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9025</wp:posOffset>
                </wp:positionH>
                <wp:positionV relativeFrom="paragraph">
                  <wp:posOffset>137160</wp:posOffset>
                </wp:positionV>
                <wp:extent cx="2286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239"/>
                              <w:gridCol w:w="179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1.2021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929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АТ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0136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10.8pt;mso-position-vertical-relative:text;margin-left:585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239"/>
                        <w:gridCol w:w="179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1.2021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92930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АТ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4013620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на 1 Января 202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реждение</w:t>
      </w:r>
      <w:r>
        <w:rPr/>
        <w:t xml:space="preserve">   Главное управление МЧС России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 Кемеровской области - Кузбассу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Наименование бюджета</w:t>
      </w:r>
      <w:r>
        <w:rPr/>
        <w:t xml:space="preserve">   федеральный</w:t>
      </w:r>
    </w:p>
    <w:p>
      <w:pPr>
        <w:pStyle w:val="Normal"/>
        <w:jc w:val="both"/>
        <w:rPr/>
      </w:pPr>
      <w:r>
        <w:rPr>
          <w:b/>
        </w:rPr>
        <w:t>Периодичность:</w:t>
      </w:r>
      <w:r>
        <w:rPr/>
        <w:t xml:space="preserve"> </w:t>
      </w:r>
      <w:r>
        <w:rPr>
          <w:u w:val="single"/>
        </w:rPr>
        <w:t>годовая</w:t>
      </w:r>
    </w:p>
    <w:p>
      <w:pPr>
        <w:pStyle w:val="Normal"/>
        <w:jc w:val="both"/>
        <w:rPr/>
      </w:pPr>
      <w:r>
        <w:rPr/>
        <w:t>Единица измерения: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5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рганизационная структура Главного управления МЧС России по Кемеровской области-Кузбассу»</w:t>
      </w:r>
    </w:p>
    <w:p>
      <w:pPr>
        <w:pStyle w:val="TextBody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Кемеровской области</w:t>
      </w:r>
      <w:r>
        <w:rPr>
          <w:sz w:val="28"/>
          <w:szCs w:val="28"/>
          <w:lang w:val="ru-RU"/>
        </w:rPr>
        <w:t xml:space="preserve"> - Кузбас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Главное управление) </w:t>
      </w:r>
      <w:r>
        <w:rPr>
          <w:sz w:val="28"/>
          <w:szCs w:val="28"/>
        </w:rPr>
        <w:t>осуществляет свою деятельность в соответствии с Положением, утвержденным приказом Министра МЧС России от 06.08.2004 № 372.</w:t>
      </w:r>
    </w:p>
    <w:p>
      <w:pPr>
        <w:pStyle w:val="TextBody"/>
        <w:spacing w:lineRule="auto" w:line="24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й адрес: 650000, г.Кемерово, ул.Красная д.11</w:t>
      </w:r>
    </w:p>
    <w:p>
      <w:pPr>
        <w:pStyle w:val="TextBody"/>
        <w:spacing w:lineRule="auto" w:line="24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 4205076551, КПП 420501001, ОГРН 1044205090907.</w:t>
      </w:r>
    </w:p>
    <w:p>
      <w:pPr>
        <w:pStyle w:val="TextBody"/>
        <w:spacing w:lineRule="auto" w:line="24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Главное управление включено в отраслевой раздел МЧС России Общероссийского классификатора предприятий и организаций (ОКПО) с присвоением кодов общероссийских классификаторов, идентифицирующих ведомственную подчиненность (ОКОГУ), </w:t>
      </w:r>
      <w:r>
        <w:rPr>
          <w:bCs/>
          <w:sz w:val="28"/>
          <w:szCs w:val="28"/>
        </w:rPr>
        <w:t>территорий муниципальных образований</w:t>
      </w:r>
      <w:r>
        <w:rPr>
          <w:sz w:val="28"/>
          <w:szCs w:val="28"/>
        </w:rPr>
        <w:t xml:space="preserve"> (ОКТМО), вид экономической деятельности (ОКВЭД), форму собственности (ОКФС) и организационно-правовую форму (ОКОПФ):</w:t>
      </w:r>
    </w:p>
    <w:p>
      <w:pPr>
        <w:pStyle w:val="Normal"/>
        <w:spacing w:before="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ПО - 08929304; ОКОГУ - 13130; ОКТМО - 32701000;</w:t>
      </w:r>
    </w:p>
    <w:p>
      <w:pPr>
        <w:pStyle w:val="Normal"/>
        <w:ind w:firstLine="567"/>
        <w:rPr/>
      </w:pPr>
      <w:r>
        <w:rPr>
          <w:sz w:val="28"/>
          <w:szCs w:val="28"/>
        </w:rPr>
        <w:t>ОКВЭД-75.25.2; 75.25.3; 75.25.1; 75.11.13; 75.22; 75.24; 63.22.2; 74.30.9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ОКФС - 1</w:t>
      </w:r>
      <w:r>
        <w:rPr>
          <w:sz w:val="28"/>
          <w:szCs w:val="28"/>
        </w:rPr>
        <w:t>2;</w:t>
      </w:r>
      <w:r>
        <w:rPr>
          <w:bCs/>
          <w:sz w:val="28"/>
          <w:szCs w:val="28"/>
        </w:rPr>
        <w:t xml:space="preserve"> ОКОПФ</w:t>
      </w:r>
      <w:r>
        <w:rPr>
          <w:sz w:val="28"/>
          <w:szCs w:val="28"/>
        </w:rPr>
        <w:t xml:space="preserve"> - 7510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главы главного распорядителя бюджетных средств 17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задачами Главного управления являются:</w:t>
      </w:r>
    </w:p>
    <w:p>
      <w:pPr>
        <w:pStyle w:val="Normal"/>
        <w:shd w:fill="FFFFFF" w:val="clear"/>
        <w:spacing w:before="7" w:after="0"/>
        <w:ind w:left="36" w:firstLine="468"/>
        <w:jc w:val="both"/>
        <w:rPr/>
      </w:pPr>
      <w:r>
        <w:rPr>
          <w:sz w:val="28"/>
          <w:szCs w:val="28"/>
        </w:rPr>
        <w:t>1) реализация государственной политик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 в пределах установленных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spacing w:before="7" w:after="0"/>
        <w:ind w:left="22" w:firstLine="5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управления в пределах своей компетенц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 в пределах установленных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22" w:right="-5" w:firstLine="5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в установленном порядке надзорных и контрольных функц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22" w:firstLine="5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деятельности в пределах своей компетенции по организации и ведению гражданской обороны, экстренному реагированию при чрезвычайных ситуациях, в том числе по чрезвычайному гуманитарному реагированию, защите населения и территорий от чрезвычайных ситуаций и пожаров, обеспечению безопасности людей на водных объектах на территории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22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осуществления финансово-хозяйственной деятельности Главному управлению в Управлении Федерального казначейства по Кемеровской области- Кузбассу открыты лицевые сч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391784120 – счет распорядителя средств федераль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391784120 – для учета средств, поступающих из федераль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391784120 - для учета средств по администрированию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391784120– для учета средств, находящихся во временном распоряж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391784120 - лицевой счет администратора источников внутреннего финансирования дефицита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овских счетов в кредитных организациях Главное управление не име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едется финансово-экономическим управлением, которое возглавляет начальник финансово-экономического управления (главный бухгалтер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задачами финансово – экономического управления Главного управлени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оевременное обеспечение денежными средствами сотрудников и работников Главного управления в пределах выделенных лимитов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воевременное и правильное обеспечение военнослужащих, сотрудников, гражданского персонала денежным довольствием, заработной платой, другими социальными выпла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я и координация деятельности по администрированию доходов бюджетов всех уровней, закрепленных за ГУ МЧС России по Кеме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ие в организации обязательного государственного страхования жизни и здоровья сотрудников и работников Ф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частие в работе по предотвращению случаев предъявления судебных исков к МЧС Ро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ное, строго целевое расходование выделенных денежных средств и правильное оформление бухгалтерск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сохранности материальных и денеж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огое соблюдение финансовой, кассовой и штатно-тарифной дисципли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финансового планирования и финансирования, своевременное и достоверное ведение бухгалтерского (бюджетного) учета, формирование отчетности;</w:t>
      </w:r>
    </w:p>
    <w:p>
      <w:pPr>
        <w:pStyle w:val="11"/>
        <w:widowControl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- проведение ежегодной инвентаризации материальных средств и отражение ее результатов в бухгалтерском (бюджетном)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ставление бухгалтерской, бюджетной и и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тивное участие в проведении ревизий и проверок отдельных вопросов финансовой и хозяйственной деятельности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Результаты деятельности Главного управ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о основным показателям оперативной обстановки в 2020 году на территории Кемеровской области – Кузбасса произошло 3 ЧС (АП 2019 года – 2)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 природного характера (АП 2019 – 0, на уровне)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техногенного характера (АП 2019 года – 2, +1)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о 66 социально-значимых происшествий, в результате ЧС и происшествий погибли 47 человек, спасены 87 человек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равнении с прошлым годом количество ЧС увеличилось на 1, количество происшествий уменьшилось на 82 (АППГ-148), количество погибших на ЧС, происшествиях уменьшилось на 44 человека (АППГ-91), количество спасенных уменьшилось на 27 человек (АППГ-114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териальный ущерб от ЧС 2020 года составил 8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подразделения пожарно-спасательных гарнизонов Кемеровской области совершили 60026 выездов, что на 5,00% меньше АППГ (63189),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ушение пожаров 17291 раз, что на 0,83% меньше АППГ (1743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(ПСР) 2718 – на 14,8% больше АППГ (236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ложному вызову совершено 9078 выезда, на 18,47% больше АППГ (7401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оевой подготовки 3386 раза, что на 32,57% меньше АППГ (502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выезда 30271 раз (подгорание пищи на плите, к/з без последующего горения, заправка ГСМ (ОВ), оказание помощи, передислокация расчетов с учетом изменения оперативной обстановки и т.д.), что на 9,17% меньше АППГ (33330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зарегистрировано пожаров 11060 (АППГ- 11961, -7,53%), из них: техногенных пожаров 10993 (АППГ- 11905, -7,66%), природных пожаров 67 (АППГ- 56, увеличение на 1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гибших на пожарах составило 218 человек (АППГ-189, +13,3%), из них детей 12 (АППГ-18, -33,3%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травмированных на пожарах составило 172 человек (АППГ-207, -16,9%), спасено 553 человека (АППГ-559, -1,07%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ушение пожаров привлекалось 62907 человек личного состава и 17291 единиц пожарной техн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декабре 2020 на территории Кемеровской области произошло 2647 ДТП по данным ГИБДД (что на 5,5 % меньше, чем в АППГ – 2797 ДТП), пожарно-спасательными подразделениями совершено 1297 выездов на ликвидацию последствий ДТП, по которым форма 1Э/ДТП внесена в автоматизированную базу данных (что на 101 выезд меньше, чем в АППГ – 1398 раз, по показателю реагирования произошло уменьшение на 7,2 %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выезда осуществлялис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ТП с участием пешеходов, по которым форма 1Э/ДТП внесена в автоматизированную базу данных – 2 раза (АППГ – 5 ра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ДТП с участием пешеходов по данным ГИБДД составило 757 раз (что на 10,7 % меньше, чем в АППГ – 848 раз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адало 3495 человек по данным ГИБДД, что на 5,9 % меньше, чем в АППГ (3716 человек) из них 354 детей, что на 10,1 % меньше, чем в АППГ (394), в том числе погибло 323 человек, что на 14,9 % больше, чем в АППГ (281 человек), из них 11 детей, АППГ (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яжести последствий составил 8,5 АППГ (7,0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агирования пожарно-спасательных подразделений на ликвидацию последствий ДТП с пострадавшими составляет 1,0 (АППГ – 1,0) т.е. выезд пожарно-спасательных подразделений осуществлялся на каждое ДТП с пострадавшими (АППГ –  на _10_ из _10_ ДТП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ено 114 человек, что на 1,8 % меньше, чем в АППГ (116 челове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квидации последствий ДТП принимали участие подразд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ПС ГПС МЧС России – 1164 раза (89,75 %);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sz w:val="28"/>
          <w:szCs w:val="28"/>
        </w:rPr>
        <w:t>Среднее время реагирования пожарно-спасательных подразделений на ДТП на территории Кемеровской области-Кузбасса составляет 10,0  мин.</w:t>
      </w:r>
    </w:p>
    <w:p>
      <w:pPr>
        <w:pStyle w:val="Normal"/>
        <w:ind w:right="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мероприятия, проводимые в рамках надзора за пользованием маломерными судами и базами (сооружениями) для их стоянок позволили достичь выполнения всех поставленных задач по обеспечению безопасности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7 НПА Кемеровской области - Кузбассу по обеспечению безопасности людей на водных объе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емеровской области - Кузбасса от 02.06.2020 №324 «О внесении изменений в Постановление Коллегии Администрации Кемеровской области от 22.03.2013 №118 «Об утверждении Правил охраны жизни людей на водных объект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емеровской области - Кузбасса от 02.04.2020 № 203 «О сроках навигации в 2020 год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Кемеровской области - Кузбасса от 23.06.2020 № 387-р «О мерах по охране жизни людей на водных объектах Кемеровской области на 2020-2021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предупреждению и ликвидации чрезвычайных ситуаций и обеспечению пожарной безопасности Кемеровской области - Кузбасса от 22.05.2020 №6 «Организация выполнения мероприятий территориальной подсистемы РСЧС Кемеровской области - Кузбасса при угрозе и возникновении чрезвычайных ситуаций на водных объект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емеровской области - Кузбасса от 06.08.2020 №88-ОЗ «О внесении изменения в статью 31-5 Закона Кемеровской области «Об административных правонарушениях в Кемеровской области»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ешение комиссии по предупреждению и ликвидации чрезвычайных ситуаций и обеспечению пожарной безопасности Кемеровской области - Кузбасса от 30.10.2020 №12 «Обеспечение безопасности людей в осенне – зимний период 2020-2021 годов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ешение комиссии по предупреждению и ликвидации чрезвычайных ситуаций и обеспечению пожарной безопасности Кемеровской области - Кузбасса от 23.12.2020 №15 «Обеспечение безопасности людей в период проведения религиозного праздника «Крещение Господне»;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В 2020 году на водных объектах Кемеровской области зарегистрировано 39 происшествий (2019 год-37), по сравнению с прошлым годом увеличение на 5%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оперативным сведениям, в 2020 году погибло 40 человек, из них 7 детей (2019 год – 40 человек, из них 9 детей), по сравнению с прошлым годом равнозначно, гибель детей - уменьшение на 2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личество спасенных в 2020 году составило 7 человек (2019 год - 3 человека), увеличение на 13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 с маломерными судами на водных объектах не допу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и людей на ледовых переправах и местах выхода людей на лед не допу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регистрировано 989 маломерных судов (2019 год - 960, увеличение на 3%)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ято с регистрационного учета 598 маломерных судов (2019 год - 723, уменьшение на 17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ттестовано на право управления маломерным судном 889 судоводителей (2019 год - 656, увеличение на 36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а замена 566 удостоверений на право управления маломерных судов (2019 год - 740, уменьшение на 24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о 899 технических освидетельствований маломерных судов (2019 год - 810, увеличение на 11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ено 298 административных протоколов на судовладельцев (2019 год - 468, уменьшение на 36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 маломерных судов помещены на штрафные стоянки (2019 год - 11, уменьшение на 18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орским составом ГИМС совместно со спасателями, органами внутренних дел, представителями СМИ, органов местного самоуправления, природоохранными органами проведено 992 рейдов и патрулирований (2019 год - 1039, уменьшение на 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2019-2020 годов допущено к эксплуатации (% от состоящих на учет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овых переправ 45 (102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лавных мостов -3 (10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2020 года допущено к эксплуатации (% от состоящих на учет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баз (сооружений) для стоянки маломерных судов (83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лодочных переправ (10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наплавных моста (6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 пляжей (100%) и 58 мест массового отдыха у воды (10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закупок на 2020 год утвержден в сумме  164 876 908,70 рублей и выполнен на    100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на приобретение товаров (работ, услуг) отражены в отчете (ф. 0503127) з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ведении в 2020 году конкурентных способов определения поставщиков (подрядчиков, исполнителей) для осуществления закупок товаров (работ, услуг)  получена экономия бюджетных средств  16 723 665,00 рублей.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 w:before="0" w:after="0"/>
        <w:ind w:left="-284" w:right="-200" w:firstLine="568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25"/>
        <w:spacing w:lineRule="auto" w:line="240" w:before="0" w:after="0"/>
        <w:ind w:left="-284" w:right="-200" w:firstLine="567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Прочие вопросы деятельности Главного управле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ланом </w:t>
      </w:r>
      <w:r>
        <w:rPr>
          <w:w w:val="101"/>
          <w:sz w:val="28"/>
          <w:szCs w:val="28"/>
        </w:rPr>
        <w:t xml:space="preserve">проведения внутреннего финансового аудита (проверок) Главного управления МЧС России по Кемеровской области - Кузбассу на 2020 год </w:t>
      </w:r>
      <w:r>
        <w:rPr>
          <w:sz w:val="28"/>
          <w:szCs w:val="28"/>
        </w:rPr>
        <w:t>группой внутреннего контроля и аудита Главного управления МЧС России по Кемеровской области - Кузбассу проведено 5 контрольных мероприят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7 пожарно-спасательный отряд ФПС ГПС Главного управления МЧС России по Кемеровской области – Кузбассу по теме «</w:t>
      </w:r>
      <w:r>
        <w:rPr>
          <w:rFonts w:eastAsia="Calibri"/>
          <w:sz w:val="28"/>
          <w:szCs w:val="28"/>
        </w:rPr>
        <w:t>Проверка ведения кассовых операций, расчетов с безналичными денежными средствами, расчетов с подотчетными лицами, в том числе правильность выдачи денежных средств под отчет, своевременность представления в финансовый орган (бухгалтерию) авансовых отчетов об израсходованных подотчетных суммах, своевременность возврата в кассу не израсходованного остатка денежных средств, полученных под отчет, обеспечение сохранности денежных средств, бланков строгой отчётност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пожарно – спасательный  отряд ФПС ГПС Главного управления МЧС  России по Кемеровской области – Кузбассу,  2 пожарно – спасательный  отряд ФПС ГПС Главного управления МЧС  России по Кемеровской области – Кузбассу, 8 пожарно – спасательный  отряд ФПС ГПС Главного управления МЧС  России по Кемеровской области – Кузбассу по теме «П</w:t>
      </w:r>
      <w:r>
        <w:rPr>
          <w:sz w:val="28"/>
          <w:szCs w:val="28"/>
        </w:rPr>
        <w:t xml:space="preserve">роверка правомерности, </w:t>
      </w:r>
      <w:r>
        <w:rPr>
          <w:color w:val="000000"/>
          <w:sz w:val="28"/>
          <w:szCs w:val="28"/>
        </w:rPr>
        <w:t>полноты и своевременности оприходования, перемещения, выдачи и списания  материальных ценностей (основных средств, материальных запасов), в том числе, полученных в порядке централизованного снабжения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3 пожарно – спасательный  отряд ФПС ГПС Главного управления МЧС  России по Кемеровской области – Кузбассу, 13 пожарно – спасательный  отряд  ФПС ГПС Главного управления МЧС  России по Кемеровской области – Кузбассу, СПСЧ ФПС ГПС  Главного управления МЧС России по Кемеровской области – Кузбассу по теме «</w:t>
      </w:r>
      <w:r>
        <w:rPr>
          <w:rFonts w:eastAsia="Calibri"/>
          <w:sz w:val="28"/>
          <w:szCs w:val="28"/>
        </w:rPr>
        <w:t>Проверка полноты оформления государственной регистрации прав собственности РФ, оперативного управления и постоянного (бессрочного) пользования на объекты нефинансовых актив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3 пожарно – спасательный  отряд ФПС ГПС Главного управления МЧС  России по Кемеровской области – Кузбассу, 13 пожарно – спасательный  отряд  ФПС ГПС Главного управления МЧС  России по Кемеровской области – Кузбассу, </w:t>
      </w:r>
      <w:r>
        <w:rPr>
          <w:sz w:val="28"/>
          <w:szCs w:val="28"/>
        </w:rPr>
        <w:t xml:space="preserve">управление </w:t>
      </w:r>
      <w:r>
        <w:rPr>
          <w:rFonts w:eastAsia="Calibri"/>
        </w:rPr>
        <w:t xml:space="preserve">кадровой, воспитательной работы и профессионального обучения </w:t>
      </w:r>
      <w:r>
        <w:rPr>
          <w:bCs/>
          <w:sz w:val="28"/>
          <w:szCs w:val="28"/>
        </w:rPr>
        <w:t>Главного управления МЧС России по Кемеровской области – Кузбассу</w:t>
      </w:r>
      <w:r>
        <w:rPr>
          <w:color w:val="000000"/>
          <w:sz w:val="28"/>
          <w:szCs w:val="28"/>
        </w:rPr>
        <w:t xml:space="preserve"> Главного управления МЧС России по Кемеровской области – Кузбассу по теме «</w:t>
      </w:r>
      <w:r>
        <w:rPr>
          <w:rFonts w:eastAsia="Calibri"/>
        </w:rPr>
        <w:t xml:space="preserve">Проверка </w:t>
      </w:r>
      <w:r>
        <w:rPr>
          <w:color w:val="000000"/>
          <w:spacing w:val="-2"/>
          <w:sz w:val="28"/>
          <w:szCs w:val="28"/>
        </w:rPr>
        <w:t>правильности заполнения трудовых книжек по результатам ликвидации подчиненных подразделений Главного управления МЧС России по Кемеровской области – Кузбассу, проверка ведения личных дел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финансово-экономическое управление </w:t>
      </w:r>
      <w:r>
        <w:rPr>
          <w:bCs/>
          <w:sz w:val="28"/>
          <w:szCs w:val="28"/>
        </w:rPr>
        <w:t>Главного управления МЧС России по Кемеровской области – Кузбассу</w:t>
      </w:r>
      <w:r>
        <w:rPr>
          <w:color w:val="000000"/>
          <w:sz w:val="28"/>
          <w:szCs w:val="28"/>
        </w:rPr>
        <w:t xml:space="preserve"> по теме «</w:t>
      </w:r>
      <w:r>
        <w:rPr>
          <w:rFonts w:eastAsia="Calibri"/>
          <w:sz w:val="28"/>
          <w:szCs w:val="28"/>
        </w:rPr>
        <w:t xml:space="preserve">Проверка планирования и расходования средств федерального бюджета на оплату труда, в том числе на выплаты компенсационного, стимулирующего и социального характера. Правильность установления должностных окладов. </w:t>
      </w:r>
      <w:r>
        <w:rPr>
          <w:color w:val="000000"/>
          <w:spacing w:val="-2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авильность заполнения и хранения карточек-справок по учету заработной платы. Соблюдение штатной дисциплин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роверок за 2020 год составляет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сударственного финансового контроля (Управление Федерального казначейства по Кемеровской области) за 2020 год контрольные мероприятия не провод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ётной палатой Российской Федерации проведена 1 провер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группы внутреннего контроля и аудита по состоянию на 01.01.2021 составляет 2 человека, фактическая 2 человека. Процент укомплектованности отделения составляет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денных контрольных мероприятий за 2020 год нецелевых и неэффективных расходов не выявл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5 случаев неправомерных расходов на общую сумму 55,95 тыс. руб. (АППГ – 19 случаев на сумму 45,78 тыс. руб.). </w:t>
      </w:r>
    </w:p>
    <w:p>
      <w:pPr>
        <w:pStyle w:val="Normal"/>
        <w:ind w:right="-109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qFormat/>
    <w:rPr>
      <w:sz w:val="28"/>
      <w:szCs w:val="28"/>
      <w:shd w:fill="FFFFFF" w:val="clear"/>
    </w:rPr>
  </w:style>
  <w:style w:type="character" w:styleId="141">
    <w:name w:val="Основной текст (14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32">
    <w:name w:val="Основной текст с отступом 3"/>
    <w:basedOn w:val="Normal"/>
    <w:qFormat/>
    <w:pPr>
      <w:ind w:firstLine="54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52" w:before="7" w:after="0"/>
      <w:ind w:left="22" w:firstLine="439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spacing w:before="22" w:after="0"/>
      <w:ind w:left="22" w:firstLine="432"/>
    </w:pPr>
    <w:rPr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245"/>
      <w:ind w:left="7" w:right="310" w:firstLine="432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5"/>
      <w:jc w:val="both"/>
    </w:pPr>
    <w:rPr>
      <w:sz w:val="28"/>
      <w:szCs w:val="2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2:00Z</dcterms:created>
  <dc:creator>'j</dc:creator>
  <dc:description/>
  <cp:keywords/>
  <dc:language>en-US</dc:language>
  <cp:lastModifiedBy>USER</cp:lastModifiedBy>
  <cp:lastPrinted>2021-02-08T20:07:00Z</cp:lastPrinted>
  <dcterms:modified xsi:type="dcterms:W3CDTF">2021-03-19T06:50:00Z</dcterms:modified>
  <cp:revision>5</cp:revision>
  <dc:subject/>
  <dc:title>ПОЯСНИТЕЛЬНАЯ ЗАПИСКА</dc:title>
</cp:coreProperties>
</file>