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70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у </w:t>
            </w:r>
          </w:p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ного управления МЧС России                      по Кемеровской области – Кузбассу </w:t>
            </w:r>
          </w:p>
          <w:p>
            <w:pPr>
              <w:pStyle w:val="ConsNormal"/>
              <w:widowControl/>
              <w:ind w:left="-108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енерал-майору внутренней службы</w:t>
            </w:r>
          </w:p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Ю. Шульгин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Normal"/>
              <w:widowControl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</w:t>
            </w:r>
          </w:p>
        </w:tc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4800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left="4800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Normal"/>
        <w:widowControl/>
        <w:ind w:left="4140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допустить меня к участию в конкурсе на замещение вакантной  должности федеральной государственной гражданской службы _______________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го управления МЧС России по Кемеровской области – Кузбассу.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Федеральным законом от 27 июля 2004 г. № 79-ФЗ «О государственной  гражданской  службе  Российской Федерации», приказом МЧС России                            от 04 октября 2019 г. № 565 «Об утверждении Методики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,                      а также Порядка и сроков работы конкурсной комиссии для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» иными нормативными правовыми актами о государственной гражданской службе Российской  Федерации,  в том числе с квалификационными  требованиями,  предъявляемыми  к  вакантной должности, ознакомлен (ознакомлена)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     »                          20     г.</w:t>
        <w:tab/>
        <w:t>__________________</w:t>
        <w:tab/>
        <w:tab/>
        <w:t>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ab/>
        <w:t>подпись</w:t>
        <w:tab/>
        <w:tab/>
        <w:tab/>
        <w:tab/>
        <w:t xml:space="preserve"> </w:t>
        <w:tab/>
        <w:t>Ф.И.О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3:47:00Z</dcterms:created>
  <dc:creator>1</dc:creator>
  <dc:description/>
  <cp:keywords/>
  <dc:language>en-US</dc:language>
  <cp:lastModifiedBy>Драчёва</cp:lastModifiedBy>
  <cp:lastPrinted>2020-12-01T10:36:00Z</cp:lastPrinted>
  <dcterms:modified xsi:type="dcterms:W3CDTF">2020-12-01T03:51:00Z</dcterms:modified>
  <cp:revision>97</cp:revision>
  <dc:subject/>
  <dc:title>Начальнику Главного управления </dc:title>
</cp:coreProperties>
</file>