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color w:val="1F4E79"/>
          <w:sz w:val="40"/>
          <w:szCs w:val="40"/>
        </w:rPr>
        <w:t>МОНИТОРИНГ СРЕДСТВ МАССОВОЙ ИНФОРМА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b/>
          <w:b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b/>
          <w:color w:val="1F4E79"/>
          <w:sz w:val="40"/>
          <w:szCs w:val="40"/>
        </w:rPr>
        <w:t>(КУЗБАСС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b/>
          <w:b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b/>
          <w:color w:val="1F4E79"/>
          <w:sz w:val="40"/>
          <w:szCs w:val="40"/>
        </w:rPr>
        <w:t xml:space="preserve">13 мая 2020 ГОДА 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1F4E79"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color w:val="1F4E79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  <w:t>В мае почти четверть пожаров возникла из-за нарушения правил пожарной безопасности при эксплуатации п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айт ГУ МЧС России по КО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8300" cy="2791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перативным данным, с начала мая в Кузбассе произошло более 130 пожаров в жилых и нежилых строениях. При этом причина почти 25% возгораний связаны с нарушением правил пожарной безопасности при эксплуатации печи, а также с неправильным устройством или неисправностью дымохода. От огня, в первую очередь, страдают бани, надворные постройки и жилые 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ы МЧС России рекомендуют при наличии в помещении печи соблюдать следующие прав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оевременно чистите и ремонтируйте печи и дымох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лите и устраняйте трещины на печи сразу, как только они появляю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монт и кладку печей доверяйте только лицам и организациям, имеющим лицензию на проведение эти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асно оставлять топящиеся печи без присмот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льзя применять для розжига печей горючие и легковоспламеняющиеся жидк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обходимо наличие металлического листа размерами не менее, чем 50 на 70 с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сушите на печи вещи и сырые дрова; следите, чтобы мебель, занавески находились не менее чем в полуметре от массива топящейся п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растапливайте печь дровами, по длине не вмещающимися в топ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местах, где стены, перегородки, перекрытия, балки зданий примыкают к печам и дымоходным трубам, необходимо предусмотреть разделку из несгораемых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наружении возгорания, следует немедленно сообщить об этом по телефонам пожарно-спасательной службы - «01» или «101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  <w:t>Сотрудники МЧС России рекомендуют не выходить на воду до начала навигационного пери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айт ГУ МЧС России по КО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5460" cy="2875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ки МЧС России продолжают патрулирование акваторий области. В результате профилактических рейдов к административной ответственности за время межнавигации привлечены 17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исле основных правонарушений: эксплуатация судна, не прошедшего технический осмотр, нарушение правил несения бортовых номеров, а также неукомплектованность маломерного судна по технике безопасности, то есть отсутствие спасательных жил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омним, навигация в Кузбассе откроется 29 мая. До этого времени кузбассовцам запрещён выход на воду, за исключением судов, которые привлечены установленным порядком на осуществление правоохранительных, контрольно-надзорных, спасательных и природоохранных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льцы судов, вышедшие на воду в межнавигационный период, рискуют быть подвергнутыми административному наказанию в виде штрафа от 5000 до 10000 рублей за нарушение ограничений по районам и условиям плавания. За управление судном в нетрезвом состоянии инспекторский состав имеет право поместить судно на специализированную штрафную стоянку. Также такая мера предусмотрена для лиц, не имеющих при себе документов на транспортное сред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Безформата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азета Кузбасс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айт Новости МЧС России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  <w:t>В Киселевском ГО Кемеровской области потушен пожар в частном гараже и автомоби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айт МЧС Медиа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иселевском ГО Кемеровской области потушен пожар в частном гараже и автомоби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 мая в 08:40 (мест.) поступило сообщение о пожаре в частном гараже и легковом автомобиле на улице Матросово Киселевского ГО. Пожар локализован в 08:48 (мест.), ликвидирован в 08:51 (мест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ушению пожара от МЧС России привлекались 11 человек и 2 единицы техники, сообщает пресс-служба Главного управления МЧС России по Кемеровской области. Причина случившегося устанавлив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 взят с портала МЧС Меди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  <w:t>Восемь человек эвакуировались из загоревшегося в Прокопьевске до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МК Кузбасс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, 13 мая, в раннее утреннее время в Прокопьевском ГО произошёл серьёзный пожар. Там загорелся многоквартирный жилой 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рассказали в пресс-службе ГУ МЧС России по Кемеровской области, сигнал о пожаре в многоквартирном жилом доме на улице Енисейская поступил на диспетчерский пульт спасателей в 6:18, после чего к месту происшествия выдвинулись 7 человек и 2 единицы тех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оменту прибытия первого подразделения из окна первого этажа двухэтажного двухподъездного кирпичного дома валил дым. Ещё до приезда спасателей из загоревшейся постройки самостоятельно эвакуировались 8 жильц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жар повредил в одной из квартир мебель, бытовую технику и вещи на площади 12 квадратных мет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а возгорания в настоящий момент устанавливается специалис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  <w:t>В КУЗБАССЕ ЗАГОРЕЛСЯ ГАРАЖ С АВТОМОБИЛ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Газета Кемерова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чером 12 мая на улице Мира в Берёзовском произошёл пожар. Сообщение о возгорании в гараже с автомобилем поступило в МЧС в 19:5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омент прибытия первого подразделения МЧС из-под ворот гаража шёл дым. В результате пожара у автомобиля ВАЗ-2121 («Нива») 1997 года выпуска обгорело лакокрасочное покрытие, а также сгорели вещи на площади 12 квадратных метров. По предварительным данным, причиной возгорания стало неосторожное обращение с огнём, — сообщили корреспонденту A42.RU в областном ГУ МЧ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:10 пожар был полностью ликвидирован. В ведомстве добавили, что его тушение выезжали 10 человек и 2 единицы тех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Безформата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  <w:t>Мотоцикл советского производства сгорел в Кузб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Авокадо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ичтоживший транспортное средство пожар произошел накануне вечером в Березовс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инувший вторник, 12 мая, в 18:23 на пульт дежурного поступил сигнал о вспыхнувшем мотоцикле на улице Шахтерская в Березовском. Огнеборцы срочно отправились по указанному адресу. В считанные минуты прибывшие на место пожарные увидели, что мототехника уже вся объята пламенем. Силами пяти человек пожар был потушен к 18:2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результате пожара мотоцикл "Урал" 1986 года выпуска был полностью уничтожен огнем. По предварительным данным, причиной возгорания стала неисправность электрооборудования транспортного средства, - сообщили корреспонденту AVOKADO в пресс-службе ГУ МЧС по Кемер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т же вечер в этом же кузбасском городе произошел еще один пожар, где фигурировало транспортное средство. В 19:57 сотрудники чрезвычайного ведомства получили сигнал о пожаре в частном гараже на улице Мира. Два пожарных автомобиля немедленно выехали туда. На момент прибытия первого подразделения из-под ворот гаража шел дым. С огнем боролись 10 человек. Пожар был ликвидирован в 20:10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щая площадь пожара составила 12 квадратных метров. В гараже сгорели вещи. У находившегося внутри автомобиля ВАЗ 2121 "Нива" обгорело лакокрасочное покрытие, - рассказали в пресс-службе МЧ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редварительной информации, специалистов, причины пожара связаны с неосторожным обращением с ог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  <w:t>Аномальная жара и пожары в Кузбассе: Сосновый бор в Кемерове остаётся закрытым для пос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Кузбасс сегодня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узбассе по прогнозам Росгидромета сохранится аномально высокая жара. Сообщается, что в ближайшие дни прогнозируется подъём дневной температуры воздуха до тридцати градусов и выше. Это вызовет пересушивание растительного покрова и создаёт опасность пож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е с пятнадцатого апреля введён особый противопожарный режим, согласно которому запрещается разведение открытого огня, в том числе вблизи жилых домов в городе Кемерове и в районе садовых участков. Продержится этот запрет до первого июня, нынешней ситуации присвоен четвёртый класс пожаро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ается, что штрафы для физических лиц за нарушение запрета составляют от двух до четырёх тысяч рублей, для должностных и юридических лиц они гораздо выше. Всего с момента начала запрета возбуждено около восьмисот административных дел о нарушениях, триста пятнадцать лиц привлечены к ответ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жарные предупреждают о том, что запрещено складировать вблизи жилых домов горючие материалы, хранить легковоспламеняющиеся жидкости, а также заполнять противопожарные разрывы мусором, материалами и другими предметами, которые могут мешать работе пожарных или способствовать распространению ог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к «Сосновый бор» в Рудничном районе Кемерова остаётся закрытым для посещения, чтобы уникальный памятник природы в городе не стал жертвой, случайно оброненной посетителем спички или окур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Газета Кемерова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Безформата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  <w:t>До 15-го мая в Кузбассе сохранится высокая степень пожароопас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В Вести Кузбасс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5695" cy="18522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сегодняшнего дня и до 15-го мая в Кузбассе сохранится высокая степень пожароопасности. Специалисты прогнозируют увеличение количества лесных возгораний. Сотрудники МЧС напоминают о запрете разведения костров, сжигания мусора и травы. Нарушителей ждут крупные штраф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  <w:t>МЧС ПРОГНОЗИРУЕТ РОСТ КОЛИЧЕСТВА ПРИРОДНЫХ ПОЖАРОВ В КУЗБ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Газета Кемерова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овом докладе Всероссийский НИИ по проблемам гражданской обороны и чрезвычайных ситуаций МЧС РФ озвучены прогнозы чрезвычайных ситуаций для ряда регионов страны. В их число вошли и природные пожа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ростом рекреационной нагрузки на природные территории и с учётом установившегося 4-5-го классов пожарной опасности … прогнозируется вероятность увеличения количества очагов и площадей природных пожаров на территории Забайкальского и Алтайского краёв, Иркутской, Омской, Кемеровской, Томской, Самарской, Оренбургской, Астраханской, Ростовской и Волгоградской областей, а также в Краснодарском крае и Калмыкии, — приводит выдержку из документа Т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гиональном управлении МЧС также предупреждают кузбассовцев, что с 13 по 15 мая на территории области сохраняется высокая пожароопасность — 4 класса, поэтому разведение костров, палы сухой травы и сжигание мусора категорически запрещ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Безформата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  <w:t>В КУЗБАССЕ ВОЗБУДИЛИ БОЛЕЕ 800 ДЕЛ ЗА НАРУШЕНИЕ ПРОТИВОПОЖАРНОГО РЕЖИ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Газета Кемерова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выходные в Кемеровской области было возбуждено 43 административных дела из-за нарушений особого противопожарного режима. Всего с начала действия режима в регионе возбудили более 800 дел, привлечены к ответственности 315 правонаруш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збассовцам напоминают, что режим действует с 15 апреля по 1 июня. За его нарушение для должностных лиц предусмотрен штраф от 15 000 до 30 000 рублей, для юридических лиц — от 200 000 до 400 000 рублей, для граждан — от 2 000 до 4 000 рублей, сообщили в ГУ МЧС Кузб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едомстве рассказали, что в настоящее время также запрещено устраивать свалки горючих отходов на территориях поселений и городских округов, на объектах садоводческих, огороднических и дачных некоммерческих объединений. Нельзя использовать открытый огонь на территориях, прилегающих к объектам, в том числе к жилым домам, а также к объектам садоводческих, огороднических и дачных некоммерческих объеди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 также оставлять без присмотра ёмкости с легковоспламеняющимися и горючими жидкостями и газами. Кроме того, кузбассовцы не должны загромождать противопожарные разрывы между строениями горючими материа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Безформата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КП Кемерово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  <w:t>Жителям Форштадта напомнили о мерах по профилактике огненной опасно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айт МБУ Управление по защите населения г. Новокузнецк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 мая ведущий специалист отдела по Кузнецкому району службы ОБЖ МБУ «Защита населения и территории» г. Новокузнецка Т.Ж. Цырендоржиева провела работу по предупреждению огненной опасности на территории пос. Форштадт и гаражного кооператива «Лес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рейда Т.Ж. Цырендоржиева уделила внимание разъяснительным беседам. Жителям частного сектора и членам гаражного кооператива напомнили о соблюдении требований пожарной безопасности в период особого противопожарного реж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  <w:t xml:space="preserve">Плановые рейды по проверке на соответствие требованиям пожарной безопасности территорий многоквартирных дом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айт МБУ Управление по защите населения г. Новокузнецк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рейды по проверке соблюдения требований пожарной безопасности на территориях многоквартирных домов 12 и 13 мая были проведены в Орджоникидзевском, Новоильинском и Заводском райо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рджоникидзевском районе начальник отдела по району службы ОБЖ МБУ «Защита населения и территории» г. Новокузнецка Е.В. Култаев, ведущий специалист отдела ЖКХ,БиС администрации района Е.П. Веретенникова, а также представители управляющей компании «ЖКХ» уделили внимание проверке состояния подвальных и чердачных помещений в многоквартирных домах по улице Нова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не вызвала нареканий и ситуация по состоянию подвальных и чердачных помещений в 9-и многоквартирных домах по улице Климасенко. Начальник отдела по Заводскому району службы ОБЖ МБУ «Защита населения и территории» Е.В. Тумашов отметил, что необходимые требования безопасности соблюд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овоильинском районе начальник отдела по району службы ОБЖ МБУ «Защита населения и территории» С.В. Жаворонков и начальник отдела ЖКХ,БиС администрации района Е.Н. Анищенко осмотрели подъездные пути к пожарным гидрантам 10и домов, расположенных по проспектам Авиаторов и Архитек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  <w:t>В Новокузнецке владелец подземной парковки ТРК не хотел исправлять нарушения пожарной безопас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ашГород.ру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дземной парковке в новокузнецком торговом центре были выявлены нарушения — не было автоматической установки пожароту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льца паркинга обязали устранить все нарушения. Но замечания были исполнены не в полном объё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это выяснили сотрудники прокуратуры, то был составлен иск в суд. Там требования прокурора были удовлетворены. Дело передали судебным приставам, которые ознакомили руководство кооператива с материалами исполнительного производства, а также сроками для добровольного исполнения и мерами принудительного взыск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Было вынесено постановление о взыскании 50 000 рублей. Руководитель паркинга был предупрежден об уголовной ответственности („Неисполнение приговора суда, решения суда или иного судебного акта“). После чего требования исполнительного документа были исполнены в полном объёме», — сообщили на сайте судебных приставов Кузб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омним, после пожара в «Зимней вишне» по всей стране прокатилась волна проверок на соблюдение пожарной безопасности. Но на ситуацию это мало повлия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Безформата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  <w:t>Сирены будут выть два дня в Новокузнец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КП Кемерово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овокузнецке в течение двух дней будут завывать сирены. Городские экстренные службы призывают новокузнечан не волно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 и 14 мая в Новокузнецке будет проводиться плановая проверка системы оповещения. В течение двух дней с 10.00 до 14.00 в разных районах буду кратковременно включаться сир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13 мая специалисты запланировали проверку в Центральном, Кузнецкой, Куйбышевском и Орджоникидзевском районах. А 14 мая сирены будут выть в Заводском и Новоильинском райо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вление по защите населения и территории города обращается к новокузнечанам с просьбой сохранять спокойствие, - отметили в пресс-службы УЗ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В НК ТВ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Безформата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В Вести Кузбасс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  <w:t>В Кузбассе утонули двое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В Вести Кузбасс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едственном комитете по региону сообщили, что за минувшие сутки в водоемах региона утонули двое детей: мальчик 6 лет в Прокопьевском районе и 15-летний подросток в Рудничном районе города Кемерово. В обоих случаях дети были с друзьями, но без взросл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копьевском районе 6-летний ребенок  с 8-летним братом днем, пока родители на работе, пошли на искусственный  водоем,  недалеко от их  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ни стали плавать на деревянной конструкции. Палка,  которой они отталкивались, упала в воду. Пытаясь ее достать, 6-летний мальчик  спрыгнул  с доски и утонул. Позже выяснилось, что плавать он не умел. Старший брат побежал за помощью. Местные жители вытащили пострадавшего из воды, однако он не подавал  признаков жизни, - рассказали в ведом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ки констатировали смерть ребенка.  Уточняется, что ребенок воспитывался в многодетной семье. Вторая трагедия случилась в Рудничном районе Кемерова. Здесь 15-летний подросток с компанией друзей купался на  озере. В какой-то момент друзья заметили, что он тонет и вызвали спас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бывшие сотрудники МЧС подняли подростка из воды, он признаков жизни не подавал.  В данном случае пострадавший также воспитывался в многодетной семье, на профилактических учетах не состоял, - комментируют в СК по Кемеровской области. Проводится провер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Ваш город</w:t>
        </w:r>
      </w:hyperlink>
    </w:p>
    <w:p>
      <w:pPr>
        <w:pStyle w:val="Normal"/>
        <w:spacing w:lineRule="auto" w:line="240" w:before="0" w:after="0"/>
        <w:jc w:val="both"/>
        <w:rPr/>
      </w:pPr>
      <w:hyperlink r:id="rId3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Стобо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Безформата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айт СУ СК по КО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Кузпресс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МК Кузбасс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Новокузнецк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ИА Новости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РГ ру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Сибдепо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Авокадо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Газета Кемерова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Интерфакс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КП Кемерово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Новости Кузбасса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  <w:t>СТОЛКНОВЕНИЕ АВТОБУСА И АВТОМОБИЛЯ НА КУЗНЕЦКОМ ПРОСПЕКТЕ В КЕМЕРОВЕ ПОПАЛО НА ВИДЕ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Газета Кемерова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но утром на Кузнецком проспекте в районе железнодорожного вокзала столкнулись пассажирский автобус и легковой автомобиль. Видео происшествия попало в объектив дорожных кам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адрах записи видно, что в 7:36 автобус, двигавшийся по Кузнецкому проспекту в прямом направлении в сторону центра города фактически протаранил легковой автомобиль, совершавший поворот на проспект Ленина. Несколькими секундами ранее водитель автомобиля попытался обогнать автобус, но не смог этого сдел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редварительным данным, происшествие обошлось без пострадавших. В настоящее время обстоятельства ДТП выясн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Безформата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  <w:t>ВЛАСТИ КЕМЕРОВА РАЗРЕШИЛИ ГОРОЖАНАМ ПРОГУЛКИ В ОБЩЕСТВЕННЫХ МЕСТ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Газета Кемерова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ти города Кемерово внесли коррективы в постановление от 25 апреля «Об утверждении перечня территорий общего пользования в городе Кемерово, посещение которых запрещено». Как писал A42.RU, ранее стало известно, что документ планируется изменить в свете последнего обращения губерна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еречень территорий общего пользования в городе Кемерово, в которых разрешены прогулки граждан при условии социального дистанцирования … Дополнить постановление пунктом 1.1 следующего содержания: «Прогулки на территориях … (за исключением мест массового отдыха у воды и детских площадок) допускаются при условии соблюдения гражданами социального дистанцирования не менее 1,5 метра», — говорится в новом постановлении от 12 мая, с которым ознакомился A42.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омним, ранее в список запрещённых для прогулок мест попали все парки и скверы, а также площади и набережные во всех районах города, включая главную площадь Кузбасса — площадь Сове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прогулки на всех этих территориях разрешены при условии соблюдения социальной дистанции. Как именно будет осуществляться контроль социального дистанцирования, не уточня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В Вести Кузбасс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Стобой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Ваш город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Безформата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Безформата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  <w:t>Ещё 13 человек в Кузбассе заразились коронавирус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МК Кузбасс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емеровской области за минувшие сутки было зафиксировано более 10 случаев заражения коронавирусной инфекцией. Об этом сообщает оперштаб Кузб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щё 13 человек в Кузбассе заразились коронавирусомФото: pixabay.co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сводке регионального оперштаба на 11:00, 13 мая, за минувшие сутки диагноз “коронавирусная инфекция” подтвердился ещё у 13 человек. Все они изолированы и ныне получают необходимое ле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пациентов с подтверждённым диагнозом покинули медучреждения региона. Тесты показали, что они полностью выздоровели. Таким образом, число выздоровевших составило уже 84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нфекционных медучреждениях Кузбасса продолжает получать лечение 191 бо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едстационарах, обсерваторах и на домашней двухнедельной изоляции находятся 7018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Ваш город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айт Администрации Правительства Кузбасса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айт Администрации Березовского ГО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Безформата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В Вести Кузбасс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ИА Новости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В Вести Кузбасс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В Вести Кузбасс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Стобой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Новости городка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В 10 канал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Провинция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КП Кемерово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7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ИА Кузбасс</w:t>
        </w:r>
      </w:hyperlink>
    </w:p>
    <w:p>
      <w:pPr>
        <w:pStyle w:val="Normal"/>
        <w:spacing w:lineRule="auto" w:line="240" w:before="0" w:after="0"/>
        <w:jc w:val="both"/>
        <w:rPr/>
      </w:pPr>
      <w:hyperlink r:id="rId7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АиФ Кузбасс</w:t>
        </w:r>
      </w:hyperlink>
    </w:p>
    <w:p>
      <w:pPr>
        <w:pStyle w:val="Normal"/>
        <w:spacing w:lineRule="auto" w:line="240" w:before="0" w:after="0"/>
        <w:jc w:val="both"/>
        <w:rPr>
          <w:rStyle w:val="InternetLink"/>
        </w:rPr>
      </w:pPr>
      <w:hyperlink r:id="rId72">
        <w:r>
          <w:rPr/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  <w:t>ОПЕРШТАБ ЯКУТИИ: У ВЫЛЕТЕВШИХ В КУЗБАСС ВАХТОВИКОВ ОТРИЦАТЕЛЬНЫЕ АНАЛИЗЫ НА КОРОНАВИРУ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7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Газета Кемерова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перштабе Якутии сообщили, что у всех вахтовиков, отправившихся домой в свои регионы, отрицательные анализы на коронавирус. Именно в связи с этим работники получили возможность вернуться до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Республики Саха (Якутия) сегодня вылетели ещё четыре спецрейса, организованных компанией «Стройтрансгаз». 96 человек вылетели в Оренбург, 70 — в Кемерово, 139 — в Уфу, 24 — в Томск. Это жители этих областей, у которых закончилась вахта и отрицательные анализы на Covid-19, — говорится в сообщении оперштаба от 12 м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исал A42.RU, 70 кузбассовцев вернулись домой днём 12 мая. В аэропорту они прошли медицинский осмотр и сдали анализы на коронавирус. Ближайшие 14 дней прибывшие в Кузбасс вахтовики проведут в обсерват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7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Безформата</w:t>
        </w:r>
      </w:hyperlink>
    </w:p>
    <w:p>
      <w:pPr>
        <w:pStyle w:val="Normal"/>
        <w:spacing w:lineRule="auto" w:line="240" w:before="0" w:after="0"/>
        <w:jc w:val="both"/>
        <w:rPr/>
      </w:pPr>
      <w:hyperlink r:id="rId7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АиФ Кузбасс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7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В Вести Кузбасс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  <w:t>51 ПАССАЖИРА РЕЙСА «МОСКВА-НОВОКУЗНЕЦК» ОТПРАВИЛИ НА ИЗОЛЯ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7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Газета Кемерова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 мая в аэропорт Новокузнецка прибыл самолёт из Москвы с 51 пассажиром. Им всем выдали постановления об изоляции. Об этом сообщил глава города Сергей Кузнецов на своей странице в Instagra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и пассажирам, прилетевшим из Новосибирска, выдали уведомления о самоизоля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поставления на изоляцию выдали прибывшим на железнодорожный вокзал Новокузнецка шести пассажирам поезда «Москва — Абакан», четырём — поезда «Москва — Новокузнецк», трём — поезда «Санкт-Петербург — Новокузнец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  <w:t>Жители Кузбасса продолжают возвращаться из-за грани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7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Новокузнецк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тели Кузбасса продолжают возвращаться из-за грани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онца апреля приехали почти 140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збассовцы продолжают возвращаться из-за границы. С 27 апреля по 10 мая в регион прибыли 138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ография прибывших насчитывает 30 стран, сообщает  Информационный центр по мониторингу ситуации с коронавирусом. Больше всего людей приехало из Казахстана — 19 человек. Затем идет Китай с 17 доставленными оттуда гражданами и Германия, которую покинули 11 человек. 9 кузбассовцев прилетели с Мальдивских остров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евозможно точно сказать, есть ли среди этих людей зараженные. Отдельной статистики по ним не ведут», — рассказали корреспонденту «Сибдепо» в пресс-службе Роспотребнадзора по Кемер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в Сибирский федеральный округ прибыли порядка трех тысяч человек. Больше всего людей — 768 — вернулось в Омскую область, а меньше всего — в Тыву, куда приехали 16 человек.</w:t>
      </w:r>
    </w:p>
    <w:p>
      <w:pPr>
        <w:pStyle w:val="Normal"/>
        <w:spacing w:lineRule="auto" w:line="240" w:before="0" w:after="0"/>
        <w:jc w:val="both"/>
        <w:rPr/>
      </w:pPr>
      <w:hyperlink r:id="rId7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Сибдеп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8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Безформата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  <w:t>Российский гидрометцентр: антициклон принес в Кузбасс аномальное теп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8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В НК ТВ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ий гидрометцентр рассказал о причинах аномального тепла, установившегося на территории Кузб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ближайшие три дня в Сибири ожидается супервысокая температура. Как рассказал научный руководитель гидрометцентра России Роман Вильфанд, например, в Омской области прогнозируется 31 – 36°C, что на 12 – 13 градусов выше нор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ой такой теплой погоды является стационарный антициклон, который установился над азиатской частью страны, – передает ТАСС слова руководителя Росгидрометцен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им, 13 мая на территории Кузбасса воздух прогреется до +26, +31°С, в Кемерове ожидается +27, +29°С, возможен небольшой дождь, гроза.</w:t>
      </w:r>
    </w:p>
    <w:p>
      <w:pPr>
        <w:pStyle w:val="Normal"/>
        <w:spacing w:lineRule="auto" w:line="240" w:before="0" w:after="0"/>
        <w:jc w:val="both"/>
        <w:rPr/>
      </w:pPr>
      <w:hyperlink r:id="rId8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А Безформата</w:t>
        </w:r>
      </w:hyperlink>
    </w:p>
    <w:sectPr>
      <w:headerReference w:type="default" r:id="rId83"/>
      <w:footerReference w:type="default" r:id="rId84"/>
      <w:type w:val="nextPage"/>
      <w:pgSz w:w="11906" w:h="16838"/>
      <w:pgMar w:left="1080" w:right="1133" w:gutter="0" w:header="142" w:top="1440" w:footer="7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621665</wp:posOffset>
          </wp:positionH>
          <wp:positionV relativeFrom="paragraph">
            <wp:posOffset>-273050</wp:posOffset>
          </wp:positionV>
          <wp:extent cx="7505700" cy="878205"/>
          <wp:effectExtent l="0" t="0" r="0" b="0"/>
          <wp:wrapTight wrapText="bothSides">
            <wp:wrapPolygon edited="0">
              <wp:start x="21516" y="0"/>
              <wp:lineTo x="20721" y="3750"/>
              <wp:lineTo x="19624" y="7509"/>
              <wp:lineTo x="18062" y="11268"/>
              <wp:lineTo x="14608" y="16899"/>
              <wp:lineTo x="11100" y="21120"/>
              <wp:lineTo x="11100" y="21359"/>
              <wp:lineTo x="21600" y="21359"/>
              <wp:lineTo x="21600" y="0"/>
              <wp:lineTo x="21516" y="0"/>
            </wp:wrapPolygon>
          </wp:wrapTight>
          <wp:docPr id="5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505700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posOffset>-7383145</wp:posOffset>
          </wp:positionH>
          <wp:positionV relativeFrom="page">
            <wp:posOffset>3810</wp:posOffset>
          </wp:positionV>
          <wp:extent cx="7383145" cy="1628140"/>
          <wp:effectExtent l="0" t="0" r="0" b="0"/>
          <wp:wrapTight wrapText="bothSides">
            <wp:wrapPolygon edited="0">
              <wp:start x="137" y="0"/>
              <wp:lineTo x="-2" y="629"/>
              <wp:lineTo x="-27" y="21472"/>
              <wp:lineTo x="21570" y="21472"/>
              <wp:lineTo x="21600" y="1387"/>
              <wp:lineTo x="21514" y="500"/>
              <wp:lineTo x="21403" y="0"/>
              <wp:lineTo x="137" y="0"/>
            </wp:wrapPolygon>
          </wp:wrapTight>
          <wp:docPr id="4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38314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cc">
    <w:name w:val="hcc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ignature">
    <w:name w:val="signatu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42.mchs.gov.ru/deyatelnost/press-centr/novosti/4155896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42.mchs.gov.ru/deyatelnost/press-centr/novosti/4155798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kemerovo.bezformata.com/listnews/mchs-rossii-rekomenduyut-ne-vihodit/83931806/" TargetMode="External"/><Relationship Id="rId7" Type="http://schemas.openxmlformats.org/officeDocument/2006/relationships/hyperlink" Target="http://kuzbass85.ru/2020/05/13/sotrudniki-mchs-rossii-rekomenduyut-ne-vyhodit-na-vodu-do-nachala-navigaczionnogo-perioda/" TargetMode="External"/><Relationship Id="rId8" Type="http://schemas.openxmlformats.org/officeDocument/2006/relationships/hyperlink" Target="https://mchsrf.ru/news/650074-sotrudniki-mchs-rossii-rekomenduyut-ne-vyihodit-na-vodu-do-nachala.html" TargetMode="External"/><Relationship Id="rId9" Type="http://schemas.openxmlformats.org/officeDocument/2006/relationships/hyperlink" Target="https://www.mchsmedia.ru/news/item/6635390/" TargetMode="External"/><Relationship Id="rId10" Type="http://schemas.openxmlformats.org/officeDocument/2006/relationships/hyperlink" Target="https://www.mk-kuzbass.ru/incident/2020/05/13/vosem-chelovek-evakuirovalis-iz-zagorevshegosya-v-prokopevske-doma.html" TargetMode="External"/><Relationship Id="rId11" Type="http://schemas.openxmlformats.org/officeDocument/2006/relationships/hyperlink" Target="https://gazeta.a42.ru/lenta/news/81163-v-kuzbasse-zagorelsya-garazh-s-avtomobilem" TargetMode="External"/><Relationship Id="rId12" Type="http://schemas.openxmlformats.org/officeDocument/2006/relationships/hyperlink" Target="https://kemerovo.bezformata.com/listnews/kuzbasse-zagorelsya-garazh-s-avtomobilem/83928170/" TargetMode="External"/><Relationship Id="rId13" Type="http://schemas.openxmlformats.org/officeDocument/2006/relationships/hyperlink" Target="https://avoka.do/posts/mototsikl-sovetskogo-proizvodstva-sgorel-v-kuzbasse" TargetMode="External"/><Relationship Id="rId14" Type="http://schemas.openxmlformats.org/officeDocument/2006/relationships/hyperlink" Target="https://kuzbass-today.ru/social/anomalnaya-zhara-i-pozhary-v-kuzbasse-sosnovyy-bor-v-kemerove-ostayotsya-zakrytym-dlya-posescheniya.html?utm_source=yxnews&amp;utm_medium=desktop&amp;utm_referrer=https%3A%2F%2Fyandex.ru%2Fnews" TargetMode="External"/><Relationship Id="rId15" Type="http://schemas.openxmlformats.org/officeDocument/2006/relationships/hyperlink" Target="https://gazeta.a42.ru/lenta/news/81165-sosnovyy-bor-v-kemerove-ostaetsya-zakrytym-dlya-poseshcheniya" TargetMode="External"/><Relationship Id="rId16" Type="http://schemas.openxmlformats.org/officeDocument/2006/relationships/hyperlink" Target="https://kemerovo.bezformata.com/listnews/bor-v-kemerove-ostayotsya-zakritim/83928646/" TargetMode="External"/><Relationship Id="rId17" Type="http://schemas.openxmlformats.org/officeDocument/2006/relationships/hyperlink" Target="http://vesti42.ru/news/73434-do-15-maya-v-kuzbasse-sohranitsya-visokaya-stepeny-pozharoopasnosti/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s://gazeta.a42.ru/lenta/news/81172-mchs-prognoziruet-rost-kolichestva-prirodnykh-pozharov-v-kuzbasse" TargetMode="External"/><Relationship Id="rId20" Type="http://schemas.openxmlformats.org/officeDocument/2006/relationships/hyperlink" Target="https://kemerovo.bezformata.com/listnews/prognoziruet-rost-kolichestva-prirodnih/83929029/" TargetMode="External"/><Relationship Id="rId21" Type="http://schemas.openxmlformats.org/officeDocument/2006/relationships/hyperlink" Target="https://gazeta.a42.ru/lenta/news/81155-v-kuzbasse-vozbudili-bolee-800-del-za-narushenie-protivopozharnogo-rezhima" TargetMode="External"/><Relationship Id="rId22" Type="http://schemas.openxmlformats.org/officeDocument/2006/relationships/hyperlink" Target="https://kemerovo.bezformata.com/listnews/narushenie-protivopozharnogo-rezhima/83928022/" TargetMode="External"/><Relationship Id="rId23" Type="http://schemas.openxmlformats.org/officeDocument/2006/relationships/hyperlink" Target="https://www.kem.kp.ru/online/news/3869032/" TargetMode="External"/><Relationship Id="rId24" Type="http://schemas.openxmlformats.org/officeDocument/2006/relationships/hyperlink" Target="http://uznt42.ru/index.php?newsid=8115" TargetMode="External"/><Relationship Id="rId25" Type="http://schemas.openxmlformats.org/officeDocument/2006/relationships/hyperlink" Target="http://uznt42.ru/index.php?newsid=8116" TargetMode="External"/><Relationship Id="rId26" Type="http://schemas.openxmlformats.org/officeDocument/2006/relationships/hyperlink" Target="https://vashgorod.ru/novokuznetsk/news/1133416" TargetMode="External"/><Relationship Id="rId27" Type="http://schemas.openxmlformats.org/officeDocument/2006/relationships/hyperlink" Target="https://novokuzneck.bezformata.com/listnews/novokuznetcke-vladeletc-podzemnoj-parkovki/83929140/" TargetMode="External"/><Relationship Id="rId28" Type="http://schemas.openxmlformats.org/officeDocument/2006/relationships/hyperlink" Target="https://www.kem.kp.ru/online/news/3868981/" TargetMode="External"/><Relationship Id="rId29" Type="http://schemas.openxmlformats.org/officeDocument/2006/relationships/hyperlink" Target="https://nk-tv.com/235976.html" TargetMode="External"/><Relationship Id="rId30" Type="http://schemas.openxmlformats.org/officeDocument/2006/relationships/hyperlink" Target="https://novokuzneck.bezformata.com/listnews/v-novokuznetcke-zavoyut-sireni/83928715/" TargetMode="External"/><Relationship Id="rId31" Type="http://schemas.openxmlformats.org/officeDocument/2006/relationships/hyperlink" Target="http://vesti42.ru/news/73403-v-novokuznetske-proydiot-proverka-ulichnih-sistem-opoveshteniya/" TargetMode="External"/><Relationship Id="rId32" Type="http://schemas.openxmlformats.org/officeDocument/2006/relationships/hyperlink" Target="http://vesti42.ru/news/73421-v-kuzbasse-utonuli-dvoe-detey/" TargetMode="External"/><Relationship Id="rId33" Type="http://schemas.openxmlformats.org/officeDocument/2006/relationships/hyperlink" Target="https://vashgorod.ru/novokuznetsk/news/1133434" TargetMode="External"/><Relationship Id="rId34" Type="http://schemas.openxmlformats.org/officeDocument/2006/relationships/hyperlink" Target="https://stoboy.ru/blog/news/18666" TargetMode="External"/><Relationship Id="rId35" Type="http://schemas.openxmlformats.org/officeDocument/2006/relationships/hyperlink" Target="https://kemerovo.bezformata.com/listnews/utonuli-za-sutki-v-vodoyomah-kuzbassa/83934729/" TargetMode="External"/><Relationship Id="rId36" Type="http://schemas.openxmlformats.org/officeDocument/2006/relationships/hyperlink" Target="https://kuzbass.sledcom.ru/news/item/1463571/" TargetMode="External"/><Relationship Id="rId37" Type="http://schemas.openxmlformats.org/officeDocument/2006/relationships/hyperlink" Target="https://kuzpress.ru/incident/13-05-2020/74848.html" TargetMode="External"/><Relationship Id="rId38" Type="http://schemas.openxmlformats.org/officeDocument/2006/relationships/hyperlink" Target="https://www.mk-kuzbass.ru/social/2020/05/13/dva-rebyonka-pogibli-na-kuzbasskikh-vodoyomakh-za-sutki.html" TargetMode="External"/><Relationship Id="rId39" Type="http://schemas.openxmlformats.org/officeDocument/2006/relationships/hyperlink" Target="https://novokuznetsk.ru/2020/05/13/v-kuzbasse-za-sutki-utonuli-dvoe-detej/" TargetMode="External"/><Relationship Id="rId40" Type="http://schemas.openxmlformats.org/officeDocument/2006/relationships/hyperlink" Target="https://ria.ru/20200513/1571357460.html" TargetMode="External"/><Relationship Id="rId41" Type="http://schemas.openxmlformats.org/officeDocument/2006/relationships/hyperlink" Target="https://rg.ru/2020/05/13/reg-sibfo/v-kuzbasse-za-sutki-utonuli-dvoe-detej.html" TargetMode="External"/><Relationship Id="rId42" Type="http://schemas.openxmlformats.org/officeDocument/2006/relationships/hyperlink" Target="https://sibdepo.ru/news/v-kuzbasse-za-sutki-utonuli-dvoe-detej.html" TargetMode="External"/><Relationship Id="rId43" Type="http://schemas.openxmlformats.org/officeDocument/2006/relationships/hyperlink" Target="https://avoka.do/posts/dvoe-detey-utonuli-za-sutki-v-kuzbasse" TargetMode="External"/><Relationship Id="rId44" Type="http://schemas.openxmlformats.org/officeDocument/2006/relationships/hyperlink" Target="https://gazeta.a42.ru/lenta/news/81189-dvoe-detey-utonuli-za-sutki-v-vodoemakh-kemerova-i-prokopevskogo-rayona" TargetMode="External"/><Relationship Id="rId45" Type="http://schemas.openxmlformats.org/officeDocument/2006/relationships/hyperlink" Target="https://www.interfax-russia.ru/siberia/news/dvoe-detey-pogibli-plavaya-v-vodoemah-kuzbassa" TargetMode="External"/><Relationship Id="rId46" Type="http://schemas.openxmlformats.org/officeDocument/2006/relationships/hyperlink" Target="https://www.kem.kp.ru/online/news/3869253/" TargetMode="External"/><Relationship Id="rId47" Type="http://schemas.openxmlformats.org/officeDocument/2006/relationships/hyperlink" Target="http://kuzbassnews.ru/news/v-kuzbasse-za-pervye-teplye-dni-utonuli-dvoe-detey" TargetMode="External"/><Relationship Id="rId48" Type="http://schemas.openxmlformats.org/officeDocument/2006/relationships/hyperlink" Target="https://gazeta.a42.ru/lenta/news/81176-stolknovenie-avtobusa-i-avtomobilya-na-kuznetskom-prospekte-v-kemerove" TargetMode="External"/><Relationship Id="rId49" Type="http://schemas.openxmlformats.org/officeDocument/2006/relationships/hyperlink" Target="https://kemerovo.bezformata.com/listnews/avtobusa-i-avtomobilya-na-kuznetckom/83929323/" TargetMode="External"/><Relationship Id="rId50" Type="http://schemas.openxmlformats.org/officeDocument/2006/relationships/hyperlink" Target="https://gazeta.a42.ru/lenta/news/81161-vlasti-kemerova-razreshili-gorozhanam-progulki-v-obshchestvennykh-mestakh" TargetMode="External"/><Relationship Id="rId51" Type="http://schemas.openxmlformats.org/officeDocument/2006/relationships/hyperlink" Target="http://vesti42.ru/news/73393-v-kuzbasse-vveden-masochniy-rezhim/" TargetMode="External"/><Relationship Id="rId52" Type="http://schemas.openxmlformats.org/officeDocument/2006/relationships/hyperlink" Target="https://stoboy.ru/blog/news/18663" TargetMode="External"/><Relationship Id="rId53" Type="http://schemas.openxmlformats.org/officeDocument/2006/relationships/hyperlink" Target="https://vashgorod.ru/kemerovo/news/1133413?utm_source=yxnews&amp;utm_medium=desktop&amp;utm_referrer=https%3A%2F%2Fyandex.ru%2Fnews" TargetMode="External"/><Relationship Id="rId54" Type="http://schemas.openxmlformats.org/officeDocument/2006/relationships/hyperlink" Target="https://kemerovo.bezformata.com/listnews/kemerova-razreshili-gorozhanam-progulki/83929818/" TargetMode="External"/><Relationship Id="rId55" Type="http://schemas.openxmlformats.org/officeDocument/2006/relationships/hyperlink" Target="https://kemerovo.bezformata.com/listnews/kuzbasse-vveden-masochnij-rezhim/83924180/" TargetMode="External"/><Relationship Id="rId56" Type="http://schemas.openxmlformats.org/officeDocument/2006/relationships/hyperlink" Target="https://www.mk-kuzbass.ru/social/2020/05/13/eshhyo-13-chelovek-v-kuzbasse-zarazilis-koronavirusom.html" TargetMode="External"/><Relationship Id="rId57" Type="http://schemas.openxmlformats.org/officeDocument/2006/relationships/hyperlink" Target="https://vashgorod.ru/novokuznetsk/news/1133418" TargetMode="External"/><Relationship Id="rId58" Type="http://schemas.openxmlformats.org/officeDocument/2006/relationships/hyperlink" Target="https://www.ako.ru/news/detail/svodka-po-sostoyaniyu-na-11-00-13-maya-ot-operativnogo-shtaba-po-koronavirusu-" TargetMode="External"/><Relationship Id="rId59" Type="http://schemas.openxmlformats.org/officeDocument/2006/relationships/hyperlink" Target="http://berez.org/16331-operativnaja-informacija-po-koronavirusu-stopkoronaviruskuzbass.html" TargetMode="External"/><Relationship Id="rId60" Type="http://schemas.openxmlformats.org/officeDocument/2006/relationships/hyperlink" Target="https://novokuzneck.bezformata.com/listnews/svodku-po-zabolevshim-koronavirusom/83929808/" TargetMode="External"/><Relationship Id="rId61" Type="http://schemas.openxmlformats.org/officeDocument/2006/relationships/hyperlink" Target="http://vesti42.ru/news/73420-situatsiya-s-covid-19-v-kuzbasse-razvivaetsya-po-optimistichnomu-stsenariyu/" TargetMode="External"/><Relationship Id="rId62" Type="http://schemas.openxmlformats.org/officeDocument/2006/relationships/hyperlink" Target="https://ria.ru/20200513/1571354836.html" TargetMode="External"/><Relationship Id="rId63" Type="http://schemas.openxmlformats.org/officeDocument/2006/relationships/hyperlink" Target="http://vesti42.ru/news/73412-vlasti-kuzbassa-nazvali-goroda-s-novimi-sluchayami-covid-19/" TargetMode="External"/><Relationship Id="rId64" Type="http://schemas.openxmlformats.org/officeDocument/2006/relationships/hyperlink" Target="http://vesti42.ru/news/73407-kolichestvo-perebolevshih-koronavirusom-kuzbassovtsev-vnovy-uvelichilosy/" TargetMode="External"/><Relationship Id="rId65" Type="http://schemas.openxmlformats.org/officeDocument/2006/relationships/hyperlink" Target="https://stoboy.ru/blog/news/18665" TargetMode="External"/><Relationship Id="rId66" Type="http://schemas.openxmlformats.org/officeDocument/2006/relationships/hyperlink" Target="https://gorodok.bz/news/883529/" TargetMode="External"/><Relationship Id="rId67" Type="http://schemas.openxmlformats.org/officeDocument/2006/relationships/hyperlink" Target="https://www.10kanal.ru/news/society/medicine/172294.html" TargetMode="External"/><Relationship Id="rId68" Type="http://schemas.openxmlformats.org/officeDocument/2006/relationships/hyperlink" Target="https://www.province.ru/kemerovo/ofitsialno/goroda-gde-poyavilis-novye-zabolevshie-o-situatsii-s-koronavirusom-v-kuzbasse-na-odintri-maya.html" TargetMode="External"/><Relationship Id="rId69" Type="http://schemas.openxmlformats.org/officeDocument/2006/relationships/hyperlink" Target="https://www.kem.kp.ru/online/news/3869109/" TargetMode="External"/><Relationship Id="rId70" Type="http://schemas.openxmlformats.org/officeDocument/2006/relationships/hyperlink" Target="http://www.kuzzbas.ru/news/authority/59154.html" TargetMode="External"/><Relationship Id="rId71" Type="http://schemas.openxmlformats.org/officeDocument/2006/relationships/hyperlink" Target="https://kuzbass.aif.ru/health/trinadcat_novyh_sluchaev_covid-19_vyyavili_v_kuzbasse_za_sutki" TargetMode="External"/><Relationship Id="rId72" Type="http://schemas.openxmlformats.org/officeDocument/2006/relationships/hyperlink" Target="https://kuzbass.aif.ru/health/trinadcat_novyh_sluchaev_covid-19_vyyavili_v_kuzbasse_za_sutki" TargetMode="External"/><Relationship Id="rId73" Type="http://schemas.openxmlformats.org/officeDocument/2006/relationships/hyperlink" Target="https://gazeta.a42.ru/lenta/news/81164-u-vyletevshikh-v-kuzbass-vakhtovikov-otritsatelnye-analizy-na-koronavirus" TargetMode="External"/><Relationship Id="rId74" Type="http://schemas.openxmlformats.org/officeDocument/2006/relationships/hyperlink" Target="https://kemerovo.bezformata.com/listnews/yakutii-u-viletevshih-v-kuzbass-vahtovikov/83928660/" TargetMode="External"/><Relationship Id="rId75" Type="http://schemas.openxmlformats.org/officeDocument/2006/relationships/hyperlink" Target="https://kuzbass.aif.ru/society/iz_yakutii_v_kuzbass_vernulis_eshche_70_vahtovikov" TargetMode="External"/><Relationship Id="rId76" Type="http://schemas.openxmlformats.org/officeDocument/2006/relationships/hyperlink" Target="http://vesti42.ru/news/73414-v-kemerovskom-aeroportu-prizemlilsya-eshte-odin-samolet-iz-yakutii/" TargetMode="External"/><Relationship Id="rId77" Type="http://schemas.openxmlformats.org/officeDocument/2006/relationships/hyperlink" Target="https://gazeta.a42.ru/lenta/news/81233-51-passazhira-reysa-moskva-novokuznetsk-otpravili-na-izolyatsiyu" TargetMode="External"/><Relationship Id="rId78" Type="http://schemas.openxmlformats.org/officeDocument/2006/relationships/hyperlink" Target="https://novokuznetsk.ru/2020/05/13/zhiteli-kuzbassa-prodolzhayut-vozvrashhatsya-iz-za-granitsy/" TargetMode="External"/><Relationship Id="rId79" Type="http://schemas.openxmlformats.org/officeDocument/2006/relationships/hyperlink" Target="https://sibdepo.ru/news/zhiteli-kuzbassa-prodolzhayut-vozvrashhatsya-iz-za-granitsy.html" TargetMode="External"/><Relationship Id="rId80" Type="http://schemas.openxmlformats.org/officeDocument/2006/relationships/hyperlink" Target="https://kemerovo.bezformata.com/listnews/prodolzhayut-vozvrashatsya-iz-za-granitci/83928869/" TargetMode="External"/><Relationship Id="rId81" Type="http://schemas.openxmlformats.org/officeDocument/2006/relationships/hyperlink" Target="https://nk-tv.com/236004.html" TargetMode="External"/><Relationship Id="rId82" Type="http://schemas.openxmlformats.org/officeDocument/2006/relationships/hyperlink" Target="https://novokuzneck.bezformata.com/listnews/gidromettcentr-antitciklon-prines-v-kuzbass/83933719/" TargetMode="External"/><Relationship Id="rId83" Type="http://schemas.openxmlformats.org/officeDocument/2006/relationships/header" Target="header1.xml"/><Relationship Id="rId84" Type="http://schemas.openxmlformats.org/officeDocument/2006/relationships/footer" Target="foot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<Relationship Id="rId8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1111</Template>
  <TotalTime>16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08:00Z</dcterms:created>
  <dc:creator>R1</dc:creator>
  <dc:description/>
  <cp:keywords/>
  <dc:language>en-US</dc:language>
  <cp:lastModifiedBy>user</cp:lastModifiedBy>
  <dcterms:modified xsi:type="dcterms:W3CDTF">2020-05-13T13:54:00Z</dcterms:modified>
  <cp:revision>1084</cp:revision>
  <dc:subject/>
  <dc:title/>
</cp:coreProperties>
</file>