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12 апреля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емеровские пожарные спасли восемь челове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1035" cy="2087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очью в городе Кемерово в девятиэтажном жилом доме на улице Сибиряков - Гвардейцев произошел пожар. Помощь огнеборцев потребовалась восьмерым жителям дом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роисшествии в пожарную охрану поступило от очевидца. На место немедленно были направлены несколько пожарно-спасательных подразделений. На момент их прибытия из окон квартиры шестого этажа шел д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рхних этажей по лестничным маршам с помощью специальных спасательных устройств были спасены восемь человек и ещё один спасенный – из квартиры где и произошел пожар, женщина, 1955 г.р. Данную жительницу вывели на свежий воздух и передали врачам скорой медицинской помощи. Самостоятельно эвакуировались по лестничным маршам 19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действиями по спасению был ликвидирован очаг возгорания. В результате пожара обгорели мебель и вещи б/у, обгорел балкон, общая площадь составила 22,5 квадратных метра. По предварительным данным, возможной причиной пожара стала неосторожность при кур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Главного управление МЧС России по Кемеровской области еще раз напоминают: курение в помещении, особенно в нетрезвом виде, опасно для жизни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избежать трагедии, соблюдайте элементарные правила пожарной безопасности при курен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курите вблизи легковоспламеняющихся и горючих жидкос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ите только в специально отведенных для этого мест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убедитесь, что выброшенные спичка и окурок не только не горят, но и не тлею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признаков горения незамедлительно сообщайте об этом по телефону пожарной службы 01 или 101 (с мобильног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ТАЛИ ИЗВЕСТНЫ ПОДРОБНОСТИ НОЧНОГО ПОЖАРА В КЕМЕРОВСКОЙ МНОГОЭТАЖ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ие пожарные спасли девять человек при пожаре, произошедшем ночью в многоэтажном доме на улице Сибиряков-Гвардейцев. Об этом сообщили в пресс-службе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горании в оперативную службу сообщил очевидец. На момент прибытия пожарно-спасательных подразделений из окон квартиры шестого этажа шёл д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верхних этажей по лестничным маршам с помощью специальных спасательных устройств были спасены восемь человек и ещё один спасённый — из квартиры где и произошёл пожар, 65-летняя женщина. Её вывели на свежий воздух и передали врачам скорой медицинской помощи, — рассказали в пресс-службе ведомств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19 человек эвакуировались самостоя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озгорания обгорели балкон, мебель и вещи. Общая площадь пожара составила 22,5 квадратных мет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, возможной причиной ЧП стала неосторожность при кур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 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расная весн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Работа с обращениями гражда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810" cy="2046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управлении МЧС России по Кемеровской области принят ряд мер по предотвращению распространения коронавирусной инфекции. Одна из них – временное ограничение по личному приему гражд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ть обращение можно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Kansmchs</w:t>
      </w:r>
      <w:r>
        <w:rPr>
          <w:rFonts w:cs="Times New Roman" w:ascii="Times New Roman" w:hAnsi="Times New Roman"/>
          <w:sz w:val="28"/>
          <w:szCs w:val="28"/>
        </w:rPr>
        <w:t>42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либо через сайт Главного управления МЧС России по Кемеров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42.</w:t>
      </w:r>
      <w:r>
        <w:rPr>
          <w:rFonts w:cs="Times New Roman" w:ascii="Times New Roman" w:hAnsi="Times New Roman"/>
          <w:sz w:val="28"/>
          <w:szCs w:val="28"/>
          <w:lang w:val="en-US"/>
        </w:rPr>
        <w:t>mch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(раздел «Обращения граждан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ую корреспонденцию необходимо направлять по почте или опускать в почтовый ящик, установленный на входе в здание Главного управления МЧС России по Кемеровской области (адрес: 650000, г. Кемерово, ул. Красная, 11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слуги осуществляются через Единый портал государственных и муниципальных услуг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е надзорной деятельности и профилактической работы заявления необходимо также направлять заказным почтовым отправлением в адрес Главного 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ая информация по телефону (3842) 77-12-4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слуги, предоставляемые государственной инспекцией по маломерным судам, осуществляются по предварительной запис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руппы регистрационной и экзаменационной работы Центра ГИМС Главного управления МЧС России по Кемеровской области (3842) 45-12-9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ие пожарные в годы войны: страницы истор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8585" cy="1739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более 700 работников пожарной охраны Кузбасса были мобилизованы на фронт. Но, несмотря на военное время, пожарные команды свою работу не ослабили, и весь личный состав трудился с энтузиазмом. Вместо ушедших на фронт мужчин на службу приходили женщины и девушки. Текучести кадров среди личного состава не было. Понимая всю тяжесть военных лет, женщины умело и быстро овладевали пожарным делом, работая мотористками, пожарными, начальниками караулов, водителями. Одна из них, Мария Ивановна Винищук, которая пришла в пожарную охрану в 1943 году работать шофером. Она была водителем одного из первых пожарных автомобилей Кузбасса - ГАЗ-АА. Кстати, начавшаяся в годы войны работа шофером для Марии Ивановны с Победой не закончилась, Мария Ивановна проработала в пожарной охране водителем 26 лет. А ее первый автомобиль хранится в музее пожарной охраны Кузбасса в г. Ленинск-Кузнецк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ство пожарных в то время было трехсменным, проходило согласно утвержденному распорядку дня. Несмотря на то, что на вооружении пожарных того времени уже стояли первые автомобили, все еще сохранялся и гужевой транспорт – бочки с водой на 250 и 300 литров возили на лошадях. Использовались конные ходы, в основном, в тех случаях, когда подъезд к месту пожара на автомобиле был затруднен или вообще не возможен. Поэтому дважды в сутки по распорядку дня пожарным необходимо было осуществлять уход за лошадьми с 18.00 до 20.00 и с 6.00 до 8.00 часов ут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пожарной охраны принимал активное участие в профилактической работе по предупреждению пожаров. В городах, где сосредоточились эвакуированные предприятия, необходимо было организовать работу так, чтобы пожары не нарушали и без того напряженный ритм производства. Широко применяя методы активной профилактической работы, устраняя обнаруженные нарушения противопожарных норм и правил в ходе обследований и проверок, применяя нестандартный подход к решению многих вопросов обеспечения пожарной безопасности, работниками пожарных подразделений удалось с честью выполнить эту задачу. Сложная обстановка складывалась и в жилом секторе. Всё трудоспособное население сутками находилось на работе, а дома оставались старики и малые дети. Часто пожары возникали из-за небрежности и неосторожности или детской шалости с огнем. Поэтому и там силами рядовых бойцов осуществлялась профилактика возгор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фронту выражалась и в том, что в свободное от службы время работники пожарной охраны спускались в шахту и добывали уголь, помогали во время уборочной, при строительстве дор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военные годы семьсот семьдесят пять воинов - кузбассовцев избрали трудную, но благородную службу пожарного. Многие из них награждены государственными наградами. Фамилии фронтовиков-пожарных занесены в «Книгу памяти» Главного управления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Новости МЧС Росси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Ранним утром 12 апреля в Прокопьевске горела частная ба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о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и МЧС России ликвидировали пожар в частной бане в Прокопьевском Г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апреля - ГОРОДОК. 12 апреля в 7-02 утра в ГУ МЧС региона стало известно о пожаре в частной бане на улице Гражданская Прокопьевского Г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 удалось устранить в 7-17 часов утра. К тушению пожара от МЧС России привлекались 5 человек и 1 единица техник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наличии пострадавших в ведомстве не уточни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подготовлены ЦУКС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 15 апреля по 01 июня на территории Кемеровского муниципального округа устанавливается особый противопожарный режи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Кемеровский М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3890" cy="1707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запрещено разжигание костров на всей территории, пал сухой растительности, любые действия с применением открытого ог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тверждён план основных мероприятий по охране округа от пожаров. Организована работа по своевременной очистке территорий от горючих отходов, мусора. На дежурство будут поставлены добровольные пожарные формирования и пожарная техника. В наиболее пожароопасных местах будут проводиться объезды для выявления несанкционированных сельхозп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в условиях особого противопожарного режима запреще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едение костров в любом виде в любом мест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жигать остатки прошлогодней сухой расти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жигать траву на полянах, и стерню на поля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росать горящие спички и окур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в любую секунду одна искра от костра, непотушенной сигареты или случайно брошенной спички может повлечь за собой необратимые последствия при пожаре – создать угрозу жизни и здоровью люд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требований пожарной безопасности, совершённых в условиях особого противопожарного режима, предусмотрена административная ответственность в виде штрафа на физических лиц до 4 000 рублей, на должностных лиц до 30 000 рублей, на юридических лиц до 500 000 рублей. Кроме того, при причинении значительного ущерба возможна уголовная ответственность сроком до 1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озгорания незамедлительно сообщайте в экстренные службы по телефона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ная служба: 0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бонентов сотовой связи: 11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ая дежурно-диспетчерская служба Кемеровского муниципального округа: 753 -65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Уровни рек в Кузбассе на 12 апр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ашГород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ах Кузбасса сохраняется стабильная обстановка. Вода отступа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Кемеровского гидрометцентра, до опасных уровней ещё не менее 1,5-2 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и (Новокузнецк) уровень воды — 345 сантиметров (несколько дней назад доходила до 390 см), в Кондоме (Калтан) — 305 сантиметров (10 апреля доходило до 360 с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сообщают, что лёд есть ещё на истоках рек. На юге области на Томи от верховьев до Междуреченска — ледостав, подвижки. Такая же картина в Таштагольском районе на Мрассу — выше п. Усть-Кабырза. А ниже до самого устья на Мрассу уже открытая в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штагольского района Владимир Макута подчеркнул, что вместе с гидрологами и областной противопаводковой комиссией ежедневно мониторят ситу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гидрометеоцентра, на севере области в ближайшее время ожидается вскрытие оставшегося участка Кии — в верховьях реки ещё ледостав, но уже идут подвижки ль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За уровнем рек в Кузбассе во время паводка наблюдают на 108 гидропоста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которых реках уровень воды снизил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инувшие сутки ситуация на реках Кузбасса не изменилась и остается стабильной. До опасных отметок еще далек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Кемеровского гидрометеоцентра, на реке Мрассу в поселке Усть-Кабырза Таштагольского района уровень воды понизился за сутки еще на 10 сантиметров и сейчас составляет 164 сантиметра. Отметим, что отметка опасного уровня воды – 400 санти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дня назад, когда вскрывался этот участок реки, затор, который образовался до этого, сошел сам, и после этого уровень воды стал снижать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уровнями рек в Кузбассе ведется с помощью 108 гидропостов и 23 комплексов видеонаблюдения, отслеживающих уровни воды, - отметили представители областного департамента по 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паводка в Кузбассе сформирована областная противопаводковая группировка. У нее входят более 14 тысяч человек и порядка четырех тысяч единиц техники, населения и территории области, служб жизнеобеспечения и проч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следний лёд: кузбасские реки освободились почти полностью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в Кузбассе нынче тихая и спокойная. Фото пресс-службы Кемеровского гидрометцент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ой информации, ситуация на реках региона за сутки не изменилась и остается стабильн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Кемеровского гидрометцентра, до опасных уровней еще не менее 1,5-2 метров. Лёд на реках еще есть на исток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 Томи от верховьев до Междуреченска — ледостав, подвижки. Такая же картина в Таштагольском районе на Мрассу — выше поселка Усть-Кабырза. А ниже до самого устья на Мрассу уже открытая вода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дня назад, напомним, при вскрытии участка на Мрассу в Усть-Кабырзе сошел затор, уровень воды начал снижаться. За последние сутки он понизился еще на 10 см и сейчас равен 164 см (при опасной отметке 400 с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месте с гидрологами и областной противопаводковой комиссией мы мониторим ситуацию на каждой большой и малой реке, потому что весной даже маленький ручей может создать проблему, если протекает по населенному пункту», — сказал Владимир Макута, глава Таштаголь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северу региона вскрытия оставшегося участка Кии уже тоже ждут. В верховьях реки — ледостав, но подвижки льда уже пош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ая противопаводковая комиссия продолжает следить за паводком в онлайн-режиме, сообщает областной департамент по ЧС. В полной готовности в Кузбассе — сформированная на время паводка областная противоаварийная группировка. Это свыше 14 тыс. человек и около 4 тыс. единиц техники, включая сотрудников и технику ГУ МЧС России по области и других служ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нынче в Кузбассе был установлен рекорд по снегу. К такому выводу пришли ученые вместе с сотрудниками заповедника «Кузнецкий Алатау» , проведя в марте исследования по снегомерным работ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 итогом можно назвать то, что глубина залегания снега значительно выше, чем в предыдущие два года, — пояснили в пресс-службе заповедника. — В самой высокой над уровнем моря точке глубина залегания снега 377 см. Кроме того, под снежной толщей обнаружен слой напитанного водой снега. Сам снег оказался очень плотным и также насыщенным влагой. В таежной зоне снега было несколько меньше – в среднем 220-250 см… В результате исследований можно сказать, что в Кузбассе нынче 10-летний рекорд по объему снега и воды в нем. В среднем, воды в снеге больше, чем в прошлом году, на 357 мм (больше,чем на треть)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к пройдет половодье, зависит не только от снежного рекорда, который тает, но и от многих факторов – в особенности  от наличия ледяных заторов на реках (в 2020-м они отсутствуют по причине теплой зимы) и от погоды в апреле. Итоги исследований были переданы гидрологам, которые занимаются прогнозами по паво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На реке Мрассу в Горной Шории снижается уровень вод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е сутки уровень воды в реке в поселке Усть-Кабырза Таштагольского района понизился на 10 санти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уровень воды на Массу в Усть-Кабырзе составляет 164 см, до критической отметки остается более двухсот сантиметров. На днях здесь сошел ледовый затор, после чего вода в реке стала спадать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продолжают внимательно следить за ситуацией на реке Анзас вблизи поселка Алгаин Таштагольского района. Сейчас на этом участке водоема пока еще стоит лед. После вскрытия здесь возможны заторы, из-за которых паводковыми водами может размыть дорогу в населенный пункт. Поэтому до того, как на Анзасе тронулся лед, специалисты проводят превентивные меры - бурят лунки. В случае образования заторов сюда пригонят экскаваторы, которые будут ковшом раздвигать льди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по данным синоптиков Кемеровского Гидрометцентра, ситуация на кузбасских реках стабильная. На всякий случай в полной готовности находится областная противопаводковая группировка - это более 14 тысяч человек и порядка четырех тысяч единиц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водка по состоянию на 11:00 12 апреля от оперативного штаба по коронавирус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Правительства Кузбасс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е сутки в Кузбассе выявлен 1 новый случай заражения коронавирусной инфекцией. Пациент помещен в инфекционную больницу города Кемерово, получает медицинскую помощь в полном объеме. Его состояние стабильно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 получать лечение еще 8 пациентов с подтвержденным диагно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дицинских стационарах, в обсерваторах и на домашней 14-дневной изоляции остаются 3730 человек. Подавляющее большинство этих лиц вернулись из стран с неблагоприятной эпидситуацией и не имеют признаков ОРВ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находится под контролем правительства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узпре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ТАЛО ИЗВЕСТНО О СОСТОЯНИИ НОВОГО ЗАРАЖЁННОГО КОРОНАВИРУСОМ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, у которого 11 апреля подтвердилась коронавирусная инфекция, находится в инфекционной больнице Кемерова, он получает медицинскую помощь в полном объёме. Об этом представители оперштаба рассказали в Telegram-канале «Цивилёв. Live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го состояние стабильное — говорится в сообщ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11 апреля в Кузбассе подтвердился ещё один случай заражения коронавирусом. По официальным данным, в медицинских учреждениях Кемерова и Новокузнецка на лечении находятся девять человек с COVID-19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Авокад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К Все про Все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Style w:val="InternetLink"/>
        </w:rPr>
      </w:pPr>
      <w:hyperlink r:id="rId52">
        <w:r>
          <w:rPr/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понедельник в Кузбассе ожидается от -9 до +2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птики дали прогноз на 13 апр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день наступающей недели в Кузбассе будет теплым и немного ветреным. Но, несмотря на хорошую погоду, жителям региона по-прежнему лучше оставаться дома: режим повышенной готовности продолж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с 12 на 13 апреля кузбасские синоптики прогнозируют от -1 до +4 градусов. Впрочем, местами будет значительно холоднее – до -9. В Кемерове столбики термометров так и не достигнут плюсовых отметок и будут держаться в пределах -1…-3 граду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уже днем на территории всего Кузбасса будет тепло, а кое-где – даже жарко. В среднем ожидается от 10 до 15 градусов тепла, местами же воздух прогреется до +20 градусов! В Кемерове, согласно прогнозу, дневная температура составит +11…+13 градусов. При этом существенных осадков на территории Кузбасса не ожидается, а вот небольшая облачность сохранится, так же, как и дым и дымка – мест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ня порывы юго-восточного ветра могут достигать 13 метров в секун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естные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 Кемеров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sectPr>
      <w:headerReference w:type="default" r:id="rId58"/>
      <w:footerReference w:type="default" r:id="rId59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6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5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129234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mchsrf.ru/news/643623-kuzbasskie-pojarnyie-v-godyi-voynyi-stranitsyi-istorii.html" TargetMode="External"/><Relationship Id="rId5" Type="http://schemas.openxmlformats.org/officeDocument/2006/relationships/hyperlink" Target="https://kemerovo.bezformata.com/listnews/kemerovskie-pozharnie-spasli-vosem/83097061/" TargetMode="External"/><Relationship Id="rId6" Type="http://schemas.openxmlformats.org/officeDocument/2006/relationships/hyperlink" Target="https://gazeta.a42.ru/lenta/news/78671-stali-izvestny-podrobnosti-nochnogo-pozhara-v-kemerovskoy-mnogoetazhke" TargetMode="External"/><Relationship Id="rId7" Type="http://schemas.openxmlformats.org/officeDocument/2006/relationships/hyperlink" Target="https://gazeta.a42.ru/lenta/news/78651-pozhar-v-kemerovskoy-mnogoetazhke-tushili-35-chelovek" TargetMode="External"/><Relationship Id="rId8" Type="http://schemas.openxmlformats.org/officeDocument/2006/relationships/hyperlink" Target="https://kemerovo.bezformata.com/listnews/pozhar-v-kemerovskoj-mnogoetazhke-tushili/83096236/" TargetMode="External"/><Relationship Id="rId9" Type="http://schemas.openxmlformats.org/officeDocument/2006/relationships/hyperlink" Target="https://www.kem.kp.ru/online/news/3832545/" TargetMode="External"/><Relationship Id="rId10" Type="http://schemas.openxmlformats.org/officeDocument/2006/relationships/hyperlink" Target="https://vse42.ru/news/31169470?utm_source=yxnews&amp;utm_medium=desktop&amp;utm_referrer=https%3A%2F%2Fyandex.ru%2Fnews" TargetMode="External"/><Relationship Id="rId11" Type="http://schemas.openxmlformats.org/officeDocument/2006/relationships/hyperlink" Target="https://www.mk-kuzbass.ru/incident/2020/04/12/krupnyy-pozhar-razgorelsya-nochyu-v-kemerove.html" TargetMode="External"/><Relationship Id="rId12" Type="http://schemas.openxmlformats.org/officeDocument/2006/relationships/hyperlink" Target="https://sibdepo.ru/news/v-kemerove-28-chelovek-evakuirovalis-vo-vremya-nochnogo-pozhara.html" TargetMode="External"/><Relationship Id="rId13" Type="http://schemas.openxmlformats.org/officeDocument/2006/relationships/hyperlink" Target="https://kemerovo.bezformata.com/listnews/evakuirovalis-vo-vremya-nochnogo-pozhara/83098207/" TargetMode="External"/><Relationship Id="rId14" Type="http://schemas.openxmlformats.org/officeDocument/2006/relationships/hyperlink" Target="https://rossaprimavera.ru/news/332aefde" TargetMode="External"/><Relationship Id="rId15" Type="http://schemas.openxmlformats.org/officeDocument/2006/relationships/hyperlink" Target="https://novokuznetsk.ru/2020/04/12/v-kemerove-28-chelovek-evakuirovalis-vo-vremya-nochnogo-pozhara/" TargetMode="External"/><Relationship Id="rId16" Type="http://schemas.openxmlformats.org/officeDocument/2006/relationships/hyperlink" Target="https://www.kem.kp.ru/online/news/3832977/" TargetMode="External"/><Relationship Id="rId17" Type="http://schemas.openxmlformats.org/officeDocument/2006/relationships/hyperlink" Target="https://42.mchs.gov.ru/deyatelnost/press-centr/novosti/4127555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s://kemerovo.bezformata.com/listnews/rabota-s-obrasheniyami-grazhdan/83096090/" TargetMode="External"/><Relationship Id="rId20" Type="http://schemas.openxmlformats.org/officeDocument/2006/relationships/hyperlink" Target="https://mchsrf.ru/news/643624-rabota-s-obrascheniyami-grajdan.html" TargetMode="External"/><Relationship Id="rId21" Type="http://schemas.openxmlformats.org/officeDocument/2006/relationships/hyperlink" Target="https://42.mchs.gov.ru/deyatelnost/press-centr/novosti/4127305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s://kemerovo.bezformata.com/listnews/kuzbasskie-pozharnie-v-godi-vojni/83096091/" TargetMode="External"/><Relationship Id="rId24" Type="http://schemas.openxmlformats.org/officeDocument/2006/relationships/hyperlink" Target="https://mchsrf.ru/news/643623-kuzbasskie-pojarnyie-v-godyi-voynyi-stranitsyi-istorii.html" TargetMode="External"/><Relationship Id="rId25" Type="http://schemas.openxmlformats.org/officeDocument/2006/relationships/hyperlink" Target="https://www.mchs.gov.ru/deyatelnost/press-centr/novosti/4129609" TargetMode="External"/><Relationship Id="rId26" Type="http://schemas.openxmlformats.org/officeDocument/2006/relationships/hyperlink" Target="https://mchsrf.ru/news/643739-kuzbasskie-pojarnyie-v-godyi.html" TargetMode="External"/><Relationship Id="rId27" Type="http://schemas.openxmlformats.org/officeDocument/2006/relationships/hyperlink" Target="https://gorodok.bz/news/874699/" TargetMode="External"/><Relationship Id="rId28" Type="http://schemas.openxmlformats.org/officeDocument/2006/relationships/hyperlink" Target="https://kiselevsk.bezformata.com/listnews/utrom-12-aprelya-v-prokopevske-gorela/83097330/" TargetMode="External"/><Relationship Id="rId29" Type="http://schemas.openxmlformats.org/officeDocument/2006/relationships/hyperlink" Target="http://www.akmrko.ru/city/news/16413/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s://kemerovo.bezformata.com/listnews/ustanavlivaetsya-osobij-protivopozharnij/83097438/" TargetMode="External"/><Relationship Id="rId32" Type="http://schemas.openxmlformats.org/officeDocument/2006/relationships/hyperlink" Target="https://vashgorod.ru/kemerovo/news/1132452?from=main_feed" TargetMode="External"/><Relationship Id="rId33" Type="http://schemas.openxmlformats.org/officeDocument/2006/relationships/hyperlink" Target="https://www.city-n.ru/view/437557.html" TargetMode="External"/><Relationship Id="rId34" Type="http://schemas.openxmlformats.org/officeDocument/2006/relationships/hyperlink" Target="https://novokuzneck.bezformata.com/listnews/urovni-rek-na-8-00-12-aprelya/83096325/" TargetMode="External"/><Relationship Id="rId35" Type="http://schemas.openxmlformats.org/officeDocument/2006/relationships/hyperlink" Target="https://www.kem.kp.ru/online/news/3832838/" TargetMode="External"/><Relationship Id="rId36" Type="http://schemas.openxmlformats.org/officeDocument/2006/relationships/hyperlink" Target="http://kuzbass85.ru/2020/04/12/poslednij-lyod-kuzbasskie-reki-osvobodilis-pochti-polnostyu/" TargetMode="External"/><Relationship Id="rId37" Type="http://schemas.openxmlformats.org/officeDocument/2006/relationships/hyperlink" Target="https://avoka.do/posts/na-reke-mrassu-v-gornoy-shorii-snizhaetsya-uroven-vody" TargetMode="External"/><Relationship Id="rId38" Type="http://schemas.openxmlformats.org/officeDocument/2006/relationships/hyperlink" Target="https://ako.ru/news/detail/svodka-po-sostoyaniyu-na-11-00-12-aprelya-ot-operativnogo-shtaba-po-koronavirusu" TargetMode="External"/><Relationship Id="rId39" Type="http://schemas.openxmlformats.org/officeDocument/2006/relationships/hyperlink" Target="http://vesti42.ru/news/72144-poyavilasy-utochnennaya-informatsiya-o-situatsii-s-koronavirusom-v-kuzbasse/" TargetMode="External"/><Relationship Id="rId40" Type="http://schemas.openxmlformats.org/officeDocument/2006/relationships/hyperlink" Target="https://vashgorod.ru/novokuznetsk/news/1132457?from=main_feed" TargetMode="External"/><Relationship Id="rId41" Type="http://schemas.openxmlformats.org/officeDocument/2006/relationships/hyperlink" Target="https://gazeta.a42.ru/lenta/news/78657-v-statsionarakh-observatorakh-i-na-domashney-izolyatsii-v-kuzbasse-nakhodyatsya" TargetMode="External"/><Relationship Id="rId42" Type="http://schemas.openxmlformats.org/officeDocument/2006/relationships/hyperlink" Target="https://www.city-n.ru/view/437560.html" TargetMode="External"/><Relationship Id="rId43" Type="http://schemas.openxmlformats.org/officeDocument/2006/relationships/hyperlink" Target="https://www.kuzpress.ru/ecology/12-04-2020/74236.html" TargetMode="External"/><Relationship Id="rId44" Type="http://schemas.openxmlformats.org/officeDocument/2006/relationships/hyperlink" Target="https://sibdepo.ru/news/vlasti-kuzbassa-obnovili-informatsiyu-po-zarazhyonnym-koronavirusom.html" TargetMode="External"/><Relationship Id="rId45" Type="http://schemas.openxmlformats.org/officeDocument/2006/relationships/hyperlink" Target="https://kemerovo.bezformata.com/listnews/kuzbassa-obnovili-informatciyu-po-zarazhyonnim/83098634/" TargetMode="External"/><Relationship Id="rId46" Type="http://schemas.openxmlformats.org/officeDocument/2006/relationships/hyperlink" Target="http://kuzbass85.ru/2020/04/12/po-prezhnemu-9-chislo-kuzbassovczev-zabolevshih-koronavirusom-za-sutki-ne-vyroslo/" TargetMode="External"/><Relationship Id="rId47" Type="http://schemas.openxmlformats.org/officeDocument/2006/relationships/hyperlink" Target="https://novokuznetsk.ru/2020/04/12/vlasti-kuzbassa-obnovili-informatsiyu-po-zarazhyonnym-koronavirusom/" TargetMode="External"/><Relationship Id="rId48" Type="http://schemas.openxmlformats.org/officeDocument/2006/relationships/hyperlink" Target="https://gazeta.a42.ru/lenta/news/78656-stalo-izvestno-o-sostoyanii-zarazhennykh-koronavirusom-v-kuzbasse" TargetMode="External"/><Relationship Id="rId49" Type="http://schemas.openxmlformats.org/officeDocument/2006/relationships/hyperlink" Target="https://avoka.do/posts/mediki-rasskazali-o-sostoyanii-zarazivshegosya-covid-19-kuzbassovtsa" TargetMode="External"/><Relationship Id="rId50" Type="http://schemas.openxmlformats.org/officeDocument/2006/relationships/hyperlink" Target="https://www.mk-kuzbass.ru/social/2020/04/12/v-kuzbasse-byl-vyyavlen-eshhyo-odin-zarazhyonnyy-koronavirusnoy-infekciey.html" TargetMode="External"/><Relationship Id="rId51" Type="http://schemas.openxmlformats.org/officeDocument/2006/relationships/hyperlink" Target="https://vk.com/gazeta_vseprovse?w=wall-52308180_2118" TargetMode="External"/><Relationship Id="rId52" Type="http://schemas.openxmlformats.org/officeDocument/2006/relationships/hyperlink" Target="https://vk.com/gazeta_vseprovse?w=wall-52308180_2118" TargetMode="External"/><Relationship Id="rId53" Type="http://schemas.openxmlformats.org/officeDocument/2006/relationships/hyperlink" Target="https://www.kem.kp.ru/online/news/3832740/" TargetMode="External"/><Relationship Id="rId54" Type="http://schemas.openxmlformats.org/officeDocument/2006/relationships/hyperlink" Target="https://www.city-n.ru/view/437561.html" TargetMode="External"/><Relationship Id="rId55" Type="http://schemas.openxmlformats.org/officeDocument/2006/relationships/hyperlink" Target="https://novokuzneck.bezformata.com/listnews/ozhidaetsya-tyoplaya-vetrenaya-pogoda/83099148/" TargetMode="External"/><Relationship Id="rId56" Type="http://schemas.openxmlformats.org/officeDocument/2006/relationships/hyperlink" Target="https://www.kem.kp.ru/online/news/3832740/" TargetMode="External"/><Relationship Id="rId57" Type="http://schemas.openxmlformats.org/officeDocument/2006/relationships/hyperlink" Target="https://gazeta.a42.ru/lenta/news/78673-kuzbasskie-sinoptiki-rasskazali-o-pogode-na-ponedelnik" TargetMode="External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4-12T17:06:00Z</dcterms:modified>
  <cp:revision>133</cp:revision>
  <dc:subject/>
  <dc:title/>
</cp:coreProperties>
</file>