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16 апреля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иноптики прогнозируют пожароопасность на территории области. Соблюдайте меры предосторож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drawing>
          <wp:inline distT="0" distB="0" distL="0" distR="0">
            <wp:extent cx="3648075"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648075" cy="244094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Кемеровского Гидрометцентра, 17 апреля на территории области прогнозируется пожароопасность 1, 2, 3 класса горимости. В отдельных районах: в Юргинском, Промышленновском, Ленинск-Кузнецком муниципальных округах, Беловском муниципальном районе и в Междуреченском городском округе ожидается высокая пожароопасность - 4 класса горим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условиях сухой и ветреной погоды высок риск возникновения пожаров. В сложившихся обстоятельствах важно быть особенно внимательными к соблюдению правил пожарной безопасности: использование открытого огня, разведение костров, отжиг сухой растительности и сжигание мусора сейчас категорически запреще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ухую и ветреную погоду стоит быть особенно осторожным при обращении с огнем. Прошлогодняя трава легко загорается от любой искры. Травяные палы быстро распространяются, особенно в ветреные дни. Горение травы, сухостоя - процесс неуправляемый. Остановить хорошо разгоревшийся пожар бывает очень непросто. Нередко от травяных пожаров сгорают дома или даже целые дачные поселки и деревни. К тому же травяные палы во многих случаях становятся причиной лесных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узбассовцам следует помнить, что нарушение требований пожарной безопасности в условиях особого противопожарного режима, который сейчас действует на территории области, влечёт наложение штрафа на граждан в размере от 2 до 4 тысяч рублей; на должностных лиц - от 15 до 30 тысяч рублей; на лиц, осуществляющих предпринимательскую деятельность без образования юридического лица, - от 30 до 40 тысяч рублей; на юридических лиц - от 200 до 400 тысяч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рушая правила пожарной безопасности, вы рискуете не только собственным имуществом, но и подвергаете риску жизни и имущество окружающих.</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В Кузбассе определены победители первого этапа Всероссийского детского фестиваля «Звезда спасения»</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Сайт ГУ МЧС Росси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Главном управлении МЧС России по Кемеровской области подвели итоги I этапа Всероссийского героико-патриотического фестиваля детского и юношеского творчества «Звезда спасения». В конкурсе принимали участие учащиеся в возрасте от 7 до 18 лет, при этом на суд жюри были представлены как индивидуальные, так и коллективные рабо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ект, проводимый МЧС России в четвертый раз, способствует воспитанию у подрастающего поколения чувства патриотизма, основанного на современных примерах героизма, призван популяризировать профессии спасателя и пожарного, формировать культуру безопасности жизнедеятельности в детской и молодежной сред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адрес Главного управления МЧС России по Кемеровской области поступило около 200 конкурсных работ. Они были представлены в разных номинациях: литературное, изобразительное, музыкальное, сценическое и хореографическое творчество. Подводя итоги, жюри обращало внимание не только на художественную глубину, выразительность, но и на оригинальность и уровень исполн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онкурсе изобразительного творчества победила работа «Спасибо деду за Победу», которую создала беловчанка Карина Чупаченко. Второе место заняла Ксения Шахова из г.Анжеро-Судженск с работой «Спасем раненого», новокузнечанка Диана Ледяева с работой «30 лет МЧС» замкнула тройку лиде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онкурсе литературного творчества лучшей стала Александра Кригер из г. Киселёвск, она представила на суд жюри стихотворение «С гордостью смотрю на фотографии», второе место за работу «Былина о спасателях» было определено за Евгенией Радайкиной – ученицей «Чкаловской основной общеобразовательной школы», Ленинск-Кузнецкого муниципального округа. Третье место у Вероники Буренок из г.Белово, Вероника исполнила работу «Знаю. Помню. Горжу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онкурсе музыкального творчества победил ансамбль «Ассорти» детской музыкальной школы г.Осинники, они исполнили песню «У деревни Крюково». Второе место также занял коллектив осинниковской музыкальной школы, хор выступили с номером «Песни наших отцов». Исполнив «Гимн МЧС», Алина Маланина из г.Полысаево заняла третье мес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онкурсе сценического творчества победу одержала Дарья Петрущенко с работой «Детский ботинок», г.Киселёвск. Второе место у ребят из детского дома «Росток» в г.Анжеро-Судженске - Владимир Козлов, Ульяна Обухова и Владислав Арестов исполнили работу «Стань пожарным-спасателем», третье место досталось работе Евгения Малкина из г. Полысаево «Девочка из го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онкурсе хореографического творчества первое место занял коллектив эстрадного танца Viva la Dance, г. Кемерово, дети выступили с номером «Мир без войны». Второе место – сольный танец Екатерины Шумской из г.Киселёвск «Молитва за сына». Третье места у ансамбля эстрадного танца «Эдельвейс» из г.Полысаево – хореографический номер «Возвращай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боты победителей направлены для участия во втором этапе фестиваля в Москву. Информация о победителях II этапа IV Всероссийского героико-патриотического фестиваля детского и юношеского творчества «Звезда спасения» будет размещена 16 мая 2020 года в открытом доступе на интернет-ресурсах МЧС Росс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страже лесных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Сайт администрации Таштагольского район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drawing>
          <wp:inline distT="0" distB="0" distL="0" distR="0">
            <wp:extent cx="3258820"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4" r="-9" b="-14"/>
                    <a:stretch>
                      <a:fillRect/>
                    </a:stretch>
                  </pic:blipFill>
                  <pic:spPr bwMode="auto">
                    <a:xfrm>
                      <a:off x="0" y="0"/>
                      <a:ext cx="3258820" cy="217487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амках подготовки к весенне-летнему пожароопасному периоду в Шорском национальном парке провели пожарно-тактические учения по тушению лесных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ренировочные учения по тушению лесных пожаров проводятся с целью совершенствования тактического мастерства и навыков личного состава отдела охраны территории национального парка при возникновении возгораний на особо охраняемой природной территор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я по тушению пожаров являются наиболее эффективной и универсальной формой тактической подготовки. Регулярно государственные инспекторы отдела охраны изучают теоретические основы по тушению лесных пожаров и технике безопасности при проведении работ по ликвидации природных пожаров, сдают зачеты и выполняют тестовые задания. На учениях объединяются в единый комплекс теоретические знания и практические навыки, приобретенные в процессе подготовки по всем видам профессиональной деятель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гласно замыслу противопожарных учений, на территории ООПТ местными жителями вдоль дороги обнаружен очаг возгорания сухой травы и кустарника. Очевидцы сообщили о случившемся факте по телефону в национальный парк.</w:t>
      </w:r>
    </w:p>
    <w:p>
      <w:pPr>
        <w:pStyle w:val="Normal"/>
        <w:tabs>
          <w:tab w:val="clear" w:pos="708"/>
          <w:tab w:val="left" w:pos="709" w:leader="none"/>
        </w:tabs>
        <w:spacing w:lineRule="auto" w:line="240" w:before="0" w:after="0"/>
        <w:ind w:right="-3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трудники отдела охраны территории Шорского национального парка незамедлительно отреагировали на поступивший сигнал. Руководитель тушения лесного пожара определил решающее направление и обозначил задачи перед личным составом пожарной группы. Проведен сбор личного состава, организован выезд к условному очагу возгорания. Участникам группы необходимо оперативно локализовать и ликвидировать возгорание лесной территории. Прибыв на территорию, государственные инспекторы национального парка приступили к тушению пожара, а так же приняли меры для предотвращения распространения огня на лесной массив. Ликвидация пожаров в силу горной местности на ООПТ имеет свои трудности и сложности подъезда к очагам возгорания и зачастую осложняется отсутствием устойчивой связ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ходе проведения пожарно-тактических учений проверена лесопожарная техника, инвентарь и оборудование. При подведении итогов отмечено, что государственные инспекторы готовы выполнять поставленные задачи на основании плана проведения противопожарных учений. Условный пожар локализован и ликвидиров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ервый в этом году лесной пожар потушили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mediakuzbass.ru/news/107299.html" \l "/news-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А Медиа Кузбасс</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или в департаменте лесного комплекса Кузбасса, первый лесной пожар на площади 4,5 га вчера ликвидировали в лесах Мариинского лесниче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гонь был слабой интенсивности. Сгорела только трава, лес не пострадал. Всего с начала весны в области с помощью спутниковых систем зафиксировали 110 термических точек, в основном это загорания травы на землях населенных пунктов. В 24 случаях спутник отметил точки, где проводилось профилактическое выжигание сухой растительности. Такие мероприятия, если их сделать ранней весной под строгим контролем лесничих, эффективно предотвращают сильные лесные пожары при обострении пожарной ситуации», – сообщил начальник департамента Максим Яковл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уководитель ведомства отметил, что 15 апреля 2020 года контролируемое профилактическое выжигание провели в Ижморском, Мариинском, Промышленновском и Тяжинском лесничествах на площади 52,5 га. 16 апреля в этих же лесничествах профилактические мероприятия произведут на площади более 70 га. Всего в регионе такие работы уже провели на площади 1287,44 га, что составляет более 85% от пла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20 мобильных бригад будут патрулировать леса для обнаружения пожаров и виновных в нарушении правил пожарной безопасности в лесах. Наземное патрулирование по погодным условиям (средняя пожарная опасность) проведут в 13 лесничествах (Беловском, Гурьевском, Ижморском, Кемеровском, Крапивинском, Мариинском, Новокузнецком, Промышленновском, Тисульском, Тяжинском, Чебулинском, Юргинском и Яйском). Дополнительно в оперативной готовности на случай лесных пожаров находятся 16 мобильных групп (в ведомстве департамента), состоящие из 226 лесных пожарных и 177 единиц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pPr>
      <w:hyperlink r:id="rId8">
        <w:r>
          <w:rPr>
            <w:rStyle w:val="InternetLink"/>
            <w:rFonts w:cs="Times New Roman" w:ascii="Times New Roman" w:hAnsi="Times New Roman"/>
            <w:sz w:val="28"/>
            <w:szCs w:val="28"/>
          </w:rPr>
          <w:t>Радио «Маяк-Кузбасс»</w:t>
        </w:r>
      </w:hyperlink>
    </w:p>
    <w:p>
      <w:pPr>
        <w:pStyle w:val="Normal"/>
        <w:tabs>
          <w:tab w:val="clear" w:pos="708"/>
          <w:tab w:val="left" w:pos="709" w:leader="none"/>
        </w:tabs>
        <w:spacing w:lineRule="auto" w:line="240" w:before="0" w:after="0"/>
        <w:ind w:right="-35" w:hanging="0"/>
        <w:jc w:val="both"/>
        <w:rPr>
          <w:rStyle w:val="InternetLink"/>
        </w:rPr>
      </w:pPr>
      <w:hyperlink r:id="rId9">
        <w:r>
          <w:rPr/>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За костры на дачах - штраф</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hyperlink r:id="rId10">
        <w:r>
          <w:rPr>
            <w:rStyle w:val="InternetLink"/>
            <w:rFonts w:cs="Times New Roman" w:ascii="Times New Roman" w:hAnsi="Times New Roman"/>
            <w:sz w:val="28"/>
            <w:szCs w:val="28"/>
          </w:rPr>
          <w:t xml:space="preserve">Новостной портал </w:t>
        </w:r>
        <w:r>
          <w:rPr>
            <w:rStyle w:val="InternetLink"/>
            <w:rFonts w:cs="Times New Roman" w:ascii="Times New Roman" w:hAnsi="Times New Roman"/>
            <w:sz w:val="28"/>
            <w:szCs w:val="28"/>
            <w:lang w:val="en-US"/>
          </w:rPr>
          <w:t>CITY-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куратура Новоильинского района города Новокузнецк в пожароопасный период разъясня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оответствии с частью 2 статьи 8.32. КоАП РФ, выжигание хвороста, лесной подстилки, сухой травы и других лесных горючих материалов с нарушением требований правил пожарной безопасности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 влечёт наложение административного штрафа на граждан в размере от трёх тысяч до четырёх тысяч рублей; на должностных лиц - от пятнадцати тысяч до двадцати пяти тысяч рублей; на юридических лиц - от ста пятидесяти тысяч до двухсот пятидесяти тысяч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ыжигание сухой травянистой растительности на земельных участках (за исключением участков, находящихся на торфяных почвах) населё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 участок для выжигания сухой травянистой растительности располагается на расстоянии не ближе 50 метров от ближайшего объекта защи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б) 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а территории, включающей участок для выжигания сухой травянистой растительности, не действует особый противопожарный режи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 лица, участвующие в выжигании сухой травянистой растительности, обеспечены первичными средствами пожаротуш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ается использовать противопожарные расстояния между зданиями, сооружениями и строениями для складирования материал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ется сжигать отходы и тару, разводить костры в местах, находящихся на расстоянии менее 50 метров от объектов защи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ается выжигание сухой травянистой растительности, стерни, пожнивных остатков (за исключением рисовой соломы) на землях сельскохозяйственного назначения и землях запаса, разведение костров на пол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ается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ть сухую травянистую растительность, разводить костры, сжигать хворост, порубочные остатки и горючие материалы, а также оставлять сухостойные деревья и кустар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важаемые граждане! Не сжигайте сухую траву и мусор, берегите природу и не создавайте предпосылки для пожаров. В случае возникновения чрезвычайной ситуации, необходимо немедленно сообщить об этом на телефон службы спасения - 101, с мобильного -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Е ДОПУСТИТЬ ЛЕСНЫХ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Газета Таштагольский курьер</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реддверии пожароопасного сезона глава района провёл заседание комиссии администрации Таштагольского района по предупреждению и ликвидации чрезвычайных ситуаций и обеспечению пожарной безопасности. В совещании приняли участие специалисты всех служб, которые сотрудничают в вопросе предотвращения возгораний и при тушении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1999 года у нас не было крупных лесных пожаров, - отметил Владимир Макута. - И это результат нашей слаженной работы и чёткого взаимодействия кадровых пожарных, специалистов лесоохранных структур, предприятий-лесопользователей, добровольных пожарных дружин и всех неравнодушных ответственных жителей и гостей рай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ихаил Туктаров, начальник отделения пожнадзора, рассказал о профилактической работе с жителями района. Директор Шорского национального парка Валерий Надеждин доложил о готовности особоохраняемой природной территории к пожароопасному периоду, а представители Таштагольского лесхоза и Таштагольского лесничества – о профилактических мероприятиях и о готовности своих сил и средст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ыработаны дополнительные меры предотвращения лесных пожаров. Так, в нынешнем сезоне будут проводиться рейды по проверке сплавов по реке Кондоме: в прошлые годы именно на речных стоянках произошло несколько возгораний. Причём дело осложняется плохой доступностью этих стоянок со стороны суши. Глава района подчеркнул, что каждое возгорание должно тщательно расследоваться и получать правовую оцен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ипаркованный автомобиль сгорел ночью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цидент произошел в четвертом часу ночи в Тайг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инувшей ночью в 3:05 в пожарную охрану Тайги поступило сообщение о вспыхнувшем автомобиле ВАЗ-2107 1994 года выпуска, припаркованном на улице Советская. На место происшествия немедленно выехала пожарная машина. На момент прибытия пол указанному адресу первого подразделения борцов с огнем у отечественного автомобиля горели моторный отсек, приборная панель и обшивка внутри салона. Горящую машину тушили четверо сотрудников МЧС. В 3:13 пожар был ликвидиров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В результате у транспортного средства полностью выгорел моторный отсек, частично огнем уничтожен салон автомобиля, - сообщили в пресс-службе ГУ МЧС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варительно причиной возгорания в отечественном автомобиле в Тайге специалисты МЧС называют неисправность электрооборудования транспортного сред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Тяжине состоялось заседание комиссии по предупреждению и ликвидации чрезвычайных ситуаций</w:t>
      </w:r>
    </w:p>
    <w:p>
      <w:pPr>
        <w:pStyle w:val="Normal"/>
        <w:tabs>
          <w:tab w:val="clear" w:pos="708"/>
          <w:tab w:val="left" w:pos="709" w:leader="none"/>
        </w:tabs>
        <w:spacing w:lineRule="auto" w:line="240" w:before="0" w:after="0"/>
        <w:ind w:right="-35" w:hanging="0"/>
        <w:jc w:val="both"/>
        <w:rPr/>
      </w:pPr>
      <w:hyperlink r:id="rId13">
        <w:r>
          <w:rPr>
            <w:rStyle w:val="InternetLink"/>
            <w:rFonts w:cs="Times New Roman" w:ascii="Times New Roman" w:hAnsi="Times New Roman"/>
            <w:sz w:val="28"/>
            <w:szCs w:val="28"/>
          </w:rPr>
          <w:t>ИА Новости Кузбасса</w:t>
        </w:r>
      </w:hyperlink>
    </w:p>
    <w:p>
      <w:pPr>
        <w:pStyle w:val="Normal"/>
        <w:tabs>
          <w:tab w:val="clear" w:pos="708"/>
          <w:tab w:val="left" w:pos="709" w:leader="none"/>
        </w:tabs>
        <w:spacing w:lineRule="auto" w:line="240" w:before="0" w:after="0"/>
        <w:ind w:right="-35" w:hanging="0"/>
        <w:jc w:val="both"/>
        <w:rPr>
          <w:rStyle w:val="InternetLink"/>
        </w:rPr>
      </w:pPr>
      <w:hyperlink r:id="rId14">
        <w:r>
          <w:rPr/>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rPr>
        <w:t>Было решено установить на территории Тяжинского муниципального округа особый противопожарный режим с 25 апреля по 1 июня 2020 года. В этот период устанавливаются дополнительные требования пожарной безопасности. В этот период вводится запрет на проведение различных пожароопасных работ (сжигание стерни и мусора, разведение костров). Также запрещается на территориях поселений и городских округов, на объектах садово-огороднических товариществ устраивать свалки горючих отходов и загромождать противопожарные разрывы между строениями горючими материал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этому времени в округе необходимо провести большую подготовительную работу. Территория населенных пунктов должна быть опахана, при этом особое внимание будет уделено участкам, примыкающим к лесным массивам. Также предстоит проверить соблюдение мер противопожарной безопасности на автозаправочных станциях и деревоперерабатывающих предприяти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Будут проведены сходы граждан, в ходе которых жителям округа расскажут о порядке действий при возникновении пожаров. Намечено провести с населением масштабную разъяснительную работу по пожарной безопасности, а также о правилах поведения в лесу. Во всех населенных пунктах округа будет организовано патрулирование групп активис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ериод действия особого противопожарного режима штрафные санкции за нарушение правил пожарной безопасности увеличиваются в два раза. Для должностных лиц сумма штрафа при нарушении составит – от 15 до 30 тысяч рублей, для юридических лиц – от 200 до 400 тысяч рублей, для граждан – от 2 до 4 тысяч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Готовность территории Западной Сибири к прохождению паводкого периода – тема совещания у полномочного представит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Сайт полномочного представителя Президента России в СФ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оящее половодье будет непростым, ситуация осложняется неблагоприятной эпидемиологической обстановкой в регионах в связи с распространением новой коронавирусной инфекции», – об этом полномочный представитель Президента Российской Федерации в Сибирском федеральном округе Сергей Меняйло сказал сегодня на совещании по вопросам готовности территории регионов Западной Сибири к прохождению предстоящего паводкоопасного пери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вещание_Западная_Сибирь_паводковый_перио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едварительным прогнозам Росгидромета, серьёзная обстановка при прохождении весеннего половодья ожидается в Республике Алтай, Алтайском крае, отдельных районах Кемеровской, Новосибирской, Омской и Томской областей. Запасы воды в снежном покрове до двух раз превышают норму и создают предпосылки для возникновения сложной паводкоопасной ситуа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дневные часы уже установились положительные температу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на одну-две недели раньше обычных сроков началось вскрытие рек в Республике Алтай, Алтайском крае, Кемеровской, Новосибирской и Омской областях. В ближайшие дни есть вероятность интенсивного подъёма уровня воды. В Республике Алтай могут быть подтоплены пониженные участки местности в Горно-Алтайске и шести муниципальных районах. Возможно подтопление прибрежных территорий населённых пунктов в Алтайском крае, Кемеровской и Томской областях, двух сёл и дачных участков в Новосибирс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того чтобы снизить социальные и экономические риски и не допустить неуправляемого развития ситуации, важно ежедневно контролировать обстановку, принимать согласованные управленческие решения», – подчеркнул полномочный представитель. Так, в период активного подъёма воды сводка о текущей паводковой ситуации должна быть ежечасной, чтобы оперативно планировать эвакуацию людей. Кроме того, нужно обеспечить оповещение населения всеми возможными способами, при необходимости организовать подворовый обхо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словам полпреда, с учётом сложной эпидемиологической ситуации, связанной с распространением коронавирусной инфекции, органам исполнительной власти особенно тщательно следует проработать маршруты эвакуации граждан, определить места их сбора, проверить оснащённость оборудованием и медикаментами, оценить их соответствие всем санитарно-эпидемиологическим требованиям. Также нужно определить порядок оказания медицинской помощи эвакуированным граждан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суждение состоялось при участии глав субъектов Федерации округа, руководителей Верхне-Обского бассейнового водного управления, департамента Росгидромета по СФО, Сибирского управления Ростехнадзора, Главного управления МЧС России по Новосибир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Ледоход завершается на главной водной артерии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Кемеровский гидрометеоцентр, неделю назад Томь вскрылась на расстоянии от Междуреченска до устья в Томской области, но в верховьях оставалась закованной в лед. Сегодня произошло вскрытие Томи в междуреченском поселке Теб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 конца апреля по региону ожидается теплая погода – до плюс 15 градусов. Возможны дожди, это может способствовать увеличению уровня воды в реках. Во второй половине апреля при обильном таянии снега в горно-таежной зоне (Таштагол, Междуреченск и Мариинск) начнется вторая волна паводка. В зону вероятного подтопления попадают территории в Междуреченском, Новокузнецком, Мысковском, Калтанском, Осинниковском городских округах, Новокузнецком и Кемеровском муниципальных округах, Таштагольском и Мариинском район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распоряжению Правительства Кузбасса предусмотрено 7,9 млн рублей из областного бюджета на противопаводковые мероприятия.По информации областного департамента по ЧС, уже проведена проверка готовности 18 муниципальных образований к безаварийному пропуску паводковых вод. На территории области наблюдение за уровнями рек организовано с помощью 138 гидропостов (51 стационарный и 87 временных постов). Органами местного самоуправления организована работа 23 ранее установленных комплексов видеонаблюдения отслеживающих уровни р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населения, жилые дома которых могут попасть в зону затопления, на территории области при необходимости могут быть развернуты 363 пункта временного размещения, готовых к приему более 58 тысяч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контроля за паводковой обстановкой на севере и юге области (Мариинск и Калтан) в готовности находятся две оперативные группы спасателей Агентства по защите населения и территории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щая группировка сил и средств, привлекаемых для предупреждения и ликвидации возможных ЧС в паводковый период на территории Кемеровской области, составляет 14 тысяч 127 человек и свыше 3,8 тыс. единиц, также два аэробота. Для аэровизуального обследования русел рек в готовности к применению находятся беспилотные авиационные системы. Возможно привлечение волонте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Новостной портал CITY-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Ж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mediakuzbass.ru/news/107303.html" \l "/news-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А Медиа Кузбасс</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ровни рек на 8:00 16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 xml:space="preserve">Новостной портал </w:t>
        </w:r>
        <w:r>
          <w:rPr>
            <w:rStyle w:val="InternetLink"/>
            <w:rFonts w:cs="Times New Roman" w:ascii="Times New Roman" w:hAnsi="Times New Roman"/>
            <w:sz w:val="28"/>
            <w:szCs w:val="28"/>
            <w:lang w:val="en-US"/>
          </w:rPr>
          <w:t>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ДДС г. Новокузнецк сообщает результаты утреннего мониторинга гидрологической обстановки на реках юг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омь Мыски (датчик) - текущий уровень 349, до опасного уровня 251 (+27), опасный уровень 600 (в скобках указано измененение с момента предыдущего замера, в сантиметр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омь (Новокузнецк) (веб-камера на мосту у спасательной станции) - текущий уровень 420, до опасного уровня 210 (+25), опасный уровень 63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Кузедеево, веб-камера) - текущий уровень 400, до опасного уровня 172 (+50), опасный уровень 57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Калтан, веб-камера) - текущий уровень 400, до опасного уровня 230 (+50), опасный уровень 63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Осинники (веб-камера) - текущий уровень 260, до опасного уровня 140 (+50), опасный уровень 40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Абагуровский разъезд (РЖД) - текущий уровень 300, до опасного уровня 150 (+40), опасный уровень 45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Томь поднима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ИАС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сутки уровень в Новокузнецке вырос на полмет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 опасного остается 2 метра 10 сантимет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да поднимается и в верховьях. В частности, Кондома в Калтане стала выше на 90 сантимет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гнозируется дальнейшее повыш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lang w:val="en-US"/>
        </w:rPr>
      </w:pPr>
      <w:r>
        <w:rPr>
          <w:rFonts w:cs="Times New Roman" w:ascii="Times New Roman" w:hAnsi="Times New Roman"/>
          <w:b/>
          <w:sz w:val="28"/>
          <w:szCs w:val="28"/>
          <w:highlight w:val="lightGray"/>
          <w:lang w:val="en-US"/>
        </w:rPr>
        <w:t>Режим самоизоляции в Кузбассе продлили до 26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t>Режим самоизоляции в Кузбассе продлевается до 26 апреля включительно. Об этом в четверг, 16 апреля, сообщил губернатор Сергей Цивилев в своем обращении к жителям реги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t>Губернатор подчеркнул, что введенные в Кузбассе ограничения помогли избежать быстрого распространения болезни.</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Мы выиграли время, и сегодня регион гораздо лучше готов к борьбе с коронавирусом, чем месяц назад. Есть достаточное количество коек, аппаратов ИВЛ, а наши врачи готовы работать круглосуточно, чтобы сохранить здоровье кузбассовцев. Тесты на новую инфекцию проводят уже четыре лаборатор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t>Наши заводы активно выпускают клапаны для аппаратов ИВЛ, антисептики, костюмы индивидуальной защиты для врачей. Те предметы, которых у нас в избытке, мы поставляем в соседние регионы России, – сказал Сергей Цивил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t>Губернатор сообщил, что в Кузбассе временно закрыты для посещения все парки, скверы и детские площадки. Это решение вызвано тем, что с приходом теплой погоды зеленые зоны стали местами массового скопления людей.  Введен запрет на выезд из региона по личным нуждам,  а все, кто приедет в Кузбасс любым видом транспорта из любого региона, обязаны провести четырнадцать дней в обсерваторе. Жители Кузбасса, которые возвращаются в регион, должны будут находиться на самоизоляции. Также приостановлены массовые религиозные обряды и церемонии. Последнее решение принято с учетом позиции Святейшего патриарха Московского и Всея Руси Кирилла, который рекомендовал духовенству призывать прихожан к молитве дома. При этом храмы и другие религиозные объекты остаются открыты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t>-Снова призываю вас соблюдать простые и необходимые ограничения. Оставайтесь дома. И, по возможности, помогите пожилым родственникам и соседям, – сказал Сергей Цивилев.</w:t>
      </w:r>
    </w:p>
    <w:p>
      <w:pPr>
        <w:pStyle w:val="Normal"/>
        <w:tabs>
          <w:tab w:val="clear" w:pos="708"/>
          <w:tab w:val="left" w:pos="709" w:leader="none"/>
        </w:tabs>
        <w:spacing w:lineRule="auto" w:line="240" w:before="0" w:after="0"/>
        <w:ind w:right="-35" w:hanging="0"/>
        <w:jc w:val="both"/>
        <w:rPr>
          <w:rStyle w:val="InternetLink"/>
          <w:rFonts w:ascii="Times New Roman" w:hAnsi="Times New Roman" w:cs="Times New Roman"/>
          <w:sz w:val="28"/>
          <w:szCs w:val="28"/>
        </w:rPr>
      </w:pPr>
      <w:hyperlink r:id="rId24">
        <w:r>
          <w:rPr>
            <w:rStyle w:val="InternetLink"/>
            <w:rFonts w:cs="Times New Roman" w:ascii="Times New Roman" w:hAnsi="Times New Roman"/>
            <w:sz w:val="28"/>
            <w:szCs w:val="28"/>
          </w:rPr>
          <w:t xml:space="preserve">Новостной портал </w:t>
        </w:r>
        <w:r>
          <w:rPr>
            <w:rStyle w:val="InternetLink"/>
            <w:rFonts w:cs="Times New Roman" w:ascii="Times New Roman" w:hAnsi="Times New Roman"/>
            <w:sz w:val="28"/>
            <w:szCs w:val="28"/>
            <w:lang w:val="en-US"/>
          </w:rPr>
          <w:t>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А Интерфакс Россия</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ИА Регну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ИА Риа Новости</w:t>
        </w:r>
      </w:hyperlink>
    </w:p>
    <w:p>
      <w:pPr>
        <w:pStyle w:val="Normal"/>
        <w:tabs>
          <w:tab w:val="clear" w:pos="708"/>
          <w:tab w:val="left" w:pos="709" w:leader="none"/>
        </w:tabs>
        <w:spacing w:lineRule="auto" w:line="240" w:before="0" w:after="0"/>
        <w:ind w:right="-35" w:hanging="0"/>
        <w:jc w:val="both"/>
        <w:rPr>
          <w:rStyle w:val="InternetLink"/>
          <w:rFonts w:ascii="Times New Roman" w:hAnsi="Times New Roman" w:cs="Times New Roman"/>
          <w:sz w:val="28"/>
          <w:szCs w:val="28"/>
          <w:lang w:val="en-US"/>
        </w:rPr>
      </w:pPr>
      <w:hyperlink r:id="rId28">
        <w:r>
          <w:rPr>
            <w:rStyle w:val="InternetLink"/>
            <w:rFonts w:cs="Times New Roman" w:ascii="Times New Roman" w:hAnsi="Times New Roman"/>
            <w:sz w:val="28"/>
            <w:szCs w:val="28"/>
          </w:rPr>
          <w:t>ТВ 10 канал</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Вести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ИА ВСЕ42.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Газета Комсомольская правд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Радио «Маяк-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водка по состоянию на 11:00 16 апреля от оперативного штаба по коронавиру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ще у четырех пациентов подтвердился диагноз «коронавирусная инфекция». Они изолированы, получают лечение. Их состояние стабильно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ин из пациентов с подтвержденным диагнозом выписан из инфекционной больницы. Это пятый пациент в Кузбассе, который полностью выздоровел от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того в инфекционных больницах Кузбасса восемнадцать больных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едицинских стационарах, в обсерваторах и на домашней 14-дневной изоляции находится 1151 человек. Подавляющее большинство этих лиц вернулось из стран с неблагоприятной эпидситуацией и не имеет признаков ОРВ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туация находится под контролем правительств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Газета Городок</w:t>
        </w:r>
      </w:hyperlink>
    </w:p>
    <w:p>
      <w:pPr>
        <w:pStyle w:val="Normal"/>
        <w:shd w:fill="FEFCFA" w:val="clear"/>
        <w:spacing w:lineRule="auto" w:line="240" w:before="0" w:after="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ИА МК-Кузбасс</w:t>
        </w:r>
      </w:hyperlink>
    </w:p>
    <w:p>
      <w:pPr>
        <w:pStyle w:val="Normal"/>
        <w:shd w:fill="FEFCFA" w:val="clear"/>
        <w:spacing w:lineRule="auto" w:line="240" w:before="0" w:after="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ИА Новокузнецк.ру</w:t>
        </w:r>
      </w:hyperlink>
    </w:p>
    <w:p>
      <w:pPr>
        <w:pStyle w:val="Normal"/>
        <w:shd w:fill="FEFCFA" w:val="clear"/>
        <w:spacing w:lineRule="auto" w:line="240" w:before="0" w:after="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Сибдепо</w:t>
        </w:r>
      </w:hyperlink>
    </w:p>
    <w:p>
      <w:pPr>
        <w:pStyle w:val="Normal"/>
        <w:shd w:fill="FEFCFA" w:val="clear"/>
        <w:spacing w:lineRule="auto" w:line="240" w:before="0" w:after="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Правоохранительный портал Кузбасса</w:t>
        </w:r>
      </w:hyperlink>
    </w:p>
    <w:p>
      <w:pPr>
        <w:pStyle w:val="Normal"/>
        <w:shd w:fill="FEFCFA" w:val="clear"/>
        <w:spacing w:lineRule="auto" w:line="240" w:before="0" w:after="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Сайт Рио пресс</w:t>
        </w:r>
      </w:hyperlink>
    </w:p>
    <w:p>
      <w:pPr>
        <w:pStyle w:val="Normal"/>
        <w:shd w:fill="FEFCFA" w:val="clear"/>
        <w:spacing w:lineRule="auto" w:line="240" w:before="0" w:after="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ИА Ваш Город</w:t>
        </w:r>
      </w:hyperlink>
    </w:p>
    <w:p>
      <w:pPr>
        <w:pStyle w:val="Normal"/>
        <w:shd w:fill="FEFCFA" w:val="clear"/>
        <w:spacing w:lineRule="auto" w:line="240" w:before="0" w:after="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ИА АиФ Кузбасс</w:t>
        </w:r>
      </w:hyperlink>
    </w:p>
    <w:p>
      <w:pPr>
        <w:pStyle w:val="Normal"/>
        <w:shd w:fill="FEFCFA" w:val="clear"/>
        <w:spacing w:lineRule="auto" w:line="240" w:before="0" w:after="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ИА КузПресс</w:t>
        </w:r>
      </w:hyperlink>
    </w:p>
    <w:p>
      <w:pPr>
        <w:pStyle w:val="Normal"/>
        <w:shd w:fill="FEFCFA" w:val="clear"/>
        <w:spacing w:lineRule="auto" w:line="240" w:before="0" w:after="0"/>
        <w:jc w:val="both"/>
        <w:rPr/>
      </w:pPr>
      <w:hyperlink r:id="rId44">
        <w:r>
          <w:rPr>
            <w:rStyle w:val="InternetLink"/>
            <w:rFonts w:cs="Times New Roman" w:ascii="Times New Roman" w:hAnsi="Times New Roman"/>
            <w:sz w:val="28"/>
            <w:szCs w:val="28"/>
          </w:rPr>
          <w:t>Апекс Радио</w:t>
        </w:r>
      </w:hyperlink>
      <w:r>
        <w:rPr>
          <w:rFonts w:cs="Times New Roman" w:ascii="Times New Roman" w:hAnsi="Times New Roman"/>
          <w:sz w:val="28"/>
          <w:szCs w:val="28"/>
        </w:rPr>
        <w:t xml:space="preserve"> </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16 апреля губернатор Кузбасса вновь обратится к жителям региона по ситуации с коронавирусом</w:t>
      </w:r>
    </w:p>
    <w:p>
      <w:pPr>
        <w:pStyle w:val="Normal"/>
        <w:shd w:fill="FEFCFA" w:val="clear"/>
        <w:spacing w:lineRule="auto" w:line="240" w:before="0" w:after="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А Городок</w:t>
        </w:r>
      </w:hyperlink>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апреля в 18-00 Серегй Цивилев снова обратится к жителям Кузбасса по поводу ситуации с коронавирусом. </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и всегда, основные моменты сообщим на нашем портале. Обращение будет транслироваться на телеканале «Кузбасс 1 HD» (21 кнопка) в 18-00, 19-00 и 20-00 на телеканале ОТР в 18-20, а также в 19-00 на «Россия-24».</w:t>
      </w:r>
    </w:p>
    <w:p>
      <w:pPr>
        <w:pStyle w:val="Normal"/>
        <w:shd w:fill="FEFCFA" w:val="clear"/>
        <w:spacing w:lineRule="auto" w:line="240" w:before="0" w:after="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ИА С тобой</w:t>
        </w:r>
      </w:hyperlink>
    </w:p>
    <w:p>
      <w:pPr>
        <w:pStyle w:val="Normal"/>
        <w:shd w:fill="FEFCFA" w:val="clear"/>
        <w:spacing w:lineRule="auto" w:line="240" w:before="0" w:after="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 xml:space="preserve">Новостной портал </w:t>
        </w:r>
        <w:r>
          <w:rPr>
            <w:rStyle w:val="InternetLink"/>
            <w:rFonts w:cs="Times New Roman" w:ascii="Times New Roman" w:hAnsi="Times New Roman"/>
            <w:sz w:val="28"/>
            <w:szCs w:val="28"/>
            <w:lang w:val="en-US"/>
          </w:rPr>
          <w:t>CITY-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Газета Комсомольская правд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EFCFA"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Министр здравоохранения Кузбасса раскрыл подробности работы с заражёнными COVID-19</w:t>
      </w:r>
    </w:p>
    <w:p>
      <w:pPr>
        <w:pStyle w:val="Normal"/>
        <w:shd w:fill="FEFCFA" w:val="clear"/>
        <w:spacing w:lineRule="auto" w:line="240" w:before="0" w:after="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ИА Сибдепо</w:t>
        </w:r>
      </w:hyperlink>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р здравоохранения Кузбасса поблагодарил медицинский персонал, работающий с заражёнными коронавирусной инфекцией. Особые слова Михаил Малин сказал в адрес женщин.</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анным на 16 апреля в регионе зарегистрировали 23 случая заражения коронавирусной инфекцией. Больше тысячи человек находится на домашней 14-дневной изоляции и обсерваторах. Михаил Малин отметил, что большая доля опасной работы с заражёнными и теми, кто находится в карантине, легла на хрупкие женские плечи.</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серваторе в «Притомье» трудятся шесть медсестер из ГАУЗ КО «Кемеровская городская клиническая больница №4». Они никогда прежде не работали в условиях заразной инфекции, поэтому прошли специальную подготовку. В круглосуточном режиме медсёстры обеспечивают медицинское сопровождение, проводят дезинфекцию, оказывают изолированным психологическую помощь, потому что людям очень сложно пережить оторванность от родных.  Сами медсёстры также живут в «Притомье», а после окончания смены ещё две недели проведут в карантине. Бригады Кемеровской областной клинической инфекционной больницы, которые непосредственно работают с больными в «красной зоне», тоже – в основном женского состава. По 10-12 часов в день им приходится работать в полной защитной экипировке: в комбинезоне, очках, в двойных перчатках, бахилах», — рассказал в своём Instagram министр здравоохранения Кузбасса.</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хаил Малин также отметил, что защитный «скафандр» практически не пропускает воздух. Он пояснил, что в нём очень жарко, а очки запотевают.</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 сложно медсёстрам и санитаркам, рассказывает врач-инфекционист, заведующая отделением Оксана Астудина. Она работала во второй бригаде в «красной зоне». Сейчас, после двухнедельного карантина, вышла на обычную работу в своё отделение.</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всей души благодарю наших отважных женщин за высококлассную работу и желаю им крепкого здоровья», — написал руководитель кузбасского здравоохранения.</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нее Сибдепо писал о том, насколько сложно жить и работать в условиях коронавирусной инфекции.</w:t>
      </w:r>
    </w:p>
    <w:p>
      <w:pPr>
        <w:pStyle w:val="Normal"/>
        <w:shd w:fill="FEFCFA" w:val="clear"/>
        <w:spacing w:lineRule="auto" w:line="240" w:before="0" w:after="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ИА Газета Кемерова</w:t>
        </w:r>
      </w:hyperlink>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КРУПНАЯ БОЛЬНИЦА ПРИОСТАНОВИТ ПЛАНОВУЮ ГОСПИТАЛИЗАЦИЮ ИЗ-ЗА КОРОНАВИРУСА</w:t>
      </w:r>
    </w:p>
    <w:p>
      <w:pPr>
        <w:pStyle w:val="Normal"/>
        <w:shd w:fill="FEFCFA" w:val="clear"/>
        <w:spacing w:lineRule="auto" w:line="240" w:before="0" w:after="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Газета Кемерова</w:t>
        </w:r>
      </w:hyperlink>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ная детская клиническая больница с 20 апреля приостановит плановую госпитализацию. Меры будут действовать до особого распоряжения.</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больнице пояснили, что такое решение принято на основании приказа министерства здравоохранения Кузбасса и в связи с высоким риском распространения коронавирусной инфекции.</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тренная медицинская помощь детям со всего Кузбасса оказываться будет! Родильный дом ОДКБ работает в плановом режиме с учётом ограничительных мер, — добавили в больнице.</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ВРАЧ РАССКАЗАЛ ПОДРОБНОСТИ ЛЕЧЕНИЯ В КЕМЕРОВЕ «ТЯЖЁЛОГО» ПАЦИЕНТА С КОРОНАВИРУСОМ</w:t>
      </w:r>
    </w:p>
    <w:p>
      <w:pPr>
        <w:pStyle w:val="Normal"/>
        <w:shd w:fill="FEFCFA" w:val="clear"/>
        <w:spacing w:lineRule="auto" w:line="240" w:before="0" w:after="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ИА Газета Кемерова</w:t>
        </w:r>
      </w:hyperlink>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емерове состояние одного из первых пациентов с коронавирусом не сразу удалось улучшить. Об этом в интервью РИА Новости рассказал врач врач «Кемеровской областной клинической инфекционной больницы» Денис Якименко.</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напомнил, что изначально в медучреждение поступили два человека с подтверждённым диагнозом. У одного было лёгкое течение болезни, а у другого — тяжёлое состояние, которое на третий день пребывания в стационаре на фоне терапии стало ещё хуже.</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ловам доктора, у жителя столицы Кузбасса не сбивалась высокая температура, а пневмония набирала обороты. Врачам пришлось подбирать схемы лечения, менять препараты, когда оказывалось, что они неэффективны. После того, как состояние пациента улучшилось, обстановка в больнице стала более спокойной.</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адили сам процесс, у нас же, помимо этого, поступали больные с подозрением в том числе на коронавирусную инфекцию, то есть которые не подтвердились, — добавил Денис Якименко.</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еседник издания отметил, что после выписки этих пациентов врачей, отработавших в стационаре 13 суток, отправили на каранти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НА ДОРОГАХ ИЗ ДРУГИХ РЕГИОНОВ ВЫСТАВИЛИ ПОСТЫ ИЗ-ЗА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дороге Таштагол — Турочак (Республика Алтай) выставили межведомственный пост. Как рассказали в пресс-службе администрации Таштагольского района, такое решение было принято, чтобы обеспечить 2-недельный карантин для каждого въезжающего в Кузбасс из других регионов из-за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получит предписание Роспотребнадзора об обязанности соблюдать карантинный режим в течение 14 дней. Жители района могут период карантина провести дома, а гости Кузбасса будут размещены в обсерваторе, — сообщили в пресс-службе муниципалите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мечается, что такие же посты развернули на всех межрегиональных дорогах, ведущих в Кемеровскую область. Гостей региона призвали по возможности отложить поездку до нормализации обстанов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Газета Комсомольская правд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8">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pPr>
      <w:hyperlink r:id="rId59">
        <w:r>
          <w:rPr>
            <w:rStyle w:val="InternetLink"/>
            <w:rFonts w:cs="Times New Roman" w:ascii="Times New Roman" w:hAnsi="Times New Roman"/>
            <w:sz w:val="28"/>
            <w:szCs w:val="28"/>
          </w:rPr>
          <w:t>Радио «Маяк-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0">
        <w:r>
          <w:rPr>
            <w:rStyle w:val="InternetLink"/>
            <w:rFonts w:cs="Times New Roman" w:ascii="Times New Roman" w:hAnsi="Times New Roman"/>
            <w:sz w:val="28"/>
            <w:szCs w:val="28"/>
          </w:rPr>
          <w:t>Апекс Ради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ергей Цивилев утвердил перечень наиболее важных для Кузбасса предприятий в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1">
        <w:r>
          <w:rPr>
            <w:rStyle w:val="InternetLink"/>
            <w:rFonts w:cs="Times New Roman" w:ascii="Times New Roman" w:hAnsi="Times New Roman"/>
            <w:sz w:val="28"/>
            <w:szCs w:val="28"/>
          </w:rPr>
          <w:t>ИА Комсомольская правд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Кузбасса Сергей Цивилев утвердил перечень системообразующих для региона предприятий в условиях распространения коронавируса. Они оказывают большое влияние на занятость населения и экономику, поэтому за их состоянием будут следить и при необходимости оказывать содейств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еречень сформирован по требованию Президента РФ Владимира Путина, который поручил регионам сформировать собственные списки по аналогии с утвержденным ранее на федеральном уровне перечнем системно значимых предприятий и отрас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дача этого списка - обеспечить повышенное внимание власти к крупным работодателям. Экономика испытывает повышенную нагрузку из-за введенных ограничений и снижения спроса на некоторые товары и услуги. Важно внимательно наблюдать, как чувствуют себя крупнейшие предприятия Кузбасса, чтобы при необходимости оказать им поддержку. Это позволит сохранить рабочие места не только на системообразующих предприятиях, но и в компаниях, которые входят в кооперационные цепочки, выступают поставщиками или подрядчиками, - отметил губернатор Кузбасса Сергей Цивил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инистерстве труда и занятости населения Кузбасса отметили, что список сформирован на основании предложений отраслевых министерств и департаментов, министерства финансов Кузбасса, органов местного самоуправления. В качестве критериев отбора учитывались численность сотрудников и размер выруч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итоговый перечень вошли 126 организаций, которые стратегически важны как для области в целом, так и для того города или района, где они расположены. В их числе крупнейшие угольные, металлургические, энергетические предприятия, сельскохозяйственные и животноводческие комплексы, заводы пищевой и перерабатывающей промышленности, аэропорты, транспортные, коммунальные, машиностроительные организации и другие значимые предприятия. При необходимости список может быть дополне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йчас Минтруд Кузбасса вместе с отраслевыми органами власти будет вести постоянный мониторинг по выявлению негативных тенденций и случаев ухудшения финансово-экономического положения организаций из данного спис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овцам рассказали об условиях содержания изолированных в обсерваторе «Притомь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2">
        <w:r>
          <w:rPr>
            <w:rStyle w:val="InternetLink"/>
            <w:rFonts w:cs="Times New Roman" w:ascii="Times New Roman" w:hAnsi="Times New Roman"/>
            <w:sz w:val="28"/>
            <w:szCs w:val="28"/>
          </w:rPr>
          <w:t>ИА Комсомольская правд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юда доставляют тех, кто приехал из-за рубежа, Москвы и Санкт-Петербур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Кузбассовцам рассказали об условиях содержания изолированных в обсерваторе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рачи показали, в каких условиях содержатся прибывшие из-за рубежа, Москвы и Санкт-Петербурга. Они направляются в обсерватор «Притомь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обсерваторе содержатся гости региона, а также кузбассовцы, которые по каким-либо причинам после приезда не могут самоизолироваться дома. Сопровождение людей на карантине круглосуточно обеспечивают медсестры. Как и изолированные, медперсонал не покидает обсерватор: они живут в одном крыле здания, а в другом работают в защитных костюмах, которые почти не снимаю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Два раза в сутки проводим дезинфекцию всех помещений. Регулярно обрабатываем одежду, вещи, постельное белье, полотенца, сумки, телефоны, планшеты изолированных. Три-четыре раз в день измеряем им температуру. Конечно, люди первое время переживали очень, так что пришлось оказывать и психологическую поддержку, - описывает ситуацию медсестра Оксана Семено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ерритория «Притомья» охраняется Росгвардией. Изолированные живут в двухместных палатах и никуда не выходят, питание доставляют индивидуально каждому. Составлено оно с учетом состояния здоровья и хронических заболева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данный момент через обсерватор в «Притомье» уже прошли 53 челове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за сутки выявили рекордное число больных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3">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ин из ранее залевших выздорове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в южной столице Кузбассе обнаружили больше больных коронавирусом, чем в Кемерово. В Новокузнецке за сутки выявили сразу три новых случая заболевания коронавирусной инфекцией. Все горожане изолированы, они находятся в инфекционном стационаре и получают леч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заражённые прибыли из мест, неблагополучных по коронавирусной инфеции, а один из них контактый», — сообщили Новокузнецк.ru в Роспотребнадзор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метим, что всего за сутки, с 15 на 16 апреля, в Кузбассе выявили четверых больных Covid-19, трое в Новокузнецке и один в Кемерово. Один из ранее заболевших выписан из новокузнецкой больницы, всего с подтверждённым диагнозом на лечении в южной столице осталось 8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ЛАСТИ НОВОКУЗНЕЦКА ОЗВУЧИЛИ АКТУАЛЬНЫЕ ДАННЫЕ ПО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4">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астоящее время под наблюдением врачей находятся 305 жителей города Новокузнецка и Новокузнецкого района. это люди, вернувшиеся из других стран, Москвы, Санкт-Петербурга и «контактны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41 из этого числа — люди, контактировавшие с носителями коронавируса. Кроме того, в инфекционном стационаре находятся 12 человек, включая четырёх человек с лабораторно подтверждёнными диагнозами COVID-19.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весь период составлено 19 протоколов по материалам МВД за нарушение режима изоляции по ст. 6.3 КоАП РФ, — сообщили в администрации Новокузнец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ласти Междуреченска планируют ввести пропускной режи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5">
        <w:r>
          <w:rPr>
            <w:rStyle w:val="InternetLink"/>
            <w:rFonts w:cs="Times New Roman" w:ascii="Times New Roman" w:hAnsi="Times New Roman"/>
            <w:sz w:val="28"/>
            <w:szCs w:val="28"/>
          </w:rPr>
          <w:t>ИА С тобой.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этом в общественный транспорт не будут пускать без мас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ласти Междуреченска работают над тем, чтобы ввести в городе пропускной режим. Об этом сообщил мэр города во время своего обращения к горожан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пускной режим будут соблюдать все те, кто выезжает на работу в другой город и возвращается домой, все, кто каждый день выходит из дома, чтобы добраться до рабочего места. Но это прежде всего делается как для самих сотрудников, так и для работодателей», - сообщил Владимир Чер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лава Междуреченска добавил, что пропускной режим планируют сделать в случае введения режима чрезвычайной ситуации или наличия в городе подтверждённых случаев COVID-19. Дачникам в случае выезда за пределы города рекомендовали иметь при себе документ на наличие участка. В случае поездки к врачу за пределы города лучше взять с собой направл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а начала следующей недели обязуем все предприятия выдать пропуски своим людям, подтверждающие необходимость работы в сегодняшней ситуации», — заключил глава Междуреченс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власти Междуреченска Кемеровской области приняли решение не пускать в общественный транспорт пассажиров без маски из-за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х жителей прошу обратить внимание: в автобус не будут пускать пассажиров без маски. Да, вы можете сказать, что их нет, их не продают. Я каждый день читаю у себя в социальных сетях эти обращения. Потрудитесь купить, появляются в аптеках, раскупаются, вновь завозятся. Более того, возьмите, потратьте 20 минут, сшейте», — сказал Владимир Чер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н отметил, что многих учили ещё в школе шить маски самостоятельно. По его словам, такие меры вводятся для безопасности местных жителей.</w:t>
      </w:r>
    </w:p>
    <w:p>
      <w:pPr>
        <w:pStyle w:val="Normal"/>
        <w:shd w:fill="FEFCFA" w:val="clear"/>
        <w:spacing w:lineRule="auto" w:line="240" w:before="0" w:after="0"/>
        <w:jc w:val="both"/>
        <w:rPr>
          <w:rFonts w:ascii="Times New Roman" w:hAnsi="Times New Roman" w:cs="Times New Roman"/>
          <w:sz w:val="28"/>
          <w:szCs w:val="28"/>
        </w:rPr>
      </w:pPr>
      <w:hyperlink r:id="rId66">
        <w:r>
          <w:rPr>
            <w:rStyle w:val="InternetLink"/>
            <w:rFonts w:cs="Times New Roman" w:ascii="Times New Roman" w:hAnsi="Times New Roman"/>
            <w:sz w:val="28"/>
            <w:szCs w:val="28"/>
          </w:rPr>
          <w:t>ИА FlashSiberia</w:t>
        </w:r>
      </w:hyperlink>
    </w:p>
    <w:p>
      <w:pPr>
        <w:pStyle w:val="Normal"/>
        <w:shd w:fill="FEFCFA" w:val="clear"/>
        <w:spacing w:lineRule="auto" w:line="240" w:before="0" w:after="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novokuznetsk.su/news/city/1587010861" \l "mejdyrechensk-planiryet-vvesti-propysknoi-rejim"</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Газета Новокузнецк.су</w:t>
      </w:r>
      <w:r>
        <w:rPr>
          <w:rStyle w:val="InternetLink"/>
          <w:sz w:val="28"/>
          <w:szCs w:val="28"/>
          <w:rFonts w:cs="Times New Roman" w:ascii="Times New Roman" w:hAnsi="Times New Roman"/>
        </w:rPr>
        <w:fldChar w:fldCharType="end"/>
      </w:r>
    </w:p>
    <w:p>
      <w:pPr>
        <w:pStyle w:val="Normal"/>
        <w:shd w:fill="FEFCFA" w:val="clear"/>
        <w:spacing w:lineRule="auto" w:line="240" w:before="0" w:after="0"/>
        <w:jc w:val="both"/>
        <w:rPr>
          <w:rFonts w:ascii="Times New Roman" w:hAnsi="Times New Roman" w:cs="Times New Roman"/>
          <w:sz w:val="28"/>
          <w:szCs w:val="28"/>
        </w:rPr>
      </w:pPr>
      <w:hyperlink r:id="rId67">
        <w:r>
          <w:rPr>
            <w:rStyle w:val="InternetLink"/>
            <w:rFonts w:cs="Times New Roman" w:ascii="Times New Roman" w:hAnsi="Times New Roman"/>
            <w:sz w:val="28"/>
            <w:szCs w:val="28"/>
          </w:rPr>
          <w:t>ИА МК-Кузбасс</w:t>
        </w:r>
      </w:hyperlink>
    </w:p>
    <w:p>
      <w:pPr>
        <w:pStyle w:val="Normal"/>
        <w:shd w:fill="FEFCFA" w:val="clear"/>
        <w:spacing w:lineRule="auto" w:line="240" w:before="0" w:after="0"/>
        <w:jc w:val="both"/>
        <w:rPr>
          <w:rFonts w:ascii="Times New Roman" w:hAnsi="Times New Roman" w:cs="Times New Roman"/>
          <w:sz w:val="28"/>
          <w:szCs w:val="28"/>
        </w:rPr>
      </w:pPr>
      <w:hyperlink r:id="rId68">
        <w:r>
          <w:rPr>
            <w:rStyle w:val="InternetLink"/>
            <w:rFonts w:cs="Times New Roman" w:ascii="Times New Roman" w:hAnsi="Times New Roman"/>
            <w:sz w:val="28"/>
            <w:szCs w:val="28"/>
          </w:rPr>
          <w:t>ИА Новокузнецк.ру</w:t>
        </w:r>
      </w:hyperlink>
    </w:p>
    <w:p>
      <w:pPr>
        <w:pStyle w:val="Normal"/>
        <w:shd w:fill="FEFCFA" w:val="clear"/>
        <w:spacing w:lineRule="auto" w:line="240" w:before="0" w:after="0"/>
        <w:jc w:val="both"/>
        <w:rPr>
          <w:rFonts w:ascii="Times New Roman" w:hAnsi="Times New Roman" w:cs="Times New Roman"/>
          <w:sz w:val="28"/>
          <w:szCs w:val="28"/>
        </w:rPr>
      </w:pPr>
      <w:hyperlink r:id="rId69">
        <w:r>
          <w:rPr>
            <w:rStyle w:val="InternetLink"/>
            <w:rFonts w:cs="Times New Roman" w:ascii="Times New Roman" w:hAnsi="Times New Roman"/>
            <w:sz w:val="28"/>
            <w:szCs w:val="28"/>
          </w:rPr>
          <w:t>ИА Сибдепо</w:t>
        </w:r>
      </w:hyperlink>
    </w:p>
    <w:p>
      <w:pPr>
        <w:pStyle w:val="Normal"/>
        <w:shd w:fill="FEFCFA" w:val="clear"/>
        <w:spacing w:lineRule="auto" w:line="240" w:before="0" w:after="0"/>
        <w:jc w:val="both"/>
        <w:rPr>
          <w:rFonts w:ascii="Times New Roman" w:hAnsi="Times New Roman" w:cs="Times New Roman"/>
          <w:sz w:val="28"/>
          <w:szCs w:val="28"/>
        </w:rPr>
      </w:pPr>
      <w:hyperlink r:id="rId70">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pPr>
      <w:hyperlink r:id="rId71">
        <w:r>
          <w:rPr>
            <w:rStyle w:val="InternetLink"/>
            <w:rFonts w:cs="Times New Roman" w:ascii="Times New Roman" w:hAnsi="Times New Roman"/>
            <w:sz w:val="28"/>
            <w:szCs w:val="28"/>
          </w:rPr>
          <w:t>Радио «Маяк-Кузбасс»</w:t>
        </w:r>
      </w:hyperlink>
    </w:p>
    <w:p>
      <w:pPr>
        <w:pStyle w:val="Normal"/>
        <w:shd w:fill="FEFCFA" w:val="clear"/>
        <w:spacing w:lineRule="auto" w:line="240" w:before="0" w:after="0"/>
        <w:jc w:val="both"/>
        <w:rPr>
          <w:rStyle w:val="InternetLink"/>
        </w:rPr>
      </w:pPr>
      <w:hyperlink r:id="rId72">
        <w:r>
          <w:rPr/>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3"/>
      <w:footerReference w:type="default" r:id="rId74"/>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32935" TargetMode="External"/><Relationship Id="rId3" Type="http://schemas.openxmlformats.org/officeDocument/2006/relationships/image" Target="media/image1.jpeg"/><Relationship Id="rId4" Type="http://schemas.openxmlformats.org/officeDocument/2006/relationships/hyperlink" Target="https://42.mchs.gov.ru/deyatelnost/press-centr/novosti/4132874" TargetMode="External"/><Relationship Id="rId5" Type="http://schemas.openxmlformats.org/officeDocument/2006/relationships/hyperlink" Target="http://atr42.ru/news/na_strazhe_lesnykh_pozharov/2020-04-16-5952" TargetMode="External"/><Relationship Id="rId6" Type="http://schemas.openxmlformats.org/officeDocument/2006/relationships/image" Target="media/image2.jpeg"/><Relationship Id="rId7" Type="http://schemas.openxmlformats.org/officeDocument/2006/relationships/hyperlink" Target="http://kuzbass85.ru/2020/04/16/pervyj-lesnoj-pozhar-nyneshnej-vesnoj-potushen-v-mariinskom-lesnichestve/" TargetMode="External"/><Relationship Id="rId8" Type="http://schemas.openxmlformats.org/officeDocument/2006/relationships/hyperlink" Target="http://kuzbassmayak.ru/&#1085;&#1086;&#1074;&#1086;&#1089;&#1090;&#1080;/36998" TargetMode="External"/><Relationship Id="rId9" Type="http://schemas.openxmlformats.org/officeDocument/2006/relationships/hyperlink" Target="http://kuzbassmayak.ru/&#1085;&#1086;&#1074;&#1086;&#1089;&#1090;&#1080;/36998" TargetMode="External"/><Relationship Id="rId10" Type="http://schemas.openxmlformats.org/officeDocument/2006/relationships/hyperlink" Target="https://www.city-n.ru/view/437736.html" TargetMode="External"/><Relationship Id="rId11" Type="http://schemas.openxmlformats.org/officeDocument/2006/relationships/hyperlink" Target="https://t-kurer.ru/novosti-goroda/news_post/ne-dopustit-lesnyh-pozharov" TargetMode="External"/><Relationship Id="rId12" Type="http://schemas.openxmlformats.org/officeDocument/2006/relationships/hyperlink" Target="https://avoka.do/posts/priparkovannyy-avtomobil-sgorel-nochyu-v-kuzbasse" TargetMode="External"/><Relationship Id="rId13" Type="http://schemas.openxmlformats.org/officeDocument/2006/relationships/hyperlink" Target="http://www.kuzbassnews.ru/news/v-tyazhine-sostoyalos-zasedanie-komissii-po-preduprezhdeniyu-i-likvidacii-chrezvychaynyh-0" TargetMode="External"/><Relationship Id="rId14" Type="http://schemas.openxmlformats.org/officeDocument/2006/relationships/hyperlink" Target="http://www.kuzbassnews.ru/news/v-tyazhine-sostoyalos-zasedanie-komissii-po-preduprezhdeniyu-i-likvidacii-chrezvychaynyh-0" TargetMode="External"/><Relationship Id="rId15" Type="http://schemas.openxmlformats.org/officeDocument/2006/relationships/hyperlink" Target="http://sfo.gov.ru/press/novosti/10952/" TargetMode="External"/><Relationship Id="rId16" Type="http://schemas.openxmlformats.org/officeDocument/2006/relationships/hyperlink" Target="https://sibdepo.ru/news/vesennee-polovode-mozhet-stat-opasnym-dlya-kemerovskoj-oblasti.html" TargetMode="External"/><Relationship Id="rId17" Type="http://schemas.openxmlformats.org/officeDocument/2006/relationships/hyperlink" Target="https://ako.ru/news/detail/-ledokhod-zavershaetsya-na-glavnoy-vodnoy-arterii-kuzbassa-" TargetMode="External"/><Relationship Id="rId18" Type="http://schemas.openxmlformats.org/officeDocument/2006/relationships/hyperlink" Target="https://kuzbass.aif.ru/society/na_tomi_v_kemerovskoy_oblasti_zavershaetsya_ledohod" TargetMode="External"/><Relationship Id="rId19" Type="http://schemas.openxmlformats.org/officeDocument/2006/relationships/hyperlink" Target="https://www.city-n.ru/view/437758.html" TargetMode="External"/><Relationship Id="rId20" Type="http://schemas.openxmlformats.org/officeDocument/2006/relationships/hyperlink" Target="https://avoka.do/posts/na-tomi-v-kuzbasse-zavershaetsya-ledohod" TargetMode="External"/><Relationship Id="rId21" Type="http://schemas.openxmlformats.org/officeDocument/2006/relationships/hyperlink" Target="https://www.city-n.ru/view/437713.html" TargetMode="External"/><Relationship Id="rId22" Type="http://schemas.openxmlformats.org/officeDocument/2006/relationships/hyperlink" Target="https://www.kuzpress.ru/ecology/16-04-2020/74313.html" TargetMode="External"/><Relationship Id="rId23" Type="http://schemas.openxmlformats.org/officeDocument/2006/relationships/hyperlink" Target="http://kuzbass85.ru/2020/04/16/rezhim-samoizolyaczii-v-kuzbasse-prodlili-do-26-aprelya/" TargetMode="External"/><Relationship Id="rId24" Type="http://schemas.openxmlformats.org/officeDocument/2006/relationships/hyperlink" Target="https://www.city-n.ru/view/437761.html" TargetMode="External"/><Relationship Id="rId25" Type="http://schemas.openxmlformats.org/officeDocument/2006/relationships/hyperlink" Target="https://www.interfax-russia.ru/siberia/news/rezhim-samoizolyacii-prodlili-v-kuzbasse-na-nedelyu" TargetMode="External"/><Relationship Id="rId26" Type="http://schemas.openxmlformats.org/officeDocument/2006/relationships/hyperlink" Target="https://regnum.ru/news/2918748.html" TargetMode="External"/><Relationship Id="rId27" Type="http://schemas.openxmlformats.org/officeDocument/2006/relationships/hyperlink" Target="https://ria.ru/20200416/1570132019.html" TargetMode="External"/><Relationship Id="rId28" Type="http://schemas.openxmlformats.org/officeDocument/2006/relationships/hyperlink" Target="https://www.10kanal.ru/news/society/171860.html?utm_source=yxnews&amp;utm_medium=desktop&amp;utm_referrer=https%3A%2F%2Fyandex.ru%2Fnews" TargetMode="External"/><Relationship Id="rId29" Type="http://schemas.openxmlformats.org/officeDocument/2006/relationships/hyperlink" Target="http://vesti42.ru/news/72359-v-kuzbasse--prodlevaetsya-rezhim-samoizolyatsii/?utm_source=yxnews&amp;utm_medium=desktop&amp;utm_referrer=https%3A%2F%2Fyandex.ru%2Fnews" TargetMode="External"/><Relationship Id="rId30" Type="http://schemas.openxmlformats.org/officeDocument/2006/relationships/hyperlink" Target="https://vse42.ru/news/31174342?utm_source=yxnews&amp;utm_medium=desktop&amp;utm_referrer=https%3A%2F%2Fyandex.ru%2Fnews" TargetMode="External"/><Relationship Id="rId31" Type="http://schemas.openxmlformats.org/officeDocument/2006/relationships/hyperlink" Target="https://www.kem.kp.ru/online/news/3838953/?utm_source=yxnews&amp;utm_medium=desktop&amp;utm_referrer=https%3A%2F%2Fyandex.ru%2Fnews" TargetMode="External"/><Relationship Id="rId32" Type="http://schemas.openxmlformats.org/officeDocument/2006/relationships/hyperlink" Target="https://avoka.do/posts/rezhim-samoizolyatsii-v-kemerovskoy-oblasti-prodlen-do-26-aprelya?utm_source=yxnews&amp;utm_medium=desktop&amp;utm_referrer=https%3A%2F%2Fyandex.ru%2Fnews" TargetMode="External"/><Relationship Id="rId33" Type="http://schemas.openxmlformats.org/officeDocument/2006/relationships/hyperlink" Target="http://kuzbassmayak.ru/&#1085;&#1086;&#1074;&#1086;&#1089;&#1090;&#1080;/37002" TargetMode="External"/><Relationship Id="rId34" Type="http://schemas.openxmlformats.org/officeDocument/2006/relationships/hyperlink" Target="https://ako.ru/news/detail/-svodka-po-sostoyaniyu-na-11-00-16-aprelya-ot-operativnogo-shtaba-po-koronavirusu" TargetMode="External"/><Relationship Id="rId35" Type="http://schemas.openxmlformats.org/officeDocument/2006/relationships/hyperlink" Target="https://gorodok.bz/news/874976/" TargetMode="External"/><Relationship Id="rId36" Type="http://schemas.openxmlformats.org/officeDocument/2006/relationships/hyperlink" Target="https://www.mk-kuzbass.ru/social/2020/04/16/vyroslo-chislo-zabolevshikh-koronavirusom-kuzbassovcev.html" TargetMode="External"/><Relationship Id="rId37" Type="http://schemas.openxmlformats.org/officeDocument/2006/relationships/hyperlink" Target="https://novokuznetsk.ru/2020/04/16/rezko-vyroslo-kolichestvo-zarazhennyh-koronavirusom-v-kuzbasse/" TargetMode="External"/><Relationship Id="rId38" Type="http://schemas.openxmlformats.org/officeDocument/2006/relationships/hyperlink" Target="https://sibdepo.ru/news/rezko-vyroslo-kolichestvo-zarazhennyh-koronavirusom-v-kuzbasse.html" TargetMode="External"/><Relationship Id="rId39" Type="http://schemas.openxmlformats.org/officeDocument/2006/relationships/hyperlink" Target="https://zakon-kuzbass.ru/robots/news/v-kuzbasse-vyiyavleno-chetyire-novyix-sluchaya-zarazheniya-koronavirusom" TargetMode="External"/><Relationship Id="rId40" Type="http://schemas.openxmlformats.org/officeDocument/2006/relationships/hyperlink" Target="https://riopress.ru/news/8789.html" TargetMode="External"/><Relationship Id="rId41" Type="http://schemas.openxmlformats.org/officeDocument/2006/relationships/hyperlink" Target="https://vashgorod.ru/kemerovo/news/1132611" TargetMode="External"/><Relationship Id="rId42" Type="http://schemas.openxmlformats.org/officeDocument/2006/relationships/hyperlink" Target="https://kuzbass.aif.ru/health/eshche_chetyre_kuzbassovca_zaboleli_koronavirusnoy_infekciey_za_minuvshie_sutki" TargetMode="External"/><Relationship Id="rId43" Type="http://schemas.openxmlformats.org/officeDocument/2006/relationships/hyperlink" Target="https://www.kuzpress.ru/ecology/16-04-2020/74314.html" TargetMode="External"/><Relationship Id="rId44" Type="http://schemas.openxmlformats.org/officeDocument/2006/relationships/hyperlink" Target="http://apexradio.ru/apex-radio/radio-news/novosti-oblasti/v-kuzbasse-za-sutki-koronavirusom-zabolelo-4-cheloveka-i-odin-vylechilsya/" TargetMode="External"/><Relationship Id="rId45" Type="http://schemas.openxmlformats.org/officeDocument/2006/relationships/hyperlink" Target="https://gorodok.bz/news/874984/" TargetMode="External"/><Relationship Id="rId46" Type="http://schemas.openxmlformats.org/officeDocument/2006/relationships/hyperlink" Target="https://stoboy.ru/blog/news/18493" TargetMode="External"/><Relationship Id="rId47" Type="http://schemas.openxmlformats.org/officeDocument/2006/relationships/hyperlink" Target="https://sibdepo.ru/news/sergej-tsivilev-vnov-obratitsya-k-kuzbassovtsam-iz-za-situatsii-s-koronavirusom.html" TargetMode="External"/><Relationship Id="rId48" Type="http://schemas.openxmlformats.org/officeDocument/2006/relationships/hyperlink" Target="https://www.city-n.ru/view/437743.html" TargetMode="External"/><Relationship Id="rId49" Type="http://schemas.openxmlformats.org/officeDocument/2006/relationships/hyperlink" Target="https://www.kem.kp.ru/online/news/3838274/" TargetMode="External"/><Relationship Id="rId50" Type="http://schemas.openxmlformats.org/officeDocument/2006/relationships/hyperlink" Target="http://kuzbass85.ru/2020/04/16/sergej-czivilev-vnov-obratitsya-k-zhitelyam-kuzbassa-iz-za-koronavirusa/" TargetMode="External"/><Relationship Id="rId51" Type="http://schemas.openxmlformats.org/officeDocument/2006/relationships/hyperlink" Target="https://avoka.do/posts/sergey-tsivilev-vystupit-s-obrascheniem-k-kuzbassovtsam" TargetMode="External"/><Relationship Id="rId52" Type="http://schemas.openxmlformats.org/officeDocument/2006/relationships/hyperlink" Target="https://sibdepo.ru/news/ministr-zdravoohraneniya-kuzbassa-raskryl-podrobnosti-raboty-s-zarazhyonnymi-koronavirusom.html" TargetMode="External"/><Relationship Id="rId53" Type="http://schemas.openxmlformats.org/officeDocument/2006/relationships/hyperlink" Target="https://gazeta.a42.ru/lenta/news/79052-ministr-zdravookhraneniya-kuzbassa-rasskazal-o-zarazhennykh-koronavirusom" TargetMode="External"/><Relationship Id="rId54" Type="http://schemas.openxmlformats.org/officeDocument/2006/relationships/hyperlink" Target="https://gazeta.a42.ru/lenta/news/79069-v-kemerove-bolnitsa-priostanovit-planovuyu-gospitalizatsiyu-iz-za-koronavirusa" TargetMode="External"/><Relationship Id="rId55" Type="http://schemas.openxmlformats.org/officeDocument/2006/relationships/hyperlink" Target="https://gazeta.a42.ru/lenta/news/79074-podrobnosti-lecheniya-v-kemerove-tyazhelogo-patsienta-s-koronavirusom" TargetMode="External"/><Relationship Id="rId56" Type="http://schemas.openxmlformats.org/officeDocument/2006/relationships/hyperlink" Target="https://gazeta.a42.ru/lenta/news/79010-v-kuzbasse-na-dorogakh-iz-drugikh-regionov-vystavili-posty-iz-za-koronavirusa" TargetMode="External"/><Relationship Id="rId57" Type="http://schemas.openxmlformats.org/officeDocument/2006/relationships/hyperlink" Target="https://www.kem.kp.ru/daily/27118/4199018/" TargetMode="External"/><Relationship Id="rId58" Type="http://schemas.openxmlformats.org/officeDocument/2006/relationships/hyperlink" Target="http://kuzbass85.ru/2020/04/16/na-trasse-altaj-kuzbass-vystavlen-post-dlya-kontrolya-vezzhayushhih-v-region/" TargetMode="External"/><Relationship Id="rId59" Type="http://schemas.openxmlformats.org/officeDocument/2006/relationships/hyperlink" Target="http://kuzbassmayak.ru/&#1085;&#1086;&#1074;&#1086;&#1089;&#1090;&#1080;/36985" TargetMode="External"/><Relationship Id="rId60" Type="http://schemas.openxmlformats.org/officeDocument/2006/relationships/hyperlink" Target="http://apexradio.ru/apex-radio/radio-news/novosti-oblasti/v-mezhdurechenske-mogut-vvesti-propusknoy-rezhim/" TargetMode="External"/><Relationship Id="rId61" Type="http://schemas.openxmlformats.org/officeDocument/2006/relationships/hyperlink" Target="https://www.kem.kp.ru/daily/27118/4199182/" TargetMode="External"/><Relationship Id="rId62" Type="http://schemas.openxmlformats.org/officeDocument/2006/relationships/hyperlink" Target="https://www.kem.kp.ru/online/news/3837807/" TargetMode="External"/><Relationship Id="rId63" Type="http://schemas.openxmlformats.org/officeDocument/2006/relationships/hyperlink" Target="https://novokuznetsk.ru/2020/04/16/v-novokuznetske-za-sutki-vyyavili-rekordnoe-chislo-bolnyh-covid-19/" TargetMode="External"/><Relationship Id="rId64" Type="http://schemas.openxmlformats.org/officeDocument/2006/relationships/hyperlink" Target="https://gazeta.a42.ru/lenta/news/79012-vlasti-novokuznetska-ozvuchili-aktualnye-dannye-po-situatsii-s-koronavirusom" TargetMode="External"/><Relationship Id="rId65" Type="http://schemas.openxmlformats.org/officeDocument/2006/relationships/hyperlink" Target="https://stoboy.ru/blog/news/18490" TargetMode="External"/><Relationship Id="rId66" Type="http://schemas.openxmlformats.org/officeDocument/2006/relationships/hyperlink" Target="http://flashsiberia.com/news/net-maski-hodi-peshkom-glava-mezhdurechenska-zapretil-ezdit-v-avtobusah-bez-zashchity" TargetMode="External"/><Relationship Id="rId67" Type="http://schemas.openxmlformats.org/officeDocument/2006/relationships/hyperlink" Target="https://www.mk-kuzbass.ru/social/2020/04/16/zhiteli-kuzbasskogo-goroda-smogut-polzovatsya-obshhestvennym-transportom-tolko-v-maskakh.html" TargetMode="External"/><Relationship Id="rId68" Type="http://schemas.openxmlformats.org/officeDocument/2006/relationships/hyperlink" Target="https://novokuznetsk.ru/2020/04/16/v-kuzbasskom-gorode-gotovyatsya-vvesti-propusknoj-rezhim/" TargetMode="External"/><Relationship Id="rId69" Type="http://schemas.openxmlformats.org/officeDocument/2006/relationships/hyperlink" Target="https://sibdepo.ru/news/v-kuzbasskom-gorode-gotovyatsya-vvesti-propusknoj-rezhim.html" TargetMode="External"/><Relationship Id="rId70" Type="http://schemas.openxmlformats.org/officeDocument/2006/relationships/hyperlink" Target="https://kuzbass.aif.ru/society/v_mezhdurechenske_planiruyut_vvesti_propusknoy_rezhim" TargetMode="External"/><Relationship Id="rId71" Type="http://schemas.openxmlformats.org/officeDocument/2006/relationships/hyperlink" Target="http://kuzbassmayak.ru/&#1085;&#1086;&#1074;&#1086;&#1089;&#1090;&#1080;/36989" TargetMode="External"/><Relationship Id="rId72" Type="http://schemas.openxmlformats.org/officeDocument/2006/relationships/hyperlink" Target="http://kuzbassmayak.ru/&#1085;&#1086;&#1074;&#1086;&#1089;&#1090;&#1080;/36989"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1111</Template>
  <TotalTime>5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4-16T15:13:00Z</dcterms:modified>
  <cp:revision>227</cp:revision>
  <dc:subject/>
  <dc:title/>
</cp:coreProperties>
</file>