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19 апреля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ЧС России: порядок вызова экстренных служб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187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зова служб экстренного реагирования с мобильных телефонов необходимо набирать трехзначный номер. Так, при звонке в пожарно-спасательную службу МЧС России нужно набирать «101», номер полиции – «102», скорой медицинской помощи – «103», аварийной газовой службы – «104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телефон вызова экстренных служб – 11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ниться в экстренные службы можно без сим-карты в телефоне. Звонки на данные номера бесплат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привычных номеров «01», «02», «03» и «04» для стационарных телефонов сохраня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зове пожарных необходимо назвать точный адрес (район города, улицу, дом и номер квартиры, код для входа в подъезд), а также имя, фамилию и телефон лица, вызывающего пожарную охра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казать место пожара (квартира, подъезд, подвал) и что горит (мусоропровод, почтовый ящик, кладовая и т.д.). Диспетчер может задать уточняющие во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в разговор, постарайтесь не занимать телефонную линию, с которой вы звонили, если в этом нет необходимости. Диспетчеру может понадобиться связаться с вами и попросить дополнительную информ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вонка необходимо встретить прибывших пожарных, чтобы помочь быстро сориентироваться в чрезвычайной ситуации. Если пожар произошел в жилом доме, следует открыть дверь в подъезде, если на ней установлен домоф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тартовал Всероссийский конкурс «Доброволец России — 2020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5375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«Доброволец России – 2020» является ключевым конкурсом добровольческих проектов, направленным на выявление и поддержку лидеров и их инициатив. Конкурс – это возможность выйти на новый уровень развития, найти единомышленников и партнеров, тиражировать свой проект. Конкурс является частью президентской платформы "Россия – страна возможностей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нкурса поддерживаются проекты участников от 8 лет, которые могут быть представителями добровольческих, некоммерческих организаций и объединений, инициативных групп, а также участниками трудовых коллективов, общественных или государственных организаций, имеющих свою социальную инициативу, оказывающую влияние на повышение качества жизни граждан, решение социальных проблем в различных сфер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ием заявок продлится до 30 апреля. Участники имеют возможность подать на Конкурс свои социальные проекты в 14 номинациях. Регистрация участников осуществляется в единой информационной системе "DOBRO.RU" по адресу: https://contests.dobro.ru/dr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четыре эта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марта — 12 мая 2020 года — заявочный этап. Регистрация проектов до 30 апреля 2020 года на портале dobro.ru в разделе «Конкурс». Выполнение первого этапа электронных зада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— 01 июля 2020 года — четвертьфинал. Региональный и заочный этапы. Выполнение второго этапа электронных зада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— 15 октября 2020 года — полуфинал. Очная защита проектов участников в рамках Окружных форумов добровольце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октября — 13 ноября 2020 года — финал. Оценка проектов Федеральным жюри и народное голос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ремии «Доброволец России — 2020» состоится 05 декабря 2020 года в рамках Международного форума добровольце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ском Сосновом бору загорелась тра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1971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 тушили пожарны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ходом тепла в Кузбассе начался пожароопасный период. Увы, не все соблюдают запрет на разведения огня. Так, накануне горела трава в Сосновом бо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Кемерова сняли на фото последствия пожара, который начался в Сосновом гору. Здесь неизвестные подожгли траву. Был это умышленный поджог или случайность, пока не известно. Зато снимки с выжженной травой вызвали бурю возму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чане призывают друг друга быть осторожными на природе, не разводить костры, гасить сигареты.Многие подписчики пабликов, где появились снимки с места пожара, отметили, что сухая прошлогодняя трава в этом месте горит каждый год. Впрочем, большинство было возмущено и пожаром, и тем, что это случилось во время самоизоля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в Кузбассе с 15 апреля действует противопожарный режим. В этот период штрафы за нарушение пожарной безопасности увеличиваются почти в два раза и могут достигать 400 тысяч рублей. Также предусмотрена уголовная ответственность – лишение свободы на срок до 10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о обширные территории объяты пламене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мерово обширные территории объяты пламене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т поля между посёлком Южным и жилым комплексом «Геологоразведк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сети, в группе «Инцидент Кемерово» появились фотографии с места пожара на территории Кемеровского района. Дым от возгорания расстилается на большое расстояние. Местные жители отметили, что такая ситуация наблюдается каждый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риближается лето, открываешь вечером окно, чтобы подышать свежим воздухом, а там гарь», — написал горожан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анным Кемеровского Гидрометцентра, с 18 по 20 апреля на территории области прогнозируется высокая пожароопасность – четвёртый класс горимости, сообщает МЧС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сухой и ветреной погоды высок риск возникновения пожаров. В связи с этим использование открытого огня, разведение костров, отжиг сухой растительности и сжигание мусора сейчас категорически запрещ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ской области вспыхнул пожар в частном дом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й жилой дом загорелся на площади почти 1 тысяча квадратных метров в Кемеровской области, сообщили РИА Новости в пресс-службе МЧС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оступило сообщение о пожаре в частном жилом доме в поселке Березово на улице Новая на площади 930 квадратных метров", - сказал собеседник агент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его словам, к тушению пожара привлечены 47 человек и 15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ЖИТЕЛИ КУЗБАССКОГО ГОРОДА СНЯЛИ ГОРЯЩИЙ ДОМ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жеро-Судженске сегодня утром произошёл пожар в частном секторе. Очевидцы сняли полыхающую постройку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драх видно, как горит дом, идёт чёрный дым. Судя по фото, сделанным спустя некоторое время, постройка сгорела полность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У МЧС по Кемеровской области рассказали, что сообщение о пожаре в частном жилом доме на улице Западная поступило в 6:53. Огонь удалось потушить в 7:40. На месте работали 16 человек и пять единиц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пециалисты выясняют причину случившего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 В ЧАСТНОМ ДОМЕ В КУЗБАССЕ ПОПАЛ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ске-Кузнецком в субботу произошёл пожар в частном секторе. Очевидцы сняли полыхающие постройки на видео и выложили ролик в Се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местных жителей, ЧП случилось на улице Круп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адавших нет, пожарные прибыли спустя 20-30 секунд. Спасибо им огромное. В данный момент пожар потушен, дополнительно поливают водой, чтобы избежать возгорания, — написал автор виде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У МЧС по Кемеровской области рассказали, что сообщение о пожаре в частном жилом доме и надворных постройках поступило в 14:41. Огонь удалось потушить в 14:58. На месте работали  12 человек и три единицы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амоизолированный кузбассовец въехал на машине в линейный отдел поли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вшийся в автомобиле ребёнок просил их не штрафова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я произошла в городе Тайга. Иномарка на большой скорости врезалась в здание линейного отдела полиции. По данным свидетелей, в результате столкновение никто не пострадал, но сильно напугался мальчик, сообщает «ВашГород.ру».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 момент ДТП находился в машине. После того, как автомобиль въехал в ЛОВД, мальчик вышел из повреждённой иномарки стал просить, чтобы их не штрафовали и не сажали в тюрь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цы происшествия предполагают, что водитель за рулём легковушки находился в алкогольном опьян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подробностями ДТП занимаются сотрудники поли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Уровни воды города Новокузнец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БУ Управление по защите населения г.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воды основных рек Кемеровской области выше по течению города Новокузнецка на 19.04.202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общению Единой дежурно-диспетчерской служб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езопасности звоните по телефона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дежурный ЕДДС 32-15-15; 32-16-1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бильного телефона (при отсутствии денежных средств на счете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блокированной или отсутствующей sim-карте телефона): 11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УРОВЕНЬ РЕКИ ТОМЬ ПРИБЛИЗИЛСЯ К ПЯТИМЕТРОВОЙ ОТМЕТ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общению Единой дежурно-диспетчерской службы по состоянию на 9 утра 18 апреля уровень воды в реке Томь составил 495 см. До опасного - 1 метр 35 с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Уровни рек на 8:00 19 апр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естные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ДС г. Новокузнецк сообщает результаты утреннего мониторинга гидрологической обстановки на реках юга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ь Мыски (датчик) - текущий уровень 381, до опасного уровня 219 (+1), опасный уровень 600 (в скобках указано измененение с момента предыдущего замера, в сантиметрах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ь (Новокузнецк) (веб-камера на мосту у спасательной станции) - текущий уровень 480, до опасного уровня 150 (-15), опасный уровень 63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ома (Кузедеево, веб-камера) - текущий уровень 410, до опасного уровня 162 (0), опасный уровень 57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ома (Калтан, веб-камера) - текущий уровень 410, до опасного уровня 220 (0), опасный уровень 63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ома Осинники (веб-камера) - текущий уровень 290, до опасного уровня 110 (0), опасный уровень 40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ома Абагуровский разъезд (РЖД) - текущий уровень 330, до опасного уровня 120 (0), опасный уровень 45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 уровнем воды можно следить по веб-камерам, установленным на реках юга Кузбасса. Блок с трансляциями можно найти на главной странице нашего сайта, в правой колонке (над календарём и опрос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еры профилактики COVID-19 усилены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Правительства Кузбасс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Кузбасса Сергей Цивилев ввел в регионе новые меры для профилактики коронавирусной инфе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раснобродского, Беловского, Мысковского городских округов, а также Беловского муниципального района приостанавливается работа магазинов и рынков, кроме торгующих продуктами и товарами первой необходимости. Также на этих территориях вновь временно приостановлена работа автосалонов, парикмахерских, салонов маникюра, мастерских по ремонту одежды и обуви, химчисток. Жители муниципальных округов обязаны соблюдать масочный режим и дистанцию не менее 1,5 метров до других люд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нее ситуация позволила отменить ряд ограничений для всех регионов Кузбасса, кроме Кемерова и Новокузнецка. Сегодняшним распоряжением эти ограничения восстанавливаются в полном объеме для четырех муниципальных округов, где зафиксированы случаи распространения коронавируса. Положение серьезное, прошу кузбассовцев проявить ответственность и позаботиться о своем здоровье», - сказал Сергей Цивиле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егиона также распорядился перевести все организации Кузбасса с круглосуточным пребыванием детей и взрослых на 14-дневный вахтовый режим работы. В таком режиме будут работать дома ребенка, дома престарелых и инвалидов, хосписы, отделения паллиативной помощи, психоневрологические интернаты, дома и отделения сестринского ухода и другие подобные уч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ные с диагнозом «пневмония» согласно распоряжению будут получать лечение только в медучреждениях, работающих в режиме инфекционного стационара и имеющих оснащение для оказания специализированной и реанимационной помощи. Работающий с такими пациентами персонал должен постоянно находиться в средствах индивидуальной защи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10 кана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едицинские учреждения Кузбасса переведены на 14-дневный режим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е распоряжение подписал 19-го апреля губернатор Кемеровской области Сергей Цивиле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ребований этого документа, на 14-дневный режим работы с обследованием сотрудников с признаками ОРВИ на коронавирус переводится целый ряд кузбасских учре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число попали все учреждения, предусматривающие круглосуточное пребывание детей и взрослых. В частности, речь идёт о психоневрологических интернатах, домах ребёнка, домах инвалидов и престарелых, хосписах и отделениях паллиативной помощи, а также о домах и отделениях сестринского ухода, психиатрических больницах и диспансерах и психоневрологических диспансер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случае выявления признаков инфекционных заболеваний у работников организаций, указанных в тексте постановления, необходимо обеспечить немедленное их отстранение от работы с обязательным обследованием на новую коронавирусную инфекцию", - говорится в тексте публикации, появившейся в официальном телеграм-канале кузбасского губернатора "Цивилев. Live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водка по состоянию на 11:00 19 апреля от оперативного штаба по коронавирус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Правительства Кузбасс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у шести пациентов подтвердился диагноз «коронавирусная инфекция». Они изолированы, получают леч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в инфекционных больницах Кузбасса тридцать 34 больных коронавирус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дицинских стационарах, в обсерваторах и на домашней 14-дневной изоляции находятся 1617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находится под контролем правительства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10 кана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Ещё шесть кузбассовцев заразились коронавирусом за сут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перативным данным, опубликованным официальными телеграм-каналами властей региона, количество официально подтверждённых случаев заражения коронавирусной инфекцией за минувшие сутки снова увеличило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канала «Цивилев. Live», с момента предыдущей сводки на территории Кузбасса зафиксировано шесть новых случаев заболевания COVID-19. Как сообщили администраторы ресурса, все пациенты находятся в изоляции и получают необходимое леч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зже телеграм-канал «Коронавирус в Кузбассе» привёл детальную статистику по городам и территориям Кемеровской области, в которых подтвердились новые случая заражения коронавирусной инфекци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ое заболевших – жители Краснобродского, по одному из Кемерова, Новокузнецка, Новокузнецкого района и Ленинск-Кузнецкого района», - говорится в тексте сооб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момент 11:00 воскресенья, 19 апреля в Кузбассе со времени начала пандемии COVID-19 выявлен 41 заболевший. Шесть из них полностью вылечились от инфекции, одна пациентка скончала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го в медицинских учреждениях области получают лечение 34 пациента с подтвержденным диагнозом коронавирусная инфекция. В медицинских стационарах, в обсерваторах и на домашней 14-дневной изоляции остаются 1617 человек», - уточнили в региональном оперштаб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FlashSiberi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инистерство Здравоохранения Кузбасс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тобо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СНОВА УВЕЛИЧИЛОСЬ ЧИСЛО ЗАРАЖЁННЫХ КОРОНАВИРУС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9 апреля 15:20, в Кузбассе выявлен ещё один случай коронавируса. Об этом свидетельствуют данные федерального штаба по COVID-19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информации, опубликованный на сайте Стопкоронаирус.рф, общее количество инфицированных в Кузбассе достигло 42 человек (35 получают лечение, шестеро выписались и один скончалс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1:00 в сводке регионального штаба сообщалось о 41 заражённом человеке (34 в стационарах, шестеро выписались и один скончал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аких территориях Кузбасса выявлены новые случаи заражения коронавирус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распространения заболевания расширяет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известно, в каких еще территориях Кузбасса выявлены случаи заражения коронавирусной инфекцией. География заболевания расширила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или в областном межведомственном штабе, на 11.00 19 апреля зафиксировано шесть новых случаев заражения коронавирусной инфекци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ое заболевших – жители Краснобродского, по одному из Кемерова, Новокузнецка, Новокузнецкого района и Ленинск-Кузнецкого района, - рассказали специалис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медицинских учреждениях области получают лечение 34 пациента с подтвержденным диагнозом коронавирусная инфекция. В медицинских стационарах, в обсерваторах и на домашней 14-дневной изоляции остаются 1617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в пятницу, 17 апреля, стало известно о первом скончавшемся от коронавируса в Кузбасс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Озвучены правила выезда из Кузбасса и въезда в реги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ашГород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как ранее сообщалось, режим повышенной готовности в регионе ужесточили. В частности, нововведения касались выезда и выезда за пределы реги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тил министр спорта региона Сергей Рубан, выехать из Кузбасса можно, как и совершить въез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региональное сообщение не прервано. Все могут как выехать из Кузбасса, так и въехать», — сказал министр транспорта Кузбасса Сергей Руб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отметил, что прежде чем выехать за пределы Кемеровской области, нужно помнить, что при въезде придётся сесть на 14-дневний карантин. Такая меры применяется абсолютно ко всем въезжающим в регион. Жители Кузбасса отправляются на 14-дневный карантин по месту жительства, иногородние — в обсервато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ыросло число выявленных контактеров умершей женщины с COVID-19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ировавшие со скончавшейся 64-летней жительницей Краснобродского люди сдают тесты на коронавиру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в первом и втором круге, контактировавших со скончавшейся 15 апреля женщиной, выросло до 358. Все контактеры пройдут тестирование на COVID-19, также они обязаны соблюдать режим самоизоляции. У выявленных накануне контактеров умершей пациентки 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годняшний день получено 254 результата тестов контактировавших со скончавшимся пациентом. Все тесты показали отрицательный результат. Через 10 дней будет проведено повторное тестирование, - сообщили сегодня в областном штабе по предотвращению завоза и распространения коронавирусной инфе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ей неделе, 20 апреля, в нашем регионе начнет действовать еще одна лаборатория, где можно будет пройти тестирование на СOVID-19. Она заработает на базе Областного клинического центра охраны здоровья шахтеров в Ленинске-Кузнецко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м штабе сообщили о том, что в Новокузнецке на 14-дневный карантин закрыли МКОУ "Детский дом-школа №95", на изоляцию направили сотрудников ООО "Сибэнергомонтажизоляция" в этом же город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же сегодня стало известно, что на Кемеровском механическом заводе наращивают производство клапанов, нужных для подключения аппаратов искусственной вентиляции легких к системам подачи кислорода. Сейчас кузбасское предприятие выпускает 100 клапанов в су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Ранее мы сообщали о восьми новых выявленных за последние сутки зараженных коронавирусной инфекцией жителях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Из Таиланда готовятся вывези очередную группу кузбасских турис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с запланирован на 19 апр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иланда готовятся вывезти еще одну группу туристов, застрявших в стране из-за отмены рейсов в связи с распространением коронавирусной инфекции. Вылет запланирован на 19 апр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а дополнительная регистрация на рейс № SVR3714 Бангкок — Кемерово, который состоится 19 апреля 2020 года в 17.40 по местному времени, - сообщается на официальном портале Единых государственных услуг. - Количество мест ограничено, постарайтесь успе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этот перелет возможен запланирован только для граждан России, которые проживают в городе Кемерово и Кемеровской области, а также в соседней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не так давно в регион приехали кузбассовцы, которые также застряли в Таиланде. За помощью они обратились к губернатору Кузбасса Сергею Цивиле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КУЗБАССА РАССКАЗАЛИ О ПОГОДЕ НА ПОНЕДЕЛЬНИ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, 20 апреля, в большинстве районов Кузбасса ожидается высокая пожароопасность (четвёртый класс горимости). Об этом сообщили в Кемеровском гидрометцент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иноптиков, осадков завтра не прогнозируется, будет дуть юго-восточный с порывами до 12 метров в секунду. Ночью температура воздуха ожидается 0, +5°С, местами -5°С, днём прогреется до +17, +22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В Кемерове ветер будет юго-восточный, 2-7 метров в секунду. Ночью прогнозируется температура 0, +2°С, днём +18, +20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ашГород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sectPr>
      <w:headerReference w:type="default" r:id="rId68"/>
      <w:footerReference w:type="default" r:id="rId69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5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4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133673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kemerovo.bezformata.com/listnews/poryadok-vizova-ekstrennih-sluzhb/83300014/" TargetMode="External"/><Relationship Id="rId5" Type="http://schemas.openxmlformats.org/officeDocument/2006/relationships/hyperlink" Target="https://mchsrf.ru/news/645040-mchs-rossii-poryadok-vyizova-ekstrennyih-slujb.html" TargetMode="External"/><Relationship Id="rId6" Type="http://schemas.openxmlformats.org/officeDocument/2006/relationships/hyperlink" Target="https://42.mchs.gov.ru/deyatelnost/press-centr/novosti/4133656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kemerovo.bezformata.com/listnews/vserossijskij-konkurs-dobrovoletc-rossii/83300006/" TargetMode="External"/><Relationship Id="rId9" Type="http://schemas.openxmlformats.org/officeDocument/2006/relationships/hyperlink" Target="https://mchsrf.ru/news/645041-startoval-vserossiyskiy-konkurs-dobrovolets-rossii--2020.html" TargetMode="External"/><Relationship Id="rId10" Type="http://schemas.openxmlformats.org/officeDocument/2006/relationships/hyperlink" Target="https://www.kem.kp.ru/online/news/3841871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avoka.do/posts/zhiteli-kemerova-soobschili-o-pozhare-ugrozhayuschemu-reliktovomu-lesu" TargetMode="External"/><Relationship Id="rId13" Type="http://schemas.openxmlformats.org/officeDocument/2006/relationships/hyperlink" Target="https://novokuznetsk.ru/2020/04/19/v-kemerovo-obshirnye-territorii-obyaty-plamenem/" TargetMode="External"/><Relationship Id="rId14" Type="http://schemas.openxmlformats.org/officeDocument/2006/relationships/hyperlink" Target="https://sibdepo.ru/news/v-kemerovo-obshirnye-territorii-obyaty-plamenem.html" TargetMode="External"/><Relationship Id="rId15" Type="http://schemas.openxmlformats.org/officeDocument/2006/relationships/hyperlink" Target="https://kemerovo.bezformata.com/listnews/kemerovo-obshirnie-territorii-obyati/83300532/" TargetMode="External"/><Relationship Id="rId16" Type="http://schemas.openxmlformats.org/officeDocument/2006/relationships/hyperlink" Target="https://ria.ru/20200419/1570270584.html" TargetMode="External"/><Relationship Id="rId17" Type="http://schemas.openxmlformats.org/officeDocument/2006/relationships/hyperlink" Target="https://gazeta.a42.ru/lenta/news/79261-zhiteli-kuzbasskogo-goroda-snyali-goryashchiy-dom-na-video" TargetMode="External"/><Relationship Id="rId18" Type="http://schemas.openxmlformats.org/officeDocument/2006/relationships/hyperlink" Target="https://gazeta.a42.ru/lenta/news/79248-pozhar-v-chastnom-dome-v-kuzbasse-popal-na-video" TargetMode="External"/><Relationship Id="rId19" Type="http://schemas.openxmlformats.org/officeDocument/2006/relationships/hyperlink" Target="https://kemerovo.bezformata.com/listnews/pozhar-v-chastnom-dome-v-kuzbasse/83298521/" TargetMode="External"/><Relationship Id="rId20" Type="http://schemas.openxmlformats.org/officeDocument/2006/relationships/hyperlink" Target="https://sibdepo.ru/news/samoizolirovannyj-kuzbassovets-vehal-na-mashine-v-linejnyj-otdel-politsii.html" TargetMode="External"/><Relationship Id="rId21" Type="http://schemas.openxmlformats.org/officeDocument/2006/relationships/hyperlink" Target="https://www.kem.kp.ru/online/news/3842250/" TargetMode="External"/><Relationship Id="rId22" Type="http://schemas.openxmlformats.org/officeDocument/2006/relationships/hyperlink" Target="http://uznt42.ru/index.php?newsid=8067" TargetMode="External"/><Relationship Id="rId23" Type="http://schemas.openxmlformats.org/officeDocument/2006/relationships/hyperlink" Target="http://kuzbassnews.ru/news/v-novokuznecke-uroven-reki-tom-priblizilsya-k-pyatimetrovoy-otmetke" TargetMode="External"/><Relationship Id="rId24" Type="http://schemas.openxmlformats.org/officeDocument/2006/relationships/hyperlink" Target="https://www.city-n.ru/view/437836.html" TargetMode="External"/><Relationship Id="rId25" Type="http://schemas.openxmlformats.org/officeDocument/2006/relationships/hyperlink" Target="https://www.city-n.ru/view/437836.html" TargetMode="External"/><Relationship Id="rId26" Type="http://schemas.openxmlformats.org/officeDocument/2006/relationships/hyperlink" Target="https://novokuzneck.bezformata.com/listnews/urovni-rek-na-8-00-19-aprelya/83300416/" TargetMode="External"/><Relationship Id="rId27" Type="http://schemas.openxmlformats.org/officeDocument/2006/relationships/hyperlink" Target="https://ako.ru/news/detail/mery-profilaktiki-covid-19-usileny-v-kuzbasse" TargetMode="External"/><Relationship Id="rId28" Type="http://schemas.openxmlformats.org/officeDocument/2006/relationships/hyperlink" Target="https://www.10kanal.ru/news/society/171913.html" TargetMode="External"/><Relationship Id="rId29" Type="http://schemas.openxmlformats.org/officeDocument/2006/relationships/hyperlink" Target="https://ria.ru/20200419/1570266510.html" TargetMode="External"/><Relationship Id="rId30" Type="http://schemas.openxmlformats.org/officeDocument/2006/relationships/hyperlink" Target="https://www.mk-kuzbass.ru/social/2020/04/19/na-neskolkikh-territoriyakh-kuzbassa-byl-vvedyon-obyazatelnyy-masochnyy-rezhim-izza-koronavirusa.html" TargetMode="External"/><Relationship Id="rId31" Type="http://schemas.openxmlformats.org/officeDocument/2006/relationships/hyperlink" Target="https://novokuznetsk.ru/2020/04/19/v-kuzbasse-sotrudniki-internatov-i-detskih-domov-perehodyat-na-vahtovyj-grafik-raboty/" TargetMode="External"/><Relationship Id="rId32" Type="http://schemas.openxmlformats.org/officeDocument/2006/relationships/hyperlink" Target="http://vesti42.ru/news/72441-tsivilev-uzhestochil-covid-karantin-v-chetirioh-kuzbasskih-territoriyah/" TargetMode="External"/><Relationship Id="rId33" Type="http://schemas.openxmlformats.org/officeDocument/2006/relationships/hyperlink" Target="https://ria.ru/20200419/1570266510.html" TargetMode="External"/><Relationship Id="rId34" Type="http://schemas.openxmlformats.org/officeDocument/2006/relationships/hyperlink" Target="http://vesti42.ru/news/72442-meditsinskie-uchrezhdeniya-kuzbassa-perevedeni-na-14-dnevniy-rezhim-raboti/" TargetMode="External"/><Relationship Id="rId35" Type="http://schemas.openxmlformats.org/officeDocument/2006/relationships/hyperlink" Target="https://sibdepo.ru/news/v-kuzbasse-sotrudniki-internatov-i-detskih-domov-perehodyat-na-vahtovyj-grafik-raboty.html" TargetMode="External"/><Relationship Id="rId36" Type="http://schemas.openxmlformats.org/officeDocument/2006/relationships/hyperlink" Target="https://gazeta.a42.ru/lenta/news/79279-kuzbasskie-vlasti-prokommentirovali-vvedenie-vakhtovogo-rezhima-v" TargetMode="External"/><Relationship Id="rId37" Type="http://schemas.openxmlformats.org/officeDocument/2006/relationships/hyperlink" Target="https://ako.ru/news/detail/svodka-po-sostoyaniyu-na-11-00-19-aprelya-ot-operativnogo-shtaba-po-koronavirusu" TargetMode="External"/><Relationship Id="rId38" Type="http://schemas.openxmlformats.org/officeDocument/2006/relationships/hyperlink" Target="https://www.10kanal.ru/news/society/medicine/171911.html" TargetMode="External"/><Relationship Id="rId39" Type="http://schemas.openxmlformats.org/officeDocument/2006/relationships/hyperlink" Target="http://vesti42.ru/news/72436-eshtio-shesty-kuzbassovtsev-zarazilisy-koronavirusom-za-sutki/" TargetMode="External"/><Relationship Id="rId40" Type="http://schemas.openxmlformats.org/officeDocument/2006/relationships/hyperlink" Target="https://vashgorod.ru/kemerovo/news/1132701" TargetMode="External"/><Relationship Id="rId41" Type="http://schemas.openxmlformats.org/officeDocument/2006/relationships/hyperlink" Target="https://gazeta.a42.ru/lenta/news/79260-v-opershtabe-rasskazali-v-kakikh-gorodakh-kuzbassa-vyyavleny-novye-sluchai" TargetMode="External"/><Relationship Id="rId42" Type="http://schemas.openxmlformats.org/officeDocument/2006/relationships/hyperlink" Target="https://gazeta.a42.ru/lenta/news/79255-v-kuzbasse-vyroslo-chislo-lyudey-nakhodyashchikhsya-na-izolyatsii-doma-i-v" TargetMode="External"/><Relationship Id="rId43" Type="http://schemas.openxmlformats.org/officeDocument/2006/relationships/hyperlink" Target="https://gazeta.a42.ru/lenta/news/79254-za-poslednie-sutki-v-kuzbasse-uvelichilos-kolichestvo-zarazhennykh" TargetMode="External"/><Relationship Id="rId44" Type="http://schemas.openxmlformats.org/officeDocument/2006/relationships/hyperlink" Target="http://flashsiberia.com/news/koronavirus-nayden-u-shesti-zhiteley-kuzbassa-vsego-zarazhennyh-41-chelovek" TargetMode="External"/><Relationship Id="rId45" Type="http://schemas.openxmlformats.org/officeDocument/2006/relationships/hyperlink" Target="https://kemerovo.bezformata.com/listnews/najden-u-shesti-zhitelej-kuzbassa/83301100/" TargetMode="External"/><Relationship Id="rId46" Type="http://schemas.openxmlformats.org/officeDocument/2006/relationships/hyperlink" Target="https://gorodok.bz/news/875145/" TargetMode="External"/><Relationship Id="rId47" Type="http://schemas.openxmlformats.org/officeDocument/2006/relationships/hyperlink" Target="https://kuzdrav.ru/activity/news/27480/" TargetMode="External"/><Relationship Id="rId48" Type="http://schemas.openxmlformats.org/officeDocument/2006/relationships/hyperlink" Target="https://stoboy.ru/blog/news/18512" TargetMode="External"/><Relationship Id="rId49" Type="http://schemas.openxmlformats.org/officeDocument/2006/relationships/hyperlink" Target="https://www.kem.kp.ru/online/news/3841914/" TargetMode="External"/><Relationship Id="rId50" Type="http://schemas.openxmlformats.org/officeDocument/2006/relationships/hyperlink" Target="https://sibdepo.ru/news/novye-dannye-po-koronavirusu-v-kuzbasse.html" TargetMode="External"/><Relationship Id="rId51" Type="http://schemas.openxmlformats.org/officeDocument/2006/relationships/hyperlink" Target="http://kuzbass85.ru/2020/04/19/v-kuzbasse-vyyavili-eshhe-shest-sluchaev-koronavirusnoj-infekczii/" TargetMode="External"/><Relationship Id="rId52" Type="http://schemas.openxmlformats.org/officeDocument/2006/relationships/hyperlink" Target="https://ria.ru/20200419/1570252715.html" TargetMode="External"/><Relationship Id="rId53" Type="http://schemas.openxmlformats.org/officeDocument/2006/relationships/hyperlink" Target="https://novokuznetsk.ru/2020/04/19/novye-dannye-po-koronavirusu-v-kuzbasse/" TargetMode="External"/><Relationship Id="rId54" Type="http://schemas.openxmlformats.org/officeDocument/2006/relationships/hyperlink" Target="https://gazeta.a42.ru/lenta/news/79271-v-kuzbasse-snova-uvelichilos-chislo-zarazhennykh-koronavirusom" TargetMode="External"/><Relationship Id="rId55" Type="http://schemas.openxmlformats.org/officeDocument/2006/relationships/hyperlink" Target="https://www.kem.kp.ru/online/news/3841934/" TargetMode="External"/><Relationship Id="rId56" Type="http://schemas.openxmlformats.org/officeDocument/2006/relationships/hyperlink" Target="https://www.mk-kuzbass.ru/social/2020/04/19/sotrudniki-operativno-shtaba-po-koronavirusu-opublikovali-kartu-rasprostraneniya-virusa.html" TargetMode="External"/><Relationship Id="rId57" Type="http://schemas.openxmlformats.org/officeDocument/2006/relationships/hyperlink" Target="https://www.kem.kp.ru/online/news/3842041/" TargetMode="External"/><Relationship Id="rId58" Type="http://schemas.openxmlformats.org/officeDocument/2006/relationships/hyperlink" Target="https://vashgorod.ru/novokuznetsk/news/1132695" TargetMode="External"/><Relationship Id="rId59" Type="http://schemas.openxmlformats.org/officeDocument/2006/relationships/hyperlink" Target="https://novokuzneck.bezformata.com/listnews/viezda-iz-kuzbassa-i-vezda-v-region/83300679/" TargetMode="External"/><Relationship Id="rId60" Type="http://schemas.openxmlformats.org/officeDocument/2006/relationships/hyperlink" Target="https://sibdepo.ru/news/ministr-transporta-kuzbassa-rasskazal-o-vyezde-i-vezde-v-region.html" TargetMode="External"/><Relationship Id="rId61" Type="http://schemas.openxmlformats.org/officeDocument/2006/relationships/hyperlink" Target="https://avoka.do/posts/vyroslo-chislo-vyyavlennyh-kontakterov-umershey-zhenschiny-s-covid-19-v-kuzbasse" TargetMode="External"/><Relationship Id="rId62" Type="http://schemas.openxmlformats.org/officeDocument/2006/relationships/hyperlink" Target="https://www.kem.kp.ru/online/news/3842158/" TargetMode="External"/><Relationship Id="rId63" Type="http://schemas.openxmlformats.org/officeDocument/2006/relationships/hyperlink" Target="https://gazeta.a42.ru/lenta/news/79268-sinoptiki-kuzbassa-rasskazali-o-pogode-na-ponedelnik" TargetMode="External"/><Relationship Id="rId64" Type="http://schemas.openxmlformats.org/officeDocument/2006/relationships/hyperlink" Target="https://vashgorod.ru/kemerovo/news/1132669" TargetMode="External"/><Relationship Id="rId65" Type="http://schemas.openxmlformats.org/officeDocument/2006/relationships/hyperlink" Target="https://novokuzneck.bezformata.com/listnews/dali-kuzbassovtcam-prognoz-pogodi/83300015/" TargetMode="External"/><Relationship Id="rId66" Type="http://schemas.openxmlformats.org/officeDocument/2006/relationships/hyperlink" Target="https://sibdepo.ru/news/pochti-leto-prognoz-pogody-v-kuzbasse-na-ponedelnik.html" TargetMode="External"/><Relationship Id="rId67" Type="http://schemas.openxmlformats.org/officeDocument/2006/relationships/hyperlink" Target="https://www.kem.kp.ru/online/news/3842108/" TargetMode="External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7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4-19T18:21:00Z</dcterms:modified>
  <cp:revision>106</cp:revision>
  <dc:subject/>
  <dc:title/>
</cp:coreProperties>
</file>