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6.png" ContentType="image/png"/>
  <Override PartName="/word/media/image7.jpeg" ContentType="image/jpeg"/>
  <Override PartName="/word/media/image8.jpeg" ContentType="image/jpe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 w:val="left" w:pos="6804" w:leader="none"/>
        </w:tabs>
        <w:spacing w:lineRule="auto" w:line="240" w:before="0" w:after="0"/>
        <w:ind w:right="-35" w:hanging="0"/>
        <w:jc w:val="center"/>
        <w:rPr>
          <w:rFonts w:ascii="Franklin Gothic Medium" w:hAnsi="Franklin Gothic Medium" w:cs="Franklin Gothic Medium"/>
          <w:color w:val="1F4E79"/>
          <w:sz w:val="40"/>
          <w:szCs w:val="40"/>
        </w:rPr>
      </w:pPr>
      <w:r>
        <w:rPr>
          <w:rFonts w:cs="Franklin Gothic Medium" w:ascii="Franklin Gothic Medium" w:hAnsi="Franklin Gothic Medium"/>
          <w:color w:val="1F4E79"/>
          <w:sz w:val="40"/>
          <w:szCs w:val="40"/>
        </w:rPr>
        <w:t>МОНИТОРИНГ СРЕДСТВ МАССОВОЙ ИНФОРМАЦИИ</w:t>
      </w:r>
    </w:p>
    <w:p>
      <w:pPr>
        <w:pStyle w:val="Normal"/>
        <w:tabs>
          <w:tab w:val="clear" w:pos="708"/>
          <w:tab w:val="left" w:pos="709" w:leader="none"/>
        </w:tabs>
        <w:spacing w:lineRule="auto" w:line="240" w:before="0" w:after="0"/>
        <w:ind w:right="-35" w:hanging="0"/>
        <w:jc w:val="center"/>
        <w:rPr>
          <w:rFonts w:ascii="Franklin Gothic Medium" w:hAnsi="Franklin Gothic Medium" w:cs="Franklin Gothic Medium"/>
          <w:b/>
          <w:b/>
          <w:color w:val="1F4E79"/>
          <w:sz w:val="40"/>
          <w:szCs w:val="40"/>
        </w:rPr>
      </w:pPr>
      <w:r>
        <w:rPr>
          <w:rFonts w:cs="Franklin Gothic Medium" w:ascii="Franklin Gothic Medium" w:hAnsi="Franklin Gothic Medium"/>
          <w:b/>
          <w:color w:val="1F4E79"/>
          <w:sz w:val="40"/>
          <w:szCs w:val="40"/>
        </w:rPr>
        <w:t>(КУЗБАСС)</w:t>
      </w:r>
    </w:p>
    <w:p>
      <w:pPr>
        <w:pStyle w:val="Normal"/>
        <w:tabs>
          <w:tab w:val="clear" w:pos="708"/>
          <w:tab w:val="left" w:pos="709" w:leader="none"/>
        </w:tabs>
        <w:spacing w:lineRule="auto" w:line="240" w:before="0" w:after="0"/>
        <w:ind w:right="-35" w:hanging="0"/>
        <w:jc w:val="center"/>
        <w:rPr>
          <w:rFonts w:ascii="Franklin Gothic Medium" w:hAnsi="Franklin Gothic Medium" w:cs="Franklin Gothic Medium"/>
          <w:b/>
          <w:b/>
          <w:color w:val="1F4E79"/>
          <w:sz w:val="40"/>
          <w:szCs w:val="40"/>
        </w:rPr>
      </w:pPr>
      <w:r>
        <w:rPr>
          <w:rFonts w:cs="Franklin Gothic Medium" w:ascii="Franklin Gothic Medium" w:hAnsi="Franklin Gothic Medium"/>
          <w:b/>
          <w:color w:val="1F4E79"/>
          <w:sz w:val="40"/>
          <w:szCs w:val="40"/>
        </w:rPr>
        <w:t xml:space="preserve">15 апреля 2020 ГОДА  </w:t>
      </w:r>
    </w:p>
    <w:p>
      <w:pPr>
        <w:pStyle w:val="Normal"/>
        <w:tabs>
          <w:tab w:val="clear" w:pos="708"/>
          <w:tab w:val="left" w:pos="709" w:leader="none"/>
        </w:tabs>
        <w:spacing w:lineRule="auto" w:line="240" w:before="0" w:after="0"/>
        <w:ind w:right="-35" w:hanging="0"/>
        <w:jc w:val="both"/>
        <w:rPr>
          <w:rFonts w:ascii="Times New Roman" w:hAnsi="Times New Roman" w:cs="Times New Roman"/>
          <w:b/>
          <w:b/>
          <w:color w:val="1F4E79"/>
          <w:sz w:val="28"/>
          <w:szCs w:val="28"/>
        </w:rPr>
      </w:pPr>
      <w:r>
        <w:rPr>
          <w:rFonts w:cs="Times New Roman" w:ascii="Times New Roman" w:hAnsi="Times New Roman"/>
          <w:b/>
          <w:color w:val="1F4E79"/>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Кузбассовцам стоит уделить особое внимание пожарной безопасности!</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2">
        <w:r>
          <w:rPr>
            <w:rStyle w:val="InternetLink"/>
            <w:rFonts w:cs="Times New Roman" w:ascii="Times New Roman" w:hAnsi="Times New Roman"/>
            <w:sz w:val="28"/>
            <w:szCs w:val="28"/>
          </w:rPr>
          <w:t>Сайт ГУ МЧС России по КО</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lang w:val="en-US" w:eastAsia="en-US"/>
        </w:rPr>
      </w:pPr>
      <w:r>
        <w:rPr>
          <w:lang w:val="en-US" w:eastAsia="en-US"/>
        </w:rPr>
        <w:drawing>
          <wp:inline distT="0" distB="0" distL="0" distR="0">
            <wp:extent cx="2391410" cy="16395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3"/>
                    <a:srcRect l="-15" t="-22" r="-15" b="-22"/>
                    <a:stretch>
                      <a:fillRect/>
                    </a:stretch>
                  </pic:blipFill>
                  <pic:spPr bwMode="auto">
                    <a:xfrm>
                      <a:off x="0" y="0"/>
                      <a:ext cx="2391410" cy="1639570"/>
                    </a:xfrm>
                    <a:prstGeom prst="rect">
                      <a:avLst/>
                    </a:prstGeom>
                  </pic:spPr>
                </pic:pic>
              </a:graphicData>
            </a:graphic>
          </wp:inline>
        </w:drawing>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По данным Кемеровского Гидрометцентра, 16 апреля на территории области местами ожидается усиление ветра до 15-20 м/с.</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В условиях сухой и ветреной погоды высок риск возникновения природных пожаров. В сложившихся обстоятельствах важно быть особенно внимательными к соблюдению правил пожарной безопасности: использование открытого огня, разведение костров, отжиг сухой растительности и сжигание мусора сейчас категорически запрещены.</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Стоит учитывать, что прошлогодняя трава легко загорается от любой искры. Горение травы, сухостоя - процесс неуправляемый. Огонь может быстро распространиться на большие площади, особенно в ветреные дни. Нередко пожар переходит на различные строения. К тому же травяные палы во многих случаях становятся причиной лесных пожаров.</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Кузбассовцам следует помнить, что нарушение требований пожарной безопасности в условиях особого противопожарного режима, который с сегодняшнего дня начал действовать на территории области, влечёт наложение штрафа на граждан в размере от 2 до 4 тысяч рублей; на должностных лиц - от 15 до 30 тысяч рублей; на лиц, осуществляющих предпринимательскую деятельность без образования юридического лица, - от 30 до 40 тысяч рублей; на юридических лиц - от 200 до 400 тысяч рублей.</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Нарушая правила пожарной безопасности, вы рискуете не только собственным имуществом, но и подвергаете риску жизни и имущество окружающих.</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4">
        <w:r>
          <w:rPr>
            <w:rStyle w:val="InternetLink"/>
            <w:rFonts w:cs="Times New Roman" w:ascii="Times New Roman" w:hAnsi="Times New Roman"/>
            <w:sz w:val="28"/>
            <w:szCs w:val="28"/>
          </w:rPr>
          <w:t>Сайт Новости МЧС России</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5">
        <w:r>
          <w:rPr>
            <w:rStyle w:val="InternetLink"/>
            <w:rFonts w:cs="Times New Roman" w:ascii="Times New Roman" w:hAnsi="Times New Roman"/>
            <w:sz w:val="28"/>
            <w:szCs w:val="28"/>
          </w:rPr>
          <w:t>ИА Безформата</w:t>
        </w:r>
      </w:hyperlink>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highlight w:val="lightGray"/>
        </w:rPr>
      </w:pPr>
      <w:r>
        <w:rPr>
          <w:rFonts w:cs="Times New Roman" w:ascii="Times New Roman" w:hAnsi="Times New Roman"/>
          <w:b/>
          <w:sz w:val="28"/>
          <w:szCs w:val="28"/>
          <w:highlight w:val="lightGray"/>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Вторая жизнь пожарной автоцистерны: уникальный пожарно-спасательный автомобиль заступил на дежурство в Прокопьевске</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6">
        <w:r>
          <w:rPr>
            <w:rStyle w:val="InternetLink"/>
            <w:rFonts w:cs="Times New Roman" w:ascii="Times New Roman" w:hAnsi="Times New Roman"/>
            <w:sz w:val="28"/>
            <w:szCs w:val="28"/>
          </w:rPr>
          <w:t>Сайт ГУ МЧС России по КО</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lang w:val="en-US" w:eastAsia="en-US"/>
        </w:rPr>
      </w:pPr>
      <w:r>
        <w:rPr>
          <w:lang w:val="en-US" w:eastAsia="en-US"/>
        </w:rPr>
        <w:drawing>
          <wp:inline distT="0" distB="0" distL="0" distR="0">
            <wp:extent cx="2268855" cy="15932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16" t="-23" r="-16" b="-23"/>
                    <a:stretch>
                      <a:fillRect/>
                    </a:stretch>
                  </pic:blipFill>
                  <pic:spPr bwMode="auto">
                    <a:xfrm>
                      <a:off x="0" y="0"/>
                      <a:ext cx="2268855" cy="1593215"/>
                    </a:xfrm>
                    <a:prstGeom prst="rect">
                      <a:avLst/>
                    </a:prstGeom>
                  </pic:spPr>
                </pic:pic>
              </a:graphicData>
            </a:graphic>
          </wp:inline>
        </w:drawing>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В прошлом обычная пожарная автоцистерна, которая находилась на вооружении кузбасских пожарных с 1990 года, сегодня стала уникальным поисково-спасательным автомобилем, которых нет больше ни в одном подразделении области.</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Пожарная машина АЦ-40 на базе грузового автомобиля ЗИЛ – одна из самых популярных типов пожарной техники, есть практически в каждом подразделении. Как правило, образцы старого года выпуска стоят в резерве и привлекаются в случаях крайней необходимости. Вторую жизнь одной из таких «резервных» автоцистерн дали бойцы прокопьевского пожарно-спасательного отряда федеральной противопожарной службы.</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К капитальному ремонту подошли творчески - решили, что необходимо расширить функциональность автомобиля. Так, в пожарной автоцистерне появилось место для квадроцикла, лодки, а также место для отдыха личного состава на случай автономного проживания команды из 5-7 человек при проведении поисково-спасательных мероприятий в труднодоступной местности. При этом прежний функционал не изменился – в машине также имеется всё пожарно-техническое вооружение, автолестница, снаряжение, необходимое для поисково-спасательных работ в лесу, на акваториях и для тушения ландшафтных пожаров. Старый пожарный насос был заменен на высоконапорную мотопомпу, установлен мощный генератор, который обеспечивает энергией все электроагрегаты.</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Ещё одно новаторство – усиленный звуковой сигнал. Между собой пожарные называют его «зов Йети», очень громкий звук предназначен для проведения поисковых работ в лесу.</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Эдуард Альтмаер, заместитель начальника прокопьевского пожарно-спасательного отряда: «Примерно в течение полугода мы разрабатывали проект, технические условия. Несколько раз переделывали и кунг, и компановку. Снарядили автомобиль комплектом альпинистского снаряжения, планируем дооснастить оборудованием, необходимым при ликвидации последствий ДТП, а также снежных заносов. В целом, не собираемся останавливаться, продолжим усовершенствовать эту боевую единицу».</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8">
        <w:r>
          <w:rPr>
            <w:rStyle w:val="InternetLink"/>
            <w:rFonts w:cs="Times New Roman" w:ascii="Times New Roman" w:hAnsi="Times New Roman"/>
            <w:sz w:val="28"/>
            <w:szCs w:val="28"/>
          </w:rPr>
          <w:t>Сайт Новости МЧС России</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9">
        <w:r>
          <w:rPr>
            <w:rStyle w:val="InternetLink"/>
            <w:rFonts w:cs="Times New Roman" w:ascii="Times New Roman" w:hAnsi="Times New Roman"/>
            <w:sz w:val="28"/>
            <w:szCs w:val="28"/>
          </w:rPr>
          <w:t>ИА Безформата</w:t>
        </w:r>
      </w:hyperlink>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highlight w:val="lightGray"/>
        </w:rPr>
      </w:pPr>
      <w:r>
        <w:rPr>
          <w:rFonts w:cs="Times New Roman" w:ascii="Times New Roman" w:hAnsi="Times New Roman"/>
          <w:b/>
          <w:sz w:val="28"/>
          <w:szCs w:val="28"/>
          <w:highlight w:val="lightGray"/>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КРУПНЫЙ ПОЖАР В ПРОИЗВОДСТВЕННОМ ЗДАНИИ В КЕМЕРОВЕ СНЯЛИ НА ВИДЕО</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10">
        <w:r>
          <w:rPr>
            <w:rStyle w:val="InternetLink"/>
            <w:rFonts w:cs="Times New Roman" w:ascii="Times New Roman" w:hAnsi="Times New Roman"/>
            <w:sz w:val="28"/>
            <w:szCs w:val="28"/>
          </w:rPr>
          <w:t>ИА Газета Кемерова</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lang w:val="en-US" w:eastAsia="en-US"/>
        </w:rPr>
      </w:pPr>
      <w:r>
        <w:rPr>
          <w:lang w:val="en-US" w:eastAsia="en-US"/>
        </w:rPr>
        <w:drawing>
          <wp:inline distT="0" distB="0" distL="0" distR="0">
            <wp:extent cx="3307080" cy="2120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11" t="-17" r="-11" b="-17"/>
                    <a:stretch>
                      <a:fillRect/>
                    </a:stretch>
                  </pic:blipFill>
                  <pic:spPr bwMode="auto">
                    <a:xfrm>
                      <a:off x="0" y="0"/>
                      <a:ext cx="3307080" cy="2120265"/>
                    </a:xfrm>
                    <a:prstGeom prst="rect">
                      <a:avLst/>
                    </a:prstGeom>
                  </pic:spPr>
                </pic:pic>
              </a:graphicData>
            </a:graphic>
          </wp:inline>
        </w:drawing>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15 апреля в Кемерове на Стахановской загорелось производственное здание. Видео серьёзного пожара очевидцы опубликовали в Сети.</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На кадрах ролика видно, что крыша строения полыхала открытым пламенем.</w:t>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ожар произошёл в производственном здании. Открытое горение ликвидировано. Внутри людей не было, — рассказали корреспонденту А42.RU в пресс-службе ГУ МЧС России по Кемеровской области.</w:t>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rPr>
        <w:t>Сейчас спасатели продолжают работать на месте происшествия.</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12">
        <w:r>
          <w:rPr>
            <w:rStyle w:val="InternetLink"/>
            <w:rFonts w:cs="Times New Roman" w:ascii="Times New Roman" w:hAnsi="Times New Roman"/>
            <w:sz w:val="28"/>
            <w:szCs w:val="28"/>
          </w:rPr>
          <w:t>ВК Регион42 Кемерово</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13">
        <w:r>
          <w:rPr>
            <w:rStyle w:val="InternetLink"/>
            <w:rFonts w:cs="Times New Roman" w:ascii="Times New Roman" w:hAnsi="Times New Roman"/>
            <w:sz w:val="28"/>
            <w:szCs w:val="28"/>
          </w:rPr>
          <w:t>ИА Газета Кемерова</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14">
        <w:r>
          <w:rPr>
            <w:rStyle w:val="InternetLink"/>
            <w:rFonts w:cs="Times New Roman" w:ascii="Times New Roman" w:hAnsi="Times New Roman"/>
            <w:sz w:val="28"/>
            <w:szCs w:val="28"/>
          </w:rPr>
          <w:t>ИА Сибдепо</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15">
        <w:r>
          <w:rPr>
            <w:rStyle w:val="InternetLink"/>
            <w:rFonts w:cs="Times New Roman" w:ascii="Times New Roman" w:hAnsi="Times New Roman"/>
            <w:sz w:val="28"/>
            <w:szCs w:val="28"/>
          </w:rPr>
          <w:t>ИА Все42 ру</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16">
        <w:r>
          <w:rPr>
            <w:rStyle w:val="InternetLink"/>
            <w:rFonts w:cs="Times New Roman" w:ascii="Times New Roman" w:hAnsi="Times New Roman"/>
            <w:sz w:val="28"/>
            <w:szCs w:val="28"/>
          </w:rPr>
          <w:t>ИА КП Кемерово</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17">
        <w:r>
          <w:rPr>
            <w:rStyle w:val="InternetLink"/>
            <w:rFonts w:cs="Times New Roman" w:ascii="Times New Roman" w:hAnsi="Times New Roman"/>
            <w:sz w:val="28"/>
            <w:szCs w:val="28"/>
          </w:rPr>
          <w:t>ИА Новокузнецк</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Неизвестные подожгли частный дом в кузбасском посёлке</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18">
        <w:r>
          <w:rPr>
            <w:rStyle w:val="InternetLink"/>
            <w:rFonts w:cs="Times New Roman" w:ascii="Times New Roman" w:hAnsi="Times New Roman"/>
            <w:sz w:val="28"/>
            <w:szCs w:val="28"/>
          </w:rPr>
          <w:t>ИА МК Кузбасс</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15 апреля поздней ночью в посёлке Заречный Мариинского муниципального округа произошёл пожар. Там горел частный жилой дом.</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Как рассказали в пресс-службе ГУ МВД России по Кемеровской области, сигнал о возгорании на улице Пролетарская в посёлке Заречный поступил на диспетчерский пульт спасателей в 3:19, после чего к месту происшествия выдвинулись 4 человека и 1 единица техники.</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К моменту прибытия первого подразделения огнеборцев наблюдалось небольшое задымление внутри дома. Огонь повредил межкомнатный дверной косяк на кухне, а общая площадь пожара составила 3 квадратных метра.</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Предварительной причиной возгорания называют умышленные действия по уничтожению чужого имущества. Информации о пострадавших не поступало.</w:t>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highlight w:val="lightGray"/>
        </w:rPr>
      </w:pPr>
      <w:r>
        <w:rPr>
          <w:rFonts w:cs="Times New Roman" w:ascii="Times New Roman" w:hAnsi="Times New Roman"/>
          <w:b/>
          <w:sz w:val="28"/>
          <w:szCs w:val="28"/>
          <w:highlight w:val="lightGray"/>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На территории Кузбасса загорелся торговый павильон</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19">
        <w:r>
          <w:rPr>
            <w:rStyle w:val="InternetLink"/>
            <w:rFonts w:cs="Times New Roman" w:ascii="Times New Roman" w:hAnsi="Times New Roman"/>
            <w:sz w:val="28"/>
            <w:szCs w:val="28"/>
          </w:rPr>
          <w:t>ИА МК Кузбасс</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Торговый павильон, который загорелся в Топках, расположен на улице Калинина. На его ликвидацию были направлены восемь специалистов службы пожарной безопасности.</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Сигнал о возгорании поступил на пульт дежурного МЧС в 22:04. Восемь спасателей выехали на ликвидацию ЧП на двух единицах спецтехники.</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По информации из пресс-службы ГУ МЧС по Кемеровской области, на тот момент, когда прибыли спасатели, внутри металлического киоска было видно задымление.</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Распространение огня было прекращено в 22:15. Очаг возгорания был полностью ликвидирован спустя минуту. Результатом пожара стало повреждение помещения на площади пять квадратных метров внутри павильона, также обгорели утеплители и ДВП.</w:t>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sz w:val="28"/>
          <w:szCs w:val="28"/>
        </w:rPr>
        <w:t>Информации о пострадавших нет</w:t>
      </w:r>
      <w:r>
        <w:rPr>
          <w:rFonts w:cs="Times New Roman" w:ascii="Times New Roman" w:hAnsi="Times New Roman"/>
          <w:b/>
          <w:sz w:val="28"/>
          <w:szCs w:val="28"/>
        </w:rPr>
        <w:t>.</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20">
        <w:r>
          <w:rPr>
            <w:rStyle w:val="InternetLink"/>
            <w:rFonts w:cs="Times New Roman" w:ascii="Times New Roman" w:hAnsi="Times New Roman"/>
            <w:sz w:val="28"/>
            <w:szCs w:val="28"/>
          </w:rPr>
          <w:t>ИА Все42 ру</w:t>
        </w:r>
      </w:hyperlink>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highlight w:val="lightGray"/>
        </w:rPr>
      </w:pPr>
      <w:r>
        <w:rPr>
          <w:rFonts w:cs="Times New Roman" w:ascii="Times New Roman" w:hAnsi="Times New Roman"/>
          <w:b/>
          <w:sz w:val="28"/>
          <w:szCs w:val="28"/>
          <w:highlight w:val="lightGray"/>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В КЕМЕРОВЕ ЗАГОРЕЛСЯ АВТОБУС</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21">
        <w:r>
          <w:rPr>
            <w:rStyle w:val="InternetLink"/>
            <w:rFonts w:cs="Times New Roman" w:ascii="Times New Roman" w:hAnsi="Times New Roman"/>
            <w:sz w:val="28"/>
            <w:szCs w:val="28"/>
          </w:rPr>
          <w:t>ИА Газета Кемерова</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Днём 14 апреля на улице 2-й Камышинской загорелся автобус. Сигнал об этом сотрудники МЧС получили в 14:44.</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озгорание произошло в автобусе ЛиАЗ 2005 года выпуска. На момент прибытия пожарных кабина, моторный отсек и салон горели открытым пламенем. в 14:50 удалось полностью ликвидировать возгорание, — сообщили A42.RU в ГУ МЧС по региону.</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Предварительной причиной пожара специалисты называют нарушение правил пожарной безопасности при проведении электрогазосварочных работ. На месте работали 10 человек и 3 единицы техники. Информации о пострадавших нет.</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22">
        <w:r>
          <w:rPr>
            <w:rStyle w:val="InternetLink"/>
            <w:rFonts w:cs="Times New Roman" w:ascii="Times New Roman" w:hAnsi="Times New Roman"/>
            <w:sz w:val="28"/>
            <w:szCs w:val="28"/>
          </w:rPr>
          <w:t>ИА Все42 ру</w:t>
        </w:r>
      </w:hyperlink>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highlight w:val="lightGray"/>
        </w:rPr>
      </w:pPr>
      <w:r>
        <w:rPr>
          <w:rFonts w:cs="Times New Roman" w:ascii="Times New Roman" w:hAnsi="Times New Roman"/>
          <w:b/>
          <w:sz w:val="28"/>
          <w:szCs w:val="28"/>
          <w:highlight w:val="lightGray"/>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В НОВОКУЗНЕЦКЕ НА КРЕПОСТНОЙ ГОРЕ ГОРИТ ДОМ</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fldChar w:fldCharType="begin"/>
      </w:r>
      <w:r>
        <w:rPr>
          <w:rStyle w:val="InternetLink"/>
          <w:sz w:val="28"/>
          <w:szCs w:val="28"/>
          <w:rFonts w:cs="Times New Roman" w:ascii="Times New Roman" w:hAnsi="Times New Roman"/>
        </w:rPr>
        <w:instrText xml:space="preserve"> HYPERLINK "https://novokuznetsk.su/news/city/1586945355" \l "v-novokyznecke-na-krepostnoi-gore-gorit-dom"</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ИА Новокузнецк</w:t>
      </w:r>
      <w:r>
        <w:rPr>
          <w:rStyle w:val="InternetLink"/>
          <w:sz w:val="28"/>
          <w:szCs w:val="28"/>
          <w:rFonts w:cs="Times New Roman" w:ascii="Times New Roman" w:hAnsi="Times New Roman"/>
        </w:rPr>
        <w:fldChar w:fldCharType="end"/>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Об этом сообщили читатели и прислали видео.</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Как разъяснили ВашГород.ру в пресс-службе новокузнецкого пожарно-спасательного отряда № 11, горит садовый дом. На месте работают пожарные. Дополнительная информация будет позже.</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В ведомстве отметили, что с 15 апреля в регионе вводится особый противопожарный режим. В период действия особого противопожарного режима штрафные санкции за несоблюдение правил пожарной безопасности в подворьях и на полях увеличатся. Так, для должностных лиц сумма штрафа при нарушении составит от 15 000 до 30 000 рублей, для юридических лиц — от 400 000 до 500 000 рублей, для граждан — от 2 000 до 4 000 рублей.</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Несколько дней назад пожарные тушили Крепостную гору. Тогда пожар захватил обширную территорию около Чёртова моста.</w:t>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highlight w:val="lightGray"/>
        </w:rPr>
      </w:pPr>
      <w:r>
        <w:rPr>
          <w:rFonts w:cs="Times New Roman" w:ascii="Times New Roman" w:hAnsi="Times New Roman"/>
          <w:b/>
          <w:sz w:val="28"/>
          <w:szCs w:val="28"/>
          <w:highlight w:val="lightGray"/>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Новокузнечане жалуются на запах гари по вечерам</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23">
        <w:r>
          <w:rPr>
            <w:rStyle w:val="InternetLink"/>
            <w:rFonts w:cs="Times New Roman" w:ascii="Times New Roman" w:hAnsi="Times New Roman"/>
            <w:sz w:val="28"/>
            <w:szCs w:val="28"/>
          </w:rPr>
          <w:t>ИА Новокузнецк</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Данные о том, чем дышали жители, предоставил Кемеровский ЦГМС.</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Несмотря на режим самоизоляции в Новокузнецке по-прежнему работают все предприятия. Горожане считают, что мощь заводов в последнее время стала даже сильнее. Одна из возмущённых запахом гари жительница, написала в редакцию Новокузнецк.ru.</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Что за выбросы газа по вечерам? Дышать нельзя», — сообщила новокузнечанка.</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Другая горожанка предположила, что это может гореть сухая трава.</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Сейчас начались пожары, трава горит, ежедневно вечерами стоит смог и запах гари», — высказалась другая местная жительница.</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При этом неприятный запах и смог новокузнечане видят только вечером. В утренние часы в городе достаточно свежо. По данным Кемеровского ЦГМС в последние сутки, с 14 по 15 апреля, в Новокузнецке зарегистрировано превышение ПДК гидрофторида в Центральном районе и пыли в Кузнецком районе.</w:t>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highlight w:val="lightGray"/>
        </w:rPr>
      </w:pPr>
      <w:r>
        <w:rPr>
          <w:rFonts w:cs="Times New Roman" w:ascii="Times New Roman" w:hAnsi="Times New Roman"/>
          <w:b/>
          <w:sz w:val="28"/>
          <w:szCs w:val="28"/>
          <w:highlight w:val="lightGray"/>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В Кузбассе введён особый противопожарный режим</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24">
        <w:r>
          <w:rPr>
            <w:rStyle w:val="InternetLink"/>
            <w:rFonts w:cs="Times New Roman" w:ascii="Times New Roman" w:hAnsi="Times New Roman"/>
            <w:sz w:val="28"/>
            <w:szCs w:val="28"/>
          </w:rPr>
          <w:t>ТВ Вести Кузбасс</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lang w:val="en-US" w:eastAsia="en-US"/>
        </w:rPr>
      </w:pPr>
      <w:r>
        <w:rPr>
          <w:lang w:val="en-US" w:eastAsia="en-US"/>
        </w:rPr>
        <w:drawing>
          <wp:inline distT="0" distB="0" distL="0" distR="0">
            <wp:extent cx="3029585" cy="16554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5"/>
                    <a:srcRect l="-12" t="-22" r="-12" b="-22"/>
                    <a:stretch>
                      <a:fillRect/>
                    </a:stretch>
                  </pic:blipFill>
                  <pic:spPr bwMode="auto">
                    <a:xfrm>
                      <a:off x="0" y="0"/>
                      <a:ext cx="3029585" cy="1655445"/>
                    </a:xfrm>
                    <a:prstGeom prst="rect">
                      <a:avLst/>
                    </a:prstGeom>
                  </pic:spPr>
                </pic:pic>
              </a:graphicData>
            </a:graphic>
          </wp:inline>
        </w:drawing>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А с сегодняшнего дня на территории всего Кузбасса действует особый противопожарный режим. Запрещено поджигать траву в полях, разводить костры. Нарушителям грозят не только штрафы, но и уголовная ответственность. К нам присоединяется Дмитрий Тузков, сотрудник МЧС. Он расскажет, для чего вводятся ограничения.</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26">
        <w:r>
          <w:rPr>
            <w:rStyle w:val="InternetLink"/>
            <w:rFonts w:cs="Times New Roman" w:ascii="Times New Roman" w:hAnsi="Times New Roman"/>
            <w:sz w:val="28"/>
            <w:szCs w:val="28"/>
          </w:rPr>
          <w:t>ТВ 10 канал</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27">
        <w:r>
          <w:rPr>
            <w:rStyle w:val="InternetLink"/>
            <w:rFonts w:cs="Times New Roman" w:ascii="Times New Roman" w:hAnsi="Times New Roman"/>
            <w:sz w:val="28"/>
            <w:szCs w:val="28"/>
          </w:rPr>
          <w:t>Апекс радио</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28">
        <w:r>
          <w:rPr>
            <w:rStyle w:val="InternetLink"/>
            <w:rFonts w:cs="Times New Roman" w:ascii="Times New Roman" w:hAnsi="Times New Roman"/>
            <w:sz w:val="28"/>
            <w:szCs w:val="28"/>
          </w:rPr>
          <w:t>ИА АиФ Кузбасс</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29">
        <w:r>
          <w:rPr>
            <w:rStyle w:val="InternetLink"/>
            <w:rFonts w:cs="Times New Roman" w:ascii="Times New Roman" w:hAnsi="Times New Roman"/>
            <w:sz w:val="28"/>
            <w:szCs w:val="28"/>
          </w:rPr>
          <w:t>ИА Авокадо</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30">
        <w:r>
          <w:rPr>
            <w:rStyle w:val="InternetLink"/>
            <w:rFonts w:cs="Times New Roman" w:ascii="Times New Roman" w:hAnsi="Times New Roman"/>
            <w:sz w:val="28"/>
            <w:szCs w:val="28"/>
          </w:rPr>
          <w:t>Радио Маяк Кузбасс</w:t>
        </w:r>
      </w:hyperlink>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highlight w:val="lightGray"/>
        </w:rPr>
      </w:pPr>
      <w:r>
        <w:rPr>
          <w:rFonts w:cs="Times New Roman" w:ascii="Times New Roman" w:hAnsi="Times New Roman"/>
          <w:b/>
          <w:sz w:val="28"/>
          <w:szCs w:val="28"/>
          <w:highlight w:val="lightGray"/>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В Кузбассе начался пожароопасный сезон, лесных пожаров не зафиксировано</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31">
        <w:r>
          <w:rPr>
            <w:rStyle w:val="InternetLink"/>
            <w:rFonts w:cs="Times New Roman" w:ascii="Times New Roman" w:hAnsi="Times New Roman"/>
            <w:sz w:val="28"/>
            <w:szCs w:val="28"/>
          </w:rPr>
          <w:t>Сайт Департамент лесного комплекса КО</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о времени схода снежного покрова весной до установления устойчивого снежного покрова осенью, с 15 апреля до 20 октября в Кузбассе объявляется пожароопасный сезон. В этот период принимаются особые меры по обеспечению пожарной безопасности не только лесов, но и всей территории в целом. За нарушение правил пожарной безопасности граждан и юридических лиц привлекают к административной и уголовной ответственности. Максимальное наказание по статье 261 Уголовного кодекса Российской Федерации «Уничтожение или повреждение лесных насаждений»– штраф за поджог до миллиона рублей либо лишение свободы на срок до 8 лет со штрафом до 500 тысяч рублей, а также возмещение ущерба, причиненного пожаром, - рассказал заместитель Губернатора Кузбасса по агропромышленному комплексу Алексей Харитонов. о его словам, в регионе пока не зафиксировали ни одного загорания в лесах, однако спутниковые системы выявили 93 термические точки, из них 40 - на землях населенных пунктов; 20 - на землях сельскохозяйственного назначения, 2 - на землях министерства обороны, 1 – техногенный объект. Проверяются 11 термоточек, туда совершены выезды лесопожарных бригад. Спутник также зафиксировал 16 мест, где проводились специальные контролируемые профилактические выжигания сухой травы на землях лесного фонда. Эти мероприятия ежегодно проводятся лесхозами по согласованию с МЧС для предотвращения лесных пожаров и доказали свою эффективность. По условиям погоды в 10-ти лесничествах Кузбасса (Ижморском, Крапивинском, Мариинском, Новокузнецком, Промышленновском, Тисульском, Тяжинском, Чебулинском, Юргинском, Яйском) на 15 апреля прогнозируется 3-й класс пожарной опасности, что означает среднюю угрозу лесам. 15 апреля наземное патрулирование лесов проведут на территории 11 лесничеств. На выявление загораний и виновных в нарушении правил пожарной безопасности выедут 16 лесопожарных бригад департамента лесного комплекса. В постоянной готовности согласно постановлению Губернатора Кузбасса Сергея Цивилева находятся силы и средства пожаротушения государственных автономных учреждений, подведомственных областному департаменту лесного комплекса в количестве 254 человек и 197 единиц техники, лесопользователей в количестве 677 человек и 522 единиц техники, ГУ МЧС России по Кемеровской области в количестве 280 человек и 64 единиц техники. Агентства по защите населения и территории Кемеровской области в количестве 123 человек и 20 единиц техники, добровольных пожарных команд муниципальных образований в количестве 914 человек и 193 единиц техники. На территории заповедника «Кузнецкий Алатау» и Шорского национального парка за пожарной безопасностью следят бригады в количестве 38 человек и 23 единиц техники. Кроме того, в Юргинском военном лесничестве на дежурстве находятся 11 человек и 6 ед. техники.</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32">
        <w:r>
          <w:rPr>
            <w:rStyle w:val="InternetLink"/>
            <w:rFonts w:cs="Times New Roman" w:ascii="Times New Roman" w:hAnsi="Times New Roman"/>
            <w:sz w:val="28"/>
            <w:szCs w:val="28"/>
          </w:rPr>
          <w:t>Сайт Администрации Правительства Кузбасса</w:t>
        </w:r>
      </w:hyperlink>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Смотр сил и средств, привлекаемых в пожароопасный период на лесные и травяные пожары.</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33">
        <w:r>
          <w:rPr>
            <w:rStyle w:val="InternetLink"/>
            <w:rFonts w:cs="Times New Roman" w:ascii="Times New Roman" w:hAnsi="Times New Roman"/>
            <w:sz w:val="28"/>
            <w:szCs w:val="28"/>
          </w:rPr>
          <w:t>Сайт Администрации Полысаевского ГО</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lang w:val="en-US" w:eastAsia="en-US"/>
        </w:rPr>
      </w:pPr>
      <w:r>
        <w:rPr>
          <w:lang w:val="en-US" w:eastAsia="en-US"/>
        </w:rPr>
        <w:drawing>
          <wp:inline distT="0" distB="0" distL="0" distR="0">
            <wp:extent cx="2683510" cy="18846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34"/>
                    <a:srcRect l="-13" t="-19" r="-13" b="-19"/>
                    <a:stretch>
                      <a:fillRect/>
                    </a:stretch>
                  </pic:blipFill>
                  <pic:spPr bwMode="auto">
                    <a:xfrm>
                      <a:off x="0" y="0"/>
                      <a:ext cx="2683510" cy="1884680"/>
                    </a:xfrm>
                    <a:prstGeom prst="rect">
                      <a:avLst/>
                    </a:prstGeom>
                  </pic:spPr>
                </pic:pic>
              </a:graphicData>
            </a:graphic>
          </wp:inline>
        </w:drawing>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В Кузбассе стоит сухая и солнечная погода. А это повод к тому, чтобы подготовиться к пожароопасному периоду, который официально установлен с 15 апреля. Поэтому сегодня прошёл смотр сил и средств, привлекаемых в пожароопасный период на лесные и травяные пожары. Цель его - проверить готовность техники и людей к работе.</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На смотр была представлена водовозная техника и бригады людей, оснащённых первичными средствами пожаротушения. Бригады сформированы на тех предприятиях, которые работают на территории нашего города: шахта "Сибирская", совместная группа от шахтоучастка "Октябрьский" и шахты "Заречная", МКП "Благоустройство", Ленинск-Кузнецкие коммунальные системы, пожарная часть №3 МЧС России по нашему региону.</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Все люди, из которых сформированы бригады, прошли необходимое обучение, с ними проведён инструктаж. Так, на шахте "Сибирская" противопожарный режим введён раньше, на предприятии провели учения, в ходе которых отработали навыки пользования огнетушителями и противопожарными ранцами.</w:t>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sz w:val="28"/>
          <w:szCs w:val="28"/>
        </w:rPr>
        <w:t>Обращаемся к жителям нашего города - соблюдайте правила пожарной безопасности! В большинстве случаев причиной лесных и травяных пожаров становится человек!</w:t>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highlight w:val="lightGray"/>
        </w:rPr>
      </w:pPr>
      <w:r>
        <w:rPr>
          <w:rFonts w:cs="Times New Roman" w:ascii="Times New Roman" w:hAnsi="Times New Roman"/>
          <w:b/>
          <w:sz w:val="28"/>
          <w:szCs w:val="28"/>
          <w:highlight w:val="lightGray"/>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С сегодняшнего дня на территории Березовского введен особый противопожарный режим</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35">
        <w:r>
          <w:rPr>
            <w:rStyle w:val="InternetLink"/>
            <w:rFonts w:cs="Times New Roman" w:ascii="Times New Roman" w:hAnsi="Times New Roman"/>
            <w:sz w:val="28"/>
            <w:szCs w:val="28"/>
          </w:rPr>
          <w:t>Сайт Администрации Березовского ГО</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С 15 апреля по 01 июня на территории Березовского городского округа Постановлением Администрации Березовского городского округа № 298 от 30.03.2020 введен особый противопожарный режим.</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Особый противопожарный режим устанавливает повышенные требования и к порядку организации производства или содержания помещений (территорий), обеспечивающие предупреждение пожаров и оперативное их тушение в случае возникновения.</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В период особого противопожарного режима вводится запрет на проведение различных пожароопасных работ: на разведение костров, сжигание мусора, травы, листвы и иных отходов, материалов или изделий на землях общего пользования.</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Гражданам рекомендовано на период действия особого противопожарного режима, ограничить:</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 посещение лесов;</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 разведение костров, сжигание мусора, травы, листвы и иных отходов на придомовых территориях частных жилых домов, на территориях садоводческих и огороднических некоммерческих товариществ;</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 использование мангалов и иных приспособлений для тепловой обработки пищи с помощью открытого огня.</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Штрафные санкции за нарушение правил пожарной безопасности в этот период составляют:</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для должностных лиц – от 15 000 до 30 000 рублей;</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для юридических лиц – от 400 000 до 500 000 рублей;</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для граждан – от 2 000 до 4 000 рублей.</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Уголовная ответственность за нарушение правил пожарной безопасности в лесах наступает в случае уничтожения и повреждения лесных насаждений при неосторожном обращении с огнем или поджоге.</w:t>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highlight w:val="lightGray"/>
        </w:rPr>
      </w:pPr>
      <w:r>
        <w:rPr>
          <w:rFonts w:cs="Times New Roman" w:ascii="Times New Roman" w:hAnsi="Times New Roman"/>
          <w:b/>
          <w:sz w:val="28"/>
          <w:szCs w:val="28"/>
          <w:highlight w:val="lightGray"/>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Глава городского округа Александр Рыбалко подписал постановление «Об охране лесов от пожаров на территории Анжеро-Судженского городского округа в 2020 году»</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36">
        <w:r>
          <w:rPr>
            <w:rStyle w:val="InternetLink"/>
            <w:rFonts w:cs="Times New Roman" w:ascii="Times New Roman" w:hAnsi="Times New Roman"/>
            <w:sz w:val="28"/>
            <w:szCs w:val="28"/>
          </w:rPr>
          <w:t>Сайт Администрации Анжеро- Судженского ГО</w:t>
        </w:r>
      </w:hyperlink>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НовостиВ соответствии с постановлением №311 от 10.04.2020 года, определены первоочередные превентивные меры по охране лесного фонда, жилых и дачных строений в городской черте на период с 15 апреля по 20 октября. В целях сохранения лесных угодий, защиты от огня жилья и промышленных объектов горожанам строжайше запрещено разведение костров, сжигание сухой травы и бытового мусора, ведение сельскохозяйственных палов.</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Для активизации мер организационного, профилактического и технического порядка, поддержание нормальной жизнедеятельности города в высокий пожароопасный сезон утвержден состав межведомственной рабочей группы, разработан план первоочередных профилактических и аварийно-спасательных работ, определены силы и технические средства противодействия правонарушениям в сфере лесных отношений, налажено оперативное взаимодействие специализированных организаций и добровольческих команд.</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Особое внимание с наступлением теплого времени года будет уделено соблюдению пожарной безопасности в полосе автодорожных магистралей, промышленных предприятий, линий электропередачи, нефтепровода, детских загородных лагерей, мичуринских садов, дач, коммунального жилого сектора и частных домовладений, примыкающих к лесной полосе. Запланирован ряд профилактических акций, проверок и рейдов.</w:t>
      </w:r>
    </w:p>
    <w:p>
      <w:pPr>
        <w:pStyle w:val="Normal"/>
        <w:tabs>
          <w:tab w:val="clear" w:pos="708"/>
          <w:tab w:val="left" w:pos="709" w:leader="none"/>
        </w:tabs>
        <w:spacing w:lineRule="auto" w:line="240" w:before="0" w:after="0"/>
        <w:ind w:right="-35" w:hanging="0"/>
        <w:jc w:val="both"/>
        <w:rPr/>
      </w:pPr>
      <w:r>
        <w:rPr>
          <w:rFonts w:cs="Times New Roman" w:ascii="Times New Roman" w:hAnsi="Times New Roman"/>
          <w:sz w:val="28"/>
          <w:szCs w:val="28"/>
        </w:rPr>
        <w:t>С целью оперативного реагирования созданы мобильные группы, которые будут осуществлять патрулирование наиболее пожароопасных участков, обеспечат первоочередные спасательные мероприятия в случае</w:t>
      </w:r>
      <w:r>
        <w:rPr>
          <w:rFonts w:cs="Times New Roman" w:ascii="Times New Roman" w:hAnsi="Times New Roman"/>
          <w:b/>
          <w:sz w:val="28"/>
          <w:szCs w:val="28"/>
        </w:rPr>
        <w:t xml:space="preserve"> </w:t>
      </w:r>
      <w:r>
        <w:rPr>
          <w:rFonts w:cs="Times New Roman" w:ascii="Times New Roman" w:hAnsi="Times New Roman"/>
          <w:sz w:val="28"/>
          <w:szCs w:val="28"/>
        </w:rPr>
        <w:t>распространения огня, будут поддерживать надежную связь со специализированными пожарными подразделениями. Для предупреждения возгораний установлены аншлаги и проложены минерализованные полосы, проводится плановый отжиг.</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Собственникам производственных помещений, жилых домов, садовых участков, гаражей, складов, сараев и бань рекомендовано в самые ближайшие дни очистить территории от горючих отходов, мусора, тары и сухой травы, укомплектовать строения первичными средствами пожаротушения, создать запасы воды, предусмотреть использование техники.</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Владельцам частного сектора, расположенного вблизи лесопосадок, полей и несанкционированных свалок, будут розданы специальные памятки, с ними дополнительно проводится разъяснительная работа о важности страхования имущества и строений, налаживания бесперебойной работы источников связи. Также в городе активизировано проведение информационно-тематических мероприятий на площадках интернет ресурсов, усилена агитационно-разъяснительная работа в СМИ.</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Традиционно пик возгораний приходится на период майских праздников, когда люди выезжают на природу и дачные участки, приступают к весенней подготовке почвы для посадки огородных культур. Для чего очень часто разводят костры, выжигают сухую листву, ветви кустарников, накопившийся с осени мусор. В такие моменты многократно возрастает риск возникновения пожаров в пригородных поселках и частном секторе.</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С учетом важности момента в период противопожарного режима для самых безответственных граждан предусмотрены меры административного воздействия и существенного материального взыскания.</w:t>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highlight w:val="lightGray"/>
        </w:rPr>
      </w:pPr>
      <w:r>
        <w:rPr>
          <w:rFonts w:cs="Times New Roman" w:ascii="Times New Roman" w:hAnsi="Times New Roman"/>
          <w:b/>
          <w:sz w:val="28"/>
          <w:szCs w:val="28"/>
          <w:highlight w:val="lightGray"/>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В Новокузнецком районе и Киселёвске начнутся работы по ликвидации чрезвычайной ситуации</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37">
        <w:r>
          <w:rPr>
            <w:rStyle w:val="InternetLink"/>
            <w:rFonts w:cs="Times New Roman" w:ascii="Times New Roman" w:hAnsi="Times New Roman"/>
            <w:sz w:val="28"/>
            <w:szCs w:val="28"/>
          </w:rPr>
          <w:t>ТВ Вести Кузбасс</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Сегодня в Новокузнецком районе и Киселёвске начнутся работы по ликвидации чрезвычайной ситуации. Накануне губернатор ввёл режим ЧС. Причина – подземные пожары. Горят отвалы рядом с посёлком Апанас и в выработке ликвидированной шахты. Руководители групп подготовят пункты для временного размещения людей и ежедневно будут предоставлять информацию в МЧС.</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38">
        <w:r>
          <w:rPr>
            <w:rStyle w:val="InternetLink"/>
            <w:rFonts w:cs="Times New Roman" w:ascii="Times New Roman" w:hAnsi="Times New Roman"/>
            <w:sz w:val="28"/>
            <w:szCs w:val="28"/>
          </w:rPr>
          <w:t>ИА Новокузнецк</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39">
        <w:r>
          <w:rPr>
            <w:rStyle w:val="InternetLink"/>
            <w:rFonts w:cs="Times New Roman" w:ascii="Times New Roman" w:hAnsi="Times New Roman"/>
            <w:sz w:val="28"/>
            <w:szCs w:val="28"/>
          </w:rPr>
          <w:t>ТВ СТС Киселевск</w:t>
        </w:r>
      </w:hyperlink>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highlight w:val="lightGray"/>
        </w:rPr>
      </w:pPr>
      <w:r>
        <w:rPr>
          <w:rFonts w:cs="Times New Roman" w:ascii="Times New Roman" w:hAnsi="Times New Roman"/>
          <w:b/>
          <w:sz w:val="28"/>
          <w:szCs w:val="28"/>
          <w:highlight w:val="lightGray"/>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Совместные рейды по соблюдению требований пожарной безопасности на территориях многоквартирных домов</w:t>
      </w:r>
      <w:r>
        <w:rPr>
          <w:rFonts w:cs="Times New Roman" w:ascii="Times New Roman" w:hAnsi="Times New Roman"/>
          <w:b/>
          <w:sz w:val="28"/>
          <w:szCs w:val="28"/>
        </w:rPr>
        <w:t xml:space="preserve"> </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40">
        <w:r>
          <w:rPr>
            <w:rStyle w:val="InternetLink"/>
            <w:rFonts w:cs="Times New Roman" w:ascii="Times New Roman" w:hAnsi="Times New Roman"/>
            <w:sz w:val="28"/>
            <w:szCs w:val="28"/>
          </w:rPr>
          <w:t>Сайт МБУ Управление по защите населения г. Новокузнецк</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вместные рейды по проверке соблюдения требований пожарной безопасности на территориях многоквартирных домов 13 и 14 апреля были проведены в Кузнецком, Заводском и Новоильинском районах.</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Кузнецком районе начальник отдела по району службы ОБЖ МБУ «Защита населения и территории» С.А. Жукова и ведущий специалист отдела ЖКХиБ администрации района Ю.В. Шабанова уделили внимание преимущественно санитарному состоянию придомовых территориях по улицам Ленина, Конева, Грибоедова, Шункова и Обнорского.</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Новоильинском районе начальник и ведущий специалист МБУ «Защита населения и территории» С.В. Жаворонков и Т.В. Двизова, а также начальник отдела ЖКХ,БиС администрации района Е.Н. Анищенко осмотрели подъездные пути к пожарным гидрантам и домам, расположенным по улицам Чернышева, Новоселам и проспекту Авиаторов.</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кже не вызвала нареканий и ситуация по пожарной безопасности на придомовых территориях по улицам М. Тореза и Клименко. Начальник отдела по Заводскому району службы ОБЖ МБУ «Защита населения и территории» Е.В. Тумашов отметил, что необходимые требования безопасности соблюдены.</w:t>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highlight w:val="lightGray"/>
        </w:rPr>
      </w:pPr>
      <w:r>
        <w:rPr>
          <w:rFonts w:cs="Times New Roman" w:ascii="Times New Roman" w:hAnsi="Times New Roman"/>
          <w:b/>
          <w:sz w:val="28"/>
          <w:szCs w:val="28"/>
          <w:highlight w:val="lightGray"/>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Приток Томи вскрылся — паводковая ситуация на 15 апреля</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41">
        <w:r>
          <w:rPr>
            <w:rStyle w:val="InternetLink"/>
            <w:rFonts w:cs="Times New Roman" w:ascii="Times New Roman" w:hAnsi="Times New Roman"/>
            <w:sz w:val="28"/>
            <w:szCs w:val="28"/>
          </w:rPr>
          <w:t>ВашГород.ру</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По данным на 15 апреля, уровень воды в Томи и Кондоме вновь вырос.</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 xml:space="preserve">Томь (камера в Новокузнецке) достигла 370 см. За сутки вода прибыла на 30 </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На Кондоме замечен подъём сразу на 40 см, вода достигла отметки 310 см. Опасный уровень — это 630 см.</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Накануне в областном департаменте по чрезвычайным ситуациям сообщили, что на реке Уса в Междуреченске начался ледоход, а также в верховьях Кии на участке пос. Макаракский Тисульского района. В настоящее время идет подвижка льда в верховьях самой Томи.</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Лёд остается на участке Анзаса в пос. Алгаин Таштагольского района. До начала ледохода на Анзасе (это приток Мрассу — самой большой реки района, впадающей в Томь) пробурили лунки, чтобы снизить вероятность образования заторов. С началом подвижек льда на дежурство заступят несколько механизаторов. В случае образования затора дежурные подгонят экскаватор, чтобы с берега раздвигать льдины ковшом.</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42">
        <w:r>
          <w:rPr>
            <w:rStyle w:val="InternetLink"/>
            <w:rFonts w:cs="Times New Roman" w:ascii="Times New Roman" w:hAnsi="Times New Roman"/>
            <w:sz w:val="28"/>
            <w:szCs w:val="28"/>
          </w:rPr>
          <w:t>ТВ 10 канал</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В Новокузнецке вода в Томи поднимается</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43">
        <w:r>
          <w:rPr>
            <w:rStyle w:val="InternetLink"/>
            <w:rFonts w:cs="Times New Roman" w:ascii="Times New Roman" w:hAnsi="Times New Roman"/>
            <w:sz w:val="28"/>
            <w:szCs w:val="28"/>
          </w:rPr>
          <w:t>ИА Новокузнецк</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Существенный рост произошёл сегодня, 15 апреля.</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Уровень воды в Томи практически достиг отметки в 4 метра. До опасного уровня еще осталось чуть больше 2 метров. Сейчас специалисты противопаводковой комиссии следят за объёмом воды круглосуточно.</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Вода уже один раз приближалась к отметке 4 метров, но до показателя не дошла и потом спустилась. В Управлении по защите населения отметили, что большое количество талой воды поглощает почву. Однако специалисты не исключают дальнейшего подъёма реки.</w:t>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highlight w:val="lightGray"/>
        </w:rPr>
      </w:pPr>
      <w:r>
        <w:rPr>
          <w:rFonts w:cs="Times New Roman" w:ascii="Times New Roman" w:hAnsi="Times New Roman"/>
          <w:b/>
          <w:sz w:val="28"/>
          <w:szCs w:val="28"/>
          <w:highlight w:val="lightGray"/>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Паводковая ситуация в районе остается стабильной</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44">
        <w:r>
          <w:rPr>
            <w:rStyle w:val="InternetLink"/>
            <w:rFonts w:cs="Times New Roman" w:ascii="Times New Roman" w:hAnsi="Times New Roman"/>
            <w:sz w:val="28"/>
            <w:szCs w:val="28"/>
          </w:rPr>
          <w:t>Сайт Администрации Новокузнецкого МР</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Напомним, 6 апреля началось вскрытие льда на реке Кондома в районе поселка Кузедеево. Подъем воды в реке поднялся примерно на 60 см. Следующие трое суток с 7 по 10 апреля значительно повысились уровни воды в Томи в районе Терехино – плюс 63 см, в районе с. Атаманово- плюс 50 см, Осинового плеса – плюс 63 см и реке Кондоме – плюс 120 см в районе села Ашмарино. С 10 апреля по 13 практически на всех водных артериях наблюдался спад. Исключение – река Чумыш, где было зафиксировано повышение воды на 15 см, а также Кондома, прибавившая полметра в районе Кузедеево. С начала этой недели идет прирост по Томи и Кондоме. Максимальный рост воды зафиксирован в районе Кузедеева. Но даже там до критического уровня остается более 2 метров.</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В настоящий момент мониторинг уровня воды проводится 3 раза в сутки. Показания передаются с 17 временных и 3 стационарных гидрологических постов в единую дежурную диспетчерскую службу Новокузнецкого района. Также действует камера видеонаблюдения за уровнем реки Кондома в п. Кузедеево, где можно следить за ситуацией в режиме он-лайн.</w:t>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highlight w:val="lightGray"/>
        </w:rPr>
      </w:pPr>
      <w:r>
        <w:rPr>
          <w:rFonts w:cs="Times New Roman" w:ascii="Times New Roman" w:hAnsi="Times New Roman"/>
          <w:b/>
          <w:sz w:val="28"/>
          <w:szCs w:val="28"/>
          <w:highlight w:val="lightGray"/>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Уровень воды меньше критической отметки</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45">
        <w:r>
          <w:rPr>
            <w:rStyle w:val="InternetLink"/>
            <w:rFonts w:cs="Times New Roman" w:ascii="Times New Roman" w:hAnsi="Times New Roman"/>
            <w:sz w:val="28"/>
            <w:szCs w:val="28"/>
          </w:rPr>
          <w:t>ИА Между нет</w:t>
        </w:r>
      </w:hyperlink>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s>
        <w:spacing w:lineRule="auto" w:line="240" w:before="0" w:after="0"/>
        <w:ind w:right="-35" w:hanging="0"/>
        <w:jc w:val="both"/>
        <w:rPr>
          <w:lang w:val="en-US" w:eastAsia="en-US"/>
        </w:rPr>
      </w:pPr>
      <w:r>
        <w:rPr>
          <w:lang w:val="en-US" w:eastAsia="en-US"/>
        </w:rPr>
        <w:drawing>
          <wp:inline distT="0" distB="0" distL="0" distR="0">
            <wp:extent cx="2865120" cy="13239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46"/>
                    <a:srcRect l="-13" t="-27" r="-13" b="-27"/>
                    <a:stretch>
                      <a:fillRect/>
                    </a:stretch>
                  </pic:blipFill>
                  <pic:spPr bwMode="auto">
                    <a:xfrm>
                      <a:off x="0" y="0"/>
                      <a:ext cx="2865120" cy="1323975"/>
                    </a:xfrm>
                    <a:prstGeom prst="rect">
                      <a:avLst/>
                    </a:prstGeom>
                  </pic:spPr>
                </pic:pic>
              </a:graphicData>
            </a:graphic>
          </wp:inline>
        </w:drawing>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highlight w:val="lightGray"/>
          <w:lang w:val="en-US" w:eastAsia="en-US"/>
        </w:rPr>
      </w:pPr>
      <w:r>
        <w:rPr>
          <w:rFonts w:cs="Times New Roman" w:ascii="Times New Roman" w:hAnsi="Times New Roman"/>
          <w:b/>
          <w:sz w:val="28"/>
          <w:szCs w:val="28"/>
          <w:highlight w:val="lightGray"/>
          <w:lang w:val="en-US" w:eastAsia="en-US"/>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Уровни рек на 8:00 15 апреля</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47">
        <w:r>
          <w:rPr>
            <w:rStyle w:val="InternetLink"/>
            <w:rFonts w:cs="Times New Roman" w:ascii="Times New Roman" w:hAnsi="Times New Roman"/>
            <w:sz w:val="28"/>
            <w:szCs w:val="28"/>
          </w:rPr>
          <w:t>Местные новости</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ЕДДС г. Новокузнецк сообщает результаты утреннего мониторинга гидрологической обстановки на реках юга Кузбасса.</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Томь Мыски (датчик) - текущий уровень 336, до опасного уровня 264 (+41), опасный уровень 600 (в скобках указано измененение с момента предыдущего замера, в сантиметрах).</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Томь (Новокузнецк) (веб-камера на мосту у спасательной станции) - текущий уровень 370, до опасного уровня 260 (+15), опасный уровень 630;</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Кондома (Кузедеево, веб-камера) - текущий уровень 350, до опасного уровня 222 (+50), опасный уровень 572;</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Кондома (Калтан, веб-камера) - текущий уровень 310, до опасного уровня 320 (+20), опасный уровень 630;</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Кондома Осинники (веб-камера) - текущий уровень 210, до опасного уровня 190 (+30), опасный уровень 400;</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Кондома Абагуровский разъезд (РЖД) - текущий уровень 205, до опасного уровня 245 (0), опасный уровень 450.</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Также за уровнем воды можно следить по веб-камерам, установленным на реках юга Кузбасса. Блок с трансляциями можно найти на главной странице нашего сайта, в правой колонке (над календарём и опросом).</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В Таштагольском районе вскрылась река Анзас</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48">
        <w:r>
          <w:rPr>
            <w:rStyle w:val="InternetLink"/>
            <w:rFonts w:cs="Times New Roman" w:ascii="Times New Roman" w:hAnsi="Times New Roman"/>
            <w:sz w:val="28"/>
            <w:szCs w:val="28"/>
          </w:rPr>
          <w:t>ТВ Вести Кузбасс</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lang w:val="en-US" w:eastAsia="en-US"/>
        </w:rPr>
      </w:pPr>
      <w:r>
        <w:rPr>
          <w:lang w:val="en-US" w:eastAsia="en-US"/>
        </w:rPr>
        <w:drawing>
          <wp:inline distT="0" distB="0" distL="0" distR="0">
            <wp:extent cx="3762375" cy="187134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49"/>
                    <a:srcRect l="-10" t="-19" r="-10" b="-19"/>
                    <a:stretch>
                      <a:fillRect/>
                    </a:stretch>
                  </pic:blipFill>
                  <pic:spPr bwMode="auto">
                    <a:xfrm>
                      <a:off x="0" y="0"/>
                      <a:ext cx="3762375" cy="1871345"/>
                    </a:xfrm>
                    <a:prstGeom prst="rect">
                      <a:avLst/>
                    </a:prstGeom>
                  </pic:spPr>
                </pic:pic>
              </a:graphicData>
            </a:graphic>
          </wp:inline>
        </w:drawing>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Река Анзас вскрылась в Таштагольском районе на станции Алгаин. Уже с утра кадрами делятся пользователи соцсетей. Поскольку это самый крупный приток Мрассу, уровень воды в режиме онлайн мониторят спасатели.</w:t>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highlight w:val="lightGray"/>
        </w:rPr>
      </w:pPr>
      <w:r>
        <w:rPr>
          <w:rFonts w:cs="Times New Roman" w:ascii="Times New Roman" w:hAnsi="Times New Roman"/>
          <w:b/>
          <w:sz w:val="28"/>
          <w:szCs w:val="28"/>
          <w:highlight w:val="lightGray"/>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Подготовка к паводку в ТУ «Абагур»</w:t>
      </w:r>
      <w:r>
        <w:rPr>
          <w:rFonts w:cs="Times New Roman" w:ascii="Times New Roman" w:hAnsi="Times New Roman"/>
          <w:b/>
          <w:sz w:val="28"/>
          <w:szCs w:val="28"/>
        </w:rPr>
        <w:t xml:space="preserve"> </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50">
        <w:r>
          <w:rPr>
            <w:rStyle w:val="InternetLink"/>
            <w:rFonts w:cs="Times New Roman" w:ascii="Times New Roman" w:hAnsi="Times New Roman"/>
            <w:sz w:val="28"/>
            <w:szCs w:val="28"/>
          </w:rPr>
          <w:t>Сайт МБУ Управление по защите населения г. Новокузнецк</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яд мероприятий по подготовке к возможному наводнению в сезон весеннего паводка были проведены вчера, 13 апреля, на территории ТУ «Абагур».</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первом мероприятии группа специалистов в составе начальника и ведущего специалиста отдела по Центральному району службы ОБЖ МБУ «Защита населения и территории» г. Новокузнецка С.И. Захарченко и Е.В. Гилевой, главного специалиста ТУ «Абагур» Т.В. Диановой и специалиста КЦСОН ТУ «Абагур» О.Д. Торопцевой провела информационно-разъяснительную работу с жителями частных домов по улицам Тбилисская, В. Петрова и Сплавная. Данные улицы находятся в зоне возможного затопления. Людям напомнили о том, как действовать в случае угрозы наводнения и раздали памятки с необходимыми рекомендациями.</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 втором случае С.И. Захарченко и Е.В. Гилева вместе с руководителем администрации ТУ «Абагур» В.Л. Щёкиным и главным специалистом отдела ЖКХБ и С администрации Центрального района А.В. Степановым приняли участие в проверке готовности места временного размещения животных (далее – МВР). Данное МВР предусмотрено на территории, прилегающей к административному зданию ТУ «Абагур».</w:t>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highlight w:val="lightGray"/>
        </w:rPr>
      </w:pPr>
      <w:r>
        <w:rPr>
          <w:rFonts w:cs="Times New Roman" w:ascii="Times New Roman" w:hAnsi="Times New Roman"/>
          <w:b/>
          <w:sz w:val="28"/>
          <w:szCs w:val="28"/>
          <w:highlight w:val="lightGray"/>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Минус метр, или Зачем весной сливают Беловское море</w:t>
      </w:r>
    </w:p>
    <w:p>
      <w:pPr>
        <w:pStyle w:val="Normal"/>
        <w:tabs>
          <w:tab w:val="clear" w:pos="708"/>
          <w:tab w:val="left" w:pos="709" w:leader="none"/>
        </w:tabs>
        <w:spacing w:lineRule="auto" w:line="240" w:before="0" w:after="0"/>
        <w:ind w:right="-35" w:hanging="0"/>
        <w:jc w:val="both"/>
        <w:rPr/>
      </w:pPr>
      <w:hyperlink r:id="rId51">
        <w:r>
          <w:rPr>
            <w:rStyle w:val="InternetLink"/>
            <w:rFonts w:cs="Times New Roman" w:ascii="Times New Roman" w:hAnsi="Times New Roman"/>
            <w:sz w:val="28"/>
            <w:szCs w:val="28"/>
          </w:rPr>
          <w:t>НИА-Кузбасс</w:t>
        </w:r>
      </w:hyperlink>
      <w:r>
        <w:rPr>
          <w:rFonts w:cs="Times New Roman" w:ascii="Times New Roman" w:hAnsi="Times New Roman"/>
          <w:sz w:val="28"/>
          <w:szCs w:val="28"/>
        </w:rPr>
        <w:t xml:space="preserve"> </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Апрель — один из самых беспокойных месяцев на водохранилище Беловской ГРЭС СГК. Причина — весенний паводок. В этом году он обещает быть особенно интенсивным из-за снежной зимы. Рассказываем, что делают энергетики, чтобы из-за тающего снега Беловское море не затопило окрестные посёлки и не повлияло на работу электростанции.</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 xml:space="preserve">Несмотря на то что водохранилище Беловской ГРЭС расположено на реке Иня, большую часть года, а точнее 10 месяцев, оно фактически живет в режиме замкнутого водоема. </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Площадь Беловского водохранилища — около 14 квадратных километров.</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Водохранилище, конечно, не озеро или болото, движение речной воды через водосбросы плотины идет, но объемы относительно небольшие.</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В Кузбассе водохранилище Беловской ГРЭС еще называют Беловским морем. Искусственный водоем почти 60 лет назад построили на реке Иня: сделали плотину, углубили котлован. Вода из него охлаждает оборудование электростанции, транспортирует золу и шлак на золоотвал, поступает в теплосеть поселка и, самое главное, используется для образования пара в котлах, который затем вращает лопатки турбин, и в результате вырабатывается электроэнергия.</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 xml:space="preserve">Ситуация меняется в апреле, когда начинается активное таяние снега и в русло реки Иня, а затем и в водохранилище приходит большая вода. К этому событию энергетики готовятся заранее — проводят предпаводковую сработку. После нее уровень воды в море опускается на 1 метр. </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 xml:space="preserve">Как это делают? На плотине гидроузла есть два затвора, которыми регулируют сброс воды из водохранилища в нижний бьеф, то есть вниз по течению реки Иня. Эти затворы полностью открывают. </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Ширина затворов на плотине гидроузла Беловского водохранилища — по 10 метров каждый, а максимальная пропускная способность затворов — 410 кубометров воды в секунду.</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 xml:space="preserve">За несколько дней уровень воды на море понижается примерно до 188,6 метра (по Балтийской системе высот). В нормативе он составляет 189,6 метра. </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Понижать воду больше чем на 1 метр опасно: недостаток может повлиять на работу циркуляционных насосов, подающих воду для охлаждения оборудования, и тогда производство на ГРЭС будет под угрозой.</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Предпаводковое снижение уровня воды в водохранилище крайне важно. Когда в море начнут интенсивно прибывать талые воды, в нем будет свободный объем для наполнения. И тогда не нужно будет делать большие и резкие сбросы воды вниз по течению реки. А значит, удастся избежать подтопление поселков и деревень, земельных угодий.</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 xml:space="preserve">Однако в паводок, даже несмотря на сниженный уровень воды в море, приток воды может быть таким интенсивным, что сбросов воды вниз по течению все равно не избежать. Для этого вновь используют затворы, но постоянно регулируют их: открывают и закрывают в зависимости от приточности воды. </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Юрий Буданов</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Начальник производственно-технического отдела Беловской ГРЭС СГК</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 xml:space="preserve">«В период, когда идет сработка, а потом наполнение, на гидроузле мы организуем круглосуточное дежурство. Начальник смены котлотурбинного цеха поддерживает оперативную связь непосредственно с дежурным гидроузла, через которого производится маневрирование затворами. В период паводка мы ежедневно отчитываемся в МЧС и Росводресурсы о расходах воды» </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Спокойнее на Беловском море станет только к середине мая — большая вода начнет терять силу, объем. К началу лета в привычные берега постепенно вернется и река Иня, и само водохранилище.</w:t>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highlight w:val="lightGray"/>
        </w:rPr>
      </w:pPr>
      <w:r>
        <w:rPr>
          <w:rFonts w:cs="Times New Roman" w:ascii="Times New Roman" w:hAnsi="Times New Roman"/>
          <w:b/>
          <w:sz w:val="28"/>
          <w:szCs w:val="28"/>
          <w:highlight w:val="lightGray"/>
        </w:rPr>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b/>
          <w:sz w:val="28"/>
          <w:szCs w:val="28"/>
          <w:highlight w:val="lightGray"/>
        </w:rPr>
        <w:t>Вот это поворот! В Новокузнецке «пожарка» снесла легковушку на кольце</w:t>
      </w:r>
      <w:r>
        <w:rPr>
          <w:rFonts w:cs="Times New Roman" w:ascii="Times New Roman" w:hAnsi="Times New Roman"/>
          <w:b/>
          <w:sz w:val="28"/>
          <w:szCs w:val="28"/>
        </w:rPr>
        <w:t xml:space="preserve"> </w:t>
      </w:r>
      <w:hyperlink r:id="rId52">
        <w:r>
          <w:rPr>
            <w:rStyle w:val="InternetLink"/>
            <w:rFonts w:cs="Times New Roman" w:ascii="Times New Roman" w:hAnsi="Times New Roman"/>
            <w:sz w:val="28"/>
            <w:szCs w:val="28"/>
          </w:rPr>
          <w:t>Местные новости</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lang w:val="en-US" w:eastAsia="en-US"/>
        </w:rPr>
      </w:pPr>
      <w:r>
        <w:rPr>
          <w:lang w:val="en-US" w:eastAsia="en-US"/>
        </w:rPr>
        <w:drawing>
          <wp:inline distT="0" distB="0" distL="0" distR="0">
            <wp:extent cx="1400175" cy="14097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53"/>
                    <a:srcRect l="-26" t="-26" r="-26" b="-26"/>
                    <a:stretch>
                      <a:fillRect/>
                    </a:stretch>
                  </pic:blipFill>
                  <pic:spPr bwMode="auto">
                    <a:xfrm>
                      <a:off x="0" y="0"/>
                      <a:ext cx="1400175" cy="1409700"/>
                    </a:xfrm>
                    <a:prstGeom prst="rect">
                      <a:avLst/>
                    </a:prstGeom>
                  </pic:spPr>
                </pic:pic>
              </a:graphicData>
            </a:graphic>
          </wp:inline>
        </w:drawing>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Дорожно-транспортное происшествие случилось на Левом берегу.</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Сегодня в начале девятого утра на Левом берегу произошло ДТП в участием пожарной машины и легкового автомобиля. На записи с камер видеонаблюдения можно увидеть, как спецавтомобили со включёнными проблесковыми маячками двигаются в сторону центра города. Далее на кольцевой развязке водитель «пожарки» направил машину напрямую к проспекту Дружбы и в него врезалась легковушка, водитель которой явно не ожидал такого развития событий.</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Вторая машина пожарных проехала уже по кольцу.</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highlight w:val="lightGray"/>
        </w:rPr>
      </w:pPr>
      <w:r>
        <w:rPr>
          <w:rFonts w:cs="Times New Roman" w:ascii="Times New Roman" w:hAnsi="Times New Roman"/>
          <w:sz w:val="28"/>
          <w:szCs w:val="28"/>
        </w:rPr>
        <w:t>Куда спешили спасатели, неизвестно.</w:t>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highlight w:val="lightGray"/>
        </w:rPr>
      </w:pPr>
      <w:r>
        <w:rPr>
          <w:rFonts w:cs="Times New Roman" w:ascii="Times New Roman" w:hAnsi="Times New Roman"/>
          <w:b/>
          <w:sz w:val="28"/>
          <w:szCs w:val="28"/>
          <w:highlight w:val="lightGray"/>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В Новокузнецке два дня будут выть сирены</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54">
        <w:r>
          <w:rPr>
            <w:rStyle w:val="InternetLink"/>
            <w:rFonts w:cs="Times New Roman" w:ascii="Times New Roman" w:hAnsi="Times New Roman"/>
            <w:sz w:val="28"/>
            <w:szCs w:val="28"/>
          </w:rPr>
          <w:t>ИА КП Кемерово</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Плановая проверка работы системы оповещения пройдет в Новокузнецке 15 и 16 апреля. Во всех районах города будут выть сирены.</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На 15 и 16 апреля в Новокузнецке запланирована проверка системы оповещения. В течение двух дней с 10.00 до 14.00 будут включаться сирены. При этом проверка будет проходить во всех районах города.</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Так, 15 апреля тревожные сигналы услышат жители Центрального, Куйбышевского, Кузнецкого и Орджоникидзевского районов. А 16 апреля системы оповещения будут проверять в Заводском и Новоильинском районах.</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 Управление по защите населения и территории города обращается к новокузнечанам с просьбой сохранять спокойствие, - отметили в пресс-службе УЗНТ города Новокузнецка.</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55">
        <w:r>
          <w:rPr>
            <w:rStyle w:val="InternetLink"/>
            <w:rFonts w:cs="Times New Roman" w:ascii="Times New Roman" w:hAnsi="Times New Roman"/>
            <w:sz w:val="28"/>
            <w:szCs w:val="28"/>
          </w:rPr>
          <w:t>Сайт МБУ Управление по защите населения г. Новокузнецк</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56">
        <w:r>
          <w:rPr>
            <w:rStyle w:val="InternetLink"/>
            <w:rFonts w:cs="Times New Roman" w:ascii="Times New Roman" w:hAnsi="Times New Roman"/>
            <w:sz w:val="28"/>
            <w:szCs w:val="28"/>
          </w:rPr>
          <w:t>Сайт МБУ Управление по защите населения г. Новокузнецк</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57">
        <w:r>
          <w:rPr>
            <w:rStyle w:val="InternetLink"/>
            <w:rFonts w:cs="Times New Roman" w:ascii="Times New Roman" w:hAnsi="Times New Roman"/>
            <w:sz w:val="28"/>
            <w:szCs w:val="28"/>
          </w:rPr>
          <w:t>ТВ Вести Кузбасс</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58">
        <w:r>
          <w:rPr>
            <w:rStyle w:val="InternetLink"/>
            <w:rFonts w:cs="Times New Roman" w:ascii="Times New Roman" w:hAnsi="Times New Roman"/>
            <w:sz w:val="28"/>
            <w:szCs w:val="28"/>
          </w:rPr>
          <w:t>ИА Город новостей</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59">
        <w:r>
          <w:rPr>
            <w:rStyle w:val="InternetLink"/>
            <w:rFonts w:cs="Times New Roman" w:ascii="Times New Roman" w:hAnsi="Times New Roman"/>
            <w:sz w:val="28"/>
            <w:szCs w:val="28"/>
          </w:rPr>
          <w:t>ИА Интерфакс</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60">
        <w:r>
          <w:rPr>
            <w:rStyle w:val="InternetLink"/>
            <w:rFonts w:cs="Times New Roman" w:ascii="Times New Roman" w:hAnsi="Times New Roman"/>
            <w:sz w:val="28"/>
            <w:szCs w:val="28"/>
          </w:rPr>
          <w:t>ИА Газета Кемерова</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61">
        <w:r>
          <w:rPr>
            <w:rStyle w:val="InternetLink"/>
            <w:rFonts w:cs="Times New Roman" w:ascii="Times New Roman" w:hAnsi="Times New Roman"/>
            <w:sz w:val="28"/>
            <w:szCs w:val="28"/>
          </w:rPr>
          <w:t>ИА Новокузнецк</w:t>
        </w:r>
      </w:hyperlink>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highlight w:val="lightGray"/>
        </w:rPr>
      </w:pPr>
      <w:r>
        <w:rPr>
          <w:rFonts w:cs="Times New Roman" w:ascii="Times New Roman" w:hAnsi="Times New Roman"/>
          <w:b/>
          <w:sz w:val="28"/>
          <w:szCs w:val="28"/>
          <w:highlight w:val="lightGray"/>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Сводка по состоянию на 11:00 15 апреля от оперативного штаба по коронавирусу</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62">
        <w:r>
          <w:rPr>
            <w:rStyle w:val="InternetLink"/>
            <w:rFonts w:cs="Times New Roman" w:ascii="Times New Roman" w:hAnsi="Times New Roman"/>
            <w:sz w:val="28"/>
            <w:szCs w:val="28"/>
          </w:rPr>
          <w:t>Сайт Администрации Правительства Кузбасса</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Еще у четырех пациентов подтвердился диагноз «коронавирусная инфекция». Они изолированы, получают лечение.</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Один из пациентов с подтвержденным диагнозом выписан из инфекционной больницы. Это четвертый пациент в Кузбассе, который полностью выздоровел от коронавирусной инфекции.</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Итого в инфекционных больницах Кузбасса – 15 больных коронавирусом.</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В медицинских стационарах, в обсерваторах и на домашней 14-дневной изоляции остаются 1128 человек. Подавляющее большинство этих лиц вернулось из стран с неблагоприятной эпидситуацией и не имеет признаков ОРВИ.</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Ситуация находится под контролем правительства Кузбасса.</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63">
        <w:r>
          <w:rPr>
            <w:rStyle w:val="InternetLink"/>
            <w:rFonts w:cs="Times New Roman" w:ascii="Times New Roman" w:hAnsi="Times New Roman"/>
            <w:sz w:val="28"/>
            <w:szCs w:val="28"/>
          </w:rPr>
          <w:t>Сайт Администрации Гурьевского МО</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64">
        <w:r>
          <w:rPr>
            <w:rStyle w:val="InternetLink"/>
            <w:rFonts w:cs="Times New Roman" w:ascii="Times New Roman" w:hAnsi="Times New Roman"/>
            <w:sz w:val="28"/>
            <w:szCs w:val="28"/>
          </w:rPr>
          <w:t>Сайт Администрации г. Юрги</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65">
        <w:r>
          <w:rPr>
            <w:rStyle w:val="InternetLink"/>
            <w:rFonts w:cs="Times New Roman" w:ascii="Times New Roman" w:hAnsi="Times New Roman"/>
            <w:sz w:val="28"/>
            <w:szCs w:val="28"/>
          </w:rPr>
          <w:t>ИА МК Кузбасс</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66">
        <w:r>
          <w:rPr>
            <w:rStyle w:val="InternetLink"/>
            <w:rFonts w:cs="Times New Roman" w:ascii="Times New Roman" w:hAnsi="Times New Roman"/>
            <w:sz w:val="28"/>
            <w:szCs w:val="28"/>
          </w:rPr>
          <w:t>ИА Все42 ру</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67">
        <w:r>
          <w:rPr>
            <w:rStyle w:val="InternetLink"/>
            <w:rFonts w:cs="Times New Roman" w:ascii="Times New Roman" w:hAnsi="Times New Roman"/>
            <w:sz w:val="28"/>
            <w:szCs w:val="28"/>
          </w:rPr>
          <w:t>ИА Газета Кемерова</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68">
        <w:r>
          <w:rPr>
            <w:rStyle w:val="InternetLink"/>
            <w:rFonts w:cs="Times New Roman" w:ascii="Times New Roman" w:hAnsi="Times New Roman"/>
            <w:sz w:val="28"/>
            <w:szCs w:val="28"/>
          </w:rPr>
          <w:t>ИА Авокадо</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69">
        <w:r>
          <w:rPr>
            <w:rStyle w:val="InternetLink"/>
            <w:rFonts w:cs="Times New Roman" w:ascii="Times New Roman" w:hAnsi="Times New Roman"/>
            <w:sz w:val="28"/>
            <w:szCs w:val="28"/>
          </w:rPr>
          <w:t>ТВ 10 канал</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70">
        <w:r>
          <w:rPr>
            <w:rStyle w:val="InternetLink"/>
            <w:rFonts w:cs="Times New Roman" w:ascii="Times New Roman" w:hAnsi="Times New Roman"/>
            <w:sz w:val="28"/>
            <w:szCs w:val="28"/>
          </w:rPr>
          <w:t>АиФ-Кузбасс</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71">
        <w:r>
          <w:rPr>
            <w:rStyle w:val="InternetLink"/>
            <w:rFonts w:cs="Times New Roman" w:ascii="Times New Roman" w:hAnsi="Times New Roman"/>
            <w:sz w:val="28"/>
            <w:szCs w:val="28"/>
          </w:rPr>
          <w:t>Газета Кузбасс</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72">
        <w:r>
          <w:rPr>
            <w:rStyle w:val="InternetLink"/>
            <w:rFonts w:cs="Times New Roman" w:ascii="Times New Roman" w:hAnsi="Times New Roman"/>
            <w:sz w:val="28"/>
            <w:szCs w:val="28"/>
          </w:rPr>
          <w:t>ИА КП Кемерово</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73">
        <w:r>
          <w:rPr>
            <w:rStyle w:val="InternetLink"/>
            <w:rFonts w:cs="Times New Roman" w:ascii="Times New Roman" w:hAnsi="Times New Roman"/>
            <w:sz w:val="28"/>
            <w:szCs w:val="28"/>
          </w:rPr>
          <w:t>ИА Все42 ру</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74">
        <w:r>
          <w:rPr>
            <w:rStyle w:val="InternetLink"/>
            <w:rFonts w:cs="Times New Roman" w:ascii="Times New Roman" w:hAnsi="Times New Roman"/>
            <w:sz w:val="28"/>
            <w:szCs w:val="28"/>
          </w:rPr>
          <w:t>ТВ Вести Кузбасс</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75">
        <w:r>
          <w:rPr>
            <w:rStyle w:val="InternetLink"/>
            <w:rFonts w:cs="Times New Roman" w:ascii="Times New Roman" w:hAnsi="Times New Roman"/>
            <w:sz w:val="28"/>
            <w:szCs w:val="28"/>
          </w:rPr>
          <w:t>ИА Новокузнецк</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highlight w:val="lightGray"/>
        </w:rPr>
      </w:pPr>
      <w:hyperlink r:id="rId76">
        <w:r>
          <w:rPr>
            <w:rStyle w:val="InternetLink"/>
            <w:rFonts w:cs="Times New Roman" w:ascii="Times New Roman" w:hAnsi="Times New Roman"/>
            <w:sz w:val="28"/>
            <w:szCs w:val="28"/>
          </w:rPr>
          <w:t>ИА Город новостей</w:t>
        </w:r>
      </w:hyperlink>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highlight w:val="lightGray"/>
        </w:rPr>
      </w:pPr>
      <w:r>
        <w:rPr>
          <w:rFonts w:cs="Times New Roman" w:ascii="Times New Roman" w:hAnsi="Times New Roman"/>
          <w:b/>
          <w:sz w:val="28"/>
          <w:szCs w:val="28"/>
          <w:highlight w:val="lightGray"/>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Число самоизолированных из-за коронавируса кузбассовцев уменьшилось в три раза за сутки</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77">
        <w:r>
          <w:rPr>
            <w:rStyle w:val="InternetLink"/>
            <w:rFonts w:cs="Times New Roman" w:ascii="Times New Roman" w:hAnsi="Times New Roman"/>
            <w:sz w:val="28"/>
            <w:szCs w:val="28"/>
          </w:rPr>
          <w:t>ИА Все42 ру</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По последним данным, за прошедший день на улицу смогли впервые выйти после двухнедельного карантина тысячи кузбассовцев.</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По данным на 11:00 среды, 15 апреля, в Кемеровской области в обязательном порядке режим самоизоляции соблюдают 1 128 человек, к ним же относятся лица, помещенные в стационар и обсерваторы.</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 медицинских стационарах, в обсерваторах и на домашней 14-дневной изоляции остаются 1128 человек. Подавляющее большинство этих лиц вернулись из стран с неблагоприятной эпидситуацией и не имеют признаков ОРВИ, – сообщает оперштаб.</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Во вторник речь шла о 3 165 изолированных – за сутки показатель уменьшился на тысячи человек.</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Ранее стало известно, что число выявленных случаев заражения COVID-19 увеличилось на четыре в Кузбассе. Еще одному человеку удалось вылечиться.</w:t>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highlight w:val="lightGray"/>
        </w:rPr>
      </w:pPr>
      <w:r>
        <w:rPr>
          <w:rFonts w:cs="Times New Roman" w:ascii="Times New Roman" w:hAnsi="Times New Roman"/>
          <w:b/>
          <w:sz w:val="28"/>
          <w:szCs w:val="28"/>
          <w:highlight w:val="lightGray"/>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САМОЛЁТ С КУЗБАССОВЦАМИ ПРИБЫЛ В НОВОСИБИРСК ИЗ ТАИЛАНДА</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78">
        <w:r>
          <w:rPr>
            <w:rStyle w:val="InternetLink"/>
            <w:rFonts w:cs="Times New Roman" w:ascii="Times New Roman" w:hAnsi="Times New Roman"/>
            <w:sz w:val="28"/>
            <w:szCs w:val="28"/>
          </w:rPr>
          <w:t>ИА Газета Кемерова</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14 апреля самолёт авиакомпании S7, на борту которого находились российские туристы, в том числе кузбассовцы, прибыл в Новосибирск из Таиланда. Об этом сообщает «Интерфакс».</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Всего прилетели 197 пассажиров. По словам вице-губернатора Новосибирской области Сергея Нелюбова, этим рейсом прилетели, в основном, жители региона.</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 основном это жители Новосибирской области, есть несколько человек из близлежащих регионов, в частности Кемеровской области, Алтайского края, — сказал Сергей Нелюбов.</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Он отметил, что после прохождения санитарно-карантинной зоны туристы получат документы о самоизоляции на 14 дней из-за ситуации с коронавирусом. Их всех доставят по месту жительства.</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79">
        <w:r>
          <w:rPr>
            <w:rStyle w:val="InternetLink"/>
            <w:rFonts w:cs="Times New Roman" w:ascii="Times New Roman" w:hAnsi="Times New Roman"/>
            <w:sz w:val="28"/>
            <w:szCs w:val="28"/>
          </w:rPr>
          <w:t>ИА Безформата</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80">
        <w:r>
          <w:rPr>
            <w:rStyle w:val="InternetLink"/>
            <w:rFonts w:cs="Times New Roman" w:ascii="Times New Roman" w:hAnsi="Times New Roman"/>
            <w:sz w:val="28"/>
            <w:szCs w:val="28"/>
          </w:rPr>
          <w:t>ТВ НК ТВ</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81">
        <w:r>
          <w:rPr>
            <w:rStyle w:val="InternetLink"/>
            <w:rFonts w:cs="Times New Roman" w:ascii="Times New Roman" w:hAnsi="Times New Roman"/>
            <w:sz w:val="28"/>
            <w:szCs w:val="28"/>
          </w:rPr>
          <w:t>ИА Стобой</w:t>
        </w:r>
      </w:hyperlink>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highlight w:val="lightGray"/>
        </w:rPr>
      </w:pPr>
      <w:r>
        <w:rPr>
          <w:rFonts w:cs="Times New Roman" w:ascii="Times New Roman" w:hAnsi="Times New Roman"/>
          <w:b/>
          <w:sz w:val="28"/>
          <w:szCs w:val="28"/>
          <w:highlight w:val="lightGray"/>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В Кузбассе после каждого рейса дезинфицируют электрички</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82">
        <w:r>
          <w:rPr>
            <w:rStyle w:val="InternetLink"/>
            <w:rFonts w:cs="Times New Roman" w:ascii="Times New Roman" w:hAnsi="Times New Roman"/>
            <w:sz w:val="28"/>
            <w:szCs w:val="28"/>
          </w:rPr>
          <w:t>ИА КП Кемерово</w:t>
        </w:r>
      </w:hyperlink>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В Кузбассе в условиях неблагоприятной эпидемиологической ситуации дезинфицируют пригородные поезда после каждого рейса. Электрички, не прошедшие обработку, на маршрут не допускаются.</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 На сегодняшний день для обеспечения пригородных перевозок в Кемеровской и Томской областях по девяти направлениям ежедневно курсируют 15 пригородных составов - это более 60 вагонов, - рассказали в пресс-службе Западно-Сибирской железной дороги. - В моторовагонных депо Новокузнецка, Белова и Тайги все вагоны пригородных поездов перед отправлением и после каждого рейса проходят обязательную обработку специальными обеззараживающими моющими средствами на основе хлорактивных и кислородных добавок.</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Специалисты отмечают, что препараты безопасны для человека и одобрены Роспотребнадзором. Особое внимание уделяется зонам, с которыми контактируют пассажиры - ручкам, дверям, поручням, столикам, поверхностям стен.</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Сами сотрудники обеспечены средствами индивидуальной защиты и ежедневно проходят контроль состояния здоровья.</w:t>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highlight w:val="lightGray"/>
        </w:rPr>
      </w:pPr>
      <w:r>
        <w:rPr>
          <w:rFonts w:cs="Times New Roman" w:ascii="Times New Roman" w:hAnsi="Times New Roman"/>
          <w:b/>
          <w:sz w:val="28"/>
          <w:szCs w:val="28"/>
          <w:highlight w:val="lightGray"/>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В Кемерове на карантин закрыли подъезд жилого дома</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83">
        <w:r>
          <w:rPr>
            <w:rStyle w:val="InternetLink"/>
            <w:rFonts w:cs="Times New Roman" w:ascii="Times New Roman" w:hAnsi="Times New Roman"/>
            <w:sz w:val="28"/>
            <w:szCs w:val="28"/>
          </w:rPr>
          <w:t>ИА Стобой</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Из-за одного заболевшего коронавирусом.</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В Кемерове прошёл брифинг по ситуации с коронавирусом в регионе. На нем стало известно, что в городе на карантин закрыли целый подъезд из-за того, что у одного человека выявили коронавирус. Ранее появилась информация, что заболевшим является вахтер дома.</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Заместитель руководителя Роспотребнадзора по Кемеровской области Надежда Кутькина подтвердила информацию о карантине, однако отметила, что заболевший на самом деле не является вахтёром</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Любой из нас может заболеть, поэтому не нужно уходить в персоналии. Это может спровоцировать нападки на заболевшего человека», - подчеркнула спикер.</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84">
        <w:r>
          <w:rPr>
            <w:rStyle w:val="InternetLink"/>
            <w:rFonts w:cs="Times New Roman" w:ascii="Times New Roman" w:hAnsi="Times New Roman"/>
            <w:sz w:val="28"/>
            <w:szCs w:val="28"/>
          </w:rPr>
          <w:t>ИА Безформата</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85">
        <w:r>
          <w:rPr>
            <w:rStyle w:val="InternetLink"/>
            <w:rFonts w:cs="Times New Roman" w:ascii="Times New Roman" w:hAnsi="Times New Roman"/>
            <w:sz w:val="28"/>
            <w:szCs w:val="28"/>
          </w:rPr>
          <w:t>ИА Ваш город</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86">
        <w:r>
          <w:rPr>
            <w:rStyle w:val="InternetLink"/>
            <w:rFonts w:cs="Times New Roman" w:ascii="Times New Roman" w:hAnsi="Times New Roman"/>
            <w:sz w:val="28"/>
            <w:szCs w:val="28"/>
          </w:rPr>
          <w:t>ИА АиФ Кузбасс</w:t>
        </w:r>
      </w:hyperlink>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highlight w:val="lightGray"/>
        </w:rPr>
      </w:pPr>
      <w:r>
        <w:rPr>
          <w:rFonts w:cs="Times New Roman" w:ascii="Times New Roman" w:hAnsi="Times New Roman"/>
          <w:b/>
          <w:sz w:val="28"/>
          <w:szCs w:val="28"/>
          <w:highlight w:val="lightGray"/>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СТАЛИ ИЗВЕСТНЫ РЕЗУЛЬТАТЫ ПОВТОРНОГО ТЕСТА НА КОРОНАВИРУС У ГОСПИТАЛИЗИРОВАННОГО В КУЗБАССЕ МЛАДЕНЦА</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87">
        <w:r>
          <w:rPr>
            <w:rStyle w:val="InternetLink"/>
            <w:rFonts w:cs="Times New Roman" w:ascii="Times New Roman" w:hAnsi="Times New Roman"/>
            <w:sz w:val="28"/>
            <w:szCs w:val="28"/>
          </w:rPr>
          <w:t>ИА Газета Кемерова</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Восьмимесячного младенца, которого ранее госпитализировали вместе с матерью, выписали из больницы. Повторные тесты также дали отрицательный результат на коронавирус.</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ать и ребёнок чувствуют себя хорошо, они были выписаны после проведения ещё одного теста [на COVID-19], который показал отрицательный результат. Мы уже начали обжаловать решение [суда], жалобу уже подал отец, я планирую подать апелляцию до 18 апреля, — сообщил адвокат семьи Владимир Васин.</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Родители с ребёнком вернулись из Таиланда 1 апреля и находились после этого в обсерваторе. После обнаружения у малыша признаков недомогания Роспотребнадзор стал настаивать на его госпитализации. Однако проведённые тесты на коронавирус показали отрицательный результат. Родители отказались, тогда Роспотребнадзор через суд добился принудительной госпитализации младенца, пишет ТАСС.</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По словам адвоката, принудительная госпитализация была лишней, так как температуры у ребёнка не было и все четыре теста показали отрицательный результат. Васин добавил, что младенец в это время мог находиться на изоляции дома, а не в больнице, где риск заразиться выше.</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88">
        <w:r>
          <w:rPr>
            <w:rStyle w:val="InternetLink"/>
            <w:rFonts w:cs="Times New Roman" w:ascii="Times New Roman" w:hAnsi="Times New Roman"/>
            <w:sz w:val="28"/>
            <w:szCs w:val="28"/>
          </w:rPr>
          <w:t>ИА МК Кузбасс</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89">
        <w:r>
          <w:rPr>
            <w:rStyle w:val="InternetLink"/>
            <w:rFonts w:cs="Times New Roman" w:ascii="Times New Roman" w:hAnsi="Times New Roman"/>
            <w:sz w:val="28"/>
            <w:szCs w:val="28"/>
          </w:rPr>
          <w:t>ИА Все42 ру</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90">
        <w:r>
          <w:rPr>
            <w:rStyle w:val="InternetLink"/>
            <w:rFonts w:cs="Times New Roman" w:ascii="Times New Roman" w:hAnsi="Times New Roman"/>
            <w:sz w:val="28"/>
            <w:szCs w:val="28"/>
          </w:rPr>
          <w:t>ИА Ваш город</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91">
        <w:r>
          <w:rPr>
            <w:rStyle w:val="InternetLink"/>
            <w:rFonts w:cs="Times New Roman" w:ascii="Times New Roman" w:hAnsi="Times New Roman"/>
            <w:sz w:val="28"/>
            <w:szCs w:val="28"/>
          </w:rPr>
          <w:t>ИА flashsiberia</w:t>
        </w:r>
      </w:hyperlink>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highlight w:val="lightGray"/>
        </w:rPr>
      </w:pPr>
      <w:r>
        <w:rPr>
          <w:rFonts w:cs="Times New Roman" w:ascii="Times New Roman" w:hAnsi="Times New Roman"/>
          <w:b/>
          <w:sz w:val="28"/>
          <w:szCs w:val="28"/>
          <w:highlight w:val="lightGray"/>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Всех работающих кузбассовцев старше 65 лет отправляют на больничный</w:t>
      </w:r>
    </w:p>
    <w:p>
      <w:pPr>
        <w:pStyle w:val="Normal"/>
        <w:tabs>
          <w:tab w:val="clear" w:pos="708"/>
          <w:tab w:val="left" w:pos="709" w:leader="none"/>
        </w:tabs>
        <w:spacing w:lineRule="auto" w:line="240" w:before="0" w:after="0"/>
        <w:ind w:right="-35" w:hanging="0"/>
        <w:jc w:val="both"/>
        <w:rPr/>
      </w:pPr>
      <w:hyperlink r:id="rId92">
        <w:r>
          <w:rPr>
            <w:rStyle w:val="InternetLink"/>
            <w:rFonts w:cs="Times New Roman" w:ascii="Times New Roman" w:hAnsi="Times New Roman"/>
            <w:sz w:val="28"/>
            <w:szCs w:val="28"/>
          </w:rPr>
          <w:t>ВашГород.ру</w:t>
        </w:r>
      </w:hyperlink>
    </w:p>
    <w:p>
      <w:pPr>
        <w:pStyle w:val="Normal"/>
        <w:tabs>
          <w:tab w:val="clear" w:pos="708"/>
          <w:tab w:val="left" w:pos="709" w:leader="none"/>
        </w:tabs>
        <w:spacing w:lineRule="auto" w:line="240" w:before="0" w:after="0"/>
        <w:ind w:right="-35" w:hanging="0"/>
        <w:jc w:val="both"/>
        <w:rPr>
          <w:rStyle w:val="InternetLink"/>
        </w:rPr>
      </w:pPr>
      <w:hyperlink r:id="rId93">
        <w:r>
          <w:rPr/>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На больничном будут даже здоровые. Эти меры приняты, чтобы снизить темпы распространения коронавируса и защитить пожилых людей от угрозы.</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ВашГород.ру уже писал, что делать с сотрудниками старше 65 лет в период угрозы коронавируса.</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Заместитель директора новокузнецкого филиала Фонда социального страхования России Ирина Захрямина разъяснила, что листок нетрудоспособности открывает фонд социального страхования по данным, которые получает от работодателя. Больничный продлится по 19 апреля включительно. Его оплатят в полном объеме.</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Хотелось обратить внимание, что в соответствии с Трудовым кодексом со на работодателя возложена обязанность по обеспечению безопасных условий труда работнику. Листок нетрудоспособности можно будет оформить, если работник не переведен на удаленную работу, если он не находится в ежегодном оплачиваемом отпуске и соблюдает режим самоизоляции.</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Самоизолироваться можно как дома, так и на даче. При этом при несоблюдении режима самоизоляции работник должен будет вернуть пособие по временной нетрудоспособности, которое ему было выплачено", — уточнила Ирина Захрямина.</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94">
        <w:r>
          <w:rPr>
            <w:rStyle w:val="InternetLink"/>
            <w:rFonts w:cs="Times New Roman" w:ascii="Times New Roman" w:hAnsi="Times New Roman"/>
            <w:sz w:val="28"/>
            <w:szCs w:val="28"/>
          </w:rPr>
          <w:t>ИА Безформата</w:t>
        </w:r>
      </w:hyperlink>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highlight w:val="lightGray"/>
        </w:rPr>
      </w:pPr>
      <w:r>
        <w:rPr>
          <w:rFonts w:cs="Times New Roman" w:ascii="Times New Roman" w:hAnsi="Times New Roman"/>
          <w:b/>
          <w:sz w:val="28"/>
          <w:szCs w:val="28"/>
          <w:highlight w:val="lightGray"/>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Власти опровергли информацию о заражённых коронавирусом в Междуреченске</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95">
        <w:r>
          <w:rPr>
            <w:rStyle w:val="InternetLink"/>
            <w:rFonts w:cs="Times New Roman" w:ascii="Times New Roman" w:hAnsi="Times New Roman"/>
            <w:sz w:val="28"/>
            <w:szCs w:val="28"/>
          </w:rPr>
          <w:t>ИА Стобой</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Ранее информация об этом появилась в федеральных СМИ.</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Администрация Междуреченска опровергла информацию о том, что в городе есть заражённые коронавирусом. Ранее федеральное СМИ опубликовало данные, что в список городов, где выявили заболевших, попал, кроме Кемерова, Новокузнецка, Топок, и Междуреченск.</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15 апреля в официальной группе мэрии в соцсети «ВКонтакте» уточнили, что Междуреченск попал в список ошибочно.</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В Междуреченске нет заболевших. С редакцией мы уже связались, статью скорректируют», — сообщили в пресс-службе администрации города.</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Напомним, по данным на 17:00 14 апреля в Кемеровской области всего было 16 заражённых коронавирусом — случаи выявили в Кемерове, Мариинске, Топках и Новокузнецке. Трое вылечились.</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96">
        <w:r>
          <w:rPr>
            <w:rStyle w:val="InternetLink"/>
            <w:rFonts w:cs="Times New Roman" w:ascii="Times New Roman" w:hAnsi="Times New Roman"/>
            <w:sz w:val="28"/>
            <w:szCs w:val="28"/>
          </w:rPr>
          <w:t>ИА МК Кузбасс</w:t>
        </w:r>
      </w:hyperlink>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highlight w:val="lightGray"/>
        </w:rPr>
      </w:pPr>
      <w:r>
        <w:rPr>
          <w:rFonts w:cs="Times New Roman" w:ascii="Times New Roman" w:hAnsi="Times New Roman"/>
          <w:b/>
          <w:sz w:val="28"/>
          <w:szCs w:val="28"/>
          <w:highlight w:val="lightGray"/>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Для всех прибывающих в Кузбасс ввели обязательную изоляцию</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97">
        <w:r>
          <w:rPr>
            <w:rStyle w:val="InternetLink"/>
            <w:rFonts w:cs="Times New Roman" w:ascii="Times New Roman" w:hAnsi="Times New Roman"/>
            <w:sz w:val="28"/>
            <w:szCs w:val="28"/>
          </w:rPr>
          <w:t>ВашГород.ру</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Сергей Цивилёв, губернатор Кемеровской области, накануне ужесточил режим повышенной готовности. Это сделано для улучшения ситуации по коронавирусу.</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На основании этого документа на домашнюю изоляцию либо в обсерватор отправляются все граждане, прибывшие в регион. Прибывших граждан отправляют на карантин или по месту прибытия, исключая гостиницы и общежития, или в обсерватор.</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Прибывающие на территорию Кузбасса любыми видами транспорта из всех регионов России будут изолированы на 14 дней. Изоляция граждан, не проживающих на территории региона, будет осуществляться по месту прибытия (исключая гостиницы, общежития) или в обсерваторе», — указано в документе от 14 апреля, который опубликован в электронном бюллетене.</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До этого дня на изоляцию отправляли граждан, которые прибыли из-за границы или Москвы и Санкт-Петербурга.</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Другие тезисы из распоряжения губернатора можно прочитать здесь.</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ВашГород.ру рассказывал, что в Кемеровской области зарегистрировано 16 случаев заболевания коронавирусом. Трое из этих людей уже выздоровели.</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98">
        <w:r>
          <w:rPr>
            <w:rStyle w:val="InternetLink"/>
            <w:rFonts w:cs="Times New Roman" w:ascii="Times New Roman" w:hAnsi="Times New Roman"/>
            <w:sz w:val="28"/>
            <w:szCs w:val="28"/>
          </w:rPr>
          <w:t>ИА Ваш город</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99">
        <w:r>
          <w:rPr>
            <w:rStyle w:val="InternetLink"/>
            <w:rFonts w:cs="Times New Roman" w:ascii="Times New Roman" w:hAnsi="Times New Roman"/>
            <w:sz w:val="28"/>
            <w:szCs w:val="28"/>
          </w:rPr>
          <w:t>Сайт Администрации г. Кемерово</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100">
        <w:r>
          <w:rPr>
            <w:rStyle w:val="InternetLink"/>
            <w:rFonts w:cs="Times New Roman" w:ascii="Times New Roman" w:hAnsi="Times New Roman"/>
            <w:sz w:val="28"/>
            <w:szCs w:val="28"/>
          </w:rPr>
          <w:t>Сайт Администрации Анжеро- Судженского ГО</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101">
        <w:r>
          <w:rPr>
            <w:rStyle w:val="InternetLink"/>
            <w:rFonts w:cs="Times New Roman" w:ascii="Times New Roman" w:hAnsi="Times New Roman"/>
            <w:sz w:val="28"/>
            <w:szCs w:val="28"/>
          </w:rPr>
          <w:t>Сайт Администрации Беловского ГО</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102">
        <w:r>
          <w:rPr>
            <w:rStyle w:val="InternetLink"/>
            <w:rFonts w:cs="Times New Roman" w:ascii="Times New Roman" w:hAnsi="Times New Roman"/>
            <w:sz w:val="28"/>
            <w:szCs w:val="28"/>
          </w:rPr>
          <w:t>Сайт Администрации Беловского МР</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103">
        <w:r>
          <w:rPr>
            <w:rStyle w:val="InternetLink"/>
            <w:rFonts w:cs="Times New Roman" w:ascii="Times New Roman" w:hAnsi="Times New Roman"/>
            <w:sz w:val="28"/>
            <w:szCs w:val="28"/>
          </w:rPr>
          <w:t>Сайт Администрации Новокузнецка</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104">
        <w:r>
          <w:rPr>
            <w:rStyle w:val="InternetLink"/>
            <w:rFonts w:cs="Times New Roman" w:ascii="Times New Roman" w:hAnsi="Times New Roman"/>
            <w:sz w:val="28"/>
            <w:szCs w:val="28"/>
          </w:rPr>
          <w:t>Сайт Администрации Новокузнецкого МР</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105">
        <w:r>
          <w:rPr>
            <w:rStyle w:val="InternetLink"/>
            <w:rFonts w:cs="Times New Roman" w:ascii="Times New Roman" w:hAnsi="Times New Roman"/>
            <w:sz w:val="28"/>
            <w:szCs w:val="28"/>
          </w:rPr>
          <w:t>Сайт Администрации г. Юрги</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106">
        <w:r>
          <w:rPr>
            <w:rStyle w:val="InternetLink"/>
            <w:rFonts w:cs="Times New Roman" w:ascii="Times New Roman" w:hAnsi="Times New Roman"/>
            <w:sz w:val="28"/>
            <w:szCs w:val="28"/>
          </w:rPr>
          <w:t>ИА Безформата</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107">
        <w:r>
          <w:rPr>
            <w:rStyle w:val="InternetLink"/>
            <w:rFonts w:cs="Times New Roman" w:ascii="Times New Roman" w:hAnsi="Times New Roman"/>
            <w:sz w:val="28"/>
            <w:szCs w:val="28"/>
          </w:rPr>
          <w:t>ТВ НК ТВ</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108">
        <w:r>
          <w:rPr>
            <w:rStyle w:val="InternetLink"/>
            <w:rFonts w:cs="Times New Roman" w:ascii="Times New Roman" w:hAnsi="Times New Roman"/>
            <w:sz w:val="28"/>
            <w:szCs w:val="28"/>
          </w:rPr>
          <w:t>ИА АиФ Кузбасс</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109">
        <w:r>
          <w:rPr>
            <w:rStyle w:val="InternetLink"/>
            <w:rFonts w:cs="Times New Roman" w:ascii="Times New Roman" w:hAnsi="Times New Roman"/>
            <w:sz w:val="28"/>
            <w:szCs w:val="28"/>
          </w:rPr>
          <w:t>ИА МК Кузбасс</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110">
        <w:r>
          <w:rPr>
            <w:rStyle w:val="InternetLink"/>
            <w:rFonts w:cs="Times New Roman" w:ascii="Times New Roman" w:hAnsi="Times New Roman"/>
            <w:sz w:val="28"/>
            <w:szCs w:val="28"/>
          </w:rPr>
          <w:t>ИА МК Кузбасс</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111">
        <w:r>
          <w:rPr>
            <w:rStyle w:val="InternetLink"/>
            <w:rFonts w:cs="Times New Roman" w:ascii="Times New Roman" w:hAnsi="Times New Roman"/>
            <w:sz w:val="28"/>
            <w:szCs w:val="28"/>
          </w:rPr>
          <w:t>НИА Кузбасс</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112">
        <w:r>
          <w:rPr>
            <w:rStyle w:val="InternetLink"/>
            <w:rFonts w:cs="Times New Roman" w:ascii="Times New Roman" w:hAnsi="Times New Roman"/>
            <w:sz w:val="28"/>
            <w:szCs w:val="28"/>
          </w:rPr>
          <w:t>ВК Инцидент Кемерово</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113">
        <w:r>
          <w:rPr>
            <w:rStyle w:val="InternetLink"/>
            <w:rFonts w:cs="Times New Roman" w:ascii="Times New Roman" w:hAnsi="Times New Roman"/>
            <w:sz w:val="28"/>
            <w:szCs w:val="28"/>
          </w:rPr>
          <w:t>ИА Стобой</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114">
        <w:r>
          <w:rPr>
            <w:rStyle w:val="InternetLink"/>
            <w:rFonts w:cs="Times New Roman" w:ascii="Times New Roman" w:hAnsi="Times New Roman"/>
            <w:sz w:val="28"/>
            <w:szCs w:val="28"/>
          </w:rPr>
          <w:t>ИА Тайга инфо</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115">
        <w:r>
          <w:rPr>
            <w:rStyle w:val="InternetLink"/>
            <w:rFonts w:cs="Times New Roman" w:ascii="Times New Roman" w:hAnsi="Times New Roman"/>
            <w:sz w:val="28"/>
            <w:szCs w:val="28"/>
          </w:rPr>
          <w:t>ИА МК Кузбасс</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116">
        <w:r>
          <w:rPr>
            <w:rStyle w:val="InternetLink"/>
            <w:rFonts w:cs="Times New Roman" w:ascii="Times New Roman" w:hAnsi="Times New Roman"/>
            <w:sz w:val="28"/>
            <w:szCs w:val="28"/>
          </w:rPr>
          <w:t>ТВ Вести Кузбасс</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В Кузбассе готовят госпиталь для заражённых коронавирусом пациентов</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117">
        <w:r>
          <w:rPr>
            <w:rStyle w:val="InternetLink"/>
            <w:rFonts w:cs="Times New Roman" w:ascii="Times New Roman" w:hAnsi="Times New Roman"/>
            <w:sz w:val="28"/>
            <w:szCs w:val="28"/>
          </w:rPr>
          <w:t>Радио КузбассФМ</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Несмотря на малое количество граждан с подтвержденным диагнозом, власти Кемеровской области готовятся к любому развитию ситуации. Сейчас переоборудуется госпиталь на 1330 человек.</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Губернатор Сергей Цивилев пояснил, что число больных в регионе может резко увеличиться, так как «один человек может заразить многих». Он подчеркнул, что профилактические меры по недопущению распространения коронавирусной инфекции очень важны, поскольку лечить уже заболевших граждан, по его словам, тяжело.</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118">
        <w:r>
          <w:rPr>
            <w:rStyle w:val="InternetLink"/>
            <w:rFonts w:cs="Times New Roman" w:ascii="Times New Roman" w:hAnsi="Times New Roman"/>
            <w:sz w:val="28"/>
            <w:szCs w:val="28"/>
          </w:rPr>
          <w:t>ИА Ваш город</w:t>
        </w:r>
      </w:hyperlink>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highlight w:val="lightGray"/>
        </w:rPr>
      </w:pPr>
      <w:r>
        <w:rPr>
          <w:rFonts w:cs="Times New Roman" w:ascii="Times New Roman" w:hAnsi="Times New Roman"/>
          <w:b/>
          <w:sz w:val="28"/>
          <w:szCs w:val="28"/>
          <w:highlight w:val="lightGray"/>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Пятая в Кузбассе лаборатория для тестирования на COVID-19 начнет работу в Ленинске-Кузнецком</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119">
        <w:r>
          <w:rPr>
            <w:rStyle w:val="InternetLink"/>
            <w:rFonts w:cs="Times New Roman" w:ascii="Times New Roman" w:hAnsi="Times New Roman"/>
            <w:sz w:val="28"/>
            <w:szCs w:val="28"/>
          </w:rPr>
          <w:t>ТВ 10 канал</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Губернатор Кузбасса Серей Цивилев поручил ускорить запуск пятой в регионе лаборатории для тестирования на новую коронавирусную инфекцию COVID-19. Лаборатория будет открыта в Областном клиническом центре охраны здоровья шахтеров в городе Ленинск-Кузнецкий.</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Сейчас весь Кузбасс пристально следит за геройским трудом наших медицинских работников. Вы на передовой борьбы с опасной инфекцией, вся нагрузка падает на вас. Небольшое по сравнению с соседними регионами количество зараженных коронавирусом и благополучное выздоровление кузбассовцев – это заслуга врачей. Я вами искренне горжусь. Работаем вместе, одной командой», – сказал Сергей Цивилев во время посещения Центра охраны здоровья шахтеров.</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Губернатор Кузбасса проверил готовность центра к работе в условиях профилактики коронавируса и поручил ответственным организациям оказать лаборатории максимальное содействие, чтобы ускорить запуск. Специалисты ФБУЗ «Центр гигиены и эпидемиологии в Кемеровской области» уже завтра проверят готовность лаборатории к работе. Планируется, что лаборатория сможет проводить 150 тестов на коронавирус в сутки, в ней будут работать три врача и пять лаборантов.</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Напомним, с конца марта в Кузбассе отменены плановые госпитализации, прием врачей, диспансеризация, профилактические осмотры. Исключение сделано только для пациентов с социально-значимыми и опасными для жизни и здоровья заболеваниями. Центр охраны здоровья шахтеров перешел на онлайн-консультации – губернатору показали, как в условиях коронавирусной инфекции врачи оказывают помощь пациентам. При помощи специальной онлайн-платформы лечащие и дежурные врачи связываются с пациентами в режиме онлайн.</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120">
        <w:r>
          <w:rPr>
            <w:rStyle w:val="InternetLink"/>
            <w:rFonts w:cs="Times New Roman" w:ascii="Times New Roman" w:hAnsi="Times New Roman"/>
            <w:sz w:val="28"/>
            <w:szCs w:val="28"/>
          </w:rPr>
          <w:t>ТВ Вести Кузбасс</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121">
        <w:r>
          <w:rPr>
            <w:rStyle w:val="InternetLink"/>
            <w:rFonts w:cs="Times New Roman" w:ascii="Times New Roman" w:hAnsi="Times New Roman"/>
            <w:sz w:val="28"/>
            <w:szCs w:val="28"/>
          </w:rPr>
          <w:t>Апекс радио</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122">
        <w:r>
          <w:rPr>
            <w:rStyle w:val="InternetLink"/>
            <w:rFonts w:cs="Times New Roman" w:ascii="Times New Roman" w:hAnsi="Times New Roman"/>
            <w:sz w:val="28"/>
            <w:szCs w:val="28"/>
          </w:rPr>
          <w:t>ИА Ваш город</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123">
        <w:r>
          <w:rPr>
            <w:rStyle w:val="InternetLink"/>
            <w:rFonts w:cs="Times New Roman" w:ascii="Times New Roman" w:hAnsi="Times New Roman"/>
            <w:sz w:val="28"/>
            <w:szCs w:val="28"/>
          </w:rPr>
          <w:t>ИА АиФ Кузбасс</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124">
        <w:r>
          <w:rPr>
            <w:rStyle w:val="InternetLink"/>
            <w:rFonts w:cs="Times New Roman" w:ascii="Times New Roman" w:hAnsi="Times New Roman"/>
            <w:sz w:val="28"/>
            <w:szCs w:val="28"/>
          </w:rPr>
          <w:t>ИА КП Кемерово</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125">
        <w:r>
          <w:rPr>
            <w:rStyle w:val="InternetLink"/>
            <w:rFonts w:cs="Times New Roman" w:ascii="Times New Roman" w:hAnsi="Times New Roman"/>
            <w:sz w:val="28"/>
            <w:szCs w:val="28"/>
          </w:rPr>
          <w:t>ИА Сибдепо</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126">
        <w:r>
          <w:rPr>
            <w:rStyle w:val="InternetLink"/>
            <w:rFonts w:cs="Times New Roman" w:ascii="Times New Roman" w:hAnsi="Times New Roman"/>
            <w:sz w:val="28"/>
            <w:szCs w:val="28"/>
          </w:rPr>
          <w:t>ИА Газета Кемерова</w:t>
        </w:r>
      </w:hyperlink>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highlight w:val="lightGray"/>
        </w:rPr>
      </w:pPr>
      <w:r>
        <w:rPr>
          <w:rFonts w:cs="Times New Roman" w:ascii="Times New Roman" w:hAnsi="Times New Roman"/>
          <w:b/>
          <w:sz w:val="28"/>
          <w:szCs w:val="28"/>
          <w:highlight w:val="lightGray"/>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Очередной штаб по ситуации с коронавирусом прошел в Таштаголе</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127">
        <w:r>
          <w:rPr>
            <w:rStyle w:val="InternetLink"/>
            <w:rFonts w:cs="Times New Roman" w:ascii="Times New Roman" w:hAnsi="Times New Roman"/>
            <w:sz w:val="28"/>
            <w:szCs w:val="28"/>
          </w:rPr>
          <w:t>ТВ Эфир Т</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В условиях распространения коронавирусной инфекции регулярно проводятся заседания районного штаба по предупреждению ее распространения на территории Таштагольского района.  Владимир Макута провел очередное заседание.</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ОТГОЛОСКИ ЗЕМЛЕТРЯСЕНИЯ В РЕСПУБЛИКЕ ТЫВА ДОШЛИ ДО КУЗБАССА</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128">
        <w:r>
          <w:rPr>
            <w:rStyle w:val="InternetLink"/>
            <w:rFonts w:cs="Times New Roman" w:ascii="Times New Roman" w:hAnsi="Times New Roman"/>
            <w:sz w:val="28"/>
            <w:szCs w:val="28"/>
          </w:rPr>
          <w:t>ИА Газета Кемерова</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Вечером 14 апреля, по данным Алтае-Саянского филиала Единой геофизической службы РАН, в Республике Тыва зафиксировано землетрясение магнитудой 4,1. Его отголоски дошли до соседних регионов.</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Землетрясение произошло в 17:12 по местному времени. Эпицентр подземного толчка находился в Бай-Тайгинском районе республики. Интенсивность сотрясений по шкале MSK64 составила 5,0.</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highlight w:val="lightGray"/>
        </w:rPr>
      </w:pPr>
      <w:r>
        <w:rPr>
          <w:rFonts w:cs="Times New Roman" w:ascii="Times New Roman" w:hAnsi="Times New Roman"/>
          <w:sz w:val="28"/>
          <w:szCs w:val="28"/>
        </w:rPr>
        <w:t>Как писал A42.RU, утром 13 апреля в Кемеровской области произошёл подземный толчок. Землетрясение магнитудой 2,4 зафиксировали на территории Ленинска-Кузнецкого.</w:t>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highlight w:val="lightGray"/>
        </w:rPr>
      </w:pPr>
      <w:r>
        <w:rPr>
          <w:rFonts w:cs="Times New Roman" w:ascii="Times New Roman" w:hAnsi="Times New Roman"/>
          <w:b/>
          <w:sz w:val="28"/>
          <w:szCs w:val="28"/>
          <w:highlight w:val="lightGray"/>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В Кузбассе ожидаются сильный ветер и мокрый снег</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129">
        <w:r>
          <w:rPr>
            <w:rStyle w:val="InternetLink"/>
            <w:rFonts w:cs="Times New Roman" w:ascii="Times New Roman" w:hAnsi="Times New Roman"/>
            <w:sz w:val="28"/>
            <w:szCs w:val="28"/>
          </w:rPr>
          <w:t>Местные новости</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Прогноз возможной обстановки на предстоящие трое суток распространила Единая дежурно-диспетчерская служба г. Новокузнецк.</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Прогноз погоды  на 16-18 апреля 2020 г. согласно информации, полученной от Кемеровского ЦГМС от 15.04.2020 г.</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Днем 16 апреля 2020 года на территории Кемеровской области ожидается: местами усиление юго-западного ветра до 15-20 м/с; в Яйском, Мариинском районах высокая пожароопасность 4 класса горимости.</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130">
        <w:r>
          <w:rPr>
            <w:rStyle w:val="InternetLink"/>
            <w:rFonts w:cs="Times New Roman" w:ascii="Times New Roman" w:hAnsi="Times New Roman"/>
            <w:sz w:val="28"/>
            <w:szCs w:val="28"/>
          </w:rPr>
          <w:t>ИА Город новостей</w:t>
        </w:r>
      </w:hyperlink>
    </w:p>
    <w:p>
      <w:pPr>
        <w:pStyle w:val="Normal"/>
        <w:tabs>
          <w:tab w:val="clear" w:pos="708"/>
          <w:tab w:val="left" w:pos="709" w:leader="none"/>
        </w:tabs>
        <w:spacing w:lineRule="auto" w:line="240" w:before="0" w:after="0"/>
        <w:ind w:right="-35" w:hanging="0"/>
        <w:jc w:val="both"/>
        <w:rPr/>
      </w:pPr>
      <w:hyperlink r:id="rId131">
        <w:r>
          <w:rPr>
            <w:rStyle w:val="InternetLink"/>
            <w:rFonts w:cs="Times New Roman" w:ascii="Times New Roman" w:hAnsi="Times New Roman"/>
            <w:sz w:val="28"/>
            <w:szCs w:val="28"/>
          </w:rPr>
          <w:t>ИА Безформата</w:t>
        </w:r>
      </w:hyperlink>
    </w:p>
    <w:sectPr>
      <w:headerReference w:type="default" r:id="rId132"/>
      <w:footerReference w:type="default" r:id="rId133"/>
      <w:type w:val="nextPage"/>
      <w:pgSz w:w="11906" w:h="16838"/>
      <w:pgMar w:left="1080" w:right="1133" w:gutter="0" w:header="142" w:top="1440" w:footer="703"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Franklin Gothic Medium">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34">
          <wp:simplePos x="0" y="0"/>
          <wp:positionH relativeFrom="column">
            <wp:posOffset>-577850</wp:posOffset>
          </wp:positionH>
          <wp:positionV relativeFrom="paragraph">
            <wp:posOffset>-424180</wp:posOffset>
          </wp:positionV>
          <wp:extent cx="7505700" cy="878205"/>
          <wp:effectExtent l="0" t="0" r="0" b="0"/>
          <wp:wrapTight wrapText="bothSides">
            <wp:wrapPolygon edited="0">
              <wp:start x="21516" y="0"/>
              <wp:lineTo x="20721" y="3750"/>
              <wp:lineTo x="19624" y="7509"/>
              <wp:lineTo x="18062" y="11268"/>
              <wp:lineTo x="14608" y="16899"/>
              <wp:lineTo x="11100" y="21120"/>
              <wp:lineTo x="11100" y="21359"/>
              <wp:lineTo x="21600" y="21359"/>
              <wp:lineTo x="21600" y="0"/>
              <wp:lineTo x="21516" y="0"/>
            </wp:wrapPolygon>
          </wp:wrapTight>
          <wp:docPr id="10"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4" descr=""/>
                  <pic:cNvPicPr>
                    <a:picLocks noChangeAspect="1" noChangeArrowheads="1"/>
                  </pic:cNvPicPr>
                </pic:nvPicPr>
                <pic:blipFill>
                  <a:blip r:embed="rId1"/>
                  <a:srcRect l="-5" t="-41" r="-5" b="-41"/>
                  <a:stretch>
                    <a:fillRect/>
                  </a:stretch>
                </pic:blipFill>
                <pic:spPr bwMode="auto">
                  <a:xfrm>
                    <a:off x="0" y="0"/>
                    <a:ext cx="7505700" cy="87820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9">
          <wp:simplePos x="0" y="0"/>
          <wp:positionH relativeFrom="margin">
            <wp:posOffset>-7383145</wp:posOffset>
          </wp:positionH>
          <wp:positionV relativeFrom="page">
            <wp:posOffset>3810</wp:posOffset>
          </wp:positionV>
          <wp:extent cx="7383145" cy="1628140"/>
          <wp:effectExtent l="0" t="0" r="0" b="0"/>
          <wp:wrapTight wrapText="bothSides">
            <wp:wrapPolygon edited="0">
              <wp:start x="137" y="0"/>
              <wp:lineTo x="-2" y="629"/>
              <wp:lineTo x="-27" y="21472"/>
              <wp:lineTo x="21570" y="21472"/>
              <wp:lineTo x="21600" y="1387"/>
              <wp:lineTo x="21514" y="500"/>
              <wp:lineTo x="21403" y="0"/>
              <wp:lineTo x="137" y="0"/>
            </wp:wrapPolygon>
          </wp:wrapTight>
          <wp:docPr id="9"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7" descr=""/>
                  <pic:cNvPicPr>
                    <a:picLocks noChangeAspect="1" noChangeArrowheads="1"/>
                  </pic:cNvPicPr>
                </pic:nvPicPr>
                <pic:blipFill>
                  <a:blip r:embed="rId1"/>
                  <a:srcRect l="-5" t="-22" r="-5" b="-22"/>
                  <a:stretch>
                    <a:fillRect/>
                  </a:stretch>
                </pic:blipFill>
                <pic:spPr bwMode="auto">
                  <a:xfrm>
                    <a:off x="0" y="0"/>
                    <a:ext cx="7383145" cy="16281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9">
    <w:name w:val="Основной шрифт абзаца"/>
    <w:qFormat/>
    <w:rPr/>
  </w:style>
  <w:style w:type="character" w:styleId="Style10">
    <w:name w:val="Верхний колонтитул Знак"/>
    <w:basedOn w:val="Style9"/>
    <w:qFormat/>
    <w:rPr/>
  </w:style>
  <w:style w:type="character" w:styleId="Style11">
    <w:name w:val="Нижний колонтитул Знак"/>
    <w:basedOn w:val="Style9"/>
    <w:qFormat/>
    <w:rPr/>
  </w:style>
  <w:style w:type="character" w:styleId="Style12">
    <w:name w:val="Текст выноски Знак"/>
    <w:qFormat/>
    <w:rPr>
      <w:rFonts w:ascii="Tahoma" w:hAnsi="Tahoma" w:cs="Tahoma"/>
      <w:sz w:val="16"/>
      <w:szCs w:val="16"/>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Style15">
    <w:name w:val="Без интервала Знак"/>
    <w:qFormat/>
    <w:rPr>
      <w:rFonts w:eastAsia="Times New Roman"/>
      <w:sz w:val="22"/>
      <w:szCs w:val="22"/>
      <w:lang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6">
    <w:name w:val="Слабое выделение"/>
    <w:qFormat/>
    <w:rPr>
      <w:i/>
      <w:iCs/>
      <w:color w:val="808080"/>
    </w:rPr>
  </w:style>
  <w:style w:type="character" w:styleId="StrongEmphasis">
    <w:name w:val="Strong"/>
    <w:qFormat/>
    <w:rPr>
      <w:b/>
      <w:bCs/>
    </w:rPr>
  </w:style>
  <w:style w:type="character" w:styleId="Style17">
    <w:name w:val="Знак примечания"/>
    <w:qFormat/>
    <w:rPr>
      <w:sz w:val="16"/>
      <w:szCs w:val="16"/>
    </w:rPr>
  </w:style>
  <w:style w:type="character" w:styleId="Style18">
    <w:name w:val="Текст примечания Знак"/>
    <w:qFormat/>
    <w:rPr/>
  </w:style>
  <w:style w:type="character" w:styleId="Style19">
    <w:name w:val="Тема примечания Знак"/>
    <w:qFormat/>
    <w:rPr>
      <w:b/>
      <w:bCs/>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2">
    <w:name w:val="Заголовок 2 Знак"/>
    <w:qFormat/>
    <w:rPr>
      <w:rFonts w:ascii="Calibri Light" w:hAnsi="Calibri Light" w:eastAsia="Times New Roman" w:cs="Times New Roman"/>
      <w:b/>
      <w:bCs/>
      <w:i/>
      <w:iCs/>
      <w:sz w:val="28"/>
      <w:szCs w:val="28"/>
    </w:rPr>
  </w:style>
  <w:style w:type="character" w:styleId="3">
    <w:name w:val="Заголовок 3 Знак"/>
    <w:qFormat/>
    <w:rPr>
      <w:rFonts w:ascii="Calibri Light" w:hAnsi="Calibri Light"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4">
    <w:name w:val="Заголовок 4 Знак"/>
    <w:qFormat/>
    <w:rPr>
      <w:rFonts w:ascii="Calibri" w:hAnsi="Calibri" w:eastAsia="Times New Roman" w:cs="Times New Roman"/>
      <w:b/>
      <w:bCs/>
      <w:sz w:val="28"/>
      <w:szCs w:val="28"/>
    </w:rPr>
  </w:style>
  <w:style w:type="character" w:styleId="Hcc">
    <w:name w:val="hcc"/>
    <w:qFormat/>
    <w:rPr/>
  </w:style>
  <w:style w:type="character" w:styleId="Emphasis">
    <w:name w:val="Emphasis"/>
    <w:qFormat/>
    <w:rPr>
      <w:i/>
      <w:iCs/>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Subtitle">
    <w:name w:val="Subtitle"/>
    <w:basedOn w:val="Normal"/>
    <w:next w:val="Normal"/>
    <w:qFormat/>
    <w:pPr/>
    <w:rPr>
      <w:rFonts w:ascii="Cambria" w:hAnsi="Cambria" w:eastAsia="Times New Roman" w:cs="Cambria"/>
      <w:i/>
      <w:iCs/>
      <w:color w:val="4F81BD"/>
      <w:spacing w:val="15"/>
      <w:sz w:val="24"/>
      <w:szCs w:val="24"/>
      <w:lang w:val="en-US"/>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3">
    <w:name w:val="Абзац списка"/>
    <w:basedOn w:val="Normal"/>
    <w:qFormat/>
    <w:pPr>
      <w:ind w:left="708" w:hanging="0"/>
    </w:pPr>
    <w:rPr/>
  </w:style>
  <w:style w:type="paragraph" w:styleId="Style24">
    <w:name w:val="Текст примечания"/>
    <w:basedOn w:val="Normal"/>
    <w:qFormat/>
    <w:pPr/>
    <w:rPr>
      <w:sz w:val="20"/>
      <w:szCs w:val="20"/>
      <w:lang w:val="en-US"/>
    </w:rPr>
  </w:style>
  <w:style w:type="paragraph" w:styleId="Style25">
    <w:name w:val="Тема примечания"/>
    <w:basedOn w:val="Style24"/>
    <w:next w:val="Style24"/>
    <w:qFormat/>
    <w:pPr/>
    <w:rPr>
      <w:b/>
      <w:bCs/>
    </w:rPr>
  </w:style>
  <w:style w:type="paragraph" w:styleId="Signature">
    <w:name w:val="signature"/>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42.mchs.gov.ru/deyatelnost/press-centr/novosti/4131991" TargetMode="External"/><Relationship Id="rId3" Type="http://schemas.openxmlformats.org/officeDocument/2006/relationships/image" Target="media/image1.jpeg"/><Relationship Id="rId4" Type="http://schemas.openxmlformats.org/officeDocument/2006/relationships/hyperlink" Target="https://mchsrf.ru/news/644240-kuzbassovtsam-stoit-udelit-osoboe-vnimanie-pojarnoy-bezopasnosti.html" TargetMode="External"/><Relationship Id="rId5" Type="http://schemas.openxmlformats.org/officeDocument/2006/relationships/hyperlink" Target="https://kemerovo.bezformata.com/listnews/osoboe-vnimanie-pozharnoj-bezopasnosti/83186733/" TargetMode="External"/><Relationship Id="rId6" Type="http://schemas.openxmlformats.org/officeDocument/2006/relationships/hyperlink" Target="https://42.mchs.gov.ru/deyatelnost/press-centr/novosti/4131968" TargetMode="External"/><Relationship Id="rId7" Type="http://schemas.openxmlformats.org/officeDocument/2006/relationships/image" Target="media/image2.jpeg"/><Relationship Id="rId8" Type="http://schemas.openxmlformats.org/officeDocument/2006/relationships/hyperlink" Target="https://mchsrf.ru/news/644239-vtoraya-jizn-pojarnoy-avtotsisternyi-unikalnyiy-pojarno-spasatelnyiy-avtomobil-zastupil-na-dejurstvo.html" TargetMode="External"/><Relationship Id="rId9" Type="http://schemas.openxmlformats.org/officeDocument/2006/relationships/hyperlink" Target="https://kemerovo.bezformata.com/listnews/pozharnoj-avtotcisterni-unikalnij-pozharno/83186748/" TargetMode="External"/><Relationship Id="rId10" Type="http://schemas.openxmlformats.org/officeDocument/2006/relationships/hyperlink" Target="https://gazeta.a42.ru/lenta/news/78973-krupnyy-pozhar-v-proizvodstvennom-zdanii-v-kemerove-snyali-na-video" TargetMode="External"/><Relationship Id="rId11" Type="http://schemas.openxmlformats.org/officeDocument/2006/relationships/image" Target="media/image3.png"/><Relationship Id="rId12" Type="http://schemas.openxmlformats.org/officeDocument/2006/relationships/hyperlink" Target="https://vk.com/auto_42?w=wall-70683182_1799495" TargetMode="External"/><Relationship Id="rId13" Type="http://schemas.openxmlformats.org/officeDocument/2006/relationships/hyperlink" Target="https://gazeta.a42.ru/lenta/news/78978-poyavilis-foto-s-mesta-krupnogo-pozhara-v-proizvodstvennom-zdanii-v-kemerove?utm_source=yxnews&amp;utm_medium=desktop&amp;utm_referrer=https%3A%2F%2Fyandex.ru%2Fnews" TargetMode="External"/><Relationship Id="rId14" Type="http://schemas.openxmlformats.org/officeDocument/2006/relationships/hyperlink" Target="https://sibdepo.ru/news/v-kemerove-gorit-promzona.html?utm_source=yxnews&amp;utm_medium=desktop&amp;utm_referrer=https%3A%2F%2Fyandex.ru%2Fnews" TargetMode="External"/><Relationship Id="rId15" Type="http://schemas.openxmlformats.org/officeDocument/2006/relationships/hyperlink" Target="https://vse42.ru/news/31174125?utm_source=yxnews&amp;utm_medium=desktop&amp;utm_referrer=https%3A%2F%2Fyandex.ru%2Fnews" TargetMode="External"/><Relationship Id="rId16" Type="http://schemas.openxmlformats.org/officeDocument/2006/relationships/hyperlink" Target="https://www.kem.kp.ru/online/news/3837394/" TargetMode="External"/><Relationship Id="rId17" Type="http://schemas.openxmlformats.org/officeDocument/2006/relationships/hyperlink" Target="https://novokuznetsk.ru/2020/04/15/v-kemerove-gorit-promzona/" TargetMode="External"/><Relationship Id="rId18" Type="http://schemas.openxmlformats.org/officeDocument/2006/relationships/hyperlink" Target="https://www.mk-kuzbass.ru/incident/2020/04/15/neizvestnye-podozhgli-chastnyy-dom-v-kuzbasskom-posyolke.html" TargetMode="External"/><Relationship Id="rId19" Type="http://schemas.openxmlformats.org/officeDocument/2006/relationships/hyperlink" Target="https://www.mk-kuzbass.ru/incident/2020/04/15/na-territorii-kuzbassa-zagorelsya-torgovyy-pavilon.html?utm_source=yxnews&amp;utm_medium=desktop&amp;utm_referrer=https%3A%2F%2Fyandex.ru%2Fnews" TargetMode="External"/><Relationship Id="rId20" Type="http://schemas.openxmlformats.org/officeDocument/2006/relationships/hyperlink" Target="https://vse42.ru/news/31173996?utm_source=yxnews&amp;utm_medium=desktop&amp;utm_referrer=https%3A%2F%2Fyandex.ru%2Fnews" TargetMode="External"/><Relationship Id="rId21" Type="http://schemas.openxmlformats.org/officeDocument/2006/relationships/hyperlink" Target="https://gazeta.a42.ru/lenta/news/78918-v-kemerove-zagorelsya-avtobus?utm_source=yxnews&amp;utm_medium=desktop&amp;utm_referrer=https%3A%2F%2Fyandex.ru%2Fnews" TargetMode="External"/><Relationship Id="rId22" Type="http://schemas.openxmlformats.org/officeDocument/2006/relationships/hyperlink" Target="https://vse42.ru/news/31173983?utm_source=yxnews&amp;utm_medium=desktop&amp;utm_referrer=https%3A%2F%2Fyandex.ru%2Fnews" TargetMode="External"/><Relationship Id="rId23" Type="http://schemas.openxmlformats.org/officeDocument/2006/relationships/hyperlink" Target="https://novokuznetsk.ru/2020/04/15/novokuznechane-zhaluyutsya-na-zapah-gari-po-vecheram/" TargetMode="External"/><Relationship Id="rId24" Type="http://schemas.openxmlformats.org/officeDocument/2006/relationships/hyperlink" Target="http://vesti42.ru/news/72292-v-kuzbasse-vveden-osobiy-protivopozharniy-rezhim/" TargetMode="External"/><Relationship Id="rId25" Type="http://schemas.openxmlformats.org/officeDocument/2006/relationships/image" Target="media/image4.jpeg"/><Relationship Id="rId26" Type="http://schemas.openxmlformats.org/officeDocument/2006/relationships/hyperlink" Target="https://www.10kanal.ru/news/society/171831.html" TargetMode="External"/><Relationship Id="rId27" Type="http://schemas.openxmlformats.org/officeDocument/2006/relationships/hyperlink" Target="http://apexradio.ru/apex-radio/radio-news/novosti-oblasti/v-kemerove-zapretili-razvodit-kostry-i-szhigat-travu/?city=k" TargetMode="External"/><Relationship Id="rId28" Type="http://schemas.openxmlformats.org/officeDocument/2006/relationships/hyperlink" Target="https://kuzbass.aif.ru/society/s_15_aprelya_v_kemerove_vvoditsya_osobyy_protivopozharnyy_rezhim" TargetMode="External"/><Relationship Id="rId29" Type="http://schemas.openxmlformats.org/officeDocument/2006/relationships/hyperlink" Target="https://avoka.do/posts/osobyy-protivopozharnyy-rezhim-vveden-v-kuzbasse" TargetMode="External"/><Relationship Id="rId30" Type="http://schemas.openxmlformats.org/officeDocument/2006/relationships/hyperlink" Target="http://kuzbassmayak.ru/&#1085;&#1086;&#1074;&#1086;&#1089;&#1090;&#1080;/36958" TargetMode="External"/><Relationship Id="rId31" Type="http://schemas.openxmlformats.org/officeDocument/2006/relationships/hyperlink" Target="http://kemles.ru/lenta/show/v-kuzbasse-nachalsya-pozharoopasnyiy-sezon-lesnyih-pozharov-ne-zafiksirovano.html" TargetMode="External"/><Relationship Id="rId32" Type="http://schemas.openxmlformats.org/officeDocument/2006/relationships/hyperlink" Target="https://ako.ru/news/detail/-v-kuzbasse-nachalsya-pozharoopasnyy-sezon-na-segodnyashniy-den-lesnykh-pozharov-ne-zafiksirovano" TargetMode="External"/><Relationship Id="rId33" Type="http://schemas.openxmlformats.org/officeDocument/2006/relationships/hyperlink" Target="http://www.polisaevo.ru/news/smotrsilisredstvprivlekaemykhvpozharoopasnyyperiodnalesnyeitravyanyepozhary/" TargetMode="External"/><Relationship Id="rId34" Type="http://schemas.openxmlformats.org/officeDocument/2006/relationships/image" Target="media/image5.jpeg"/><Relationship Id="rId35" Type="http://schemas.openxmlformats.org/officeDocument/2006/relationships/hyperlink" Target="http://berez.org/15969-s-segodnjashnego-dnja-na-territorii-berezovskogo-vveden-osobyj-protivopozharnyj-rezhim.html" TargetMode="External"/><Relationship Id="rId36" Type="http://schemas.openxmlformats.org/officeDocument/2006/relationships/hyperlink" Target="https://www.anzhero.ru/pages/news/anews.asp?Id=83&amp;ItemId=15497" TargetMode="External"/><Relationship Id="rId37" Type="http://schemas.openxmlformats.org/officeDocument/2006/relationships/hyperlink" Target="http://vesti42.ru/news/72291-v-novokuznetskom-rayone-i-kiselevske-nachnutsya-raboti-po-likvidatsii-chrezvichaynoy-situatsii/" TargetMode="External"/><Relationship Id="rId38" Type="http://schemas.openxmlformats.org/officeDocument/2006/relationships/hyperlink" Target="https://novokuznetsk.ru/2020/04/15/v-novokuznetskom-rajone-vveli-chs/" TargetMode="External"/><Relationship Id="rId39" Type="http://schemas.openxmlformats.org/officeDocument/2006/relationships/hyperlink" Target="http://ctc-kiselevsk.ru/index.php?id=11381" TargetMode="External"/><Relationship Id="rId40" Type="http://schemas.openxmlformats.org/officeDocument/2006/relationships/hyperlink" Target="http://uznt42.ru/index.php?newsid=8059" TargetMode="External"/><Relationship Id="rId41" Type="http://schemas.openxmlformats.org/officeDocument/2006/relationships/hyperlink" Target="https://vashgorod.ru/novokuznetsk/news/1132564?from=main_feed" TargetMode="External"/><Relationship Id="rId42" Type="http://schemas.openxmlformats.org/officeDocument/2006/relationships/hyperlink" Target="https://www.10kanal.ru/news/society/pavodok/171813.html" TargetMode="External"/><Relationship Id="rId43" Type="http://schemas.openxmlformats.org/officeDocument/2006/relationships/hyperlink" Target="https://novokuznetsk.ru/2020/04/15/v-novokuznetske-voda-v-tomi-podnimaetsya/" TargetMode="External"/><Relationship Id="rId44" Type="http://schemas.openxmlformats.org/officeDocument/2006/relationships/hyperlink" Target="http://www.admnkr.ru/sobytiya/novosti-po-razdelam/novosti-administratsii/2180-pavodkovaya-situatsiya-v-rajone-ostaetsya-stabilnoj" TargetMode="External"/><Relationship Id="rId45" Type="http://schemas.openxmlformats.org/officeDocument/2006/relationships/hyperlink" Target="" TargetMode="External"/><Relationship Id="rId46" Type="http://schemas.openxmlformats.org/officeDocument/2006/relationships/image" Target="media/image6.png"/><Relationship Id="rId47" Type="http://schemas.openxmlformats.org/officeDocument/2006/relationships/hyperlink" Target="https://www.city-n.ru/view/437666.html" TargetMode="External"/><Relationship Id="rId48" Type="http://schemas.openxmlformats.org/officeDocument/2006/relationships/hyperlink" Target="../in/&#1042;%20&#1058;&#1072;&#1096;&#1090;&#1072;&#1075;&#1086;&#1083;&#1100;&#1089;&#1082;&#1086;&#1084;%20&#1088;&#1072;&#1081;&#1086;&#1085;&#1077;%20&#1074;&#1089;&#1082;&#1088;&#1099;&#1083;&#1072;&#1089;&#1100;%20&#1088;&#1077;&#1082;&#1072;%20&#1040;&#1085;&#1079;&#1072;&#1089;" TargetMode="External"/><Relationship Id="rId49" Type="http://schemas.openxmlformats.org/officeDocument/2006/relationships/image" Target="media/image7.jpeg"/><Relationship Id="rId50" Type="http://schemas.openxmlformats.org/officeDocument/2006/relationships/hyperlink" Target="http://uznt42.ru/index.php?newsid=8058" TargetMode="External"/><Relationship Id="rId51" Type="http://schemas.openxmlformats.org/officeDocument/2006/relationships/hyperlink" Target="http://www.kuzzbas.ru/news/economy/58890.html" TargetMode="External"/><Relationship Id="rId52" Type="http://schemas.openxmlformats.org/officeDocument/2006/relationships/hyperlink" Target="https://www.city-n.ru/view/437668.html" TargetMode="External"/><Relationship Id="rId53" Type="http://schemas.openxmlformats.org/officeDocument/2006/relationships/image" Target="media/image8.jpeg"/><Relationship Id="rId54" Type="http://schemas.openxmlformats.org/officeDocument/2006/relationships/hyperlink" Target="https://www.kem.kp.ru/online/news/3836435/" TargetMode="External"/><Relationship Id="rId55" Type="http://schemas.openxmlformats.org/officeDocument/2006/relationships/hyperlink" Target="http://uznt42.ru/index.php?newsid=6664" TargetMode="External"/><Relationship Id="rId56" Type="http://schemas.openxmlformats.org/officeDocument/2006/relationships/hyperlink" Target="http://uznt42.ru/index.php?newsid=8060" TargetMode="External"/><Relationship Id="rId57" Type="http://schemas.openxmlformats.org/officeDocument/2006/relationships/hyperlink" Target="http://vesti42.ru/news/72314-v-novokuznetske-zavoyut-sireni/" TargetMode="External"/><Relationship Id="rId58" Type="http://schemas.openxmlformats.org/officeDocument/2006/relationships/hyperlink" Target="https://www.city-n.ru/view/437680.html" TargetMode="External"/><Relationship Id="rId59" Type="http://schemas.openxmlformats.org/officeDocument/2006/relationships/hyperlink" Target="https://www.interfax-russia.ru/siberia/news/sireny-dvazhdy-v-den-budut-napominat-zhitelyam-novokuznecka-ob-ugroze-koronavirusa" TargetMode="External"/><Relationship Id="rId60" Type="http://schemas.openxmlformats.org/officeDocument/2006/relationships/hyperlink" Target="https://gazeta.a42.ru/lenta/news/78964-v-novokuznetske-budut-vklyuchat-sireny-iz-za-koronavirusa" TargetMode="External"/><Relationship Id="rId61" Type="http://schemas.openxmlformats.org/officeDocument/2006/relationships/hyperlink" Target="https://novokuznetsk.ru/2020/04/15/sireny-v-novokuznetske-budut-krichat-ezhednevno/" TargetMode="External"/><Relationship Id="rId62" Type="http://schemas.openxmlformats.org/officeDocument/2006/relationships/hyperlink" Target="https://ako.ru/news/detail/svodka-po-sostoyaniyu-na-11-00-15-aprelya-ot-operativnogo-shtaba-po-koronavirusu" TargetMode="External"/><Relationship Id="rId63" Type="http://schemas.openxmlformats.org/officeDocument/2006/relationships/hyperlink" Target="http://admgur.ru/about/info/news/7406/" TargetMode="External"/><Relationship Id="rId64" Type="http://schemas.openxmlformats.org/officeDocument/2006/relationships/hyperlink" Target="https://www.yurga.org/news/detail/svodka-po-sostoyaniyu-na-11-00-15-aprelya-ot-operativnogo-shtaba-kuzbassa-po-koronavirusu" TargetMode="External"/><Relationship Id="rId65" Type="http://schemas.openxmlformats.org/officeDocument/2006/relationships/hyperlink" Target="https://www.mk-kuzbass.ru/social/2020/04/15/vyzdorovel-eshhyo-odin-iz-zabolevshikh-koronavirusom-kuzbassovcev.html?utm_source=yxnews&amp;utm_medium=desktop&amp;utm_referrer=https%3A%2F%2Fyandex.ru%2Fnews" TargetMode="External"/><Relationship Id="rId66" Type="http://schemas.openxmlformats.org/officeDocument/2006/relationships/hyperlink" Target="https://vse42.ru/news/31174021?utm_source=yxnews&amp;utm_medium=desktop&amp;utm_referrer=https%3A%2F%2Fyandex.ru%2Fnews" TargetMode="External"/><Relationship Id="rId67" Type="http://schemas.openxmlformats.org/officeDocument/2006/relationships/hyperlink" Target="https://gazeta.a42.ru/lenta/news/78923-chetvertyy-kuzbassovets-vylechilsya-ot-koronavirusa?utm_source=yxnews&amp;utm_medium=desktop&amp;utm_referrer=https%3A%2F%2Fyandex.ru%2Fnews" TargetMode="External"/><Relationship Id="rId68" Type="http://schemas.openxmlformats.org/officeDocument/2006/relationships/hyperlink" Target="https://avoka.do/posts/esche-odin-kuzbassovets-vylechilsya-ot-koronavirusa?utm_source=yxnews&amp;utm_medium=desktop&amp;utm_referrer=https%3A%2F%2Fyandex.ru%2Fnews" TargetMode="External"/><Relationship Id="rId69" Type="http://schemas.openxmlformats.org/officeDocument/2006/relationships/hyperlink" Target="https://www.10kanal.ru/news/society/medicine/171815.html" TargetMode="External"/><Relationship Id="rId70" Type="http://schemas.openxmlformats.org/officeDocument/2006/relationships/hyperlink" Target="https://kuzbass.aif.ru/health/chetyre_novyh_pacienta_s_covid-19_vyyavili_za_sutki_v_kuzbasse?utm_source=yxnews&amp;utm_medium=desktop&amp;utm_referrer=https%3A%2F%2Fyandex.ru%2Fnews" TargetMode="External"/><Relationship Id="rId71" Type="http://schemas.openxmlformats.org/officeDocument/2006/relationships/hyperlink" Target="http://kuzbass85.ru/2020/04/15/koronavirus-v-kuzbasse-eshhe-troe-zaboleli-odin-vyzdorovel/?utm_source=yxnews&amp;utm_medium=desktop&amp;utm_referrer=https%3A%2F%2Fyandex.ru%2Fnews" TargetMode="External"/><Relationship Id="rId72" Type="http://schemas.openxmlformats.org/officeDocument/2006/relationships/hyperlink" Target="https://www.kem.kp.ru/online/news/3836514/?utm_source=yxnews&amp;utm_medium=desktop&amp;utm_referrer=https%3A%2F%2Fyandex.ru%2Fnews" TargetMode="External"/><Relationship Id="rId73" Type="http://schemas.openxmlformats.org/officeDocument/2006/relationships/hyperlink" Target="https://vse42.ru/news/31174018?utm_source=yxnews&amp;utm_medium=desktop&amp;utm_referrer=https%3A%2F%2Fyandex.ru%2Fnews" TargetMode="External"/><Relationship Id="rId74" Type="http://schemas.openxmlformats.org/officeDocument/2006/relationships/hyperlink" Target="http://vesti42.ru/news/72242-stali-izvestni-poslednie-dannie-po-situatsii-s-koronavirusom-v-kuzbasse/?utm_source=yxnews&amp;utm_medium=desktop&amp;utm_referrer=https%3A%2F%2Fyandex.ru%2Fnews" TargetMode="External"/><Relationship Id="rId75" Type="http://schemas.openxmlformats.org/officeDocument/2006/relationships/hyperlink" Target="https://novokuznetsk.ru/2020/04/15/v-kuzbasse-zaregistrirovano-chetyre-novyh-sluchaya-zabolevaniya-koronavirusom/" TargetMode="External"/><Relationship Id="rId76" Type="http://schemas.openxmlformats.org/officeDocument/2006/relationships/hyperlink" Target="https://www.city-n.ru/view/437672.html" TargetMode="External"/><Relationship Id="rId77" Type="http://schemas.openxmlformats.org/officeDocument/2006/relationships/hyperlink" Target="https://vse42.ru/news/31174020?utm_source=yxnews&amp;utm_medium=desktop&amp;utm_referrer=https%3A%2F%2Fyandex.ru%2Fnews" TargetMode="External"/><Relationship Id="rId78" Type="http://schemas.openxmlformats.org/officeDocument/2006/relationships/hyperlink" Target="https://gazeta.a42.ru/lenta/news/78904-samolet-s-kuzbassovtsami-pribyl-v-novosibirsk-iz-tailanda" TargetMode="External"/><Relationship Id="rId79" Type="http://schemas.openxmlformats.org/officeDocument/2006/relationships/hyperlink" Target="https://kemerovo.bezformata.com/listnews/kuzbassovtcami-pribil-v-novosibirsk/83178760/" TargetMode="External"/><Relationship Id="rId80" Type="http://schemas.openxmlformats.org/officeDocument/2006/relationships/hyperlink" Target="https://nk-tv.com/235070.html" TargetMode="External"/><Relationship Id="rId81" Type="http://schemas.openxmlformats.org/officeDocument/2006/relationships/hyperlink" Target="https://stoboy.ru/blog/news/18481" TargetMode="External"/><Relationship Id="rId82" Type="http://schemas.openxmlformats.org/officeDocument/2006/relationships/hyperlink" Target="https://www.kem.kp.ru/online/news/3836474/" TargetMode="External"/><Relationship Id="rId83" Type="http://schemas.openxmlformats.org/officeDocument/2006/relationships/hyperlink" Target="https://stoboy.ru/blog/news/18479" TargetMode="External"/><Relationship Id="rId84" Type="http://schemas.openxmlformats.org/officeDocument/2006/relationships/hyperlink" Target="https://kemerovo.bezformata.com/listnews/kemerove-na-karantin-zakrili-podezd/83178701/" TargetMode="External"/><Relationship Id="rId85" Type="http://schemas.openxmlformats.org/officeDocument/2006/relationships/hyperlink" Target="https://vashgorod.ru/novokuznetsk/news/1132551" TargetMode="External"/><Relationship Id="rId86" Type="http://schemas.openxmlformats.org/officeDocument/2006/relationships/hyperlink" Target="https://kuzbass.aif.ru/society/v_kemerove_podezd_zhilogo_doma_zakryli_na_karantin" TargetMode="External"/><Relationship Id="rId87" Type="http://schemas.openxmlformats.org/officeDocument/2006/relationships/hyperlink" Target="https://gazeta.a42.ru/lenta/news/78906-stali-izvestny-rezultaty-testa-na-koronavirus-u-mladentsa-v-kuzbasse" TargetMode="External"/><Relationship Id="rId88" Type="http://schemas.openxmlformats.org/officeDocument/2006/relationships/hyperlink" Target="https://www.mk-kuzbass.ru/social/2020/04/15/koronavirus-ne-podtverdilsya-u-prinuditelno-gospitalizirovannogo-kuzbasskogo-mladenca.html?utm_source=yxnews&amp;utm_medium=desktop&amp;utm_referrer=https%3A%2F%2Fyandex.ru%2Fnews" TargetMode="External"/><Relationship Id="rId89" Type="http://schemas.openxmlformats.org/officeDocument/2006/relationships/hyperlink" Target="https://vse42.ru/news/31173970?utm_source=yxnews&amp;utm_medium=desktop&amp;utm_referrer=https%3A%2F%2Fyandex.ru%2Fnews" TargetMode="External"/><Relationship Id="rId90" Type="http://schemas.openxmlformats.org/officeDocument/2006/relationships/hyperlink" Target="https://vashgorod.ru/kemerovo/news/1132567?utm_source=yxnews&amp;utm_medium=desktop&amp;utm_referrer=https%3A%2F%2Fyandex.ru%2Fnews" TargetMode="External"/><Relationship Id="rId91" Type="http://schemas.openxmlformats.org/officeDocument/2006/relationships/hyperlink" Target="http://flashsiberia.com/news/povtornye-testy-ne-podtverdili-koronavirus-u-gospitalizirovannogo-v-kuzbasse-mladenca" TargetMode="External"/><Relationship Id="rId92" Type="http://schemas.openxmlformats.org/officeDocument/2006/relationships/hyperlink" Target="https://vashgorod.ru/novokuznetsk/news/1132541" TargetMode="External"/><Relationship Id="rId93" Type="http://schemas.openxmlformats.org/officeDocument/2006/relationships/hyperlink" Target="https://vashgorod.ru/novokuznetsk/news/1132541" TargetMode="External"/><Relationship Id="rId94" Type="http://schemas.openxmlformats.org/officeDocument/2006/relationships/hyperlink" Target="https://novokuzneck.bezformata.com/listnews/starshe-65-let-otpravlyayut-na-bolnichnij/83177417/" TargetMode="External"/><Relationship Id="rId95" Type="http://schemas.openxmlformats.org/officeDocument/2006/relationships/hyperlink" Target="https://stoboy.ru/blog/news/18482" TargetMode="External"/><Relationship Id="rId96" Type="http://schemas.openxmlformats.org/officeDocument/2006/relationships/hyperlink" Target="https://www.mk-kuzbass.ru/social/2020/04/15/sotrudniki-administracii-mezhdurechenska-oprovergli-informaciyu-o-zarazhyonnykh-koronavirusnoy-infekciey.html" TargetMode="External"/><Relationship Id="rId97" Type="http://schemas.openxmlformats.org/officeDocument/2006/relationships/hyperlink" Target="https://vashgorod.ru/novokuznetsk/news/1132556?from=main_feed" TargetMode="External"/><Relationship Id="rId98" Type="http://schemas.openxmlformats.org/officeDocument/2006/relationships/hyperlink" Target="https://vashgorod.ru/novokuznetsk/news/1132555?from=main_feed" TargetMode="External"/><Relationship Id="rId99" Type="http://schemas.openxmlformats.org/officeDocument/2006/relationships/hyperlink" Target="https://kemerovo.ru/press-tsentr/novosti/50447/" TargetMode="External"/><Relationship Id="rId100" Type="http://schemas.openxmlformats.org/officeDocument/2006/relationships/hyperlink" Target="https://www.anzhero.ru/pages/news/anews.asp?Id=83&amp;ItemId=15496" TargetMode="External"/><Relationship Id="rId101" Type="http://schemas.openxmlformats.org/officeDocument/2006/relationships/hyperlink" Target="https://www.belovo42.ru/pressa/2020/04/15/16751-gubernator-kuzbassa-sergej-civilev-usilil-mery-pro.html" TargetMode="External"/><Relationship Id="rId102" Type="http://schemas.openxmlformats.org/officeDocument/2006/relationships/hyperlink" Target="http://www.belovorn.ru/news/news/8496/" TargetMode="External"/><Relationship Id="rId103" Type="http://schemas.openxmlformats.org/officeDocument/2006/relationships/hyperlink" Target="https://www.admnkz.info/web/guest/news/one/-/asset_publisher/JE0WkfMvNUCn/content/id/2893299" TargetMode="External"/><Relationship Id="rId104" Type="http://schemas.openxmlformats.org/officeDocument/2006/relationships/hyperlink" Target="http://www.admnkr.ru/sobytiya/novosti-po-razdelam/kemerovskaya-oblast/2179-uvazhaemye-zhiteli-novokuznetskogo-rajona" TargetMode="External"/><Relationship Id="rId105" Type="http://schemas.openxmlformats.org/officeDocument/2006/relationships/hyperlink" Target="https://www.yurga.org/news/detail/koronavirus-ofitsialnaya-informatsiya" TargetMode="External"/><Relationship Id="rId106" Type="http://schemas.openxmlformats.org/officeDocument/2006/relationships/hyperlink" Target="https://novokuzneck.bezformata.com/listnews/zapretili-viezzhat-za-predeli-regiona/83178524/" TargetMode="External"/><Relationship Id="rId107" Type="http://schemas.openxmlformats.org/officeDocument/2006/relationships/hyperlink" Target="https://nk-tv.com/235062.html" TargetMode="External"/><Relationship Id="rId108" Type="http://schemas.openxmlformats.org/officeDocument/2006/relationships/hyperlink" Target="https://kuzbass.aif.ru/society/vlasti_usilili_mery_profilaktiki_covid-19_v_kuzbasse" TargetMode="External"/><Relationship Id="rId109" Type="http://schemas.openxmlformats.org/officeDocument/2006/relationships/hyperlink" Target="https://www.mk-kuzbass.ru/social/2020/04/15/vlasti-kemerovskoy-oblasti-ogranichili-vyezd-za-predely-regiona.html" TargetMode="External"/><Relationship Id="rId110" Type="http://schemas.openxmlformats.org/officeDocument/2006/relationships/hyperlink" Target="https://www.mk-kuzbass.ru/social/2020/04/15/vse-grazhdane-rf-pribyvayushhie-v-kemerovskuyu-oblast-dolzhny-budut-proyti-14dnevnuyu-izolyaciyu.html" TargetMode="External"/><Relationship Id="rId111" Type="http://schemas.openxmlformats.org/officeDocument/2006/relationships/hyperlink" Target="http://www.kuzzbas.ru/news/authority/58882.html" TargetMode="External"/><Relationship Id="rId112" Type="http://schemas.openxmlformats.org/officeDocument/2006/relationships/hyperlink" Target="https://vk.com/incident_42?w=wall-119333353_744070" TargetMode="External"/><Relationship Id="rId113" Type="http://schemas.openxmlformats.org/officeDocument/2006/relationships/hyperlink" Target="https://stoboy.ru/blog/news/18480" TargetMode="External"/><Relationship Id="rId114" Type="http://schemas.openxmlformats.org/officeDocument/2006/relationships/hyperlink" Target="https://tayga.info/154002" TargetMode="External"/><Relationship Id="rId115" Type="http://schemas.openxmlformats.org/officeDocument/2006/relationships/hyperlink" Target="https://www.mk-kuzbass.ru/social/2020/04/15/vlasti-ogranichili-peredvizhenie-na-otdelnykh-territoriyakh-gorodov-kuzbassa.html" TargetMode="External"/><Relationship Id="rId116" Type="http://schemas.openxmlformats.org/officeDocument/2006/relationships/hyperlink" Target="http://vesti42.ru/news/72308-gubernator-kuzbassa-obayasnil-svoi-resheniya-po-usileniyu-mer-po-borybe-s-koronavirusom/" TargetMode="External"/><Relationship Id="rId117" Type="http://schemas.openxmlformats.org/officeDocument/2006/relationships/hyperlink" Target="http://kuzbassfm.ru/news/68308" TargetMode="External"/><Relationship Id="rId118" Type="http://schemas.openxmlformats.org/officeDocument/2006/relationships/hyperlink" Target="https://vashgorod.ru/kemerovo/news/1132574?from=main_feed" TargetMode="External"/><Relationship Id="rId119" Type="http://schemas.openxmlformats.org/officeDocument/2006/relationships/hyperlink" Target="https://www.10kanal.ru/news/society/medicine/171819.html" TargetMode="External"/><Relationship Id="rId120" Type="http://schemas.openxmlformats.org/officeDocument/2006/relationships/hyperlink" Target="http://vesti42.ru/news/72311-v-kuzbasse-otkrili-eshte-odnu-laboratoriyu-dlya-testirovaniya-na-koronavirus/" TargetMode="External"/><Relationship Id="rId121" Type="http://schemas.openxmlformats.org/officeDocument/2006/relationships/hyperlink" Target="http://apexradio.ru/apex-radio/radio-news/novosti-oblasti/v-kemerove-nachala-rabotat-novaya-laboratoriya/?city=k" TargetMode="External"/><Relationship Id="rId122" Type="http://schemas.openxmlformats.org/officeDocument/2006/relationships/hyperlink" Target="https://vashgorod.ru/kemerovo/news/1132584?from=main_feed" TargetMode="External"/><Relationship Id="rId123" Type="http://schemas.openxmlformats.org/officeDocument/2006/relationships/hyperlink" Target="https://kuzbass.aif.ru/health/pyataya_laboratoriya_v_kuzbasse_nachnet_provodit_analizy_na_koronavirus" TargetMode="External"/><Relationship Id="rId124" Type="http://schemas.openxmlformats.org/officeDocument/2006/relationships/hyperlink" Target="https://www.kem.kp.ru/online/news/3837005/" TargetMode="External"/><Relationship Id="rId125" Type="http://schemas.openxmlformats.org/officeDocument/2006/relationships/hyperlink" Target="https://sibdepo.ru/news/v-kuzbasse-budet-otkryta-pyataya-laboratoriya-dlya-provedeniya-testov-na-covid-19.html" TargetMode="External"/><Relationship Id="rId126" Type="http://schemas.openxmlformats.org/officeDocument/2006/relationships/hyperlink" Target="https://gazeta.a42.ru/lenta/news/78953-glava-kuzbassa-poruchil-uskorit-zapusk-pyatoy-laboratorii-na-koronavirus" TargetMode="External"/><Relationship Id="rId127" Type="http://schemas.openxmlformats.org/officeDocument/2006/relationships/hyperlink" Target="http://efir-t.my1.ru/news/ocherednoj_shtab_po_situacii_s_koronavirusom_proshel_v_tashtagole/2020-04-15-2665" TargetMode="External"/><Relationship Id="rId128" Type="http://schemas.openxmlformats.org/officeDocument/2006/relationships/hyperlink" Target="https://gazeta.a42.ru/lenta/news/78931-otgoloski-zemletryaseniya-v-respublike-tyva-doshli-do-kuzbassa" TargetMode="External"/><Relationship Id="rId129" Type="http://schemas.openxmlformats.org/officeDocument/2006/relationships/hyperlink" Target="https://www.city-n.ru/view/437681.html" TargetMode="External"/><Relationship Id="rId130" Type="http://schemas.openxmlformats.org/officeDocument/2006/relationships/hyperlink" Target="https://www.city-n.ru/view/437681.html" TargetMode="External"/><Relationship Id="rId131" Type="http://schemas.openxmlformats.org/officeDocument/2006/relationships/hyperlink" Target="https://novokuzneck.bezformata.com/listnews/silnij-veter-i-mokrij-sneg/83190156/" TargetMode="External"/><Relationship Id="rId132" Type="http://schemas.openxmlformats.org/officeDocument/2006/relationships/header" Target="header1.xml"/><Relationship Id="rId133" Type="http://schemas.openxmlformats.org/officeDocument/2006/relationships/footer" Target="footer1.xml"/><Relationship Id="rId134" Type="http://schemas.openxmlformats.org/officeDocument/2006/relationships/numbering" Target="numbering.xml"/><Relationship Id="rId135" Type="http://schemas.openxmlformats.org/officeDocument/2006/relationships/fontTable" Target="fontTable.xml"/><Relationship Id="rId136" Type="http://schemas.openxmlformats.org/officeDocument/2006/relationships/settings" Target="settings.xml"/><Relationship Id="rId137"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10.png"/>
</Relationships>
</file>

<file path=word/_rels/header1.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Doc11111</Template>
  <TotalTime>5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5T07:08:00Z</dcterms:created>
  <dc:creator>R1</dc:creator>
  <dc:description/>
  <cp:keywords/>
  <dc:language>en-US</dc:language>
  <cp:lastModifiedBy>user</cp:lastModifiedBy>
  <dcterms:modified xsi:type="dcterms:W3CDTF">2020-04-15T15:35:00Z</dcterms:modified>
  <cp:revision>217</cp:revision>
  <dc:subject/>
  <dc:title/>
</cp:coreProperties>
</file>