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6804" w:leader="none"/>
        </w:tabs>
        <w:spacing w:lineRule="auto" w:line="240" w:before="0" w:after="0"/>
        <w:ind w:right="-35" w:hanging="0"/>
        <w:jc w:val="center"/>
        <w:rPr>
          <w:rFonts w:ascii="Franklin Gothic Medium" w:hAnsi="Franklin Gothic Medium" w:cs="Franklin Gothic Medium"/>
          <w:color w:val="1F4E79"/>
          <w:sz w:val="40"/>
          <w:szCs w:val="40"/>
        </w:rPr>
      </w:pPr>
      <w:r>
        <w:rPr>
          <w:rFonts w:cs="Franklin Gothic Medium" w:ascii="Franklin Gothic Medium" w:hAnsi="Franklin Gothic Medium"/>
          <w:color w:val="1F4E79"/>
          <w:sz w:val="40"/>
          <w:szCs w:val="40"/>
        </w:rPr>
        <w:t>МОНИТОРИНГ СРЕДСТВ МАССОВОЙ ИНФОРМАЦИИ</w:t>
      </w:r>
    </w:p>
    <w:p>
      <w:pPr>
        <w:pStyle w:val="Normal"/>
        <w:tabs>
          <w:tab w:val="clear" w:pos="708"/>
          <w:tab w:val="left" w:pos="709" w:leader="none"/>
        </w:tabs>
        <w:spacing w:lineRule="auto" w:line="240" w:before="0" w:after="0"/>
        <w:ind w:right="-35" w:hanging="0"/>
        <w:jc w:val="center"/>
        <w:rPr>
          <w:rFonts w:ascii="Franklin Gothic Medium" w:hAnsi="Franklin Gothic Medium" w:cs="Franklin Gothic Medium"/>
          <w:b/>
          <w:b/>
          <w:color w:val="1F4E79"/>
          <w:sz w:val="40"/>
          <w:szCs w:val="40"/>
        </w:rPr>
      </w:pPr>
      <w:r>
        <w:rPr>
          <w:rFonts w:cs="Franklin Gothic Medium" w:ascii="Franklin Gothic Medium" w:hAnsi="Franklin Gothic Medium"/>
          <w:b/>
          <w:color w:val="1F4E79"/>
          <w:sz w:val="40"/>
          <w:szCs w:val="40"/>
        </w:rPr>
        <w:t>(КУЗБАСС)</w:t>
      </w:r>
    </w:p>
    <w:p>
      <w:pPr>
        <w:pStyle w:val="Normal"/>
        <w:tabs>
          <w:tab w:val="clear" w:pos="708"/>
          <w:tab w:val="left" w:pos="709" w:leader="none"/>
        </w:tabs>
        <w:spacing w:lineRule="auto" w:line="240" w:before="0" w:after="0"/>
        <w:ind w:right="-35" w:hanging="0"/>
        <w:jc w:val="center"/>
        <w:rPr>
          <w:rFonts w:ascii="Franklin Gothic Medium" w:hAnsi="Franklin Gothic Medium" w:cs="Franklin Gothic Medium"/>
          <w:b/>
          <w:b/>
          <w:color w:val="1F4E79"/>
          <w:sz w:val="40"/>
          <w:szCs w:val="40"/>
        </w:rPr>
      </w:pPr>
      <w:r>
        <w:rPr>
          <w:rFonts w:cs="Franklin Gothic Medium" w:ascii="Franklin Gothic Medium" w:hAnsi="Franklin Gothic Medium"/>
          <w:b/>
          <w:color w:val="1F4E79"/>
          <w:sz w:val="40"/>
          <w:szCs w:val="40"/>
        </w:rPr>
        <w:t xml:space="preserve">20 апреля 2020 ГОДА  </w:t>
      </w:r>
    </w:p>
    <w:p>
      <w:pPr>
        <w:pStyle w:val="Normal"/>
        <w:tabs>
          <w:tab w:val="clear" w:pos="708"/>
          <w:tab w:val="left" w:pos="709" w:leader="none"/>
        </w:tabs>
        <w:spacing w:lineRule="auto" w:line="240" w:before="0" w:after="0"/>
        <w:ind w:right="-35" w:hanging="0"/>
        <w:jc w:val="both"/>
        <w:rPr>
          <w:rFonts w:ascii="Times New Roman" w:hAnsi="Times New Roman" w:cs="Times New Roman"/>
          <w:b/>
          <w:b/>
          <w:color w:val="1F4E79"/>
          <w:sz w:val="28"/>
          <w:szCs w:val="28"/>
          <w:highlight w:val="lightGray"/>
        </w:rPr>
      </w:pPr>
      <w:r>
        <w:rPr>
          <w:rFonts w:cs="Times New Roman" w:ascii="Times New Roman" w:hAnsi="Times New Roman"/>
          <w:b/>
          <w:color w:val="1F4E79"/>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Особый противопожарный режим: соблюдайте требования безопасно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
        <w:r>
          <w:rPr>
            <w:rStyle w:val="InternetLink"/>
            <w:rFonts w:cs="Times New Roman" w:ascii="Times New Roman" w:hAnsi="Times New Roman"/>
            <w:sz w:val="28"/>
            <w:szCs w:val="28"/>
          </w:rPr>
          <w:t>Сайт ГУ МЧС России по К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есенние палы и костры могут обернуться крупными пожарами. Специалистами Главного управления МЧС России по Кемеровской области усилен контроль за местностью, граждан призывают неукоснительно соблюдать правила пожарной безопасности. В рейды ежедневно выходят специальные группы, которые не только следят за обстановкой, но и привлекают к ответственности поджигателей трав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Государственные инспекторы по пожарному надзору предупреждают: сухая трава быстро вспыхивает, контролировать этот процесс сложно, поэтому огонь на глазах владельцев может перекинуться на постройки и дом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ак правило, в большинстве случаев возгорания происходят по вине человека. Сотрудники Главного управления МЧС России по Кемеровской области призывают граждан не поджигать сухую траву, на своем участке и вокруг него скосить траву, не бросать на землю горящие спички и окурки; не разжигать костры в сухую и ветреную погоду; не разрешать детям играть с пожароопасными предметам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помним, с 15 апреля в Кузбассе действует особый противопожарный период. В этот период нарушение требований пожарной безопасности влечёт наложение штрафа на граждан в размере от 2 до 4 тысяч рублей; на должностных лиц - от 15 до 30 тысяч рублей; на лиц, осуществляющих предпринимательскую деятельность без образования юридического лица, - от 30 до 40 тысяч рублей; на юридических лиц - от 200 до 400 тысяч рубле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рушая правила пожарной безопасности, вы рискуете не только собственным имуществом, но и подвергаете риску жизни и имущество окружающих.</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Телефон пожарно-спасательной службы МЧС России – 101 (набор осуществляется и с мобильного, и со стационарного телефон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ПАРЛАМЕНТ КУЗБАССА ПРЕДЛОЖИЛ В 10 РАЗ УВЕЛИЧИТЬ ШТРАФЫ ЗА ПОДЖОГ ТРАВ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узбасские парламентарии предлагают в 10 раз повысить размер штрафов за пал травы и лесные пожары. Об этом сообщил председатель Законодательного собрания Кемеровской области — Кузбасса Вячеслав Петр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регионе действует особый противопожарный режим. Ситуация сейчас сложная, и погода этому только способствует — уже случилось три пожара. Проблема в том, что ответственность, установленная КоАПом за поджог сухой травы, в том числе рядом с лесом, слишком низка и не позволяет эффективно заниматься профилактикой пожаров, — написал председатель парламента в соцсетях.</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умма штрафа для физических лиц, по мнению депутатов, должна составлять от 20 000 до 40 000 рублей, для должностных — от 50 000 до 100 000, для предпринимателей без образования юрлица — от 50 000 до 100 000 рублей, для юридических лиц — от 500 000 до 1 миллиона рубле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Инициативу кузбасских депутатов направят в Правительство РФ и Совет законодателей для соответствующего отзыва. А после его получения законопроект будет внесен на рассмотрение в Госдум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За выходные в Кузбассе потушили два лесных пожар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
        <w:r>
          <w:rPr>
            <w:rStyle w:val="InternetLink"/>
            <w:rFonts w:cs="Times New Roman" w:ascii="Times New Roman" w:hAnsi="Times New Roman"/>
            <w:sz w:val="28"/>
            <w:szCs w:val="28"/>
          </w:rPr>
          <w:t>Сайт АК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ак сообщает департамент лесного комплекса Кузбасса, 18 апреля в Юргинском районе лесной пожар на площади 0,1 га ликвидировали восемь лесных пожарных и членов добровольных пожарных команд. Они боролись с огнем с помощью восьми ранцевых лесных опрыскивателей и двух единиц техники. 19 апреля в Промышленновском районе возгорание на площади 0,2 га потушили девять лесных пожарных с применением девяти ранцевых лесных опрыскивателей и двух пожарных автомобилей. В обоих случаях пожпо возник из-за неосторожного обращения с огнем. Документы для привлечения виновных к ответственности переданы в органы пожарного надзор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сего с начала пожароопасного сезона на территории Кузбасса произошло три лесных пожара на площади 10,7 г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собый противопожарный режим по распоряжению Правительства Кузбасса установлен на территориях Беловского, Мариинского, Новокузнецкого, Таштагольского муниципальных районов, Гурьевского, Крапивинского, Ленинск-Кузнецкого, Прокопьевского муниципальных округов, Междуреченского, Мысковского, Анжеро-Судженского городских округов 15 апреля, в Яйском муниципальном округе – с 18 апреля, в Ижморском муниципальном округе – с 20 апреля, в Промышленновском муниципальном округе – с 24 апреля, в Тисульском муниципальном районе, Тяжинском, Чебулинском, Яшкинском муниципальных округах – с 25 апреля. Режим будет действовать до 1 июн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егодня наземное патрулирование лесов с целью выявления лесных пожаров проводится в 18 лесничествах (Гурьевском, Ижморском, Кемеровском, Крапивинском, Кузедеевском, Мариинском, Междуреченском, Мысковском, Новокузнецком, Прокопьевском, Промышленновском, Таштагольском, Тисульском, Тяжинском, Чебулинском, Юргинском, Яйском). Патрулируют леса 28 мобильных групп (112 человек, 28 единиц техник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rPr>
        <w:t>21 апреля помимо наземного патрулирования также планируется авиационное патрулирование лесничеств с высоким четвертым классом пожарной опасности – он зафиксирован в Беловском и Гурьевском лесничествах.</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Кузбассе горит трав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
        <w:r>
          <w:rPr>
            <w:rStyle w:val="InternetLink"/>
            <w:rFonts w:cs="Times New Roman" w:ascii="Times New Roman" w:hAnsi="Times New Roman"/>
            <w:sz w:val="28"/>
            <w:szCs w:val="28"/>
          </w:rPr>
          <w:t>ИА Ваш Город</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lang w:val="en-US" w:eastAsia="en-US"/>
        </w:rPr>
      </w:pPr>
      <w:r>
        <w:rPr>
          <w:lang w:val="en-US" w:eastAsia="en-US"/>
        </w:rPr>
        <w:drawing>
          <wp:inline distT="0" distB="0" distL="0" distR="0">
            <wp:extent cx="3766820" cy="2418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6" t="-9" r="-6" b="-9"/>
                    <a:stretch>
                      <a:fillRect/>
                    </a:stretch>
                  </pic:blipFill>
                  <pic:spPr bwMode="auto">
                    <a:xfrm>
                      <a:off x="0" y="0"/>
                      <a:ext cx="3766820" cy="2418715"/>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lang w:val="en-US" w:eastAsia="en-US"/>
        </w:rPr>
      </w:pPr>
      <w:r>
        <w:rPr>
          <w:lang w:val="en-US" w:eastAsia="en-US"/>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lang w:val="en-US" w:eastAsia="en-US"/>
        </w:rPr>
        <w:drawing>
          <wp:inline distT="0" distB="0" distL="0" distR="0">
            <wp:extent cx="3754120" cy="2580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9" r="-6" b="-9"/>
                    <a:stretch>
                      <a:fillRect/>
                    </a:stretch>
                  </pic:blipFill>
                  <pic:spPr bwMode="auto">
                    <a:xfrm>
                      <a:off x="0" y="0"/>
                      <a:ext cx="3754120" cy="2580640"/>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бширные территории городов и посёлков Кемеровской области объяты пламене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оциальные сети пополняются фотографиями пожаров на территориях нескольких районов Кузбасса. Речь идёт о горящей траве. При этом в Кемеровской области ещё 15 апреля ввели противопожарный режим. Это значит, что до 1 июня на территории региона запрещено разводить костры, жечь на дачах и придомовых участках мусор и т. д. Нарушителям грозят штраф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региональном управлении МЧС России предупредили, что в выходные — 18 и 19 апреля — в Кемеровской области ожидается высокая пожароопасность. Это значит, что при сухой и ветренной погоде высок риск возникновения пожаров. Прошлогодняя трава легко загорается от любой искры. Так и произошло сразу в нескольких районах Кузбас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Так, в городе Кемерово местные жители заметили огонь в сосновом бору. Горящую траву потушили 18 апреля. Также в Кемерове горели поля между жилыми районами Южный и Геологоразведка. Информация об этом появилась в сообществе «Инцидент Кемерово». Горожане отметили, что подобная ситуация наблюдается каждый год.</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сообществе «Типичный Междуреченск» горожане пожаловались на горящую траву на склоне горы на реке Уса. Огонь направлялся в сторону частного сектора. Пожара удалось избежат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редакцию ВашГород.ру поступило сообщение о горящих полях вокруг посёлка Степной под Новокузнецком. Как рассказал местный житель, после звонка в пожарную приехал только один экипаж спасателе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иехала одна машина. Жители посёлка сами тушили! С одной стороны, огонь дошел до коттеджей. С другой, сгорели сады», — заявил автор письм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rPr>
        <w:t>В региональном управлении МЧС России эту информацию уточняют.</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37 ЧЕЛОВЕК ТУШИЛИ ПОЖАР В ЧАСТНОМ ДОМЕ В КУЗБАСС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8">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ечером 19 апреля в кемеровском селе Берёзово загорелся частный жилой дом с пристройкой. Фотографии происшествия очевидцы опубликовали в соцсетях.</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 данным ГУ МЧС России по Кемеровской области, сигнал о пожаре на улице Новой поступил в 19:40. На его тушение потребовалось около ча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момент прибытия первого подразделения второй этаж дома и кровля горели открытым пламенем. В результате пожара сгорела мансарда дома, обгорела на всей площади и частично обрушилась деревянная обрешётка крыши, обгорели внутри и снаружи стены дома и пристройки, — рассказали A42.RU в МЧС.</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жар был локализован в 20:36, полностью потушен в 20:47. На месте работали 37 человек и 10 единиц техник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качестве предварительной причины пожара специалисты называют нарушение правил пожарной безопасности при эксплуатации пече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Неизвестные устроили пожар в Сосновом бору в Кемеров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9">
        <w:r>
          <w:rPr>
            <w:rStyle w:val="InternetLink"/>
            <w:rFonts w:cs="Times New Roman" w:ascii="Times New Roman" w:hAnsi="Times New Roman"/>
            <w:sz w:val="28"/>
            <w:szCs w:val="28"/>
          </w:rPr>
          <w:t>ИА Сибдеп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емеровские пожарные в минувшую субботу, 18 апреля, выезжали на тушение пожара на территории Рудничного бора (или Соснового бора, как его называют кемеровчане), рассказали Сибдепо в пресс-службе областного ГУ МЧС.</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игнал о возгорании поступил в МЧС в 17.48 в субботу, 18 апреля. На тушение отправилось одно отделение, в 17.56 огонь был потушен», — рассказали Сибдепо в МЧС.</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ведомстве не уточнили, на какой площади выгорела трава на территории Рудничного бора, однако отметили, что, по предварительным данным,  причиной возгорания стало неосторожное обращение с огнё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помним, в октябре прошлого года в Рудничном бору, также, из-за неосторожного обращения с огнём, выгорело около 700 квадратных метров – огонь уничтожил траву и задел основания растущих деревье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Запсибовцам нечем дышать из-за пала травы (ФОТ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lang w:val="en-US"/>
        </w:rPr>
      </w:pPr>
      <w:hyperlink r:id="rId10">
        <w:r>
          <w:rPr>
            <w:rStyle w:val="InternetLink"/>
            <w:rFonts w:cs="Times New Roman" w:ascii="Times New Roman" w:hAnsi="Times New Roman"/>
            <w:sz w:val="28"/>
            <w:szCs w:val="28"/>
          </w:rPr>
          <w:t xml:space="preserve">ИА </w:t>
        </w:r>
        <w:r>
          <w:rPr>
            <w:rStyle w:val="InternetLink"/>
            <w:rFonts w:cs="Times New Roman" w:ascii="Times New Roman" w:hAnsi="Times New Roman"/>
            <w:sz w:val="28"/>
            <w:szCs w:val="28"/>
            <w:lang w:val="en-US"/>
          </w:rPr>
          <w:t>CITY-N</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Район окутан дымкой, наши читатели спрашивают, что делат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оронавирус коронавирусом, но нам, жителям 13-го микрорайона, который год год уже не дают покоя некие личности (предполагаю, что маргиналы), которым по первому весеннему солнышку хочется на природу. Шашлычков охота и всё такое. При этом второй год подряд я начинаю замечать очаги огня в местности, которая теперь не принадлежит никому. Ранее это было ведомство профилактория Озёрны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прошлом году, когда я только заметила начало очага с открытым пламенем, звонила в пожарную часть. Вызов приняли, но никак не отреагировали. В этом году история повторяется. Только я уже не стала никому звонить. Зачем? Если на эти вызовы они не выезжают. Надеялась, что кто-то из близлежащих домов среагирует. Результат тот же, что и год назад.</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Дышать НЕЧЕМ! </w:t>
      </w:r>
    </w:p>
    <w:p>
      <w:pPr>
        <w:pStyle w:val="Normal"/>
        <w:tabs>
          <w:tab w:val="clear" w:pos="708"/>
          <w:tab w:val="left" w:pos="709" w:leader="none"/>
        </w:tabs>
        <w:spacing w:lineRule="auto" w:line="240" w:before="0" w:after="0"/>
        <w:ind w:right="-35" w:hanging="0"/>
        <w:jc w:val="both"/>
        <w:rPr/>
      </w:pPr>
      <w:r>
        <w:rPr>
          <w:rFonts w:cs="Times New Roman" w:ascii="Times New Roman" w:hAnsi="Times New Roman"/>
          <w:sz w:val="28"/>
          <w:szCs w:val="28"/>
        </w:rPr>
        <w:t>В какие стены ломиться, не знаю. Прикрепляю фото, сделанное сегодня с балкона моей квартиры в 16 ч.</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lang w:val="en-US" w:eastAsia="en-US"/>
        </w:rPr>
        <w:drawing>
          <wp:inline distT="0" distB="0" distL="0" distR="0">
            <wp:extent cx="381762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5" t="-8" r="-5" b="-8"/>
                    <a:stretch>
                      <a:fillRect/>
                    </a:stretch>
                  </pic:blipFill>
                  <pic:spPr bwMode="auto">
                    <a:xfrm>
                      <a:off x="0" y="0"/>
                      <a:ext cx="3817620" cy="2562225"/>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ошу вас помочь обуздать эту стихию», - пишет наша читательница и делится фот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помним, что сегодня мы публиковали разъяснения пожарных о том, как обрабатываются сообщения граждан, в том числе о пожарах подобного род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Новокузнецкие пожарные прокомментировали «грубость» диспетчер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2">
        <w:r>
          <w:rPr>
            <w:rStyle w:val="InternetLink"/>
            <w:rFonts w:cs="Times New Roman" w:ascii="Times New Roman" w:hAnsi="Times New Roman"/>
            <w:sz w:val="28"/>
            <w:szCs w:val="28"/>
          </w:rPr>
          <w:t xml:space="preserve">ИА </w:t>
        </w:r>
        <w:r>
          <w:rPr>
            <w:rStyle w:val="InternetLink"/>
            <w:rFonts w:cs="Times New Roman" w:ascii="Times New Roman" w:hAnsi="Times New Roman"/>
            <w:sz w:val="28"/>
            <w:szCs w:val="28"/>
            <w:lang w:val="en-US"/>
          </w:rPr>
          <w:t>CITY-N</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гнеборцы призывают жителей южной столицы Кузбасса вместе направлять усилия на ликвидацию последствий инцидент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 прошлой неделе читательница Сити-н сообщила редакции о том, как получила порцию неприятных эмоций во время телефонного разговора. По словам горожанки, недопонимание возникло между ней и диспетчером пожарной охран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Мы попросили новокузнецких пожарных с профессиональной точки зрения рассказать о нюансах работы диспетчеров, о том, могут ли они быть эмоциональными, и что именно происходит после поступления на номер «01» сигнала о происшествии, которое связано с огнём. Слово пресс-службе пожарно-спасательного отряда № 11:</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ередко можно прочитать и услышать от людей, что, сообщая о пожаре, они столкнулись с грубостью принимающего вызов диспетчера. Сложно сказать на все сто процентов, что такого быть не может. Все диспетчеры пожарной охраны имеют хорошую стрессоустойчивость, знают и умеют разговаривать чётко и вежливо с людьми разного характера, но и они сами всё же люди, а не роботы. И мало кто готов понять, что в таком развитии событий может быть виноват он са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 раннего детства нам объясняют, как правильно звонить в пожарную охрану, по какому номеру и что при этом сообщать. В общем-то, это не так уж и сложно запомнить. Номер – 01 или 101. Говоришь, что и где горит, сообщаешь адрес пожара и телефон, с которого звонишь. Всё просто, казалось бы. Это самое важное, что нужно знать диспетчеру, чтобы правильно и точно направить пожарных к месту вызова. Поэтому надо понимать, что прежде чем общаться с человеком, принимающим вызов, необходимо узнать все эти данные. Потому что без точного адреса, как нетрудно догадаться, пожарные просто затратят больше времени на поиск места пожара. Номер телефона необходим, чтобы для получения дополнительной информации с вами можно было связатьс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Также важно осознавать, что как только диспетчер получает достоверную информацию о пожаре от вас, другие диспетчеры уже отправляют необходимое количество пожарных к месту вызова. В то же время принимающий вызов диспетчер может продолжать общаться с вами для получения дополнительной информации, уточняя, например, масштабы пожара и наличие угрозы людям. Нет необходимости при этом давать какие-либо, кажущиеся вам очень важными, советы по работе человеку, лучше вас разбирающемуся в организации тушения пожар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настоящее время, когда в регионе введен особый противопожарный режим, нагрузка на диспетчеров увеличилась в разы. Количество звонков в службу «01» может достигать более 1000 в сутки. Сообщения об одном и том же ландшафтном пожаре поступают от множества людей, и большая часть из них возмущается тем, что «всё горит», но никто не тушит. Необходимо понимать, что это не так. Силы и средства пожарной охраны в обязательном порядке направляются на тушение пожаров, но основное направление их работы в случае ландшафтного пожара, фронт которого может растянуться на несколько километров, направлено в те места, где пламя может угрожать здоровью и жилью людей. В любом случае очевидно, что возмущения, направленные на диспетчера пожарной охраны, не приведут к ускорению борьбы с пожаро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жарная охрана Новокузнецка обращается к жителям города с просьбой отнестись с пониманием к аспектам работы диспетчеров пожарной охраны, при звонках о возгораниях четко следовать рекомендациям. Давайте вместе делать так, чтобы до выезжающих на места пожаров огнеборцев доходила максимально точная и важная информация, напрямую влияющая на скорость ликвидации возгораний и возможность предотвращения тяжёлых последствий разгула огненной стихии», – отметили в ОФПС-11.</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помним, с 15 апреля по 1 июня в Кузбассе введён особый противопожарный режим. В этот период устанавливаются дополнительные требования пожарной безопасности. В указанные сроки нельзя проводить пожароопасные работы (сжигание стерни и мусора, разведение костров). Вдобавок к этому не допускаетс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 территориях поселений и городских округов, на объектах садоводческих и огороднических некоммерческих товариществ устраивать свалки горючих отход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загромождать противопожарные разрывы между строениями горючими материалам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 территориях, прилегающих к объектам, в том числе к жилым домам, а также к объектам садоводческих и огороднических некоммерческих товариществ оставлять емкости с легковоспламеняющимися и горючими жидкостями, горючими газам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период действия особого противопожарного режима возрастают штрафные санкции за несоблюдение правил пожарной безопасности. Так, для должностных лиц сумма штрафа при нарушении составит от 15 до 30 тысяч рублей, для юридических лиц – от 200 до 400 тысяч, для граждан – от 2 до 4 тысяч рубле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О пожарной безопасности для здани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3">
        <w:r>
          <w:rPr>
            <w:rStyle w:val="InternetLink"/>
            <w:rFonts w:cs="Times New Roman" w:ascii="Times New Roman" w:hAnsi="Times New Roman"/>
            <w:sz w:val="28"/>
            <w:szCs w:val="28"/>
          </w:rPr>
          <w:t>ИА Юрга онлайн</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В соответствии с требованиями Федерального закона от 21.12.1994 г. № 69-ФЗ «О пожарной безопасности» для зданий, сооружений и других объектов должны быть в обязательном порядке разработаны и реализованы меры по обеспечению пожарной безопасно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Руководитель предприятия должен определить обязанности должностных лиц (в том числе заместителей руководителя) по обеспечению пожарной безопасности, назначить ответственных лиц за пожарную безопасность отдельных зданий, сооружений, помещений, участков технологического и инженерного оборудования, а также за содержание и эксплуатацию технических средств противопожарной защиты. Обязанности по обеспечению пожарной безопасности, содержанию и эксплуатации средств противопожарной защиты должны быть отражены в соответствующих документах (должностных инструкциях, положениях и т.п.).</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В каждой организации, с учетом пожарной опасности, приказом (инструкцией) должен быть установлен соответствующий противопожарный режим, в том числе определен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 места для курения, применения открытого огня, бытовых нагревательных прибор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 порядок проведения временных пожароопасных работ (в том числе сварочных);</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 правила проезда и стоянки транспортных средст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 места для хранения и допустимое количество сырья, полуфабрикатов и готовой продукции, которые могут одновременно находиться в производственных помещениях и на территории (в местах хранен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 порядок уборки горючей пыли и отходов, хранение промасленной спецодежды и тряпья, очистки воздуховодов вентиляционных систем от горючих отложени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 порядок отключения от сети электрооборудования в случае пожар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 порядок осмотра и закрытия помещений после окончания работ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Кроме того, в организации должны быть разработаны инструкции о мерах пожарной безопасности, а также разработаны и вывешены на видных местах планы (схемы) эвакуации людей в случае пожара, которые отрабатываются при проведении практических заняти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Следует помнить телефоны вызова пожарной охраны: 01, 101, 112.</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rPr>
        <w:tab/>
        <w:t>Как показывает практика, строгое соблюдение требований пожарной безопасности и выполнение комплекса организационно-технических мероприятий по обеспечению пожарной безопасности обеспечит безопасность людей и защиту имущества при пожаре.</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Причины весенних пожар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4">
        <w:r>
          <w:rPr>
            <w:rStyle w:val="InternetLink"/>
            <w:rFonts w:cs="Times New Roman" w:ascii="Times New Roman" w:hAnsi="Times New Roman"/>
            <w:sz w:val="28"/>
            <w:szCs w:val="28"/>
          </w:rPr>
          <w:t>ИА Юрга онлайн</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По оперативным данным за период с 17 по 19 апреля зарегистрировано 32 выезда пожарных подразделени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Один раз пожарные выезжали на тушение садового домика, один раз - на тушение сена. В остальных случаях горела сухая трава и мусор. Общая площадь таких возгораний составила около 19 тысяч квадратных метров. Наиболее крупные из них зарегистрированы в районе очистных сооружений, в районе посёлка Газовиков, в садовом обществе «Ирина», а также в Юргинском муниципальном округе - на территориях деревень Зимник и Шитиков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Возникновению природных пожаров способствует установившаяся сухая погода. Наряду с погодой, основной причиной возгораний остается деятельность человек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Сотрудники противопожарной службы призывают жителей быть предельно осторожными с огнем, не сжигать мусор, не пускать палы травы и быть ответственными за свои действия. Сухая трава быстро вспыхивает, и контролировать этот процесс, особенно в ветреную погоду, очень сложно. Огонь на ваших глазах может перекинуться на постройки и жилые дом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Напоминаем, что с 15 апреля на территории Кузбасса введен особый противопожарный режим, согласно которому сжигание стерни и мусора, разведение костров, а также использование мангалов и иных приспособлений для тепловой обработки пищи с помощью открытого огня, запрещен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Штрафные санкции за несоблюдение правил пожарной безопасности в подворьях и на полях в период действия особого противопожарного режима увеличиваются. Так, для юридических лиц сумма штрафа при нарушении составит - от 200 000 до 400 000 рублей, для должностных лиц- от 15 000 до 30 000 рублей, для граждан - от 2 000 до 4 000 рубле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rPr>
        <w:tab/>
        <w:t>Если вы заметили небольшое возгорание, попробуйте ликвидировать его подручными средствами. Если вы не можете самостоятельно с ним справиться, постарайтесь как можно быстрее сообщить об этом по телефонам службы спасения с мобильного «101» или «112».</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Уровни рек на 8:00 20 апрел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5">
        <w:r>
          <w:rPr>
            <w:rStyle w:val="InternetLink"/>
            <w:rFonts w:cs="Times New Roman" w:ascii="Times New Roman" w:hAnsi="Times New Roman"/>
            <w:sz w:val="28"/>
            <w:szCs w:val="28"/>
          </w:rPr>
          <w:t xml:space="preserve">ИА </w:t>
        </w:r>
        <w:r>
          <w:rPr>
            <w:rStyle w:val="InternetLink"/>
            <w:rFonts w:cs="Times New Roman" w:ascii="Times New Roman" w:hAnsi="Times New Roman"/>
            <w:sz w:val="28"/>
            <w:szCs w:val="28"/>
            <w:lang w:val="en-US"/>
          </w:rPr>
          <w:t>CIT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ЕДДС г. Новокузнецк сообщает результаты утреннего мониторинга гидрологической обстановки на реках юга Кузбас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Томь Мыски (датчик) - текущий уровень 397, до опасного уровня 203 (+10), опасный уровень 600 (в скобках указано измененение с момента предыдущего замера, в сантиметрах).</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Томь (Новокузнецк) (веб-камера на мосту у спасательной станции) - текущий уровень 480, до опасного уровня 150 (+5), опасный уровень 630;</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ондома (Кузедеево, веб-камера) - текущий уровень 405, до опасного уровня 167 (0), опасный уровень 572;</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ондома (Калтан, веб-камера) - текущий уровень 410, до опасного уровня 220 (0), опасный уровень 630;</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ондома Осинники (веб-камера) - текущий уровень 280, до опасного уровня 120 (-5), опасный уровень 400;</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rPr>
        <w:t>Кондома Абагуровский разъезд (РЖД) - текущий уровень 310, до опасного уровня 140 (-5), опасный уровень 450.</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Паводковая ситуация в Кузбассе на 20 апрел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6">
        <w:r>
          <w:rPr>
            <w:rStyle w:val="InternetLink"/>
            <w:rFonts w:cs="Times New Roman" w:ascii="Times New Roman" w:hAnsi="Times New Roman"/>
            <w:sz w:val="28"/>
            <w:szCs w:val="28"/>
          </w:rPr>
          <w:t>ИА Ваш Город</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Кузбассе установилась тёплая погода. Реки все освободились ото льд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конце прошлой недели в реках Томь и Кондома уровень воды значительно вырос, но за выходные ситуация стабилизировалас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ейчас в Томи (датчик в Новокузнецке под мостом) вода на отметке 480 см, до опасной отметки 150 с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Кондоме (камера в Калтане) — 410 см, до опасного уровня 220 см. Пока паводок проходит спокойно, не доходя до критических значени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Для контроля за паводковой обстановкой на севере и юге Кузбасса (Мариинск и Калтан) в готовности находятся две оперативные группы спасателей Агентства по защите населения и территории Кузбас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бщая группировка сил и средств, привлекаемых для предупреждения и ликвидации возможных ЧС в паводковый период на территории Кемеровской области, составляет 14 127 человек и свыше 3 800 единиц, также два аэробот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ЖИТЕЛИ КУЗБАССКОГО ПОСЁЛКА ПОЖАЛОВАЛИСЬ НА ЗАГРЯЗНЕНИЕ ВОД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7">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Жители посёлка Алтамаш Таштагольского района пожаловались главе района Владимиру Макуте на то, что мост на посёлок Сокол подмывается водой, идущей со стороны артели. Кроме того, жители рассказали о загрязнении воды в ручье ниже отстойник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Глава района встретился с руководителем артели «Восточная» Юрием Михайловым для обсуждения сохранения природы и хозяйственных объектов в ходе деятельности артели. Руководитель артели сообщил, что произошёл аварийный прорыв дамбы, который уже устранили. Также он заверил, что предприятие построит новый мост. Для этого уже закуплены металлоконструкции. При снижении уровня воды начнётся строительств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ы заинтересованы в работе вашего предприятия — оно даёт рабочие места для наших жителей, но это не отменяет ответственности за экологическое благополучие посёлков, рек, на которых работает артель. Мы следим за сохранностью дорожной инфраструктуры и не допустим их разрушения в ходе хозяйственной деятельности. Кроме того, мы всегда оперативно реагируем на сигналы наших жителей, — сообщил Владимир Макут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Также руководитель артели рассказал о планах рекультивации отработанного полигона: после планировки высадят 7 000 сосен и других хвойных деревье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КЕМЕРОВЕ ПРОДЛИЛИ РЕЖИМ «ЧЁРНОГО НЕБ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8">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понедельник, 20 апреля, в Кемерове сохраняется режим неблагоприятных метеоусловий, способствующих накоплению в атмосфере вредных выбросов. Соответственно, сохранены и мероприятия по снижению выбросов в атмосферу для предприятий город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прогнозируемыми метеорологическими условиями и ожидаемой синоптической ситуацией, в городе Кемерово ожидаются неблагоприятные метеорологические условия … Предприятиям города рекомендуется задействовать мероприятия по сокращению выбросов в атмосферный воздух согласно объявленной степени опасности … до 18:00 20.04.2020, — говорится в официальном сообщении на сайте администрации регион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ак писал A42.RU, режим «чёрного неба» был объявлен в Кемерове, Новокузнецке и Прокопьевске 17 апреля. В двух последних городах его сразу ввели до 20 апреля, в Кемерове — до 18 апрел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EFCFA" w:val="clear"/>
        <w:spacing w:lineRule="auto" w:line="240" w:before="0" w:after="0"/>
        <w:jc w:val="both"/>
        <w:rPr/>
      </w:pPr>
      <w:r>
        <w:rPr>
          <w:rFonts w:cs="Times New Roman" w:ascii="Times New Roman" w:hAnsi="Times New Roman"/>
          <w:b/>
          <w:sz w:val="28"/>
          <w:szCs w:val="28"/>
          <w:highlight w:val="lightGray"/>
        </w:rPr>
        <w:t>Владимир Путин привёл в пример другим регионам опыт Кузбасса в борьбе с коронавирусом</w:t>
      </w:r>
      <w:r>
        <w:rPr>
          <w:rFonts w:cs="Times New Roman" w:ascii="Times New Roman" w:hAnsi="Times New Roman"/>
          <w:b/>
          <w:sz w:val="28"/>
          <w:szCs w:val="28"/>
        </w:rPr>
        <w:t xml:space="preserve"> </w:t>
      </w:r>
    </w:p>
    <w:p>
      <w:pPr>
        <w:pStyle w:val="Normal"/>
        <w:shd w:fill="FEFCFA" w:val="clear"/>
        <w:spacing w:lineRule="auto" w:line="240" w:before="0" w:after="0"/>
        <w:jc w:val="both"/>
        <w:rPr>
          <w:rFonts w:ascii="Times New Roman" w:hAnsi="Times New Roman" w:cs="Times New Roman"/>
          <w:sz w:val="28"/>
          <w:szCs w:val="28"/>
        </w:rPr>
      </w:pPr>
      <w:hyperlink r:id="rId19">
        <w:r>
          <w:rPr>
            <w:rStyle w:val="InternetLink"/>
            <w:rFonts w:cs="Times New Roman" w:ascii="Times New Roman" w:hAnsi="Times New Roman"/>
            <w:sz w:val="28"/>
            <w:szCs w:val="28"/>
          </w:rPr>
          <w:t xml:space="preserve">ИА </w:t>
        </w:r>
        <w:r>
          <w:rPr>
            <w:rStyle w:val="InternetLink"/>
            <w:rFonts w:cs="Times New Roman" w:ascii="Times New Roman" w:hAnsi="Times New Roman"/>
            <w:sz w:val="28"/>
            <w:szCs w:val="28"/>
            <w:lang w:val="en-US"/>
          </w:rPr>
          <w:t>CIT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w:t>
        </w:r>
      </w:hyperlink>
    </w:p>
    <w:p>
      <w:pPr>
        <w:pStyle w:val="Normal"/>
        <w:shd w:fill="FEFCFA"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EFCFA"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зидент отметил эффективность мер, принятых губернатором Кемеровской области.</w:t>
      </w:r>
    </w:p>
    <w:p>
      <w:pPr>
        <w:pStyle w:val="Normal"/>
        <w:shd w:fill="FEFCFA"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ладимир Путин отметил работу губернатора Кузбасса Цивилёва, где зафиксировано наименьшее число заболевших на сто тысяч человек. Также президент предложил главам других регионов перенимать опыт Кемеровской области в борьбе с коронавирусом.</w:t>
      </w:r>
    </w:p>
    <w:p>
      <w:pPr>
        <w:pStyle w:val="Normal"/>
        <w:shd w:fill="FEFCFA"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рагмент соответствующего выступления президента размещён на официальном телеграм-канале Сергея Цивилёва Цивилев. Live.</w:t>
      </w:r>
    </w:p>
    <w:p>
      <w:pPr>
        <w:pStyle w:val="Normal"/>
        <w:shd w:fill="FEFCFA"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ы договорились с председателем правительства, что он проведёт совещание с коллегами в регионах в ближайшее время. Надо будет посмотреть на те регионы, где проблем больше всего накопилось, и на те, которые работают эффективно, как, например, Цивилёв Сергей Евгеньевич в Кемерово. Нужно посмотреть эти лучшие практики и эффективно их внедрять на всей территории страны», - сказал Владимир Путин.</w:t>
      </w:r>
    </w:p>
    <w:p>
      <w:pPr>
        <w:pStyle w:val="Normal"/>
        <w:shd w:fill="FEFCFA"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о доказывает эффективность ограничительных мер, которые мы ввели, чтобы не допустить распространения коронавируса. Мы видим, что они работают, тормозят рост заболеваемости, спасают людей от тяжелой болезни. Считаю, что залог эффективности — комплексный подход и гибкость в применении ограничительных мер. Среди наиболее важных решений отмечу помещение в обсерваторы или на самоизоляцию всех, кто приезжает в Кузбасс из других регионов России или из-за рубежа, развёртывание новых лабораторий для увеличения количества тестов, разные уровни ограничений для отдельных муниципальных образований. Тем не менее, система здравоохранения Кузбасса продолжает готовиться к различным сценариям, мы продолжаем разворачивать койки, закупать аппараты ИВЛ и все необходимое для работы медиков», — прокомментировал Сергей Цивилёв.</w:t>
      </w:r>
    </w:p>
    <w:p>
      <w:pPr>
        <w:pStyle w:val="Normal"/>
        <w:shd w:fill="FEFCFA" w:val="clear"/>
        <w:spacing w:lineRule="auto" w:line="240" w:before="0" w:after="0"/>
        <w:jc w:val="both"/>
        <w:rPr>
          <w:rFonts w:ascii="Times New Roman" w:hAnsi="Times New Roman" w:cs="Times New Roman"/>
          <w:sz w:val="28"/>
          <w:szCs w:val="28"/>
        </w:rPr>
      </w:pPr>
      <w:hyperlink r:id="rId20">
        <w:r>
          <w:rPr>
            <w:rStyle w:val="InternetLink"/>
            <w:rFonts w:cs="Times New Roman" w:ascii="Times New Roman" w:hAnsi="Times New Roman"/>
            <w:sz w:val="28"/>
            <w:szCs w:val="28"/>
          </w:rPr>
          <w:t>ИА Все42</w:t>
        </w:r>
      </w:hyperlink>
    </w:p>
    <w:p>
      <w:pPr>
        <w:pStyle w:val="Normal"/>
        <w:shd w:fill="FEFCFA" w:val="clear"/>
        <w:spacing w:lineRule="auto" w:line="240" w:before="0" w:after="0"/>
        <w:jc w:val="both"/>
        <w:rPr>
          <w:rFonts w:ascii="Times New Roman" w:hAnsi="Times New Roman" w:cs="Times New Roman"/>
          <w:sz w:val="28"/>
          <w:szCs w:val="28"/>
        </w:rPr>
      </w:pPr>
      <w:hyperlink r:id="rId21">
        <w:r>
          <w:rPr>
            <w:rStyle w:val="InternetLink"/>
            <w:rFonts w:cs="Times New Roman" w:ascii="Times New Roman" w:hAnsi="Times New Roman"/>
            <w:sz w:val="28"/>
            <w:szCs w:val="28"/>
          </w:rPr>
          <w:t>ИА Сибдепо</w:t>
        </w:r>
      </w:hyperlink>
    </w:p>
    <w:p>
      <w:pPr>
        <w:pStyle w:val="Normal"/>
        <w:shd w:fill="FEFCFA" w:val="clear"/>
        <w:spacing w:lineRule="auto" w:line="240" w:before="0" w:after="0"/>
        <w:jc w:val="both"/>
        <w:rPr>
          <w:rFonts w:ascii="Times New Roman" w:hAnsi="Times New Roman" w:cs="Times New Roman"/>
          <w:sz w:val="28"/>
          <w:szCs w:val="28"/>
        </w:rPr>
      </w:pPr>
      <w:hyperlink r:id="rId22">
        <w:r>
          <w:rPr>
            <w:rStyle w:val="InternetLink"/>
            <w:rFonts w:cs="Times New Roman" w:ascii="Times New Roman" w:hAnsi="Times New Roman"/>
            <w:sz w:val="28"/>
            <w:szCs w:val="28"/>
          </w:rPr>
          <w:t>ИА Газета Кемерова</w:t>
        </w:r>
      </w:hyperlink>
    </w:p>
    <w:p>
      <w:pPr>
        <w:pStyle w:val="Normal"/>
        <w:shd w:fill="FEFCFA" w:val="clear"/>
        <w:spacing w:lineRule="auto" w:line="240" w:before="0" w:after="0"/>
        <w:jc w:val="both"/>
        <w:rPr>
          <w:rFonts w:ascii="Times New Roman" w:hAnsi="Times New Roman" w:cs="Times New Roman"/>
          <w:sz w:val="28"/>
          <w:szCs w:val="28"/>
        </w:rPr>
      </w:pPr>
      <w:hyperlink r:id="rId23">
        <w:r>
          <w:rPr>
            <w:rStyle w:val="InternetLink"/>
            <w:rFonts w:cs="Times New Roman" w:ascii="Times New Roman" w:hAnsi="Times New Roman"/>
            <w:sz w:val="28"/>
            <w:szCs w:val="28"/>
          </w:rPr>
          <w:t>ИА Ваш Город</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Кузбассовцев с ОРВИ будут принудительно отправлять в инфекционную больниц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4">
        <w:r>
          <w:rPr>
            <w:rStyle w:val="InternetLink"/>
            <w:rFonts w:cs="Times New Roman" w:ascii="Times New Roman" w:hAnsi="Times New Roman"/>
            <w:sz w:val="28"/>
            <w:szCs w:val="28"/>
          </w:rPr>
          <w:t>ИА Ваш Город</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и поступлении жалоб на вирусные инфекции жителей Кемеровской области будут считать потенциальными носителями коронавирусной инфекц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ейчас все респираторные какие-то нарушения, пневмония и другие рассматриваются как потенциально-возможные проявления коронавируса. Поэтому госпитализироваться они будут в терапевтическое отделение. Сейчас там введён особый режим повышенной эпидемиологической безопасности. Наши сотрудники работают там в серьёзных средствах индивидуальной защиты», — рассказал главный врач Междуреченской городской больницы Степан Ронзин. Это значит, что при вирусных заболеваниях жителей Междуреченска не пустят на домашнюю изоляцию. Им придётся остаться в больнице на лечен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Мы поинтересовались в региональном управлении Роспотребнадзора, распространяются ли такие меры на всю Кемеровскую область. Как рассказали ВашГород.ру в ведомстве, с большой вероятностью аналогичным образом поступят остальные города Кузбас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последнем постановлении главного государственного санитарного врача Кемеровской области сказано, что при обращении с подозрением на коронавирусную инфекцию в непрофильные медицинские учреждения необходимо обеспечить перевод «заболевших и их контактных по палате лиц в специализированную медицинскую организацию».</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и появлении респираторных симптомов у сотрудников немедленно отстранять их от работы с последующим обследованием на COVID-19. Больных с внебольничной пневмонией направлять в медицинскую организацию, переведённую в режим функционирования инфекционного стационара», — указано в документ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управлении отметили, что подобным образом поступают Кемерове и Новокузнецке. При обращении с острой респираторной вирусной инфекцией горожан направляют в перепрофилированные под приём пациентов с коронавирусом больницы. Усиленный контроль в этих городах необходим, потому что эпидемиологическая ситуация на этих территориях обстоит хуже всег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ашГород.ру рассказывал, что некоторое время назад ограничительные меры сняли почти на всей территории Кемеровской области. Это значит, что режим повышенной готовности ослабили. Но это сделали с условием, что при ухудшении эпидемиологической ситуации режим ужесточат. Так и случилось на территориях Анжеро-Судженского, Беловского, Краснобродского и Мысковского городских округов, а также в Прокопьевском районе.</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ещё одном районе Кузбасса ужесточили режим самоизоляц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5">
        <w:r>
          <w:rPr>
            <w:rStyle w:val="InternetLink"/>
            <w:rFonts w:cs="Times New Roman" w:ascii="Times New Roman" w:hAnsi="Times New Roman"/>
            <w:sz w:val="28"/>
            <w:szCs w:val="28"/>
          </w:rPr>
          <w:t>ИА Ваш Город</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егодня утром стало известно, что в Анжеро-Судженске выявлено трое заболевших. В связи с этим власти решили ввести дополнительные ограничения на данной территор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Меры такие же, как в Краснобродском, Беловском, Мысковском городских округах, а также Беловском муниципальном район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помним, на данных территориях введён запрет на работу торговых точек, автосалонов, цветочных салонов и садово-огородных магазин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Также приостанавливается оказание парикмахерских, маникюрных и педикюрных услуг, услуг по пошиву и ремонту одежды и обуви, химчистки, оказание услуг фотосалонов и проче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роме этого кузбасские власти отметили, что клапаны для подключения аппаратов ИВЛ к системам подачи кислорода, которые производятся на Кемеровском механическом заводе, получили сертификат технического соответствия. Объем выпуска клапанов увеличен до 150 шт/сутк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и поддержке Совета по вопросам попечительства в социальной сфере Кузбасса закуплено 20 аппаратов ИВЛ. В ближайшее время они поступят в больницы регион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узбасс закупит 64 машины, на которые будет установлено оборудование для дезинфекции улиц и остановок общественного транспорт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 решению штаба закрываются на 14-дневный карантин:</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рам Архангела Михаила в деревне Береговая Кемеровского муниципального район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рам Александр Невского в г. Кемеров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ичина закрытия: присутствие прихожан на пасхальных службах.</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hyperlink r:id="rId26">
        <w:r>
          <w:rPr>
            <w:rStyle w:val="InternetLink"/>
            <w:rFonts w:cs="Times New Roman" w:ascii="Times New Roman" w:hAnsi="Times New Roman"/>
            <w:sz w:val="28"/>
            <w:szCs w:val="28"/>
          </w:rPr>
          <w:t>ИА Сибдеп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63 кузбассовца доставлены в Кемерово из Таиланд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7">
        <w:r>
          <w:rPr>
            <w:rStyle w:val="InternetLink"/>
            <w:rFonts w:cs="Times New Roman" w:ascii="Times New Roman" w:hAnsi="Times New Roman"/>
            <w:sz w:val="28"/>
            <w:szCs w:val="28"/>
          </w:rPr>
          <w:t>Сайт АК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егодня, 20 апреля, в 01:00 в аэропорт им. Леонова (Кемерово) прибыл самолет из Бангкока с 63 кузбассовцами и 13 жителями соседних регионов на борту – все они находились в Таиланде и не могли вернуться домой в связи с приостановкой международного авиасообщения из-за коронавирусной инфекц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сле приостановки авиарейсов в Таиланде осталась самая большая группа наших земляков. У людей закончились деньги, многие обращались ко мне, писали в социальных сетях, просили помочь вернуться на родину. Спасибо заместителю председателя Правительства России Татьяне Алексеевне Голиковой и авиакомпании «Уральские авиалинии» за помощь в возвращении кузбассовцев», – сказал губернатор Кузбасса Сергей Цивиле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сего в Кузбасс прибыли 76 пассажиров, 5 человек отказались от вылета из Таиланда. В аэропорту Кемерова всех пассажиров встретили представители Роспотребнадзора и провели необходимые процедуры по выявлению симптомов коронавирусной инфекции. 63 жителя Кузбасса получили постановления о самоизоляции по месту жительства. 13 жителей соседних регионов направлены на изоляцию в обсерватор «Борисовски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роме того, самолет авиакомпании S7 Airlines вылетел сегодня из города Камрань (Вьетнам) в Новосибирск с 12 жителями Кузбасса на борту. В аэропорту Толмачево наших жителей встретят и доставят по месту жительства для прохождения изоляции. Во Вьетнаме остались четыре кузбассовца, которые отказались от вылета данным рейсом. Они приняли решения дожидаться окончания пандемии новой коронавирусной инфекции либо открытия международного авиасообщен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8">
        <w:r>
          <w:rPr>
            <w:rStyle w:val="InternetLink"/>
            <w:rFonts w:cs="Times New Roman" w:ascii="Times New Roman" w:hAnsi="Times New Roman"/>
            <w:sz w:val="28"/>
            <w:szCs w:val="28"/>
          </w:rPr>
          <w:t>ИА С Тобой</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9">
        <w:r>
          <w:rPr>
            <w:rStyle w:val="InternetLink"/>
            <w:rFonts w:cs="Times New Roman" w:ascii="Times New Roman" w:hAnsi="Times New Roman"/>
            <w:sz w:val="28"/>
            <w:szCs w:val="28"/>
          </w:rPr>
          <w:t>ИА Сибдеп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0">
        <w:r>
          <w:rPr>
            <w:rStyle w:val="InternetLink"/>
            <w:rFonts w:cs="Times New Roman" w:ascii="Times New Roman" w:hAnsi="Times New Roman"/>
            <w:sz w:val="28"/>
            <w:szCs w:val="28"/>
          </w:rPr>
          <w:t>Вести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1">
        <w:r>
          <w:rPr>
            <w:rStyle w:val="InternetLink"/>
            <w:rFonts w:cs="Times New Roman" w:ascii="Times New Roman" w:hAnsi="Times New Roman"/>
            <w:sz w:val="28"/>
            <w:szCs w:val="28"/>
          </w:rPr>
          <w:t>ИА Ваш Город</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2">
        <w:r>
          <w:rPr>
            <w:rStyle w:val="InternetLink"/>
            <w:rFonts w:cs="Times New Roman" w:ascii="Times New Roman" w:hAnsi="Times New Roman"/>
            <w:sz w:val="28"/>
            <w:szCs w:val="28"/>
          </w:rPr>
          <w:t>ИА Новости Кузбасс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3">
        <w:r>
          <w:rPr>
            <w:rStyle w:val="InternetLink"/>
            <w:rFonts w:cs="Times New Roman" w:ascii="Times New Roman" w:hAnsi="Times New Roman"/>
            <w:sz w:val="28"/>
            <w:szCs w:val="28"/>
          </w:rPr>
          <w:t>Газета КП</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4">
        <w:r>
          <w:rPr>
            <w:rStyle w:val="InternetLink"/>
            <w:rFonts w:cs="Times New Roman" w:ascii="Times New Roman" w:hAnsi="Times New Roman"/>
            <w:sz w:val="28"/>
            <w:szCs w:val="28"/>
          </w:rPr>
          <w:t>ИА Городок</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5">
        <w:r>
          <w:rPr>
            <w:rStyle w:val="InternetLink"/>
            <w:rFonts w:cs="Times New Roman" w:ascii="Times New Roman" w:hAnsi="Times New Roman"/>
            <w:sz w:val="28"/>
            <w:szCs w:val="28"/>
          </w:rPr>
          <w:t>ИА Ваш Город</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6">
        <w:r>
          <w:rPr>
            <w:rStyle w:val="InternetLink"/>
            <w:rFonts w:cs="Times New Roman" w:ascii="Times New Roman" w:hAnsi="Times New Roman"/>
            <w:sz w:val="28"/>
            <w:szCs w:val="28"/>
          </w:rPr>
          <w:t>ИАС Кузпре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7">
        <w:r>
          <w:rPr>
            <w:rStyle w:val="InternetLink"/>
            <w:rFonts w:cs="Times New Roman" w:ascii="Times New Roman" w:hAnsi="Times New Roman"/>
            <w:sz w:val="28"/>
            <w:szCs w:val="28"/>
          </w:rPr>
          <w:t>Газета АиФ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тмечается, что на этой недели Федеральное агентство воздушного транспорта сформировало предварительный график вывозных рейсов до 20 апрел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ашГород.ру рассказывал, что около двух недель назад в Россию из Таиланда вернулось 15 жителей Кузбасса. Пассажиры самолёта были отправлены на карантин.</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ИЗ ВЬЕТНАМА ДО НОВОСИБИРСКА ВЫЛЕТЕЛ САМОЛЁТ С 12 КУЗБАССОВЦАМ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8">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20 апреля из вьетнамского города Камрань вылетел в Новосибирск самолёт авиакомпании S7 Airlines. На борту воздушного судна находятся 12 жителей Кузбас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ак сообщили в правительстве области, после прибытия в Толмачёво кузбассовцев доставят по месту жительства для прохождения изоляции. В настоящее время во Вьетнаме остаются четыре жителя Кузбасса, которые отказались от вылет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ни приняли решение дожидаться окончания пандемии новой коронавирусной инфекции либо открытия международного авиасообщения, — добавили в правительств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Ранее A42.RU сообщил, что в ночь на 20 апреля в кемеровский аэропорт прибыл самолёт из Бангкока с 63 кузбассовцами и 13 жителями соседних регионов на борту. Все они находились в Таиланде и не могли вернуться домой. 63 жителя Кузбасса получили постановления о самоизоляции по месту жительства, а 13 жителей соседних регионов направлены на изоляцию в обсерватор «Борисовски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9">
        <w:r>
          <w:rPr>
            <w:rStyle w:val="InternetLink"/>
            <w:rFonts w:cs="Times New Roman" w:ascii="Times New Roman" w:hAnsi="Times New Roman"/>
            <w:sz w:val="28"/>
            <w:szCs w:val="28"/>
          </w:rPr>
          <w:t>ИА Все42</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0">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нескольких регионах страны строят антикоронавирусные медцентры с использованием новокузнецкого металлопрокат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1">
        <w:r>
          <w:rPr>
            <w:rStyle w:val="InternetLink"/>
            <w:rFonts w:cs="Times New Roman" w:ascii="Times New Roman" w:hAnsi="Times New Roman"/>
            <w:sz w:val="28"/>
            <w:szCs w:val="28"/>
          </w:rPr>
          <w:t xml:space="preserve">ИА </w:t>
        </w:r>
        <w:r>
          <w:rPr>
            <w:rStyle w:val="InternetLink"/>
            <w:rFonts w:cs="Times New Roman" w:ascii="Times New Roman" w:hAnsi="Times New Roman"/>
            <w:sz w:val="28"/>
            <w:szCs w:val="28"/>
            <w:lang w:val="en-US"/>
          </w:rPr>
          <w:t>CITY-N</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Металлопрокат ЕВРАЗ ЗСМК используется  при строительстве медицинских центров для борьбы с коронавирусной инфекцие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Более 800 тонн металлопроката ЕВРАЗа отправлено на строительство медицинских центров для борьбы с коронавирусной инфекцией на территории России. Отгрузку произвела трейдинговая компания ЕВРАЗ Металл Инпро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ЕВРАЗ НТМК и ЕВРАЗ ЗСМК  произвели для строительства корпусов центров фасонный и сортовой прокат: двутавр, лист, арматуру, угол, швеллер. Металлопрокат поставлен на строительство медцентров в Москве, Ростов-на-Дону, Оренбурге, Челябинске, Новосибирске, Уфе, Красноярске. Сегодня навсех стройплощадках завершена заливка фундаментов,  строители приступили к монтажу зданий, - сообщает региональный центр корпоративных отношений «Сибир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Для предотвращения  распространения  коронавирусной инфекции (COVID-19) в различных регионах России Минобороны РФ строит 16 специализированных медцентров общей ёмкостью 1600 койко-мест, оснащенных необходимым медицинским оборудованием. Медцентры должны быть готовы к середине ма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ЕВРАЗ ЗСМК производит более 400 профилеразмеров прокатной продукции 31 класса прочности по 53 стандартам, в том числе арматурный прокат по зарубежным стандарта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ЕВРАЗ Металл Инпром обеспечивает своевременную поставку металлопроката, прорабатывает логистику, индивидуальные условия и дает обратную связь по покупке металлопроката практически 24 часа в сутк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Кузбассе провалился режим самоизоляции, несмотря на рост заболевших</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2">
        <w:r>
          <w:rPr>
            <w:rStyle w:val="InternetLink"/>
            <w:rFonts w:cs="Times New Roman" w:ascii="Times New Roman" w:hAnsi="Times New Roman"/>
            <w:sz w:val="28"/>
            <w:szCs w:val="28"/>
          </w:rPr>
          <w:t>ИА Ваш Город</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Кемерове и Новокузнецке перестали реагировать на призывы посидеть дом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Режим самоизоляции очередной раз продлили на неделю. Никакие распоряжения, патрули ГИБДД и полиции не помогают. Торговые центры закрыты, все магазины, кроме продуктовых, тож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Между тем в Новокузнецке 1,9 балла изоляции, в Кемерове 1,6. Напомним, по версии Яндекс сервиса, максимальный балл — 5. Это когда на улице почти никого нет.</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о стоит выглянуть на улицу и мы видим, что там полно людей. Хотя за последние сутки было выявлено сразу 6 новых заболевших. Теперь в Кузбассе 47 выявленных, из них 6 выздоровело, один погиб.</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городах Кузбасса введён масочный режи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3">
        <w:r>
          <w:rPr>
            <w:rStyle w:val="InternetLink"/>
            <w:rFonts w:cs="Times New Roman" w:ascii="Times New Roman" w:hAnsi="Times New Roman"/>
            <w:sz w:val="28"/>
            <w:szCs w:val="28"/>
          </w:rPr>
          <w:t>ИА Ваш Город</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 территории посёлка Краснобродский, города Мыски и Беловского района вводятся дополнительные ограничительные мер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 таким распоряжением накануне, 19 апреля, выступил губернатор Сергей Цивилё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Жители муниципальных округов обязаны соблюдать масочный режим и дистанцию не менее 1,5 метров до других людей», — указано в сообщении. Отмечается, что маски нужно носить в общественном транспорте и местах массового скопления люде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едавно для всех районов Кузбасса, за исключением Кемерова и Новокузнецка, отменили ограничительные меры. Последнее распоряжение губернатора восстанавливает эти меры для четырёх муниципальных округов. Это сделано, потому что там зафиксированы случаи распространения коронавируса. ВашГород.ру уже писал, что первый погибшией пациент от COVID-19 проживал в Белове. При этом с умершей пенсионеркой контактировало свыше 350 человек.</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помним, что накануне губернатор Кемеровской области ужесточил режим повышенной готовности. Эпидемиологическая ситуация в регионе ухудшается, больных коронавирусной инфекцией становится всё больше. На основании этого губернатор приостановил на территории нескольких городских округов работу объектов розничной торговли и автосалонов, а также цветочных салонов и садово-огородных магазинов. Основные тезисы из распоряжения можно прочитать в материал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4">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5">
        <w:r>
          <w:rPr>
            <w:rStyle w:val="InternetLink"/>
            <w:rFonts w:cs="Times New Roman" w:ascii="Times New Roman" w:hAnsi="Times New Roman"/>
            <w:sz w:val="28"/>
            <w:szCs w:val="28"/>
          </w:rPr>
          <w:t>ИАС КузПре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Ещё у шести пациентов в Кузбассе подтвердили коронавирус</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6">
        <w:r>
          <w:rPr>
            <w:rStyle w:val="InternetLink"/>
            <w:rFonts w:cs="Times New Roman" w:ascii="Times New Roman" w:hAnsi="Times New Roman"/>
            <w:sz w:val="28"/>
            <w:szCs w:val="28"/>
          </w:rPr>
          <w:t>ИА Ваш Город</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 городах, в которых обнаружили пациентов, не уточняется. Об этом ВашГород.ру рассказала специалист-эксперт регионального управления Роспотребнадзора Майя Каменев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У нас за сегодня шесть новых [случаев], но какие города — ещё известно. Вчера было шесть, и сегодня — шесть», — рассказали в управлении 20 апрел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 последним данным, в Кемеровской области зафиксирован 41 случай заболевания коронавирусом. Из этого числе шесть человек уже выздоровели. Одна пациентка умерл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ашГород.ру рассказывал, что в нескольких районах Кузбасса ввели масочный режи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7">
        <w:r>
          <w:rPr>
            <w:rStyle w:val="InternetLink"/>
            <w:rFonts w:cs="Times New Roman" w:ascii="Times New Roman" w:hAnsi="Times New Roman"/>
            <w:sz w:val="28"/>
            <w:szCs w:val="28"/>
          </w:rPr>
          <w:t xml:space="preserve">ИА </w:t>
        </w:r>
        <w:r>
          <w:rPr>
            <w:rStyle w:val="InternetLink"/>
            <w:rFonts w:cs="Times New Roman" w:ascii="Times New Roman" w:hAnsi="Times New Roman"/>
            <w:sz w:val="28"/>
            <w:szCs w:val="28"/>
            <w:lang w:val="en-US"/>
          </w:rPr>
          <w:t>CITY-N</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8">
        <w:r>
          <w:rPr>
            <w:rStyle w:val="InternetLink"/>
            <w:rFonts w:cs="Times New Roman" w:ascii="Times New Roman" w:hAnsi="Times New Roman"/>
            <w:sz w:val="28"/>
            <w:szCs w:val="28"/>
          </w:rPr>
          <w:t>ГТРК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9">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0">
        <w:r>
          <w:rPr>
            <w:rStyle w:val="InternetLink"/>
            <w:rFonts w:cs="Times New Roman" w:ascii="Times New Roman" w:hAnsi="Times New Roman"/>
            <w:sz w:val="28"/>
            <w:szCs w:val="28"/>
          </w:rPr>
          <w:t>ИА Сибдеп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1">
        <w:r>
          <w:rPr>
            <w:rStyle w:val="InternetLink"/>
            <w:rFonts w:cs="Times New Roman" w:ascii="Times New Roman" w:hAnsi="Times New Roman"/>
            <w:sz w:val="28"/>
            <w:szCs w:val="28"/>
          </w:rPr>
          <w:t>Сайт АК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2">
        <w:r>
          <w:rPr>
            <w:rStyle w:val="InternetLink"/>
            <w:rFonts w:cs="Times New Roman" w:ascii="Times New Roman" w:hAnsi="Times New Roman"/>
            <w:sz w:val="28"/>
            <w:szCs w:val="28"/>
          </w:rPr>
          <w:t>ИА Все42</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3">
        <w:r>
          <w:rPr>
            <w:rStyle w:val="InternetLink"/>
            <w:rFonts w:cs="Times New Roman" w:ascii="Times New Roman" w:hAnsi="Times New Roman"/>
            <w:sz w:val="28"/>
            <w:szCs w:val="28"/>
          </w:rPr>
          <w:t>Газета КП</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4">
        <w:r>
          <w:rPr>
            <w:rStyle w:val="InternetLink"/>
            <w:rFonts w:cs="Times New Roman" w:ascii="Times New Roman" w:hAnsi="Times New Roman"/>
            <w:sz w:val="28"/>
            <w:szCs w:val="28"/>
          </w:rPr>
          <w:t>ИА Городок</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5">
        <w:r>
          <w:rPr>
            <w:rStyle w:val="InternetLink"/>
            <w:rFonts w:cs="Times New Roman" w:ascii="Times New Roman" w:hAnsi="Times New Roman"/>
            <w:sz w:val="28"/>
            <w:szCs w:val="28"/>
          </w:rPr>
          <w:t>Газета АиФ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ОПУБЛИКОВАНА НОВАЯ КАРТА РАСПРОСТРАНЕНИЯ КОРОНАВИРУСА В КУЗБАСС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6">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lang w:val="en-US" w:eastAsia="en-US"/>
        </w:rPr>
        <w:drawing>
          <wp:inline distT="0" distB="0" distL="0" distR="0">
            <wp:extent cx="3254375" cy="2917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7"/>
                    <a:srcRect l="-4" t="-4" r="-4" b="-4"/>
                    <a:stretch>
                      <a:fillRect/>
                    </a:stretch>
                  </pic:blipFill>
                  <pic:spPr bwMode="auto">
                    <a:xfrm>
                      <a:off x="0" y="0"/>
                      <a:ext cx="3254375" cy="2917825"/>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бластной оперативный штаб опубликовал новую карту распространения коронавируса в Кемеровской области. Она появилась в Telegram-канале «Коронавирус в Кузбасс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 карте отмечено, у жителей каких территорий был подтверждён коронавирус. Ранее оперштаб опубликовал карту, где была допущена ошибка: вместо Прокопьевского района был указан Промышленновский район. По данным на 19 апреля, по два случая заражения выявлено в Прокопьевском районе, Ленинске-Кузнецком и Мариинском районах, по одному — в Новокузнецком, Топкинском районах и Мысках.</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Лидерами по числу заболевших стали Новокузнецк (14 человек) и Кемерово (13). В Краснобродском заражено пять человек, один из них скончалс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8">
        <w:r>
          <w:rPr>
            <w:rStyle w:val="InternetLink"/>
            <w:rFonts w:cs="Times New Roman" w:ascii="Times New Roman" w:hAnsi="Times New Roman"/>
            <w:sz w:val="28"/>
            <w:szCs w:val="28"/>
          </w:rPr>
          <w:t>ИА Сибдеп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9">
        <w:r>
          <w:rPr>
            <w:rStyle w:val="InternetLink"/>
            <w:rFonts w:cs="Times New Roman" w:ascii="Times New Roman" w:hAnsi="Times New Roman"/>
            <w:sz w:val="28"/>
            <w:szCs w:val="28"/>
          </w:rPr>
          <w:t>ИА Все42</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0">
        <w:r>
          <w:rPr>
            <w:rStyle w:val="InternetLink"/>
            <w:rFonts w:cs="Times New Roman" w:ascii="Times New Roman" w:hAnsi="Times New Roman"/>
            <w:sz w:val="28"/>
            <w:szCs w:val="28"/>
          </w:rPr>
          <w:t>Газета КП</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1">
        <w:r>
          <w:rPr>
            <w:rStyle w:val="InternetLink"/>
            <w:rFonts w:cs="Times New Roman" w:ascii="Times New Roman" w:hAnsi="Times New Roman"/>
            <w:sz w:val="28"/>
            <w:szCs w:val="28"/>
          </w:rPr>
          <w:t>ИА Городок</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Не надо нас заражать коронавирусом!»: как кузбассовцы травят земляк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2">
        <w:r>
          <w:rPr>
            <w:rStyle w:val="InternetLink"/>
            <w:rFonts w:cs="Times New Roman" w:ascii="Times New Roman" w:hAnsi="Times New Roman"/>
            <w:sz w:val="28"/>
            <w:szCs w:val="28"/>
          </w:rPr>
          <w:t>ИА Все42</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Расстрелять!", "Сжечь!", "Вон из Сибири!" – такие комментарии оставляют кузбассовцы под новостями о трудностях с возвращением соотечественников из других стран в связи с пандемией коронавируса. Журналист VSE42.Ru решил выяснить, почему некоторые люди травят земляков, попавших в беду. Подробности в нашбурсинаем материал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Уровень озлобленности возрос?</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егативное отношение к людям, вернувшимся из регионов с напряженной эпидемиологической обстановкой, наблюдается по всей России. С начала года в СМИ то и дело появляется информация о преследованиях и разглашении персональных данных соотечественников, приехавших на родину из Китая, Таиланда, Москвы и т. п.</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Так, несколько дней назад пришли сообщения из города Усть-Кута Иркутской области. Здесь травле подверглась семья, где ребенок заразился коронавирусом после возвращения из Таиланда. И это при том, что путешественники две недели пробыли на самоизоляции. Получив результаты анализов, родители узнали, что у их семилетнего сына COVID-19, протекавший у ребенка бессимптомн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еизвестные опубликовали персональные данные семьи в городской группе в Viber, родителям и детям начали угрожать. В результате пострадавших взяла под охрану полиция, а местные чиновники обратились к силовиками с заявление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Новосибирске в феврале школьницу выгнали с уроков. Незадолго до этого она вернулась с отдыха в Хайнане. Заметив у девочки симптомы простуды, одноклассники пожаловались родителям. Взрослые подняли шум в родительском чате, а руководство школы удалило ребенка с уроков. К слову, коронавирус у девочки не подтвердилс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начале апреля в Волгоградской области (Иловлинский район) травле подверглась семья, где коронавирусом заразился глава семьи, вернувшийся с работы из Москвы, его жена и ребенок. Персональные данные иловлинцев распространили в местных пабликах и мессенджерах. Кроме этого, распустили слухи, будто инфицированный глава семьи специально ходил по магазинам. Мужчина заявил, что эта информация ложная и после выхода из больницы собирается восстановить справедливост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ехали? Там и оставайтес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оклятьями осыпают и тех, кто не может вернуться домой из-за рубежа или с большим трудом выезжает на родину. Например, в конце марта сотни россиян не смогли улететь из Южной Кореи из-за приостановки авиасообщения. Среди них оказались и жители Кузбас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считаю, тех, кто находится за границей, нужно оставить там до окончания эпидемии и ни в коем случае не возвращать домой. Весь мир страдает от этого страшного вируса, люди умирают! Почему мы должны рисковать жизнью из-за того, что наши земляки такие легкомысленные – поехали в разгар эпидемии загорать! А если привезут заразу? Посмотрите, что в Италии делается, да в той же Москве! Сотни умерших. Они хотят, чтобы у нас то же самое было? – высказал свое мнение кемеровчанин Виталий в разговоре с журналистом VSE42.Ru.</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и этом большинство возмущенных кузбассовцев, видимо, не допускают мысли, что их сограждане могли оказаться в западне по уважительной причине – кто-то работает за рубежом, а у кого-то там живут родственник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и люди о родине вспомнили, только когда хвост прижало! Работать надо в своей стране. А раз за границей деньги зарабатывают, пуст там и остаются, я так считаю. Сейчас каждый приезжий – это потенциально зараженный, – говорит новокузнечанка Марина, комментируя новость о россиянах, не успевших эвакуироваться из СШ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днако в реальности причины, по которым россияне в разгар эпидемии оказались за границей, бывают самые разные. К примеру, мы писали о кемеровчанине, который в марте поехал на похороны матери на Украину и не смог вернуться домой самостоятельно. Эвакуация россиянина на родину состоялась только благодаря дипломатическим договоренностям двух стран.</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авда, есть и кузбассовцы, для которых отдых в период пандемии COVID-19 стал принципиальным решение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никогда не была на море. На отпуск в Тае копила полтора года, каждую копейку откладывала. Что будет потом, кто знает? Доллар взлетел, может быть, через год я уже на свои накопления дальше Новосибирска не уеду. Решила лететь, несмотря ни на что. Просто так терять 50 тысяч я не готова. У меня подруга в мае с мужем собиралась в Турцию лететь. Естественно, все отменилось. А турагентство отказывается им возвращать деньги. Я решила рискнуть и ехать, – говорит Валерия, недавно вернувшаяся из Таиланд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 россиянам, которые полетели в отпуск в не самый спокойный эпидемиологический период, остается лишь один вопрос: отправились ли они на положенную всем приезжим двухнедельную самоизоляцию?</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 поехали отдыхать в такой тяжелый момент для всего мира, пусть там и остаются. Нашли время для развлечений! Раз могут позволить себе поездку на моря, значит, есть деньги. Пусть там и сидят. Где гарантия, что они не заразные? Где гарантия, что они, вернувшись, будут сидеть дома, а не начнут ходить в гости, по магазинам, кататься в транспорте? Кто-то может дать эту гарантию? У меня судьба этих людей не вызывает никакого сочувствия. Хотели приключений? Получите, – считает житель южной столицы Кузбасса Арте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 одной стороны, тревога россиян и в частности кузбассовцев за свое здоровье и здоровье близких вполне оправдана. Мы все наблюдаем за тем, что происходит в Москве. Там, по данным на середину апреля, было зафиксировано 14 776 случаев заражения COVID-19, а погибли уже 106 человек. В США скончались более 28 000 человек, в Испании – более 18 500 человек, в Италии – более 21 000. Неутешительная статистика во Франции, Великобритании и других странах.</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о все-таки агрессивные высказывания, в том числе пожелания смерти, в адрес людей, которые, с некоторой долей вероятности, неопасны для окружающих, вызывает ряд вопросов. Их мы задали новосибирскому психологу Надежде Матушкино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 кого злиться прощ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Злость, которую комментаторы изливают на своих земляков в социальных сетях, специалист объясняет психологической защито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с агрессивными комментариями могу сказать, что люди, которые их оставляют, таким образом, сливают сильные негативные чувства, вызванные ситуацией с пандемией и экономическим кризисом. Это такой вид психологической защиты. Люди злятся, но не могут направить свою злость адресно. Поэтому они изливают ее на безопасный объект. В данном случае на незнакомых людей, которые вернулись из других стран или застряли за границей. Им пишут гадости в соцсетях, так как риск получить отпор в такой ситуации снижается, – отмечает Надежд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Из личной практики последних месяцев психолог заметила, что люди стали чаще испытывать злость. Причин для этого мног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ень озлобленности возрос. Это объяснимо тем, что в режиме самоизоляции, которого многие придерживаются, присутствуют элементы насилия. Я сейчас не говорю, что самоизоляция – это плохо. Я просто констатирую факт. На насилие, суть которого в данном случае заключается в ограничении передвижения, мы реагируем злостью. Это нормально. Но есть и много других причин, чтобы злиться. И у разных людей они разные, в зависимости от жизненных обстоятельств, отношений в семье: кто-то потерял деньги, кто-то попал в непривычные бытовые условия. Например, раньше дети ходили в школу, а теперь приходится самим родителям контролировать процесс обучения. Кто-то не может поехать к родителям в другой регион. Кто-то потерял работу. Поводов для злости очень много. И слить ее на безопасный объект – это способ эмоционально разрядиться, выплеснуть негативные чувства, – говорит специалист.</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и этом Надежда считает, что чувство злости можно анализировать и использовать себе во благ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лость – это индикатор наших желаний. Мы всегда злимся не просто так. За злостью всегда стоят неудовлетворенные потребности, – отмечает Надежд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сихолог полагает, что сброс негатива на посторонних людей неэффективен.</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ы злимся, когда не можем себе чего-то позволить, не можем реализовать свои потребности, а другой человек может. Человек злится на путешественников, потому что сам сейчас ограничен в передвижениях. Он сидит дома, а кто-то катается по миру, и в его фантазиях комфортно себя чувствует. Хотя мы не можем знать, как другой человек себя чувствует на самом деле, особенно без денег, застрявший в другой стране, – говорит Надежд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этой ситуации психолог рекомендует задуматься, какая же потребность скрывается за проявлениями зло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ужно задать себе вопрос, а чего я хочу на самом деле? Из-за чего злюсь? И дальше хорошо посмотреть, что я могу сделать для того, чтобы реализовать свою потребность. Я понимаю, что люди, которые задают себе эти вопросы, с одной стороны, встречаются с бессилием. Потому что в условиях самоизоляции у нас не так много возможностей для реализации желаний. Но с другой стороны, частично с этим все равно можно что-то сделать. Например, задуматься, если я не могу выйти из дома, то как смогу разнообразить свой досуг? Как я могу отдохнуть? Если я не получаю зарплату, могу ли я обсуждать это непосредственно со своим начальством, искать способы заработка? Или выстраивать границы с домашними, если напряжение присутствует именно в этом? – рекомендует Надежд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пециалист отмечает, что злость, слитая на других людей, не ведет ни к каким результатам, максимум может вызвать временное облегчение. А вот большинство потребностей, которые стоят за этим сильным чувством, по мнению Надежды, связаны с нами и нашим ближайшим окружение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юдям, которые злятся, чего-то не хватает. И россияне, которые прилетели из Таиланда, здесь не причем. При этом замечу, что большинство наших потребностей чаще всего можно удовлетворить здесь и сейчас. Но для этого нужно что-то сделать. А совершать действия, для разрешения конкретной ситуации может быть сложно, ведь для этого придется принимать решения, озвучивать свою позицию, брать ответственность на себя. Чтобы организовывать жизнь в новых условиях, надо прикладывать усилия. Но злиться на других людей намного проще и безопаснее. Вот отсюда и появляются проклятия и оскорбления в адрес соотечественников в комментариях в соцсетях, – говорит Надежд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стати, психолог отмечает, что людей, которые боятся заразиться коронавирусом, намного меньше, чем тех, которые страдают от финансовых потерь или сложностей в семь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ечно, есть те люди, которые правда боятся заболеть: пойти в магазин и встретить человека, который вчера вернулся из Таиланда и, возможно, болен. Процент таких людей есть. Ими действительно движет страх за жизнь. Но на индивидуальных и групповых приемах я с этим страхом сталкиваюсь очень редко. Обычно такой страх присутствует у тех, кто встречался с чем-то подобным в своей жизни: сильно болел или видел, как болеют близкие. Чаще люди говорят о денежных потерях, рухнувших планах и внутрисемейных изменениях в связи с пандемией и т. д. Нас больше задевает то, что происходит непосредственно в нашей жизни. Страх за свою жизнь повышается, когда заболел кто-то рядом – родственники или даже знакомые знакомых. Страх повышается, когда угроза становится ближе. В обычной жизни большинство людей не испытывают сильных чувств из-за самого коронавируса, – считает Надежда Матушкин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Из всего вышесказанного сделаем вывод: злиться на посторонних людей неэффективно. Что по-настоящему имеет смысл, так это прислушаться к себе, понять, почему я злюсь, и предпринять те действия, которые смогут в реальности улучшить ситуацию.</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Редакция сайта VSE42.Ru надеется, что пандемия коронавируса станет поводом для того, чтобы люди по всему миру стали более терпимы друг к другу, сплотились и действовали сообща в борьбе с COVID-19. Кроме этого, мы призываем всех задуматься о личной ответственности каждого за свою безопасность и безопасность окружающих.</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Самая трудная работа на свет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3">
        <w:r>
          <w:rPr>
            <w:rStyle w:val="InternetLink"/>
            <w:rFonts w:cs="Times New Roman" w:ascii="Times New Roman" w:hAnsi="Times New Roman"/>
            <w:sz w:val="28"/>
            <w:szCs w:val="28"/>
          </w:rPr>
          <w:t>Газета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первые две недели самоизоляции кузбассовцы стали чаще звонить на телефоны доверия, жалуясь на усталость от общения… с собственными детьм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За неделю на телефон доверия города Кемерово (8-3842) 57-07-07 поступает в среднем от 520 до 650 звонков. Готовясь к переходу кузбассовцев на режим самоизоляции, психологи службы прогнозировали рост обращений, связанных с конфликтами в семьях. Ведь по роду своей деятельности они знают: далеко не для всех граждан круглосуточное нахождение в замкнутом пространстве – благ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Мы даже специальное совещание провели, чтобы выработать единую стратегию консультирования таких абонентов, – уточняет заведующая телефоном доверия Ольга Рублева. – Однако в действительности количество подобных звонков не выросло, а сократилос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Реже стали обращаться и дети, оказавшиеся в трудной жизненной ситуации (с 2013 года кемеровский телефон доверия подключен к федеральной линии единого общероссийского телефона доверия для детей, подростков и их родителей 8-800-2000-122). И это, в общем, тоже понятно. Большинство несовершеннолетних находятся сегодня под присмотром отправленных «на удаленку» или в вынужденный отпуск взрослых, а в таких условиях обсуждать свои проблемы с психологами не очень удобн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емного оказалось и звонков от людей, напуганных возможным заражением коронавирусом: всего 19 за одну неделю. Хотя часть из них консультанты телефона доверия расценили как очень серьезные: люди не просто высказывали тревогу, но и демонстрировали явные признаки панических атак.</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А вот родители, уставшие от плотного общения с собственными детьми, стали звонить намного чаще, – отмечает Ольга Рублева. – Раньше большинство из них не могли уделять своим семьям столько внимания, сколько им бы хотелось. Сейчас такая возможность появилась, а не все понимают, как использовать ее правильн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Еще один распространенный сегодня повод для обращения за психологической поддержкой – переход на дистанционное обучение. В этой связи на телефон доверия звонят не только родители, возмущенные тем, что они вынуждены примерять на себя роль учителей объяснять детям новые темы, но и педагоги. На них нагрузка тоже выросла, многие работают сегодня по 12, а то и по 14 часов в сутк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Задача консультанта телефона доверия – помочь каждому абоненту изменить свое отношение к психотравмирующей ситуации и подсказать, куда обращаться за помощью, если это необходим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Кемеровчанин с заразной болезнью сбежал из медучрежден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4">
        <w:r>
          <w:rPr>
            <w:rStyle w:val="InternetLink"/>
            <w:rFonts w:cs="Times New Roman" w:ascii="Times New Roman" w:hAnsi="Times New Roman"/>
            <w:sz w:val="28"/>
            <w:szCs w:val="28"/>
          </w:rPr>
          <w:t>ИА Сибдеп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Кемерове судебные приставы принудительно госпитализировали гражданина, больного туберкулезом, который уклонялся от лечения, сообщила пресс-служба областного управления ФССП.</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Молодой человек, который состоит на диспансерном учёте по поводу выявленного туберкулёза легких, сбежал из больницы и свободно передвигался по городу, а также за его пределами, посещал общественные места, в том числе места массового скопления люде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Это совсем молодой парень, младше 20 лет, где он успел побывать за время побега – точно неизвестно. Медучреждение, где он проходил лечение, обратилось в суд с иском о принудительной госпитализации», — рассказали Сибдепо в пресс-службе областного УФССП.</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Иск о принудительной госпитализации молодого человека в ГБУЗ КО «Кемеровский областной клинический фтизиопульмонологический медицинский центр» суд удовлетворил полностью, а сотрудникам ФССП было поручено проконтролировать исполнение судебного решения. В итоге парень, к которому приставы приехали домой, добровольно проследовал в медицинское учреждени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5">
        <w:r>
          <w:rPr>
            <w:rStyle w:val="InternetLink"/>
            <w:rFonts w:cs="Times New Roman" w:ascii="Times New Roman" w:hAnsi="Times New Roman"/>
            <w:sz w:val="28"/>
            <w:szCs w:val="28"/>
          </w:rPr>
          <w:t>ИА Ваш Город</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6">
        <w:r>
          <w:rPr>
            <w:rStyle w:val="InternetLink"/>
            <w:rFonts w:cs="Times New Roman" w:ascii="Times New Roman" w:hAnsi="Times New Roman"/>
            <w:sz w:val="28"/>
            <w:szCs w:val="28"/>
          </w:rPr>
          <w:t>ИАС КузПре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КЕМЕРОВЕ ИЗМЕНИЛИ СОСТАВ ШТАБА ПО ПРЕДУПРЕЖДЕНИЮ РАСПРОСТРАНЕНИЯ КОРОНАВИРУ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7">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емеровские власти внесли изменения в состав штаба по предупреждению завоза и распространения коронавируса. Соответствующее постановление появилось на сайте администрац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ак поясняется в документе, с которым ознакомился A42.RU, правки в документ внесены «в связи с кадровыми изменениями в администрации города Кемерово, в соответствии со статьей 45 Устава города Кемеров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Так, из состава штаба исключена руководитель городского управления потребительского рынка и предпринимательства Ирина Лямина, а включены четыре человека: главный врач областного госпиталя для ветеранов войн Андрей Иванов; заместитель начальника управления потребительского рынка и развития предпринимательства Антонина Цинева; военный комиссар Ленинского, Заводского и Центрального районов города Кемерово Владимир Куклин (по согласованию) и военный комиссар Рудничного и Кировского районов Александр Пантыкин (по согласованию).</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На границах Кузбасса открыли девять пропускных пункт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8">
        <w:r>
          <w:rPr>
            <w:rStyle w:val="InternetLink"/>
            <w:rFonts w:cs="Times New Roman" w:ascii="Times New Roman" w:hAnsi="Times New Roman"/>
            <w:sz w:val="28"/>
            <w:szCs w:val="28"/>
          </w:rPr>
          <w:t>ИА Ваш Город</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ашГород.ру уже писал о трёх контрольно-пропускных пунктах. Они находятся на границах с Алтайским и Красноярским краями, а также с Новосибирской областью.</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Региональный оперативный штаб опубликовал карту всех контрольно-пропускных пунктов, которые открыты на территории Кемеровской обла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тметим, что на границах дежурят представители правоохранительных органов и медицинские работник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ашГород.ру рассказывал, что все въезжающие в регион отправляются на двухнедельный карантин. Выезжать из Кемеровской области запрещен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9">
        <w:r>
          <w:rPr>
            <w:rStyle w:val="InternetLink"/>
            <w:rFonts w:cs="Times New Roman" w:ascii="Times New Roman" w:hAnsi="Times New Roman"/>
            <w:sz w:val="28"/>
            <w:szCs w:val="28"/>
          </w:rPr>
          <w:t>ИА Сибдепо</w:t>
        </w:r>
      </w:hyperlink>
    </w:p>
    <w:p>
      <w:pPr>
        <w:pStyle w:val="Normal"/>
        <w:tabs>
          <w:tab w:val="clear" w:pos="708"/>
          <w:tab w:val="left" w:pos="709" w:leader="none"/>
        </w:tabs>
        <w:spacing w:lineRule="auto" w:line="240" w:before="0" w:after="0"/>
        <w:ind w:right="-35" w:hanging="0"/>
        <w:jc w:val="both"/>
        <w:rPr/>
      </w:pPr>
      <w:hyperlink r:id="rId70">
        <w:r>
          <w:rPr>
            <w:rStyle w:val="InternetLink"/>
            <w:rFonts w:cs="Times New Roman" w:ascii="Times New Roman" w:hAnsi="Times New Roman"/>
            <w:sz w:val="28"/>
            <w:szCs w:val="28"/>
          </w:rPr>
          <w:t>ИА Ваш Город</w:t>
        </w:r>
      </w:hyperlink>
    </w:p>
    <w:sectPr>
      <w:headerReference w:type="default" r:id="rId71"/>
      <w:footerReference w:type="default" r:id="rId72"/>
      <w:type w:val="nextPage"/>
      <w:pgSz w:w="11906" w:h="16838"/>
      <w:pgMar w:left="1080" w:right="1133" w:gutter="0" w:header="142" w:top="1440" w:footer="70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577850</wp:posOffset>
          </wp:positionH>
          <wp:positionV relativeFrom="paragraph">
            <wp:posOffset>-424180</wp:posOffset>
          </wp:positionV>
          <wp:extent cx="7505700" cy="878205"/>
          <wp:effectExtent l="0" t="0" r="0" b="0"/>
          <wp:wrapTight wrapText="bothSides">
            <wp:wrapPolygon edited="0">
              <wp:start x="21516" y="0"/>
              <wp:lineTo x="20721" y="3750"/>
              <wp:lineTo x="19624" y="7509"/>
              <wp:lineTo x="18062" y="11268"/>
              <wp:lineTo x="14608" y="16899"/>
              <wp:lineTo x="11100" y="21120"/>
              <wp:lineTo x="11100" y="21359"/>
              <wp:lineTo x="21600" y="21359"/>
              <wp:lineTo x="21600" y="0"/>
              <wp:lineTo x="21516" y="0"/>
            </wp:wrapPolygon>
          </wp:wrapTight>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1"/>
                  <a:srcRect l="-5" t="-41" r="-5" b="-41"/>
                  <a:stretch>
                    <a:fillRect/>
                  </a:stretch>
                </pic:blipFill>
                <pic:spPr bwMode="auto">
                  <a:xfrm>
                    <a:off x="0" y="0"/>
                    <a:ext cx="7505700" cy="8782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9">
          <wp:simplePos x="0" y="0"/>
          <wp:positionH relativeFrom="margin">
            <wp:posOffset>-7383145</wp:posOffset>
          </wp:positionH>
          <wp:positionV relativeFrom="page">
            <wp:posOffset>3810</wp:posOffset>
          </wp:positionV>
          <wp:extent cx="7383145" cy="1628140"/>
          <wp:effectExtent l="0" t="0" r="0" b="0"/>
          <wp:wrapTight wrapText="bothSides">
            <wp:wrapPolygon edited="0">
              <wp:start x="137" y="0"/>
              <wp:lineTo x="-2" y="629"/>
              <wp:lineTo x="-27" y="21472"/>
              <wp:lineTo x="21570" y="21472"/>
              <wp:lineTo x="21600" y="1387"/>
              <wp:lineTo x="21514" y="500"/>
              <wp:lineTo x="21403" y="0"/>
              <wp:lineTo x="137" y="0"/>
            </wp:wrapPolygon>
          </wp:wrapTight>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1"/>
                  <a:srcRect l="-5" t="-22" r="-5" b="-22"/>
                  <a:stretch>
                    <a:fillRect/>
                  </a:stretch>
                </pic:blipFill>
                <pic:spPr bwMode="auto">
                  <a:xfrm>
                    <a:off x="0" y="0"/>
                    <a:ext cx="7383145" cy="1628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Style12">
    <w:name w:val="Текст выноски Знак"/>
    <w:qFormat/>
    <w:rPr>
      <w:rFonts w:ascii="Tahoma" w:hAnsi="Tahoma" w:cs="Tahoma"/>
      <w:sz w:val="16"/>
      <w:szCs w:val="16"/>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Style15">
    <w:name w:val="Без интервала Знак"/>
    <w:qFormat/>
    <w:rPr>
      <w:rFonts w:eastAsia="Times New Roman"/>
      <w:sz w:val="22"/>
      <w:szCs w:val="22"/>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Слабое выделение"/>
    <w:qFormat/>
    <w:rPr>
      <w:i/>
      <w:iCs/>
      <w:color w:val="808080"/>
    </w:rPr>
  </w:style>
  <w:style w:type="character" w:styleId="StrongEmphasis">
    <w:name w:val="Strong"/>
    <w:qFormat/>
    <w:rPr>
      <w:b/>
      <w:bCs/>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cc">
    <w:name w:val="hcc"/>
    <w:qFormat/>
    <w:rPr/>
  </w:style>
  <w:style w:type="character" w:styleId="Emphasis">
    <w:name w:val="Emphasis"/>
    <w:qFormat/>
    <w:rPr>
      <w:i/>
      <w:i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Абзац списка"/>
    <w:basedOn w:val="Normal"/>
    <w:qFormat/>
    <w:pPr>
      <w:ind w:left="708" w:hanging="0"/>
    </w:pPr>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ignature">
    <w:name w:val="signatur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42.mchs.gov.ru/deyatelnost/press-centr/novosti/4136130" TargetMode="External"/><Relationship Id="rId3" Type="http://schemas.openxmlformats.org/officeDocument/2006/relationships/hyperlink" Target="https://gazeta.a42.ru/lenta/news/79339-parlament-kuzbassa-predlozhil-v-10-raz-uvelichit-shtrafy-za-podzhog-travy" TargetMode="External"/><Relationship Id="rId4" Type="http://schemas.openxmlformats.org/officeDocument/2006/relationships/hyperlink" Target="https://ako.ru/news/detail/za-vykhodnye-v-kuzbasse-potushili-dva-lesnykh-pozhara" TargetMode="External"/><Relationship Id="rId5" Type="http://schemas.openxmlformats.org/officeDocument/2006/relationships/hyperlink" Target="https://vashgorod.ru/novokuznetsk/news/1132726"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s://gazeta.a42.ru/lenta/news/79285-37-chelovek-tushili-pozhar-v-chastnom-dome-v-kuzbasse" TargetMode="External"/><Relationship Id="rId9" Type="http://schemas.openxmlformats.org/officeDocument/2006/relationships/hyperlink" Target="https://sibdepo.ru/news/neizvestnye-ustroili-pozhar-v-sosnovom-boru-v-kemerove.html" TargetMode="External"/><Relationship Id="rId10" Type="http://schemas.openxmlformats.org/officeDocument/2006/relationships/hyperlink" Target="https://www.city-n.ru/view/437899.html" TargetMode="External"/><Relationship Id="rId11" Type="http://schemas.openxmlformats.org/officeDocument/2006/relationships/image" Target="media/image3.png"/><Relationship Id="rId12" Type="http://schemas.openxmlformats.org/officeDocument/2006/relationships/hyperlink" Target="https://www.city-n.ru/view/437866.html" TargetMode="External"/><Relationship Id="rId13" Type="http://schemas.openxmlformats.org/officeDocument/2006/relationships/hyperlink" Target="http://www.yugs.ru/novosti_2020/novosti_yurgi_i_yurginskogo_rajona/o_pozharnoj_bezopasnosti_dlya_zdanij/" TargetMode="External"/><Relationship Id="rId14" Type="http://schemas.openxmlformats.org/officeDocument/2006/relationships/hyperlink" Target="http://www.yugs.ru/novosti_2020/novosti_yurgi_i_yurginskogo_rajona/prichiny_vesennih_pozharov/" TargetMode="External"/><Relationship Id="rId15" Type="http://schemas.openxmlformats.org/officeDocument/2006/relationships/hyperlink" Target="https://www.city-n.ru/view/437862.html" TargetMode="External"/><Relationship Id="rId16" Type="http://schemas.openxmlformats.org/officeDocument/2006/relationships/hyperlink" Target="https://vashgorod.ru/novokuznetsk/news/1132716" TargetMode="External"/><Relationship Id="rId17" Type="http://schemas.openxmlformats.org/officeDocument/2006/relationships/hyperlink" Target="https://gazeta.a42.ru/lenta/news/79280-zhiteli-kuzbasskogo-poselka-pozhalovalis-na-zagryaznenie-vody" TargetMode="External"/><Relationship Id="rId18" Type="http://schemas.openxmlformats.org/officeDocument/2006/relationships/hyperlink" Target="https://gazeta.a42.ru/lenta/news/79290-v-kemerove-prodlili-rezhim-chernogo-neba" TargetMode="External"/><Relationship Id="rId19" Type="http://schemas.openxmlformats.org/officeDocument/2006/relationships/hyperlink" Target="https://www.city-n.ru/view/437904.html" TargetMode="External"/><Relationship Id="rId20" Type="http://schemas.openxmlformats.org/officeDocument/2006/relationships/hyperlink" Target="https://vse42.ru/news/31178702" TargetMode="External"/><Relationship Id="rId21" Type="http://schemas.openxmlformats.org/officeDocument/2006/relationships/hyperlink" Target="https://sibdepo.ru/news/kuzbass-stal-odnim-iz-liderov-sredi-regionov-v-borbe-s-koronavirusom.html" TargetMode="External"/><Relationship Id="rId22" Type="http://schemas.openxmlformats.org/officeDocument/2006/relationships/hyperlink" Target="https://gazeta.a42.ru/lenta/news/79375-vladimir-putin-otmetil-rabotu-tsivileva-v-borbe-s-koronavirusom-v-kuzbasse" TargetMode="External"/><Relationship Id="rId23" Type="http://schemas.openxmlformats.org/officeDocument/2006/relationships/hyperlink" Target="https://vashgorod.ru/novokuznetsk/news/1132751" TargetMode="External"/><Relationship Id="rId24" Type="http://schemas.openxmlformats.org/officeDocument/2006/relationships/hyperlink" Target="https://vashgorod.ru/novokuznetsk/news/1132739" TargetMode="External"/><Relationship Id="rId25" Type="http://schemas.openxmlformats.org/officeDocument/2006/relationships/hyperlink" Target="https://vashgorod.ru/novokuznetsk/news/1132735" TargetMode="External"/><Relationship Id="rId26" Type="http://schemas.openxmlformats.org/officeDocument/2006/relationships/hyperlink" Target="https://sibdepo.ru/news/eshhyo-v-odnom-regione-kuzbassa-uzhestochaetsya-rezhim-samoizolyatsii.html" TargetMode="External"/><Relationship Id="rId27" Type="http://schemas.openxmlformats.org/officeDocument/2006/relationships/hyperlink" Target="https://ako.ru/news/detail/63-kuzbassovtsa-dostavleny-v-kemerovo-iz-tailanda" TargetMode="External"/><Relationship Id="rId28" Type="http://schemas.openxmlformats.org/officeDocument/2006/relationships/hyperlink" Target="https://stoboy.ru/blog/news/18516" TargetMode="External"/><Relationship Id="rId29" Type="http://schemas.openxmlformats.org/officeDocument/2006/relationships/hyperlink" Target="https://sibdepo.ru/news/76-turistov-pribyli-iz-tailanda-v-kemerovo.html" TargetMode="External"/><Relationship Id="rId30" Type="http://schemas.openxmlformats.org/officeDocument/2006/relationships/hyperlink" Target="http://vesti42.ru/news/72446-kuzbassovtsi-zastryavshie-v-tailande-vernulisy-domoy/" TargetMode="External"/><Relationship Id="rId31" Type="http://schemas.openxmlformats.org/officeDocument/2006/relationships/hyperlink" Target="https://vashgorod.ru/novokuznetsk/news/1132724" TargetMode="External"/><Relationship Id="rId32" Type="http://schemas.openxmlformats.org/officeDocument/2006/relationships/hyperlink" Target="http://www.kuzbassnews.ru/news/63-kuzbassovca-zastryavshih-v-tailande-iz-za-pandemii-vernulis-domoy" TargetMode="External"/><Relationship Id="rId33" Type="http://schemas.openxmlformats.org/officeDocument/2006/relationships/hyperlink" Target="https://www.kem.kp.ru/online/news/3842567/" TargetMode="External"/><Relationship Id="rId34" Type="http://schemas.openxmlformats.org/officeDocument/2006/relationships/hyperlink" Target="https://gorodok.bz/news/875876/" TargetMode="External"/><Relationship Id="rId35" Type="http://schemas.openxmlformats.org/officeDocument/2006/relationships/hyperlink" Target="https://vashgorod.ru/novokuznetsk/news/1132709" TargetMode="External"/><Relationship Id="rId36" Type="http://schemas.openxmlformats.org/officeDocument/2006/relationships/hyperlink" Target="https://www.kuzpress.ru/ecology/20-04-2020/74393.html" TargetMode="External"/><Relationship Id="rId37" Type="http://schemas.openxmlformats.org/officeDocument/2006/relationships/hyperlink" Target="https://kuzbass.aif.ru/society/76_turistov_vernulis_iz_bangkoka_v_kemerovskuyu_oblast" TargetMode="External"/><Relationship Id="rId38" Type="http://schemas.openxmlformats.org/officeDocument/2006/relationships/hyperlink" Target="https://gazeta.a42.ru/lenta/news/79309-iz-vetnama-do-novosibirska-vyletel-samolet-s-12-kuzbassovtsami" TargetMode="External"/><Relationship Id="rId39" Type="http://schemas.openxmlformats.org/officeDocument/2006/relationships/hyperlink" Target="https://vse42.ru/news/31178604" TargetMode="External"/><Relationship Id="rId40" Type="http://schemas.openxmlformats.org/officeDocument/2006/relationships/hyperlink" Target="https://gazeta.a42.ru/lenta/news/79380-priletevshikh-iz-vetnama-v-novosibirskiy-aeroport-kuzbassovtsev-na" TargetMode="External"/><Relationship Id="rId41" Type="http://schemas.openxmlformats.org/officeDocument/2006/relationships/hyperlink" Target="https://www.city-n.ru/view/437900.html" TargetMode="External"/><Relationship Id="rId42" Type="http://schemas.openxmlformats.org/officeDocument/2006/relationships/hyperlink" Target="https://vashgorod.ru/novokuznetsk/news/1132728" TargetMode="External"/><Relationship Id="rId43" Type="http://schemas.openxmlformats.org/officeDocument/2006/relationships/hyperlink" Target="https://vashgorod.ru/novokuznetsk/news/1132710" TargetMode="External"/><Relationship Id="rId44" Type="http://schemas.openxmlformats.org/officeDocument/2006/relationships/hyperlink" Target="https://gazeta.a42.ru/lenta/news/79350-mer-kuzbasskogo-goroda-obratilsya-k-zhitelyam-iz-za-vvedeniya-masochnogo-rezhima" TargetMode="External"/><Relationship Id="rId45" Type="http://schemas.openxmlformats.org/officeDocument/2006/relationships/hyperlink" Target="https://www.kuzpress.ru/ecology/19-04-2020/74390.html" TargetMode="External"/><Relationship Id="rId46" Type="http://schemas.openxmlformats.org/officeDocument/2006/relationships/hyperlink" Target="https://vashgorod.ru/novokuznetsk/news/1132720" TargetMode="External"/><Relationship Id="rId47" Type="http://schemas.openxmlformats.org/officeDocument/2006/relationships/hyperlink" Target="https://www.city-n.ru/view/437868.html" TargetMode="External"/><Relationship Id="rId48" Type="http://schemas.openxmlformats.org/officeDocument/2006/relationships/hyperlink" Target="http://vesti42.ru/news/72448-stala-izvestna-poslednyaya-informatsiya-po-koronavirusu-v-kuzbasse/" TargetMode="External"/><Relationship Id="rId49" Type="http://schemas.openxmlformats.org/officeDocument/2006/relationships/hyperlink" Target="https://gazeta.a42.ru/lenta/news/79303-v-opershtabe-rasskazali-gde-v-kuzbasse-vyyavili-novye-sluchai-koronavirusa" TargetMode="External"/><Relationship Id="rId50" Type="http://schemas.openxmlformats.org/officeDocument/2006/relationships/hyperlink" Target="https://sibdepo.ru/news/chislo-zarazhyonnyh-koronavirusom-v-kuzbasse-snova-rastyot.html" TargetMode="External"/><Relationship Id="rId51" Type="http://schemas.openxmlformats.org/officeDocument/2006/relationships/hyperlink" Target="https://ako.ru/news/detail/svodka-po-sostoyaniyu-na-11-00-20-aprelya-ot-operativnogo-shtaba-po-koronavirusu" TargetMode="External"/><Relationship Id="rId52" Type="http://schemas.openxmlformats.org/officeDocument/2006/relationships/hyperlink" Target="https://vse42.ru/news/31178577" TargetMode="External"/><Relationship Id="rId53" Type="http://schemas.openxmlformats.org/officeDocument/2006/relationships/hyperlink" Target="https://www.kem.kp.ru/online/news/3841934/" TargetMode="External"/><Relationship Id="rId54" Type="http://schemas.openxmlformats.org/officeDocument/2006/relationships/hyperlink" Target="https://gorodok.bz/news/875416/" TargetMode="External"/><Relationship Id="rId55" Type="http://schemas.openxmlformats.org/officeDocument/2006/relationships/hyperlink" Target="https://kuzbass.aif.ru/health/v_kuzbasse_uvelichilos_kolichestvo_vyyavlennyh_sluchaev_covid-19" TargetMode="External"/><Relationship Id="rId56" Type="http://schemas.openxmlformats.org/officeDocument/2006/relationships/hyperlink" Target="https://gazeta.a42.ru/lenta/news/79287-opublikovana-novaya-karta-rasprostraneniya-koronavirusa-v-kuzbasse" TargetMode="External"/><Relationship Id="rId57" Type="http://schemas.openxmlformats.org/officeDocument/2006/relationships/image" Target="media/image4.png"/><Relationship Id="rId58" Type="http://schemas.openxmlformats.org/officeDocument/2006/relationships/hyperlink" Target="https://sibdepo.ru/news/vlasti-rasskazali-o-novyh-territoriyah-rasprostraneniya-covid-19-v-kuzbasse.html" TargetMode="External"/><Relationship Id="rId59" Type="http://schemas.openxmlformats.org/officeDocument/2006/relationships/hyperlink" Target="https://vse42.ru/news/31178591" TargetMode="External"/><Relationship Id="rId60" Type="http://schemas.openxmlformats.org/officeDocument/2006/relationships/hyperlink" Target="https://www.kem.kp.ru/online/news/3842041/" TargetMode="External"/><Relationship Id="rId61" Type="http://schemas.openxmlformats.org/officeDocument/2006/relationships/hyperlink" Target="https://gorodok.bz/news/877131/" TargetMode="External"/><Relationship Id="rId62" Type="http://schemas.openxmlformats.org/officeDocument/2006/relationships/hyperlink" Target="https://vse42.ru/articles/31176274" TargetMode="External"/><Relationship Id="rId63" Type="http://schemas.openxmlformats.org/officeDocument/2006/relationships/hyperlink" Target="http://kuzbass85.ru/2020/04/20/samaya-trudnaya-rabota-na-svete/" TargetMode="External"/><Relationship Id="rId64" Type="http://schemas.openxmlformats.org/officeDocument/2006/relationships/hyperlink" Target="../in/&#1050;&#1077;&#1084;&#1077;&#1088;&#1086;&#1074;&#1095;&#1072;&#1085;&#1080;&#1085;%20&#1089;%20&#1079;&#1072;&#1088;&#1072;&#1079;&#1085;&#1086;&#1081;%20&#1073;&#1086;&#1083;&#1077;&#1079;&#1085;&#1100;&#1102;%20&#1089;&#1073;&#1077;&#1078;&#1072;&#1083;%20&#1080;&#1079;%20&#1084;&#1077;&#1076;&#1091;&#1095;&#1088;&#1077;&#1078;&#1076;&#1077;&#1085;&#1080;&#1103;" TargetMode="External"/><Relationship Id="rId65" Type="http://schemas.openxmlformats.org/officeDocument/2006/relationships/hyperlink" Target="https://vashgorod.ru/novokuznetsk/news/1132734" TargetMode="External"/><Relationship Id="rId66" Type="http://schemas.openxmlformats.org/officeDocument/2006/relationships/hyperlink" Target="https://www.kuzpress.ru/society/20-04-2020/74394.html" TargetMode="External"/><Relationship Id="rId67" Type="http://schemas.openxmlformats.org/officeDocument/2006/relationships/hyperlink" Target="https://gazeta.a42.ru/lenta/news/79327-v-kemerove-izmenili-shtab-po-preduprezhdeniyu-rasprostraneniya-koronavirusa" TargetMode="External"/><Relationship Id="rId68" Type="http://schemas.openxmlformats.org/officeDocument/2006/relationships/hyperlink" Target="https://vashgorod.ru/novokuznetsk/news/1132743" TargetMode="External"/><Relationship Id="rId69" Type="http://schemas.openxmlformats.org/officeDocument/2006/relationships/hyperlink" Target="https://sibdepo.ru/news/stalo-izvestno-raspolozhenie-vseh-kontrolno-propusknyh-punktov-v-kuzbasse.html" TargetMode="External"/><Relationship Id="rId70" Type="http://schemas.openxmlformats.org/officeDocument/2006/relationships/hyperlink" Target="https://vashgorod.ru/novokuznetsk/news/1132743" TargetMode="External"/><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Relationship Id="rId7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Doc11111</Template>
  <TotalTime>7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7:08:00Z</dcterms:created>
  <dc:creator>R1</dc:creator>
  <dc:description/>
  <cp:keywords/>
  <dc:language>en-US</dc:language>
  <cp:lastModifiedBy>user</cp:lastModifiedBy>
  <dcterms:modified xsi:type="dcterms:W3CDTF">2020-04-20T13:49:00Z</dcterms:modified>
  <cp:revision>117</cp:revision>
  <dc:subject/>
  <dc:title/>
</cp:coreProperties>
</file>