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color w:val="1F4E79"/>
          <w:sz w:val="40"/>
          <w:szCs w:val="40"/>
        </w:rPr>
        <w:t>МОНИТОРИНГ СРЕДСТВ МАССОВОЙ ИНФОРМ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>(КУЗБАСС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 xml:space="preserve">07 марта 2020 ГОДА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color w:val="1F4E79"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color w:val="1F4E79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Сибирском федеральном округе началась всесторонняя подготовка к весенним риска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МЧС России по К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352165" cy="24491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группировки МЧС России совместно с органами управления регионов Сибири готовятся к периодам паводков и природных пожаров. В общей сложности для борьбы с возможными чрезвычайными бедствиями, вызванными весенними рисками, в готовности более 200 тысяч человек всех задействованных служб и ведомств, а также более 45 тысяч единиц техники, включая воздушные суда и плавательные сред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и Сибирского федерального округа заблаговременно подняли вопрос готовности регионов к периоду вскрытия рек и началу пожароопасного сезона. В режиме видеоселектора состоялось совещание под руководством полномочного представителя президента в Сибири Сергея Меняйло, на котором руководители сибирских регионов сообщили о подготовительных мероприятиях – от оформления необходимых документов и заключения договоров до формирования финансовых и материальных резерв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негативного воздействия паводковых вод запланирован ряд превентивных мероприятий, таких как проведение взрывных работ, распиловка льда, расчистка русел рек. Активно используются все современные виды гидрологического мониторинга: системы автоматического наблюдения, гидрологические посты, беспилотная авиация и технологии космического мониторинга. Разрабатываются 3-D модели развития обстановки, позволяющие в оперативном режиме оценивать вероятность подтопления жилого сектора и других объектов при различных уровнях воды. Кроме того, для эвакуации населения в случае возникновения чрезвычайной ситуации подготовлены свыше двух тысяч пунктов временного размещения вместимостью более полумиллиона челов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ибирского федерального округа с начала 2020 года природных пожаров не зарегистрировано. По предварительным прогнозам первые очаги пожаров возможны уже в апре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пожарной безопасности надзорными органами запланировано проведение проверок населённых пунктов, подверженных переходу лесных пожаров. Для оперативного обнаружения и ликвидации природных пожаров, прежде всего ландшафтных, созданы более тринадцати тысяч межведомственных специальных групп, работа которых доказала свою эффективность в прошлом году – ликвидировано более 9,5 тысяч возгораний сухой растительности, составлено более шести тысяч протоколов об административных нарушениях, к административной ответственности привлечено более четырёх тысяч человек, выявлено девять поджигателей лес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превентивных практических мер в течение марта состоятся масштабные тренировки и другие практические занятия для проверки готовности к реагированию и взаимодействию органов власти, профильных ведомств и экстренных служб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зета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ожарная безопасность в жилье: уделите внимание печам и электрооборудованию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МЧС России по К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695065" cy="20789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о в выходные и праздничные дни увеличивается количество пожаров, причиной которых становится нарушение устройства и эксплуатации печного оборудования, а также нарушение правил технической эксплуатации электрооборуд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управление МЧС России по Кемеровской области напоминает жителям региона о необходимости соблюдения правил пожарной безопасности при эксплуатации печей и электроприборов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ните, что любая печь должна иметь самостоятельный фундамент и не примыкать всей плоскостью одной из стенок к деревянным конструкциям. Нужно оставлять между ними воздушный промежуток - отступку. На деревянном полу перед топкой необходимо прибить металлический (предтопочный) лист размерами не менее 50 на 70 с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резвычайно опасно оставлять топящиеся печи без присмотра или на попечение малолетних дет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льзя применять для розжига печей горючие и легковоспламеняющиеся жидк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не допускать перекала печи, рекомендуется топить её два - три раза в день и не более чем по полтора час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избежать образования трещин в кладке, нужно периодически прочищать дымоход от скапливающейся в нём саж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ледует сушить на печи вещи и сырые дро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ите за тем, чтобы мебель, занавески находились не менее чем в полуметре от массива топящейся печ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 в коем случае нельзя растапливать печь дровами, по длине не вмещающимися в топку. По поленьям огонь может перекинуться на ближайшие предметы, пол и стен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наступлением минусовых температур опасно обмерзание дымоходов, которое может привести к нарушению вентиляции жилых помещений. В зимнее время не реже одного раза в месяц необходимо осматривать оголовки дымоходов с целью предотвращения обмерзания и закупорки дымоходов. Владельцы домов обязаны проверять дымоходы на наличие в них надлежащей тя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ксплуатации электрооборудования недопустимо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включенные электроприборы без присмотр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электрическую бытовую технику вплотную к отопительным печам, батарея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неисправными розетками, вилками, выключателя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включенные электроприборы вблизи легковоспламеняющихся вещей и предметов мебел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ировать электрооборудование кустарного изготов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ать одновременно в одну розетку несколько мощных электроприборов, тем самым перегружая сеть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язывать в узлы провода, соединять их скруткой, заклеивать обоями, пропускать их через стены и перегородки без дополнительной изоля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признаков горения незамедлительно сообщите об этом по телефонам пожарно-спасательной службы – 112 (для мобильных телефонов) или «01»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иноптики Кузбасса прогнозируют усиление ветра. Соблюдайте меры безопасности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МЧС России по К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Кемеровского Гидрометцентра, днем 8 марта по области ожидается усиление ветра до 15-20 м/с, местами порывы до 25 м/с, местами метели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ель, при ухудшении видимости, водителям при передвижении на автотранспорте необходимо избегать резких маневров, соблюдать скоростной режим и достаточную дистан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ильном ветре, по возможности, переждите непогоду в капитальном строении. Находясь дома, закройте окна, в том числе и на балконе. Находясь на улице, обходите рекламные щиты, не укрывайтесь под деревьями, вблизи строящихся зданий, опор линий электропередач. Не прячьтесь от ветра около стен домов, так как возможно падение элементов конструкций крыш и фасадов здания, других каких-либо предме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уйте автомобиль в гараж, а при его отсутствии - оставляйте вдали от деревьев и слабоукрепленных конструкц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ям домов с системами печного, водяного и газового отопления необходимо тщательно следить за исправностью оборудования. Недопустимо оставлять без присмотра топящиеся печи и включенные электроприборы, крайне опасно перегружать электропроводку. Помните, что нарушение правил пожарной безопасности в быту, может привести к пожар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узбассовцы! Не пренебрегайте предупреждениями о погодных явлениях!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происшествий или чрезвычайных ситуаций немедленно сообщайте по телефонам «101» или «112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 Новостей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Новокузнецк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Прокопьевск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СПАСАТЕЛИ СНЯЛИ СО ЛЬДА 8 ЧЕЛОВЕ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Прокопьевск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3345" cy="19545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665" t="1918" r="12665" b="-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 произошло на реке Томь в районе села Поломошное. Сигнал о помощи поступил в единую дежурно-диспетчерскую службу. На место выехали спасатели Юргинского поисково-спасательного отряда «Агентства по защите населения и территории Кемеровской област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мья из восьми человек направлялась с правого берега от села Поломошное на левый берег в сторону Юрги. Они добрались до острова Межевской, а дальше двигаться уже не могли. Из-за теплой погоды образовалась полынья. На риск пошел глава семейства, в результате чего провалился под лед. Вместе с ним у берега находились еще взрослые и трое детей», - рассказывает Сергей Наумов, начальник Юргинского поисково-спасательного отря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негоходе спасатели добрались до места происшествия и эвакуировали всех людей с остро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овам специалистов, в полутра километрах от происшествия действует санкционированная ледовая переправа. Но кузбассовцы предпочли сократить путь, тем самым, поставив под угрозу собственные жиз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стани в Юрге всех спасенных осмотрели сотрудники неотложки. С ними все в поряд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государственной инспекции по маломерным судам МЧС России напоминают: переход по льду в несанкционированных местах - опасен для жиз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 МЧС по Кемеровской области отмечает, что избежать происшествий можно, если соблюдать правила безопас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ход по льду в опасных для жизни местах, обозначенных запрещающими знаками, не допуска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ереходе по льду необходимо пользоваться оборудованными ледовыми переправ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зопасным для пешехода является лед с зеленоватым оттенком и толщиной не менее 7 сантиметр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 время движения по льду следует обращать внимание на его поверхность, обходить опасные места и участки, покрытые толстым слоем сне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переходе по льду необходимо следовать друг за другом на расстоянии 5-6 метров и быть готовым оказать немедленную помощь идущему впере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провала льда под ногами, необходимо действовать быстро и решительно, широко расставить руки, удержаться на поверхности льда, без резких движений стараться выползти на твердый лед, а затем, лежа на спине или груди, продвигаться в сторону, откуда пришел, одновременно призывая на помощ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оказании помощи провалившемуся под лед опасно подходить к нему близко. К пострадавшему нужно приближаться лежа, с раскинутыми в сторону руками и ногами. Для оказания помощи следует использовать доски, лестницы, шесты, веревки, багры, любые подручные средства, если этих средств нет под руками, то два-три человека ложатся на лед и цепочкой продвигаются к пострадавшему, удерживая друг друга за ноги, а первый подает пострадавшему ремень, шарф, куртку и т.п. Вытащив человека из полыньи, помогите ему добраться до теплого помещения, переодеть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исшествия на воде сообщайте спасателям по номеру «101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зета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ЮТ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южет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загорелись магазин и маши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марта в Кемеровской области произошло два пожара, потребовавших вмешательства экстренных служб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ГУ МЧС России по Кузбассу, утром в Прокопьевске загорелась торговая точ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09:33 (мест.) поступило сообщение о пожаре в частном продуктовом магазине, – сообщили в ведомств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вшие на место огнеборцы в составе шести человек и двух машин ликвидировали возгорание в течение 24 мину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0:20 также стало известно о пожаре в частном легковом автомобиле в Белово. Огонь был ликвидирован силами 6 человек и одной единицы тех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 обоих инцидентов уточняю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узбассовец снял на камеру горящий автомобиль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  <w:lang w:val="en-US"/>
        </w:rPr>
      </w:pPr>
      <w:r>
        <w:rPr>
          <w:lang w:val="en-US" w:eastAsia="en-US"/>
        </w:rPr>
        <w:drawing>
          <wp:inline distT="0" distB="0" distL="0" distR="0">
            <wp:extent cx="2779395" cy="3003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7411" t="7409" r="27508" b="6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в кузбасском городе загорелась легковушка. Местный житель выложил видео с пылающим транспортным средством в Се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вчанин поделился с земляками кадрами, сделанными во дворе дома №15 на улице Юности. Судя по ролику, автомобиль горел открытым пламенем. По его утверждениям, в ЧП никто не пострада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сии экстренных служб, предварительная причина возгорания – неисправность электрооборуд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одитель фуры погиб сам и убил пассажирку Ниссана на кузбасской трас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 Новост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двое человек, в том числе шестилетняя девочка, получили трав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ск-Кузнецком районе полицейские устанавливают обстоятельства ДТП, в котором погибли два человека и двое получили травмы, в том числе ребён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я произошла в пятницу, 6 марта, около 20:30 на 187 километре автодороги «Новосибирск – Ленинск-Кузнецкий – Кемерово - Юрга» на территории Ленинск-Кузнецкого района района Кемеровской области. Здесь столкнулись грузовик-рефрижератор и автомобиль «Нисан Жук». На место аварии выехали экипажи ГИБДД и следственно-оперативная группа ОМВД России по Ленинск-Кузнецкому райо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ссказали в пресс-службе ГУ МВД России по Кемеровской области, предварительно установлено, что водитель грузовика, двигаясь со стороны Ленинска-Кузнецкого в направлении Новосибирска, не справился с управлением и совершил выезд на полосу встречного движения, где столкнулся с легковым автомобилем. В результате на месте ДТП погибли мужчина, управлявший грузовиком, а также пассажирка «Ниссана». Кроме того, травмы различной степени тяжести в ДТП получили водитель легкового автомобиля и 6-летняя девочка, находившаяся в машине в качестве пассажи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отрудники полиции устанавливают все обстоятельства дорожно-транспортного происшествия. Проводится проверка, по результатам которой будет принято решение в соответствии с законодательств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Полиция Кузбасса рекомендует водителям быть предельно внимательными на дороге, соблюдать скоростной режим, дистанцию, избегать резких маневров и торможений, а также выполнять предписания дорожных зна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Новокузнецк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ТРК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Два человека пострадали при ДТП со скорой помощью в Новокузнецк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П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 скорой помощи столкнулась с легковым автомобилем на одном из перекрестков города Новокузнецка. Два человека, которые находились в неотложке, пострадали в ДТ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человека пострадали при ДТП со скорой помощью в Новокузнецк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чь на 7 марта в 02.20 в Новокузнецке на нерегулируемом перекрестке улиц Куйбышева и Лазо столкнулись два автомобиля. Один из них – машина скорой помощи – двигался с включенными проблесковыми маячками синего цвета и звуковыми сигналами по улице Лазо. Подъехав к пересечению с главной дорогой – улицей Куйбышева – водитель не убедился, что остальные автомобилисты уступают ему дорог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езультате произошло столкновение транспортных средств и последующее опрокидывание автомобиля скорой помощи, - сообщает пресс-служба областной Госавтоинспекции. - Два пассажира «неотложки» получили телесные поврежд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сотрудники Госавтоинспекции устанавливают все обстоятельства дорожно-транспортного происшествия. Также инспекторы ГИДББ напоминают всем автомобилистам о необходимости соблюдать Правила дорожного движения и быть взаимовежливыми на дорог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аш Город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ок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МК в Кузбассе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узПре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оезда для контроля паводка в Кузбасс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НК.тв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противоразмывных поездов будут сформированы в Кузбассе для контроля паводка. Поезда будут работать на станциях Тайга, Асино, Артышта-II, Мундыбаш, Полосухино, Топки. Как рассказали в Министерстве транспорта Кузбасса, для формирования поездов в Кузбасском регионе Западно-Сибирской железной дороги выделено более 50 единиц подвижного соста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гоны в полном объеме укомплектуют необходимым инвентарем и материалами – бутовым камнем, щебнем, песком и др. Чтобы предотвратить размыв железнодорожного полотна, железнодорожники очистят от снега более 400 км кюветов, 588 км водоотводных и нагорных канав, более 1360 отверстий малых мостов и водопропускных труб. Для обеспечения бесперебойного и безопасного движения поездов под контролем специалистов находятся все инженерные сооружения в зоне прохождения паводковых в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онца марта железнодорожники также проверят семь плотин на реках в Новокузнецком, Беловском, Прокопьевском и Таштагольском районах Кузбасса, а также в Томском и Верхнекетском районах Томской области, расположенных рядом с железнодорожным полотном. Кроме того, в регионе будут обследованы десятки крупных и сотни малых железнодорожных мос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ПОДРАЗДЕЛЕНИЯ МЧС ПЕРЕВЕДЕНЫ НА УСИЛЕННЫЙ РЕЖИМ РАБОТ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Прокопьевск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пожарные и спасатели будут нести службу в течение ближайших праздничных выходных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ой режим вводится для обеспечения высокой степени готовности сил и средств ведомства к действиям по ликвидации последствий возможных ЧС и происшеств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действия режима «Повышенная готовность» в боевые расчеты введена резервная техника и дополнительное пожарно-техническое вооружение, усилен состав дежурно-диспетчерских сме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оведения праздничных мероприятий будут нести дежурство сотрудники МЧС России, - сообщает ГУ МЧС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спасатели обращаются к кузбассовцам с просьбой неукоснительно следовать правилам безопасности. В случае возникновения происшествий или чрезвычайных ситуаций немедленно сообщайте по телефону «01» или «101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БезФормата</w:t>
        </w:r>
      </w:hyperlink>
    </w:p>
    <w:sectPr>
      <w:headerReference w:type="default" r:id="rId45"/>
      <w:footerReference w:type="default" r:id="rId46"/>
      <w:type w:val="nextPage"/>
      <w:pgSz w:w="11906" w:h="16838"/>
      <w:pgMar w:left="1080" w:right="1133" w:gutter="0" w:header="142" w:top="1440" w:footer="7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577850</wp:posOffset>
          </wp:positionH>
          <wp:positionV relativeFrom="paragraph">
            <wp:posOffset>-424180</wp:posOffset>
          </wp:positionV>
          <wp:extent cx="7505700" cy="878205"/>
          <wp:effectExtent l="0" t="0" r="0" b="0"/>
          <wp:wrapTight wrapText="bothSides">
            <wp:wrapPolygon edited="0">
              <wp:start x="21516" y="0"/>
              <wp:lineTo x="20721" y="3750"/>
              <wp:lineTo x="19624" y="7509"/>
              <wp:lineTo x="18062" y="11268"/>
              <wp:lineTo x="14608" y="16899"/>
              <wp:lineTo x="11100" y="21120"/>
              <wp:lineTo x="11100" y="21359"/>
              <wp:lineTo x="21600" y="21359"/>
              <wp:lineTo x="21600" y="0"/>
              <wp:lineTo x="21516" y="0"/>
            </wp:wrapPolygon>
          </wp:wrapTight>
          <wp:docPr id="6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0570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-7383145</wp:posOffset>
          </wp:positionH>
          <wp:positionV relativeFrom="page">
            <wp:posOffset>3810</wp:posOffset>
          </wp:positionV>
          <wp:extent cx="7383145" cy="1628140"/>
          <wp:effectExtent l="0" t="0" r="0" b="0"/>
          <wp:wrapTight wrapText="bothSides">
            <wp:wrapPolygon edited="0">
              <wp:start x="137" y="0"/>
              <wp:lineTo x="-2" y="629"/>
              <wp:lineTo x="-27" y="21472"/>
              <wp:lineTo x="21570" y="21472"/>
              <wp:lineTo x="21600" y="1387"/>
              <wp:lineTo x="21514" y="500"/>
              <wp:lineTo x="21403" y="0"/>
              <wp:lineTo x="137" y="0"/>
            </wp:wrapPolygon>
          </wp:wrapTight>
          <wp:docPr id="5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38314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cc">
    <w:name w:val="hc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ignature">
    <w:name w:val="signatu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42.mchs.gov.ru/deyatelnost/press-centr/novosti/4098479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sibdepo.ru/news/v-mchs-rasskazali-kak-budut-borotsya-s-pavodkami-i-pozharami-v-sibiri-v-etom-godu.html" TargetMode="External"/><Relationship Id="rId5" Type="http://schemas.openxmlformats.org/officeDocument/2006/relationships/hyperlink" Target="http://kuzbass85.ru/2020/03/07/sibirskie-spasateli-gotovyatsya-k-periodam-pavodkov-i-prirodnyh-pozharov/" TargetMode="External"/><Relationship Id="rId6" Type="http://schemas.openxmlformats.org/officeDocument/2006/relationships/hyperlink" Target="https://42.mchs.gov.ru/deyatelnost/press-centr/novosti/4097362" TargetMode="External"/><Relationship Id="rId7" Type="http://schemas.openxmlformats.org/officeDocument/2006/relationships/image" Target="media/image2.jpeg"/><Relationship Id="rId8" Type="http://schemas.openxmlformats.org/officeDocument/2006/relationships/hyperlink" Target="https://kemerovo.bezformata.com/listnews/vnimanie-pecham-i-elektrooborudovaniyu/82112908/" TargetMode="External"/><Relationship Id="rId9" Type="http://schemas.openxmlformats.org/officeDocument/2006/relationships/hyperlink" Target="https://42.mchs.gov.ru/deyatelnost/press-centr/novosti/4099406" TargetMode="External"/><Relationship Id="rId10" Type="http://schemas.openxmlformats.org/officeDocument/2006/relationships/hyperlink" Target="https://kemerovo.bezformata.com/listnews/usilenie-vetra-soblyudajte-meri/82115897/" TargetMode="External"/><Relationship Id="rId11" Type="http://schemas.openxmlformats.org/officeDocument/2006/relationships/hyperlink" Target="https://vse42.ru/news/31134451" TargetMode="External"/><Relationship Id="rId12" Type="http://schemas.openxmlformats.org/officeDocument/2006/relationships/hyperlink" Target="https://gazeta.a42.ru/lenta/news/75712_sinoptiki-kuzbassa-predupredili-ob-usilenii-vetra-i-metelyax" TargetMode="External"/><Relationship Id="rId13" Type="http://schemas.openxmlformats.org/officeDocument/2006/relationships/hyperlink" Target="https://www.kem.kp.ru/online/news/3789243/" TargetMode="External"/><Relationship Id="rId14" Type="http://schemas.openxmlformats.org/officeDocument/2006/relationships/hyperlink" Target="https://sibdepo.ru/news/v-glavnyj-zhenskij-prazdnik-kuzbass-zhdyot-opasnaya-pogoda.html" TargetMode="External"/><Relationship Id="rId15" Type="http://schemas.openxmlformats.org/officeDocument/2006/relationships/hyperlink" Target="https://www.city-n.ru/view/436464.html" TargetMode="External"/><Relationship Id="rId16" Type="http://schemas.openxmlformats.org/officeDocument/2006/relationships/hyperlink" Target="https://novokuznetsk.ru/2020/03/07/v-glavnyj-zhenskij-prazdnik-kuzbass-zhdyot-opasnaya-pogoda/" TargetMode="External"/><Relationship Id="rId17" Type="http://schemas.openxmlformats.org/officeDocument/2006/relationships/hyperlink" Target="https://prokopievsk.ru/news/obschestvo/shtormovoe-preduprezhdenie-peredayut-sinoptiki8507/" TargetMode="External"/><Relationship Id="rId18" Type="http://schemas.openxmlformats.org/officeDocument/2006/relationships/hyperlink" Target="https://prokopievsk.ru/news/proishestviya/v-kuzbasse-spasateli-snyali-so-lda-8-chelovek/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s://prokopevsk.bezformata.com/listnews/spasateli-snyali-so-lda-8-chelovek/82111078/" TargetMode="External"/><Relationship Id="rId21" Type="http://schemas.openxmlformats.org/officeDocument/2006/relationships/hyperlink" Target="http://kuzbass85.ru/2020/03/07/v-yurge-kuzbasskie-spasateli-snyali-so-lda-vosem-chelovek/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https://vse42.ru/news/31134463" TargetMode="External"/><Relationship Id="rId24" Type="http://schemas.openxmlformats.org/officeDocument/2006/relationships/hyperlink" Target="https://vse42.ru/news/31134464" TargetMode="External"/><Relationship Id="rId25" Type="http://schemas.openxmlformats.org/officeDocument/2006/relationships/image" Target="media/image4.png"/><Relationship Id="rId26" Type="http://schemas.openxmlformats.org/officeDocument/2006/relationships/hyperlink" Target="https://gazeta.a42.ru/lenta/news/75718_pozar-v-avtomobile-v-kuzbasskom-gorode-popal-na-video" TargetMode="External"/><Relationship Id="rId27" Type="http://schemas.openxmlformats.org/officeDocument/2006/relationships/hyperlink" Target="https://www.city-n.ru/view/436460.html" TargetMode="External"/><Relationship Id="rId28" Type="http://schemas.openxmlformats.org/officeDocument/2006/relationships/hyperlink" Target="https://www.kem.kp.ru/online/news/3789007/" TargetMode="External"/><Relationship Id="rId29" Type="http://schemas.openxmlformats.org/officeDocument/2006/relationships/hyperlink" Target="https://sibdepo.ru/news/kolichestvo-postradavshih-v-dtp-na-kuzbasskoj-trasse-uvelichilos.html" TargetMode="External"/><Relationship Id="rId30" Type="http://schemas.openxmlformats.org/officeDocument/2006/relationships/hyperlink" Target="https://gazeta.a42.ru/lenta/news/75702_v-policii-kuzbassa-rasskazali-podrobnosti-smertelnogo-dtp-s-gruzovikom" TargetMode="External"/><Relationship Id="rId31" Type="http://schemas.openxmlformats.org/officeDocument/2006/relationships/hyperlink" Target="https://novokuznetsk.ru/2020/03/07/kolichestvo-postradavshih-v-dtp-na-kuzbasskoj-trasse-uvelichilos/" TargetMode="External"/><Relationship Id="rId32" Type="http://schemas.openxmlformats.org/officeDocument/2006/relationships/hyperlink" Target="http://vesti42.ru/news/70808-v-kuzbasse-proizoshlo-smertelynoe-dtp-s-uchastiem-gruzovika/" TargetMode="External"/><Relationship Id="rId33" Type="http://schemas.openxmlformats.org/officeDocument/2006/relationships/hyperlink" Target="https://www.kem.kp.ru/online/news/3789083/" TargetMode="External"/><Relationship Id="rId34" Type="http://schemas.openxmlformats.org/officeDocument/2006/relationships/hyperlink" Target="https://gazeta.a42.ru/lenta/news/75705_opublikovano-video-posledstvii-dtp-s-oprokinuvseisya-masinoi-skoroi-pomoshhi-v-novokuznecke" TargetMode="External"/><Relationship Id="rId35" Type="http://schemas.openxmlformats.org/officeDocument/2006/relationships/hyperlink" Target="https://vashgorod.ru/novokuznetsk/news/1131276?from=main_feed" TargetMode="External"/><Relationship Id="rId36" Type="http://schemas.openxmlformats.org/officeDocument/2006/relationships/hyperlink" Target="https://sibdepo.ru/news/video-v-novokuznetske-mashina-skoroj-pomoshhi-perevernulas-v-rezultate-dtp.html" TargetMode="External"/><Relationship Id="rId37" Type="http://schemas.openxmlformats.org/officeDocument/2006/relationships/hyperlink" Target="https://vse42.ru/news/31134453" TargetMode="External"/><Relationship Id="rId38" Type="http://schemas.openxmlformats.org/officeDocument/2006/relationships/hyperlink" Target="https://gorodok.bz/news/861902/" TargetMode="External"/><Relationship Id="rId39" Type="http://schemas.openxmlformats.org/officeDocument/2006/relationships/hyperlink" Target="https://www.mk-kuzbass.ru/incident/2020/03/07/v-novokuznecke-legkovushka-podrezala-mashinu-skoroy-pomoshhi.html" TargetMode="External"/><Relationship Id="rId40" Type="http://schemas.openxmlformats.org/officeDocument/2006/relationships/hyperlink" Target="http://kuzpress.ru/incident/07-03-2020/73500.html" TargetMode="External"/><Relationship Id="rId41" Type="http://schemas.openxmlformats.org/officeDocument/2006/relationships/hyperlink" Target="https://nk-tv.com/233620.html" TargetMode="External"/><Relationship Id="rId42" Type="http://schemas.openxmlformats.org/officeDocument/2006/relationships/hyperlink" Target="https://novokuzneck.bezformata.com/listnews/poezda-dlya-kontrolya-pavodka/82113121/" TargetMode="External"/><Relationship Id="rId43" Type="http://schemas.openxmlformats.org/officeDocument/2006/relationships/hyperlink" Target="https://prokopievsk.ru/news/obschestvo/v-kuzbasse-podrazdeleniya-mchs-perevedeny-na-usile/" TargetMode="External"/><Relationship Id="rId44" Type="http://schemas.openxmlformats.org/officeDocument/2006/relationships/hyperlink" Target="https://prokopevsk.bezformata.com/listnews/mchs-perevedeni-na-usilennij-rezhim/82110780/" TargetMode="External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<Relationship Id="rId5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1111</Template>
  <TotalTime>28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08:00Z</dcterms:created>
  <dc:creator>R1</dc:creator>
  <dc:description/>
  <cp:keywords/>
  <dc:language>en-US</dc:language>
  <cp:lastModifiedBy>user</cp:lastModifiedBy>
  <dcterms:modified xsi:type="dcterms:W3CDTF">2020-03-07T16:06:00Z</dcterms:modified>
  <cp:revision>4542</cp:revision>
  <dc:subject/>
  <dc:title/>
</cp:coreProperties>
</file>