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6804" w:leader="none"/>
        </w:tabs>
        <w:spacing w:lineRule="auto" w:line="240" w:before="0" w:after="0"/>
        <w:ind w:right="-35" w:hanging="0"/>
        <w:jc w:val="center"/>
        <w:rPr>
          <w:rFonts w:ascii="Franklin Gothic Medium" w:hAnsi="Franklin Gothic Medium" w:cs="Franklin Gothic Medium"/>
          <w:color w:val="1F4E79"/>
          <w:sz w:val="40"/>
          <w:szCs w:val="40"/>
        </w:rPr>
      </w:pPr>
      <w:r>
        <w:rPr>
          <w:rFonts w:cs="Franklin Gothic Medium" w:ascii="Franklin Gothic Medium" w:hAnsi="Franklin Gothic Medium"/>
          <w:color w:val="1F4E79"/>
          <w:sz w:val="40"/>
          <w:szCs w:val="40"/>
        </w:rPr>
        <w:t>МОНИТОРИНГ СРЕДСТВ МАССОВОЙ ИНФОРМАЦИИ</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t>(КУЗБАСС)</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t xml:space="preserve">14 марта 2020 ГОДА  </w:t>
      </w:r>
    </w:p>
    <w:p>
      <w:pPr>
        <w:pStyle w:val="Normal"/>
        <w:tabs>
          <w:tab w:val="clear" w:pos="708"/>
          <w:tab w:val="left" w:pos="709" w:leader="none"/>
        </w:tabs>
        <w:spacing w:lineRule="auto" w:line="240" w:before="0" w:after="0"/>
        <w:ind w:right="-35" w:hanging="0"/>
        <w:jc w:val="both"/>
        <w:rPr/>
      </w:pPr>
      <w:r>
        <w:rPr>
          <w:rFonts w:cs="Times New Roman" w:ascii="Times New Roman" w:hAnsi="Times New Roman"/>
          <w:b/>
          <w:sz w:val="28"/>
          <w:szCs w:val="28"/>
          <w:highlight w:val="lightGray"/>
        </w:rPr>
        <w:t>Юных кузбассовцев приглашают к участию во Всероссийском фестивале детского и юношеского творчества «Звезда Спасения»</w:t>
      </w:r>
      <w:r>
        <w:rPr>
          <w:rFonts w:cs="Times New Roman" w:ascii="Times New Roman" w:hAnsi="Times New Roman"/>
          <w:b/>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
        <w:r>
          <w:rPr>
            <w:rStyle w:val="InternetLink"/>
            <w:rFonts w:cs="Times New Roman" w:ascii="Times New Roman" w:hAnsi="Times New Roman"/>
            <w:sz w:val="28"/>
            <w:szCs w:val="28"/>
          </w:rPr>
          <w:t>Сайт МЧС России по Кемеровской област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сероссийский героико-патриотический фестиваль детского и юношеского творчества «Звезда Спасения» - это уникальный проект МЧС России, нацеленный на воспитание у подрастающего поколения патриотизма на современных примерах героизма пожарных и спасателей, формирование культуры безопасности жизнедеятельности в детской и молодёжной сред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ждый желающий в возрасте от 7 до 18 лет может принять участие в 5-ти конкурсах фестиваля, для этого можно до 31 марта 2020 г. подать заявку для участия в I-ом этапе фестиваля в главное управление МЧС России по субъекту Российской Федерации по месту жительства, приложив свою работу в электронном вид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аявиться к участию можно, как индивидуально, так и целыми коллективами в различных номинациях: конкурсы изобразительного, литературного, хореографического, сценического, музыкального творчеств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Фестиваль проходит в два этапа. Первый этап состоится на уровне регио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ля участия необходимо заполнить бланк заявки и направить работу в электронном виде на адрес почты ugz302@yandex.ru.</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бедители I-го этапа фестиваля примут участие во II-ом этап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граждение победителей II-го этапа пройдет 16 мая 2020 г. в ходе заключительного гала-концерта фестиваля в г. Москв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Приглашаем всех детей, а также детские творческие коллективы принять участие в фестивале детского и юношеского творчества «Звезда спасения»!</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pPr>
      <w:r>
        <w:rPr>
          <w:rFonts w:cs="Times New Roman" w:ascii="Times New Roman" w:hAnsi="Times New Roman"/>
          <w:b/>
          <w:sz w:val="28"/>
          <w:szCs w:val="28"/>
          <w:highlight w:val="lightGray"/>
        </w:rPr>
        <w:t>Осторожно, возможен сход снега, наледи и сосулек с крыш! Соблюдайте меры безопасности</w:t>
      </w:r>
      <w:r>
        <w:rPr>
          <w:rFonts w:cs="Times New Roman" w:ascii="Times New Roman" w:hAnsi="Times New Roman"/>
          <w:b/>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
        <w:r>
          <w:rPr>
            <w:rStyle w:val="InternetLink"/>
            <w:rFonts w:cs="Times New Roman" w:ascii="Times New Roman" w:hAnsi="Times New Roman"/>
            <w:sz w:val="28"/>
            <w:szCs w:val="28"/>
          </w:rPr>
          <w:t>Сайт МЧС России по Кемеровской област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Из-за неустойчивых температур воздуха на карнизах многих домов можно наблюдать сосульки, на скатах крыш - массу заледенелого снега, которые могут обрушиться и нанести травмы находящимся внизу людям, серьезный ущерб припаркованному транспорт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Главное управление МЧС России по Кемеровской области рекомендует населению соблюдать осторожность и, по возможности, не подходить близко к стенам домов. При выходе из зданий обращайте внимание на скопление снежных масс и ледяных образований на крышах, обходите места возможного их обрушения. Особое внимание следует уделить безопасности детей! Родителям, педагогам необходимо разъяснить детям опасность игр во время оттепели под карнизами крыш домов, исключить их пребывание во внеучебное время в этих местах. Если во время движения по тротуару вы услышали наверху подозрительный шум – нельзя останавливаться, поднимать голову и рассматривать, что там случилось. Возможно, это сход снега или ледяной глыбы. Нужно как можно быстрее прижаться к стене - козырек крыши послужит укрытием, либо отбежать на безопасное расстоя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 обнаружении подобного опасного скопления обледеневшего снега и сосулек, висящих на крыше вашего дома, необходимо обратится в обслуживающую организацию. Работники коммунальных служб должны отреагировать на ваше сообщение в максимально короткие сро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Все эти меры предосторожности помогут Вам и вашим близким сохранить здоровье и жизнь!</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pPr>
      <w:r>
        <w:rPr>
          <w:rFonts w:cs="Times New Roman" w:ascii="Times New Roman" w:hAnsi="Times New Roman"/>
          <w:b/>
          <w:sz w:val="28"/>
          <w:szCs w:val="28"/>
          <w:highlight w:val="lightGray"/>
        </w:rPr>
        <w:t>Кемеровские пожарные спасли четырех человек</w:t>
      </w:r>
      <w:r>
        <w:rPr>
          <w:rFonts w:cs="Times New Roman" w:ascii="Times New Roman" w:hAnsi="Times New Roman"/>
          <w:b/>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
        <w:r>
          <w:rPr>
            <w:rStyle w:val="InternetLink"/>
            <w:rFonts w:cs="Times New Roman" w:ascii="Times New Roman" w:hAnsi="Times New Roman"/>
            <w:sz w:val="28"/>
            <w:szCs w:val="28"/>
          </w:rPr>
          <w:t>Сайт МЧС России по Кемеровской област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Сегодня ночью в городе Кемерово в восьмиэтажном жилом доме произошел пожар. Помощь огнеборцев потребовалась четырем жителям дома.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 загорании в подъезде дома по улице Веры Волошиной в оперативную службу МЧС России сообщил хозяин квартиры где произошло возгорание. На место немедленно были направлены несколько пожарно-спасательных подразделений. На момент их прибытия из окна квартиры на восьмом этаже шел густой черный дым. Ещё до приезда пожарных самостоятельно эвакуировались 11 человек, в том числе и хозяин квартиры где произошел пожар.</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ходе разведки, специалисты в составе звеньев газодымозащитной службы с помощью устройства «Спасатель» спасли одного человека из соседней квартиры на восьмом этаже, также с нижнего этажа по лестничным маршам вывели трех человек, в том числе одного ребенка. Медицинская помощь спасенным не требовалас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дновременно с действиями по спасению был ликвидирован очаг возгорания. В результате площадь пожара составила 32 квадратных метра. По предварительным данным, возможной причиной пожара стала неосторожность при курен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пециалисты Главного управления МЧС России по Кемеровской области напоминают, что загорания и пожары могут быть предупреждены благодаря проведению профилактических мероприятий. Лучшей профилактической мерой предотвращения пожаров являются элементарные меры предосторожности, самодисциплина, внимание, чувство ответственности, а также повышение культуры поведения людей при обращении с огне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hyperlink r:id="rId5">
        <w:r>
          <w:rPr>
            <w:rStyle w:val="InternetLink"/>
            <w:rFonts w:cs="Times New Roman" w:ascii="Times New Roman" w:hAnsi="Times New Roman"/>
            <w:sz w:val="28"/>
            <w:szCs w:val="28"/>
          </w:rPr>
          <w:t>Сайт МЧС Меди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НОЧЬЮ В КЕМЕРОВЕ ЗАГОРЕЛАСЬ МНОГОЭТАЖ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Ночью в Кемерове произошёл пожар в восьмиэтажном доме на улице Веры Волошиной. Четырём жильцам потребовалась помощь спасателей.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рассказали в МЧС по Кемеровской области, о пожаре сообщил хозяин квартиры на восьмом этаже, где случился пожар. На момент прибытия огреборцев из окна квартиры шёл густой черный дым. До приезда пожарных самостоятельно эвакуировались 11 человек.</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ходе разведки, специалисты в составе звеньев газодымозащитной службы с помощью устройства «Спасатель» спасли одного человека из соседней квартиры на восьмом этаже, также с нижнего этажа по лестничным маршам вывели трёх человек, в том числе одного ребёнка. Медицинская помощь спасённым не требовалась, — сообщили в ведомстве.</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Площадь пожара составила 32 квадратных метра. По предварительным данным, причиной ЧП могла стать стала неосторожность при курен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
        <w:r>
          <w:rPr>
            <w:rStyle w:val="InternetLink"/>
            <w:rFonts w:cs="Times New Roman" w:ascii="Times New Roman" w:hAnsi="Times New Roman"/>
            <w:sz w:val="28"/>
            <w:szCs w:val="28"/>
          </w:rPr>
          <w:t>ИА Комсомольская правда в Кузбассе</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8">
        <w:r>
          <w:rPr>
            <w:rStyle w:val="InternetLink"/>
            <w:rFonts w:cs="Times New Roman" w:ascii="Times New Roman" w:hAnsi="Times New Roman"/>
            <w:sz w:val="28"/>
            <w:szCs w:val="28"/>
          </w:rPr>
          <w:t>ИА СибДепо</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9">
        <w:r>
          <w:rPr>
            <w:rStyle w:val="InternetLink"/>
            <w:rFonts w:cs="Times New Roman" w:ascii="Times New Roman" w:hAnsi="Times New Roman"/>
            <w:sz w:val="28"/>
            <w:szCs w:val="28"/>
          </w:rPr>
          <w:t>ТВ Вести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Осторожно – паводо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0">
        <w:r>
          <w:rPr>
            <w:rStyle w:val="InternetLink"/>
            <w:rFonts w:cs="Times New Roman" w:ascii="Times New Roman" w:hAnsi="Times New Roman"/>
            <w:sz w:val="28"/>
            <w:szCs w:val="28"/>
          </w:rPr>
          <w:t>Сайт Администрации Кемеровского М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отрудники МЧС побывали в гостях у школьников д. Мозжух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рамках акции «Безопасный лед» спасатели рассказали ребятам о правилах поведения вблизи водоемов в период весеннего паводка, которые они смогут применить в повседневной жизн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теоретических и практических занятиях побывало около ста школьник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Подобные мероприятия проводить с ребятами необходимо, ведь наибольшую опасность весенний паводок представляет именно для них. Оставаясь без присмотра старших, дети, не зная мер безопасности, могут выходить на непрочный лед. Такая беспечность порой кончается трагически.</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Один человек пострадал в столкновении пожарной машины и такси в Кемеров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1">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Инцидент произошёл вечером 13 марта в Рудничном районе. Ориентир — дом № 81б на проспекте Шахтё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Авария произошла, когда машина с включенной светозвуковой сигнализацией ехала на вызов по проспекту Шахтеров. Сигнал о возгорании оказался ложным», — уточнили изданию «Интерфакс» в региональном управлении МЧ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городском отделении ГИБДД УМВД России сообщили, что в дорожно-транспортном происшествии пострадала девушка. Она была за рулём легкового автомобил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едварительно установлено, что 29-летняя девушка на перекрестке не уступила дорогу пожарной машине. Пострадавшая госпитализирована, характер травм устанавливается», — сказал собеседник агентств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обстоятельствах случившегося на месте происшествия разбираются сотрудники полиции.</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воскресенье в Кузбассе потеплеет до +8 градус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2">
        <w:r>
          <w:rPr>
            <w:rStyle w:val="InternetLink"/>
            <w:rFonts w:cs="Times New Roman" w:ascii="Times New Roman" w:hAnsi="Times New Roman"/>
            <w:sz w:val="28"/>
            <w:szCs w:val="28"/>
          </w:rPr>
          <w:t>ИА Комсомольская правда в Кузбассе</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огноз дали синоптики Кемеровского гидрометцентр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иноптики Кемеровского гидрометцентра дали прогноз погоды на воскресенье, 15 марта. Судя по всему, в регион пришла долгожданная вес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ночь на воскресенье по области ожидается -2…+3 градуса, при прояснениях до -8. Днем потеплеет до +2…+8 градусов, однако в отдельных районах все же будет прохладней – до -2 градус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этот день синоптики прогнозируют юго-западный ветер, который будет дуть со скоростью 3-8 метров в секунду, временами с порывами до 15-20 метров. Кузбассовцев ждет облачная с прояснениями погода, возможны осадки мокрого снега и дождя от небольшого до умеренного, на дорогах гололедиц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емерове 15 марта ночью ожидается 0…-2 градусов, днем столбики термометра покажут +3…+5 градусов. Также будет облачно с прояснениями, временами возможны осадки в виде мокрого снега и дожд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редстоящий день автомобилистам следует быть особенно внимательными на дорогах - при осадках видимость может ухудшиться до 1-2 километ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3">
        <w:r>
          <w:rPr>
            <w:rStyle w:val="InternetLink"/>
            <w:rFonts w:cs="Times New Roman" w:ascii="Times New Roman" w:hAnsi="Times New Roman"/>
            <w:sz w:val="28"/>
            <w:szCs w:val="28"/>
          </w:rPr>
          <w:t>ИА Город Новосте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Междуреченске крыша пятиэтажки обвалилась под тяжестью снег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4">
        <w:r>
          <w:rPr>
            <w:rStyle w:val="InternetLink"/>
            <w:rFonts w:cs="Times New Roman" w:ascii="Times New Roman" w:hAnsi="Times New Roman"/>
            <w:sz w:val="28"/>
            <w:szCs w:val="28"/>
          </w:rPr>
          <w:t>Газета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Жители пятиэтажного дома №53 по проспекту Строителей пережили неприятные минуты в пятницу, 13-го. Посреди белого дня —  около 14.15 раздался ужасный треск: как выяснилось позднее у дома просела кровл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чиной неприятности, по предварительным данным, стал снег, который скопился на крыше здания. Напомним, на мартовских праздниках  в Междуречнске выпало 83 сантиметра снега. Но по словам жильцов дома, кровлю не чистили и до выпадения рекордного количества осадк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сколько дней звонили в ЖЭК, уговаривали скинуть снег, козырёк уже висел, вот-вот должен был рухнуть кому-нибудь на голову, но получали отговорки, что они там куда-то что-то передадут. Каждый день они передавали, кормили завтраками, а мы всё названивали им, когда да когда. Вообще многие жильцы дома звонили по поводу снега, по итогу сказали, что придут чистить кровлю. А сегодня, 13 марта, рухнула крыша, — говорит один из жителей дома Владимир Дорофеев.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месте происшествия немедленно собрались представители администрации и управляющей компан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лучившееся прокомментировал глава Междуреченска Владимир Черн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л задание провести оперативное расследование инцидента и уже получаю предварительную информацию. Проведено обследование сетей, повреждений нет, дом в рабочем состоянии. В настоящее время управляющая компания чистит кровлю и просевший участок от снега. Продолжает работу комиссия. Завтра начнутся работы по восстановлению повреждённой части кровли. Но о причинах допущенного происшествия будем строго спрашивать с УК » Техник», которая обслуживает дом! Снежная зима не причина халатно относиться к своим обязанностям! — написал глава города на своих страницах в социальных сетя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s://novokuznetsk.su/news/city/1584155595" \l "v-kyzbasskom-gorode-y-doma-ryhnyla-krisha"</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ИА Новокузнецк.су</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5">
        <w:r>
          <w:rPr>
            <w:rStyle w:val="InternetLink"/>
            <w:rFonts w:cs="Times New Roman" w:ascii="Times New Roman" w:hAnsi="Times New Roman"/>
            <w:sz w:val="28"/>
            <w:szCs w:val="28"/>
          </w:rPr>
          <w:t>ИА Комсомольская правда в Кузбассе</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6">
        <w:r>
          <w:rPr>
            <w:rStyle w:val="InternetLink"/>
            <w:rFonts w:cs="Times New Roman" w:ascii="Times New Roman" w:hAnsi="Times New Roman"/>
            <w:sz w:val="28"/>
            <w:szCs w:val="28"/>
          </w:rPr>
          <w:t>ИА Ваш Город</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7">
        <w:r>
          <w:rPr>
            <w:rStyle w:val="InternetLink"/>
            <w:rFonts w:cs="Times New Roman" w:ascii="Times New Roman" w:hAnsi="Times New Roman"/>
            <w:sz w:val="28"/>
            <w:szCs w:val="28"/>
          </w:rPr>
          <w:t>ИА КузПре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Обследование пациентов из Кемерова с подозрением на коронавирус продолжает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ИА Комсомольская правда в Кузбассе</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ва человека были госпитализированы в больниц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кануне двух жителей Кемерова госпитализировали с подозрением на коронавирус нового типа. После проведенных анализов диагноз не подтвердился, сообщил редакции источник в медицинских круг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днако, официально информация о состоянии кемеровчан еще не подтверждена. Обследование пациентов продолжает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 том, что двое жителей областного центра были доставлены в больницу, сообщал губернатор Кузбасса Сергей Цивилев. Для точного диагноза, по его словам, требовалось дополнительное обследова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регионе создан специальный межведомственный штаб, который реализует комплекс мер по охране здоровья населения. - Ситуация находится на контроле Правительства Кузбасса, - подчеркнул Сергей Цивиле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9">
        <w:r>
          <w:rPr>
            <w:rStyle w:val="InternetLink"/>
            <w:rFonts w:cs="Times New Roman" w:ascii="Times New Roman" w:hAnsi="Times New Roman"/>
            <w:sz w:val="28"/>
            <w:szCs w:val="28"/>
          </w:rPr>
          <w:t>ИА Город Новосте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равительство Кузбасса принимает меры для защиты региона от коронавиру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0">
        <w:r>
          <w:rPr>
            <w:rStyle w:val="InternetLink"/>
            <w:rFonts w:cs="Times New Roman" w:ascii="Times New Roman" w:hAnsi="Times New Roman"/>
            <w:sz w:val="28"/>
            <w:szCs w:val="28"/>
          </w:rPr>
          <w:t>Сайт АК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аседание межведомственного штаба, обеспечивающего реализацию мер по охране здоровья населения в условиях коронавирусной инфекции, прошло в городе Кемерово в субботу 14 марта.</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Наличие коронавирусной инфекции подтвердилось у двух пациентов в городе Кемерово. Оба находятся под наблюдением врачей в городской инфекционной больнице №8, изолированы и получают все необходимое лечение. Еще один человек с подозрением на коронавирус госпитализирован в Новокузнецке, его диагноз уточняет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се медицинские учреждения Кузбасса приведены в режим готовности: разработан порядок приема пациентов с подозрением на коронавирус, проведены подготовительные мероприятия, имеется необходимое количество медикаментов и средств индивидуальной защит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ассажиры международных рейсов, прилетающие в аэропорт Кемерово имени Леонова, проходят бесконтактное измерение температур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регионе с 10 марта круглосуточно работает «горячая линия» для граждан, прибывших из стран с неблагоприятной ситуацией по коронавирусу. Единый номер «горячей линии» 8-800-201-2522 открыт на базе Кемеровского областного центра медицины катастроф. Также можно звонить на телефон 112.</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инистерство здравоохранения Кузбасса просит граждан, прибывших из стран с неблагоприятной ситуацией по коронавирусу, сообщить о дате въезда на территорию Российской Федерации. Специалисты проведут консультацию по профилактике инфекции, расскажут о правилах временной изоляции в домашних условиях в течение 14 дней, сроках обследования на новую коронавирусную инфекцию и медицинского наблюд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Домашний карантин является достаточным основанием для получения листка временной нетрудоспособности (больничного). У жителей Кузбасса не будет проблем с получением больничных, механизм их получения прописан в постановлении правительства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1">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ИА </w:t>
      </w:r>
      <w:hyperlink r:id="rId22">
        <w:r>
          <w:rPr>
            <w:rStyle w:val="InternetLink"/>
            <w:rFonts w:cs="Times New Roman" w:ascii="Times New Roman" w:hAnsi="Times New Roman"/>
            <w:sz w:val="28"/>
            <w:szCs w:val="28"/>
          </w:rPr>
          <w:t>Газета Кузбасс</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3">
        <w:r>
          <w:rPr>
            <w:rStyle w:val="InternetLink"/>
            <w:rFonts w:cs="Times New Roman" w:ascii="Times New Roman" w:hAnsi="Times New Roman"/>
            <w:sz w:val="28"/>
            <w:szCs w:val="28"/>
          </w:rPr>
          <w:t>ИА Красная весна</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4">
        <w:r>
          <w:rPr>
            <w:rStyle w:val="InternetLink"/>
            <w:rFonts w:cs="Times New Roman" w:ascii="Times New Roman" w:hAnsi="Times New Roman"/>
            <w:sz w:val="28"/>
            <w:szCs w:val="28"/>
          </w:rPr>
          <w:t>ИА СибДепо</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5">
        <w:r>
          <w:rPr>
            <w:rStyle w:val="InternetLink"/>
            <w:rFonts w:cs="Times New Roman" w:ascii="Times New Roman" w:hAnsi="Times New Roman"/>
            <w:sz w:val="28"/>
            <w:szCs w:val="28"/>
          </w:rPr>
          <w:t>ИА Коммерсант</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6">
        <w:r>
          <w:rPr>
            <w:rStyle w:val="InternetLink"/>
            <w:rFonts w:cs="Times New Roman" w:ascii="Times New Roman" w:hAnsi="Times New Roman"/>
            <w:sz w:val="28"/>
            <w:szCs w:val="28"/>
          </w:rPr>
          <w:t>ИА РИА Новости</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7">
        <w:r>
          <w:rPr>
            <w:rStyle w:val="InternetLink"/>
            <w:rFonts w:cs="Times New Roman" w:ascii="Times New Roman" w:hAnsi="Times New Roman"/>
            <w:sz w:val="28"/>
            <w:szCs w:val="28"/>
          </w:rPr>
          <w:t>ТВ Звезда</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8">
        <w:r>
          <w:rPr>
            <w:rStyle w:val="InternetLink"/>
            <w:rFonts w:cs="Times New Roman" w:ascii="Times New Roman" w:hAnsi="Times New Roman"/>
            <w:sz w:val="28"/>
            <w:szCs w:val="28"/>
          </w:rPr>
          <w:t>ИА Регнум</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9">
        <w:r>
          <w:rPr>
            <w:rStyle w:val="InternetLink"/>
            <w:rFonts w:cs="Times New Roman" w:ascii="Times New Roman" w:hAnsi="Times New Roman"/>
            <w:sz w:val="28"/>
            <w:szCs w:val="28"/>
          </w:rPr>
          <w:t>ТВ РТ на Русском</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0">
        <w:r>
          <w:rPr>
            <w:rStyle w:val="InternetLink"/>
            <w:rFonts w:cs="Times New Roman" w:ascii="Times New Roman" w:hAnsi="Times New Roman"/>
            <w:sz w:val="28"/>
            <w:szCs w:val="28"/>
          </w:rPr>
          <w:t>ТВ ОТР</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1">
        <w:r>
          <w:rPr>
            <w:rStyle w:val="InternetLink"/>
            <w:rFonts w:cs="Times New Roman" w:ascii="Times New Roman" w:hAnsi="Times New Roman"/>
            <w:sz w:val="28"/>
            <w:szCs w:val="28"/>
          </w:rPr>
          <w:t>ИА Газета.ру</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2">
        <w:r>
          <w:rPr>
            <w:rStyle w:val="InternetLink"/>
            <w:rFonts w:cs="Times New Roman" w:ascii="Times New Roman" w:hAnsi="Times New Roman"/>
            <w:sz w:val="28"/>
            <w:szCs w:val="28"/>
          </w:rPr>
          <w:t>ТВ РБК</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3">
        <w:r>
          <w:rPr>
            <w:rStyle w:val="InternetLink"/>
            <w:rFonts w:cs="Times New Roman" w:ascii="Times New Roman" w:hAnsi="Times New Roman"/>
            <w:sz w:val="28"/>
            <w:szCs w:val="28"/>
          </w:rPr>
          <w:t>ИА МК в Кузбассе</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4">
        <w:r>
          <w:rPr>
            <w:rStyle w:val="InternetLink"/>
            <w:rFonts w:cs="Times New Roman" w:ascii="Times New Roman" w:hAnsi="Times New Roman"/>
            <w:sz w:val="28"/>
            <w:szCs w:val="28"/>
          </w:rPr>
          <w:t>ИА Политика сегодня</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5">
        <w:r>
          <w:rPr>
            <w:rStyle w:val="InternetLink"/>
            <w:rFonts w:cs="Times New Roman" w:ascii="Times New Roman" w:hAnsi="Times New Roman"/>
            <w:sz w:val="28"/>
            <w:szCs w:val="28"/>
          </w:rPr>
          <w:t>ТВ РЕН ТВ</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pPr>
      <w:hyperlink r:id="rId36">
        <w:r>
          <w:rPr>
            <w:rStyle w:val="InternetLink"/>
            <w:rFonts w:cs="Times New Roman" w:ascii="Times New Roman" w:hAnsi="Times New Roman"/>
            <w:sz w:val="28"/>
            <w:szCs w:val="28"/>
          </w:rPr>
          <w:t>ИА Лайф Новости</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7">
        <w:r>
          <w:rPr>
            <w:rStyle w:val="InternetLink"/>
            <w:rFonts w:cs="Times New Roman" w:ascii="Times New Roman" w:hAnsi="Times New Roman"/>
            <w:sz w:val="28"/>
            <w:szCs w:val="28"/>
          </w:rPr>
          <w:t>ИА МК в Кузбассе</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8">
        <w:r>
          <w:rPr>
            <w:rStyle w:val="InternetLink"/>
            <w:rFonts w:cs="Times New Roman" w:ascii="Times New Roman" w:hAnsi="Times New Roman"/>
            <w:sz w:val="28"/>
            <w:szCs w:val="28"/>
          </w:rPr>
          <w:t>ИА Интерфакс</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9">
        <w:r>
          <w:rPr>
            <w:rStyle w:val="InternetLink"/>
            <w:rFonts w:cs="Times New Roman" w:ascii="Times New Roman" w:hAnsi="Times New Roman"/>
            <w:sz w:val="28"/>
            <w:szCs w:val="28"/>
          </w:rPr>
          <w:t>ТВ Вести.ру</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0">
        <w:r>
          <w:rPr>
            <w:rStyle w:val="InternetLink"/>
            <w:rFonts w:cs="Times New Roman" w:ascii="Times New Roman" w:hAnsi="Times New Roman"/>
            <w:sz w:val="28"/>
            <w:szCs w:val="28"/>
          </w:rPr>
          <w:t>ИА ФАН</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ТВ 360</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2">
        <w:r>
          <w:rPr>
            <w:rStyle w:val="InternetLink"/>
            <w:rFonts w:cs="Times New Roman" w:ascii="Times New Roman" w:hAnsi="Times New Roman"/>
            <w:sz w:val="28"/>
            <w:szCs w:val="28"/>
          </w:rPr>
          <w:t>Парламентская газета</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3">
        <w:r>
          <w:rPr>
            <w:rStyle w:val="InternetLink"/>
            <w:rFonts w:cs="Times New Roman" w:ascii="Times New Roman" w:hAnsi="Times New Roman"/>
            <w:sz w:val="28"/>
            <w:szCs w:val="28"/>
          </w:rPr>
          <w:t>ТВ Вести Кузбасс</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ИА АиФ</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5">
        <w:r>
          <w:rPr>
            <w:rStyle w:val="InternetLink"/>
            <w:rFonts w:cs="Times New Roman" w:ascii="Times New Roman" w:hAnsi="Times New Roman"/>
            <w:sz w:val="28"/>
            <w:szCs w:val="28"/>
          </w:rPr>
          <w:t>ТВ НТВ</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6">
        <w:r>
          <w:rPr>
            <w:rStyle w:val="InternetLink"/>
            <w:rFonts w:cs="Times New Roman" w:ascii="Times New Roman" w:hAnsi="Times New Roman"/>
            <w:sz w:val="28"/>
            <w:szCs w:val="28"/>
          </w:rPr>
          <w:t>ИА ТАСС</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7">
        <w:r>
          <w:rPr>
            <w:rStyle w:val="InternetLink"/>
            <w:rFonts w:cs="Times New Roman" w:ascii="Times New Roman" w:hAnsi="Times New Roman"/>
            <w:sz w:val="28"/>
            <w:szCs w:val="28"/>
          </w:rPr>
          <w:t>Сайт Департамента образования и науки К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ТВ ТВН</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ТВ ТРК 27</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0">
        <w:commentRangeStart w:id="0"/>
        <w:r>
          <w:rPr>
            <w:rStyle w:val="InternetLink"/>
            <w:rFonts w:cs="Times New Roman" w:ascii="Times New Roman" w:hAnsi="Times New Roman"/>
            <w:sz w:val="28"/>
            <w:szCs w:val="28"/>
          </w:rPr>
          <w:t>Всего 76 сообщений</w:t>
        </w:r>
        <w:commentRangeEnd w:id="0"/>
        <w:r>
          <w:commentReference w:id="0"/>
        </w:r>
        <w:r>
          <w:rPr>
            <w:rStyle w:val="InternetLink"/>
            <w:vanish w:val="false"/>
            <w:sz w:val="16"/>
            <w:szCs w:val="16"/>
            <w:lang w:val="en-US"/>
          </w:rPr>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Заболевшие коронавирусом кемеровчане привезли инфекцию из Италии и Герман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1">
        <w:r>
          <w:rPr>
            <w:rStyle w:val="InternetLink"/>
            <w:rFonts w:cs="Times New Roman" w:ascii="Times New Roman" w:hAnsi="Times New Roman"/>
            <w:sz w:val="28"/>
            <w:szCs w:val="28"/>
          </w:rPr>
          <w:t>ИА МК в Кузбассе</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аболевшие коронавирусом кемеровчане привезли инфекцию из Италии и Герман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имеющейся информации, оба зараженных обратились к врачам не сразу. Предположительно две недели они вели обычный образ жизни: ходили на работу, посещали людные места. Исходя из этого количество потенциально инфицированных кузбассовцев  не известно.  Все близкие заболевших уже помещены под строгий карантин. Сами заболевшие находятся в реанимации областной инфекционной больницы в отдельных боксах. За их жизнь борются врач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узбассе, как и в других регионах, в которых выявлены инфицированные, ожидают резкого скачка заболеваемости. Принято решение организовывать дополнительные инфекционные отделения в больницах крупных город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неподтвержденной информации, в Кемеровском районе под инфекционный стационар принято решение переоборудовать губернский центр «Притомь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регионе с 10 марта круглосуточно работает «горячая линия» для граждан, прибывших из стран с неблагоприятной ситуацией по коронавирус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2">
        <w:r>
          <w:rPr>
            <w:rStyle w:val="InternetLink"/>
            <w:rFonts w:cs="Times New Roman" w:ascii="Times New Roman" w:hAnsi="Times New Roman"/>
            <w:sz w:val="28"/>
            <w:szCs w:val="28"/>
          </w:rPr>
          <w:t>ИА Комсомольская правда в Кузбассе</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hyperlink r:id="rId53">
        <w:r>
          <w:rPr>
            <w:rStyle w:val="InternetLink"/>
            <w:rFonts w:cs="Times New Roman" w:ascii="Times New Roman" w:hAnsi="Times New Roman"/>
            <w:sz w:val="28"/>
            <w:szCs w:val="28"/>
          </w:rPr>
          <w:t>ИА Интерфак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рач рассказала о состоянии инфицированных короновирусом кемеровча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4">
        <w:r>
          <w:rPr>
            <w:rStyle w:val="InternetLink"/>
            <w:rFonts w:cs="Times New Roman" w:ascii="Times New Roman" w:hAnsi="Times New Roman"/>
            <w:sz w:val="28"/>
            <w:szCs w:val="28"/>
          </w:rPr>
          <w:t>ИА Все 4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Эксперт, состоящий в специальном штабе по коронавирусу в Кузбассе, рассказала о состоянии двух пациентов, у которых подтвердился COVID-19.</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остояние одного из больных короновирусом кемеровчан оценивается как средней степени тяжести. В это же время второй пациент находится в удовлетворительном состоянии, сообщила главный областной специалист по инфекционным болезням Бородкина Ольг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Ранее редакция VSE42.Ru сообщала, что корнавирус нового типа был диагностирован у двух кемеровчан. Также под подозрением на наличие инфекции находится житель Новокузнецка. Из-за эпидемиологической ситуацией власти Кузбасса готовятся к введению особого режима.</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Режим повышенной готовности введен в Кузбассе после подтверждения коронавируса у двух жителей регио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5">
        <w:r>
          <w:rPr>
            <w:rStyle w:val="InternetLink"/>
            <w:rFonts w:cs="Times New Roman" w:ascii="Times New Roman" w:hAnsi="Times New Roman"/>
            <w:sz w:val="28"/>
            <w:szCs w:val="28"/>
          </w:rPr>
          <w:t>Сайт АК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Губернатор Кузбасса Сергей Цивилев ввел в регионе режим «Повышенная готовность» с целью противодействовать распространению новой коронавирусной инфекции COVID-19. Распоряжением губернатора все массовые культурные и спортивные мероприятия в регионе перенесены на неопределенный сро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Жителям Кузбасса рекомендовано воздержаться от поездок за пределы РФ и в регионы с эпидемически неблагополучной ситуацией. Работодателям рекомендуется не направлять сотрудников в командировки в страны и регионы, неблагополучные по COVID-19, не допускать граждан с признаками ОРВИ к работе, не проводить мероприятия с участием иностранных граждан, сообщать в Роспотребнадзор о выявлении коронавируса у работников, активно использовать дистанционные способы общения, совещан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бластной департамент образования и науки рекомендовал ввести карантин в общеобразовательных организациях и организациях дополнительного образования или ввести режим дистанционного обучения. В области отменены все массовые мероприятия с участием детей, включая выезды учащихся за пределы обла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узбассе приняты все необходимые меры, чтобы предотвратить распространение коронавируса. Все жители региона, прибывающие из семи стран – Китая, Южной Кореи, Ирана, Италии, Франции, Германии и Испании - остаются на карантине в течение 14 дней. На это время им оформляют больничные. На десятый день карантина люди проходят медицинские исследования и, если заболевание коронавирусом подтвердится, направляются в больницы. С начала эпидемически опасного периода обследование прошли более 200 человек, сейчас под наблюдением находятся 97 челове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итуация под контролем. Только в Кемерове подготовлены 380 больничных мест для потенциальных пациентов. Медицинские работники, которые будут заниматься лечением, переведены на особый режим. Медикаменты и необходимое оборудование имеются», – подчеркнула первый заместитель начальника департамента охраны здоровья населения Кемеровской области Елена Зеленина на брифинге в Администрации Правительства Кузбасса в субботу 14 март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на также напомнила жителям Кузбасса о необходимости соблюдать меры предосторожности. «Главное – отказаться от посещения мест с большим количеством людей, при общении соблюдать дистанцию не меньше 1 метра, часто мыть руки. Наилучший эффект по остановке распространения вируса в Китае дала именно социальная изоляция», – отметила заместитель начальника департамента охраны здоровья населения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оронавирус обнаружен у двоих жителей Кузбасса, которые вернулись из Италии 7 марта 2020 года, подтвердила Елена Зеленина на брифинг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ервичные анализы у заболевших были взяты в Кемерове, после чего диагноз COVID-19 подтвердили исследования в новосибирском научном центре «Вектор». Оба пациента находятся в Кемеровской областной клинической инфекционной больнице, они изолированы и получают необходимое лечение в полном объеме. Один из заболевших находится в состоянии средней степени тяжести, второй - в удовлетворительном состоянии. Кроме того, четыре жителя Кузбасса обратились к врачам с жалобами на симптомы ОРВИ после возвращения из стран с неблагополучной обстановкой по новому коронавирусу.</w:t>
      </w:r>
    </w:p>
    <w:p>
      <w:pPr>
        <w:pStyle w:val="Normal"/>
        <w:tabs>
          <w:tab w:val="clear" w:pos="708"/>
          <w:tab w:val="left" w:pos="709" w:leader="none"/>
        </w:tabs>
        <w:spacing w:lineRule="auto" w:line="240" w:before="0" w:after="0"/>
        <w:ind w:right="-35" w:hanging="0"/>
        <w:jc w:val="both"/>
        <w:rPr/>
      </w:pPr>
      <w:hyperlink r:id="rId56">
        <w:r>
          <w:rPr>
            <w:rStyle w:val="InternetLink"/>
            <w:rFonts w:cs="Times New Roman" w:ascii="Times New Roman" w:hAnsi="Times New Roman"/>
            <w:sz w:val="28"/>
            <w:szCs w:val="28"/>
          </w:rPr>
          <w:t>ИА Ваш Город</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pPr>
      <w:hyperlink r:id="rId57">
        <w:r>
          <w:rPr>
            <w:rStyle w:val="InternetLink"/>
            <w:rFonts w:cs="Times New Roman" w:ascii="Times New Roman" w:hAnsi="Times New Roman"/>
            <w:sz w:val="28"/>
            <w:szCs w:val="28"/>
          </w:rPr>
          <w:t>ИА Газета Кемерова</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pPr>
      <w:hyperlink r:id="rId58">
        <w:r>
          <w:rPr>
            <w:rStyle w:val="InternetLink"/>
            <w:rFonts w:cs="Times New Roman" w:ascii="Times New Roman" w:hAnsi="Times New Roman"/>
            <w:sz w:val="28"/>
            <w:szCs w:val="28"/>
          </w:rPr>
          <w:t>ИА Все 42</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pPr>
      <w:hyperlink r:id="rId59">
        <w:r>
          <w:rPr>
            <w:rStyle w:val="InternetLink"/>
            <w:rFonts w:cs="Times New Roman" w:ascii="Times New Roman" w:hAnsi="Times New Roman"/>
            <w:sz w:val="28"/>
            <w:szCs w:val="28"/>
          </w:rPr>
          <w:t>ИА Комсомольская правда в Кузбассе</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pPr>
      <w:hyperlink r:id="rId60">
        <w:r>
          <w:rPr>
            <w:rStyle w:val="InternetLink"/>
            <w:rFonts w:cs="Times New Roman" w:ascii="Times New Roman" w:hAnsi="Times New Roman"/>
            <w:sz w:val="28"/>
            <w:szCs w:val="28"/>
          </w:rPr>
          <w:t>ТВ Вести Кузбасс</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pPr>
      <w:hyperlink r:id="rId61">
        <w:r>
          <w:rPr>
            <w:rStyle w:val="InternetLink"/>
            <w:rFonts w:cs="Times New Roman" w:ascii="Times New Roman" w:hAnsi="Times New Roman"/>
            <w:sz w:val="28"/>
            <w:szCs w:val="28"/>
          </w:rPr>
          <w:t>Радио Говорит Москва</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pPr>
      <w:hyperlink r:id="rId62">
        <w:r>
          <w:rPr>
            <w:rStyle w:val="InternetLink"/>
            <w:rFonts w:cs="Times New Roman" w:ascii="Times New Roman" w:hAnsi="Times New Roman"/>
            <w:sz w:val="28"/>
            <w:szCs w:val="28"/>
          </w:rPr>
          <w:t>ИА СибДепо</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pPr>
      <w:hyperlink r:id="rId63">
        <w:r>
          <w:rPr>
            <w:rStyle w:val="InternetLink"/>
            <w:rFonts w:cs="Times New Roman" w:ascii="Times New Roman" w:hAnsi="Times New Roman"/>
            <w:sz w:val="28"/>
            <w:szCs w:val="28"/>
          </w:rPr>
          <w:t>ТВ ТВН</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pPr>
      <w:hyperlink r:id="rId64">
        <w:r>
          <w:rPr>
            <w:rStyle w:val="InternetLink"/>
            <w:rFonts w:cs="Times New Roman" w:ascii="Times New Roman" w:hAnsi="Times New Roman"/>
            <w:sz w:val="28"/>
            <w:szCs w:val="28"/>
          </w:rPr>
          <w:t>Газета Кузбасс</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5">
        <w:r>
          <w:rPr>
            <w:rStyle w:val="InternetLink"/>
            <w:rFonts w:cs="Times New Roman" w:ascii="Times New Roman" w:hAnsi="Times New Roman"/>
            <w:sz w:val="28"/>
            <w:szCs w:val="28"/>
          </w:rPr>
          <w:t>ИА ТАСС</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6">
        <w:r>
          <w:rPr>
            <w:rStyle w:val="InternetLink"/>
            <w:rFonts w:cs="Times New Roman" w:ascii="Times New Roman" w:hAnsi="Times New Roman"/>
            <w:sz w:val="28"/>
            <w:szCs w:val="28"/>
          </w:rPr>
          <w:t>ИА Российская газета</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fldChar w:fldCharType="begin"/>
      </w:r>
      <w:r>
        <w:rPr>
          <w:rStyle w:val="InternetLink"/>
          <w:sz w:val="28"/>
          <w:szCs w:val="28"/>
          <w:rFonts w:cs="Times New Roman" w:ascii="Times New Roman" w:hAnsi="Times New Roman"/>
        </w:rPr>
        <w:instrText xml:space="preserve"> HYPERLINK "https://mediakuzbass.ru/inbox/106400.html" \l "/news-text"</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айт Медиа Кузбасс</w:t>
      </w:r>
      <w:r>
        <w:rPr>
          <w:rStyle w:val="InternetLink"/>
          <w:sz w:val="28"/>
          <w:szCs w:val="28"/>
          <w:rFonts w:cs="Times New Roman" w:ascii="Times New Roman" w:hAnsi="Times New Roman"/>
        </w:rPr>
        <w:fldChar w:fldCharType="end"/>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О введении режима «Повышенная готовность» на территории Кемеровской области – Кузбасса и мерах по противодействию распространению новой коронавирусной инфекции (COVID-19)</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7">
        <w:r>
          <w:rPr>
            <w:rStyle w:val="InternetLink"/>
            <w:rFonts w:cs="Times New Roman" w:ascii="Times New Roman" w:hAnsi="Times New Roman"/>
            <w:sz w:val="28"/>
            <w:szCs w:val="28"/>
          </w:rPr>
          <w:t>Сайт АК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РАСПОРЯЖЕНИЕ</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ГУБЕРНАТОРА КЕМЕРОВСКОЙ ОБЛАСТИ -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 введении режима «Повышенная готовность» на территории Кемеровской области – Кузбасса и мерах по противодействию распространению новой коронавирусной инфекции (COVID-19)</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соответствии с подпунктом «б» пункта 6 статьи 4.1 Федерального закона от 21.12.94 № 68-ФЗ «О защите населения и территорий от чрезвычайных ситуаций природного и техногенного характера», в целях реализации протокола заседания оперативного штаба по предупреждению завоза и распространения новой коронавирусной инфекции на территории Российской Федерации от 13.03.2020 № 11, постановления Главного государственного санитарного врача Российской Федерации от 02.03.2020 № 5 «О дополнительных мерах по снижению рисков завоза и распространения новой коронавирусной инфекции (2019-nCoV)» и на основании постановления Главного государственного санитарного врача Кемеровской области от 14.03.2020 № 6:</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 Ввести с 16.03.2020 до 30.04.2020 на территории Кемеровской области - Кузбасса режим функционирования для органов управления и сил единой государственной системы предупреждения и ликвидации чрезвычайных ситуаций – «Повышенная готовност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2. Перенести запланированные на территории Кемеровской области -Кузбасса театрально-зрелищные, культурно-просветительские, зрелищно</w:t>
        <w:softHyphen/>
        <w:t>- развлекательные, спортивные и другие массовые мероприятия на более поздний срок. Число участников чрезвычайно важных и неотложных мероприятий, которые не могут быть отменены, ограничить числом участников не более 1000 челове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3. Рекомендовать общественным объединениям воздержаться от организации публичных мероприят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4. Рекомендовать гражданам Российской Федерации, проживающим и временно находящимся в Кемеровской области - Кузбассе (далее - граждане), воздержаться от поездок за пределы Российской Федерации и регионы Российской Федерации, эпидемически неблагополучные по новой коронавирусной инфекции (COVID-19) (далее - коронавирусная инфекция), в соответствии с информацией на сайте Федеральной службы по надзору в сфере защиты прав потребителей и благополучия человека в информационно-телекоммуникационной сети «Интернет» (https://rospotrebnadzor.ru), а также от посещения театрально</w:t>
        <w:softHyphen/>
        <w:t>-зрелищных, культурно-просветительских, зрелищно-развлекательных, спортивных и других массовых мероприятий, ограничить посещения предприятий общественного пита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5. Рекомендовать гражданам, посещавшим территории за пределами Российской Федерации, где зарегистрированы случаи коронавирусной инфекции, в соответствии с информацией на сайте Всемирной организации здравоохранения в информационно-телекоммуникационной сети «Интернет» (www.who.int):</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5.1. Незамедлительно сообщать о своем возвращении в Российскую Федерацию, месте, датах пребывания на территориях, указанных в пункте 6 настоящего распоряжения, контактную информацию по номерам телефонов 8 - 800-201-25-22; 112 и электронной почте: CoVID-kemerovo@yandex.ru.</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5.2. При появлении признаков инфекционного заболевания (повышенная температура тела, кашель и др.) незамедлительно обращаться за медицинской помощью на дому с вызовом медицинского работника без посещения медицинских организаций и сообщить по номерам телефонов 8 - 800-201-25-22; 112 и электронной почте: CoVID-kemerovo@yandex.ru.</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5.3. Гражданам, прибывшим из Китайской Народной Республики, Республики Корея, Итальянской Республики, Исламской Республики Иран, Французской Республики, Федеративной Республики Германия, Королевства Испания, обеспечить свою изоляцию на дому на 14 дней со дня возвращения в Российскую Федерацию.</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6. Рекомендовать работодателям, осуществляющим деятельность на территории Кемеровской области -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6.1. Воздержаться от направления своих работников в служебные командировки на территории иностранных государств и в регионы Российской Федерации, неблагополучные по коронавирусной инфекции, от проведения мероприятий с участием иностранных граждан, а также от принятия участия в таких мероприятия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6.2. Осуществлять мероприятия, направленные на выявление работников с признаками инфекционного заболевания (повышенная температура тела, кашель и др.) и недопущение нахождения таких работников на рабочем мест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6.3. При поступлении запроса Управления Федеральной службы по надзору в сфере защиты прав потребителей и благополучия человека по Кемеровской области незамедлительно представлять информацию о всех контактах работника, заболевшего коронавирусной инфекцией, в связи с исполнением им трудовых функц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6.4. При поступлении информации от Управления Федеральной службы по надзору в сфере защиты прав потребителей и благополучия человека по Кемеровской области о заболевании работника коронавирусной инфекцией организовать проведение дезинфекции помещений, где находился указанный заболевший работни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6.5. Активизировать внедрение дистанционных способов проведения собраний, совещаний и иных подобных мероприятий с использованием сетей связи общего пользова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7. Рекомендовать юридическим лицам и индивидуальным предпринимателям, осуществляющим деятельность в местах массового скопления людей (в том числе на торговых объектах, в местах проведения театрально-зрелищных, культурно</w:t>
        <w:softHyphen/>
        <w:t>-просветительских, зрелищно-развлекательных, спортивных мероприятий) и по перевозке железнодорожным, автомобильным, городским наземным электрическим, а также внеуличным транспортом, ежедневно проводить мероприятия по дезинфек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8. Рекомендовать частным и государственным организациям, находящимся в ведении федеральных органов исполнительной власти, осуществляющим образовательную деятельност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8.1. Осуществлять мероприятия по выявлению обучающихся с признаками инфекционного заболевания (повышенная температура тела, кашель и др.) и недопущению нахождения таких обучающихся на учебных мест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8.2. Обеспечить ежедневную дезинфекцию помещений указанных организац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8.3. Ограничить въезд и выезд организованных групп обучающихся на территорию Кемеровской области - Кузбасса и за ее предел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9. Дошкольным образовательным организациям, общеобразовательным организациям, профессиональным образовательным организациям и организациям дополнительного образова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9.1. Осуществлять мероприятия по выявлению обучающихся с признаками инфекционного заболевания (повышенная температура тела, кашель и др.) и недопущению нахождения таких обучающихся на учебных мест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9.2. Обеспечить ежедневную дезинфекцию помещений указанных организац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9.3. При наличии возможности организовать перевод обучающихся на дистанционные формы обуч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9.4. Ограничить въезд и выезд организованных групп обучающихся на территорию Кемеровской области - Кузбасса и за ее предел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0. Лицам, замещающим государственные должности Кемеровской области – Кузбасса, осуществлять служебные командировки на территории иностранных государств и в регионы Российской Федерации, неблагополучные по новой коронавирусной инфекции, в исключительных случаях и только по поручению Губернатора Кемеровской области - Кузбасса, данному после вступления в силу настоящего распоряж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1. Руководителям органов государственной власти Кемеровской области -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1.1. Направлять лиц, замещающих государственные должности Кемеровской области - Кузбасса, должности государственной гражданской службы Кемеровской области - Кузбасса, и иных работников в служебные командировки на территории иностранных государств и в регионы Российской Федерации, неблагополучные по новой коронавирусной инфекции, в исключительных случаях и только по поручению Губернатора Кемеровской области - Кузбасса, данному после вступления в силу настоящего распоряж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1.2. Отказаться от проведения мероприятий с участием иностранных граждан, а также от участия в таких мероприятиях, за исключением мероприятий, проведение и участие в которых осуществляется по поручению Губернатора Кемеровской области - Кузбасса, данному после вступления в силу настоящего распоряж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1.3. Обеспечить в пределах компетенции информирование населения о мерах по противодействию распространению в Кемеровской области -Кузбассе коронавирусной инфекции, в том числе о необходимости соблюдения требований и рекомендаций, указанных в настоящем распоряжен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1.4. Оказывать в пределах компетенции содействие гражданам в выполнении требований и рекомендаций, указанных в настоящем распоряжен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1.5. Организовать взаимодействие с подведомственными государственными учреждениями Кемеровской области - Кузбасса и государственными унитарными предприятиями Кемеровской области -Кузбасса направленное на соблюдение данными организациями и их работниками требований и рекомендаций, указанных в настоящем распоряжен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2. Рекомендовать главам муниципальных образований и органам местного самоуправления Кемеровской области -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2.1. Направлять лиц, замещающих государственные должности Кемеровской области - Кузбасса, должности государственной гражданской службы Кемеровской области - Кузбасса, и иных работников в служебные командировки на территории иностранных государств и в регионы Российской Федерации, неблагополучные по коронавирусной инфекции, в исключительных случаях и только по поручению Губернатора Кемеровской области - Кузбасса, данному после вступления в силу настоящего распоряж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2.2. Оказывать содействие и обеспечить условия для выполнения медицинскими организациями их функций по оказанию медицинской помощи и обеспечению санитарно-противоэпидемических мероприят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2.3. Обеспечить в пределах компетенции информирование населения о мерах по противодействию распространению в Кемеровской области -Кузбассе коронавирусной инфекции, в том числе о необходимости соблюдения требований и рекомендаций, указанных в настоящем распоряжен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2.4. Оказывать в пределах компетенции содействие гражданам в выполнении требований и рекомендаций, указанных в настоящем распоряжен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3. Рекомендовать территориальным органам федеральных органов исполнительной власти, расположенным в Кемеровской области - Кузб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3.1. Оказывать в пределах компетенции содействие гражданам в выполнении требований и рекомендаций, указанных в настоящем распоряжен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3.2. Оказывать в пределах компетенции содействие исполнительным органам государственной власти Кемеровской области - Кузбасса в реализации мер по противодействию распространению в Кемеровской области - Кузбассе коронавирусной инфек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4. Департаменту охраны здоровья населения Кемеровской области обеспечить координацию деятельности медицинских организаций Кемеровской области - Кузбасса, направленную на готовность к приему и оперативному оказанию медицинской помощи больным с признаками инфекционного заболевания (повышенная температура тела, кашель и др.), отбору биологического материала и направлению его для исследования на коронавирусную инфекцию.</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5. Заместителю Губернатора Кемеровской области - Кузбасса (по вопросам социального развития) осуществлять в постоянном режиме мониторинг ситуации с распространением в Кемеровской области - Кузбассе коронавирусной инфекции с представлением информации Губернатору Кемеровской области -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6. Перевести работу штаба по противодействию ввозу и распространения коронавирусной инфекции на территории Кемеровской области - Кузбасса в круглосуточный режим. Руководство штабом оставляю за собо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7. Заместителю Губернатора Кемеровской области - Кузбасса (по вопросам социального развития) осуществлять в постоянном режиме мониторинг ситуации с распространением в Кемеровской области - Кузбассе коронавирусной инфекции с представлением информации Губернатору Кемеровской области -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8. Настоящее распоряжение подлежит опубликованию на сайте «Электронный бюллетень Правительства Кемеровской области -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9. Контроль за исполнением настоящего распоряжения оставляю за собо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20. Настоящее распоряжение вступает в силу со дня подписа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убернатор</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емеровской области – Кузбасса С.Е. Цивилев</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ЕЩЁ ОДИН ЧЕЛОВЕК С ПОДОЗРЕНИЕМ НА КОРОНАВИРУС ГОСПИТАЛИЗИРОВАН В НОВОКУЗНЕЦК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8">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Новокузнецке госпитализирован ещё один человек с подозрением на коронавирус. Об этом сообщили в межведомственном штабе, обеспечивающим реализацию мер по охране здоровья населения в условиях коронавирусной инфек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щё один человек с подозрением на коронавирус госпитализирован в Новокузнецке, его диагноз уточняется, — говорится в сообщен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анее стало известно, что у двух госпитализированных в Кемерове пациентов коронавирус подтвердил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В регионе с 10 марта круглосуточно работает «горячая линия» для граждан, прибывших из стран с неблагоприятной ситуацией по коронавирусу. Единый номер «горячей линии» 8-800-201-2522 открыт на базе Кемеровского областного центра медицины катастроф. Также можно звонить на телефон 112.</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97 человек под наблюдением»: специалисты рассказали о ситуации с коронавирусом в Кузб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9">
        <w:r>
          <w:rPr>
            <w:rStyle w:val="InternetLink"/>
            <w:rFonts w:cs="Times New Roman" w:ascii="Times New Roman" w:hAnsi="Times New Roman"/>
            <w:sz w:val="28"/>
            <w:szCs w:val="28"/>
          </w:rPr>
          <w:t>ИА Комсомольская правда в Кузбассе</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У двоих кузбассовцев диагноз уже подтвердил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97 кузбассовцев сейчас находятся под наблюдением врачей из-за вспышки коронавирусной инфекции. Двое кузбассовцев, прибывших из-за рубежа, сейчас находятся в больнице с подтвержденным диагнозом коронавирусной инфек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брифинге, посвященном ситуации с коронавирусом в Кузбассе, специалисты Департамента здравоохранения Кузбасса и Роспотребнадзора сообщили о том, что четверо кузбассовцев сейчас находятся под наблюдением врачей. Все они контактировали с двумя кузбассовцами, у которых подтверждена коронавирусная инфекц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рое кузбассовцев с признаками ОРВИ находятся дома, в самоизоляции. Они поддерживают постоянный контакт с врачами, проходят необходимое обследование. Еще один кузбассовец госпитализирован. Наличие коронавирусной инфекции у всех четверых пока не подтвержден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роме того, в настоящий момент в Кузбассе, по данным замглавы кузбасского управления Роспотребнадзора Надежды Кутькиной, под наблюдением находятся 97 человек. Все они прибыли из эпидемиологически опасных стран. Всего же в Кузбассе пос начала развития ситуации с коронавирусной инфекцией обследовано более 200 челове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0">
        <w:r>
          <w:rPr>
            <w:rStyle w:val="InternetLink"/>
            <w:rFonts w:cs="Times New Roman" w:ascii="Times New Roman" w:hAnsi="Times New Roman"/>
            <w:sz w:val="28"/>
            <w:szCs w:val="28"/>
          </w:rPr>
          <w:t>ВК Кем КР</w:t>
        </w:r>
      </w:hyperlink>
      <w:r>
        <w:rPr>
          <w:rFonts w:cs="Times New Roman" w:ascii="Times New Roman" w:hAnsi="Times New Roman"/>
          <w:sz w:val="28"/>
          <w:szCs w:val="28"/>
        </w:rPr>
        <w:t xml:space="preserve"> (прямая трансляция)</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подготовили карантин по коронавирус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1">
        <w:r>
          <w:rPr>
            <w:rStyle w:val="InternetLink"/>
            <w:rFonts w:cs="Times New Roman" w:ascii="Times New Roman" w:hAnsi="Times New Roman"/>
            <w:sz w:val="28"/>
            <w:szCs w:val="28"/>
          </w:rPr>
          <w:t>ИА РИА Новости</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ункт временного пребывания для контактировавших с зараженными коронавирусной инфекцией подготовлен в селе Березово на базе отдыха "Притомье", сообщила журналистам во время брифинга, посвященного борьбе с коронавирусной инфекцией, первый заместитель департамента охраны здоровья населения Кемеровской области Елена Зелени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анее сообщалось, что в Кемерово выявлены два пациента, зараженных коронавирусной инфекцией, прилетевших из Италии. Еще четверо контактных находятся под медицинским наблюдением, один из них госпитализирован, трое – под домашним наблюдением.</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Пункт временного пребывания (находится – ред.) село Березово, это "Притомье"… Возможность разместить до 60 человек. "Притомье" готово к работе. Пункт рассчитан на контактных", – сказала Зелени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на добавила, что инфекционная больница в городе Кемерово готова принять в случае необходимости 380 пациентов, зараженных коронавирусной инфекцией.</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емерове выделено 380 койкомест для больных коронавирус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2">
        <w:r>
          <w:rPr>
            <w:rStyle w:val="InternetLink"/>
            <w:rFonts w:cs="Times New Roman" w:ascii="Times New Roman" w:hAnsi="Times New Roman"/>
            <w:sz w:val="28"/>
            <w:szCs w:val="28"/>
          </w:rPr>
          <w:t>ИА Все 4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едики зарезервировали целый корпус кемеровской областной клинической инфекционной больницы в связи с выявлением у местных жителей опасного вируса из Китая. Об этом стало известно на заседании оперативного штаба по коронавирус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данным представителей штаба, врачи в настоящее время готовы к приему 380 больных COVID-19. Для них в кемеровской "инфекционке" подготовлены мест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же на базе кемеровской районной больницы развернули резервные койки для людей с диагнозом. Еще около 60 мест для людей, вступавших в контакт с зараженными, зарезервировано в Березов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анее сообщалось о подтверждении двух случаев заражения коронавирусом в Кемеров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hyperlink r:id="rId73">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t>Появились новые подробности о заражённых коронавирусом кемеровчан</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егодня состоялся брифинг для журналист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4">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егодня в Кемерове состоялся брифинг для журналистов, на котором представители регионального минздрава рассказали о состоянии двух заражённых кемеровча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 оба инфицированных среднего возраста прибыли из Италии в Москву 7 марта. Из аэропорта Шереметьево они доехали до Новосибирска своим транспортом. Четверо контактировавших с заражёнными находятся в домашней изоляции. Одна контактная с больными женщина согласилась на госпитализацию. Состояние одного из больных оценивают как удовлетворительное, другого — средней степени тяже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едставители регионального минздрава заверили, что полностью готовы к приёму больных. Для них выделен отдельный корпус инфекционной больницы, в котором поместится до 380 больных. Помимо этого есть варианты резервных мест, а также в регионе достаточно аппаратов ИВЛ.</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Эксперты также сообщили, что все желающие пройти тестирование на коронавирусную инфекцию в больницах города пока не могут. На данный момент проверять будут только тех, кто прибыл из семи эпидемиологически неблагополучных стран. Прибывшие кузбассовцы должны будут самоизолироваться в домашних условиях на 14 дней. Работающим людям будут вручать больничные листы на этот период.  При отсутствии симптомов ОРВИ на 10-й день им проводится тестирование на коронавирус и случае проявления клинических симптомов пациенты госпитализируются в стационар.</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сего с начала вспышки коронавирусной инфекции в Кузбассе было обследовано 200 человек, сейчас под наблюдением медиков находятся 97.</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Кузбассовцам рекомендуют не посещать массовые мероприятия и места больших скоплений людей. По словам экспертов это — лучшая мера профилактики инфекции. Как отмечают эксперты, защитные маски практически бесполезны для здоровых люд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5">
        <w:r>
          <w:rPr>
            <w:rStyle w:val="InternetLink"/>
            <w:rFonts w:cs="Times New Roman" w:ascii="Times New Roman" w:hAnsi="Times New Roman"/>
            <w:sz w:val="28"/>
            <w:szCs w:val="28"/>
          </w:rPr>
          <w:t>ИА Все 4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6">
        <w:r>
          <w:rPr>
            <w:rStyle w:val="InternetLink"/>
            <w:rFonts w:cs="Times New Roman" w:ascii="Times New Roman" w:hAnsi="Times New Roman"/>
            <w:sz w:val="28"/>
            <w:szCs w:val="28"/>
          </w:rPr>
          <w:t>ТВ СТС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ТАЛО ИЗВЕСТНО, МОЖНО ЛИ ОБСЛЕДОВАТЬСЯ НА КОРОНАВИРУС ВСЕМ ЖЕЛАЮЩИМ КУЗБАССОВЦА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7">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узбассе обследуют на наличие коронавирусной инфекции людей, прибывших из семи эпидемиологически неблагополучных стран, либо тех, кто имел контакт с заболевшими.  Все желающие пока не могут пройти тестирование, об этом журналистам сообщили представители Министерства здравоохранения Кузбасса и регионального Роспотребнадзора области на брифинг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данным экспертов, прибывшие из эпидемиологически неблагополучных стран кузбассовцы должны самоизолироваться в домашних условиях на 14 дней. Работающим людям вручаются больничные листы на этот период. При отсутствии симптомов ОРВИ на 10-й день им проводится тестирование на коронавирус. В случае проявления клинических симптомов пациенты госпитализируются в стационар.</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мысла обследоваться людям, которые просто бояться инфекции, нет никакого, — передаёт слова экспертов корреспондент A42.RU. - Если человек приехал с Австрии, у него ОРЗ, он вызывает на дом врача, предупреждая, что был за границей, или предполагает, что у него был контакт, тогда будет обследование соответственно схемам. Но если человек приехал из Москвы, где общался с большим количеством людей, и хочет обследоваться, на данный момент такой возможности у него не будет.</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ДЕТСАДАМ И ШКОЛАМ РЕКОМЕНДОВАЛИ ПЕРЕЙТИ НА ДИСТАНЦИОННОЕ ОБУЧЕНИЕ ИЗ-ЗА КОРОНАВИРУ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8">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узбассе образовательным организациям рекомендовали перейти на дистанционное обучение. Об этом говорится в распоряжении губернатора Сергея Цивилёва. Документ ввёл в регионе режим «Повышенная готовность» для противодействия распространению новой коронавирусной инфек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оответствующие рекомендации получили дошкольные, общеобразовательные, профессиональные образовательные организации, а также организации дополнительного образования. Кроме того, эти учреждения должны теперь осуществлять мероприятия по выявлению обучающихся с признаками инфекционного заболевания (повышенная температура тела, кашель и др.) и не допускать нахождения таких обучающихся на учебных мест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ть ежедневную дезинфекцию помещений указанных организаций. При наличии возможности организовать перевод обучающихся на дистанционные формы обучения, — говорится в распоряжен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тметим, что документ при этом ограничил въезд и выезд организованных групп обучающихся на территорию Кузбасса и за ее предел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КУЗБАССКИЕ ШКОЛЬНИКИ УЙДУТ НА ВНЕПЛАНОВЫЕ КАНИКУЛЫ ИЗ-ЗА СИТУАЦИИ С КОРОНАВИРУС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9">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 16 марта кузбасские школьники уйдут на внеплановые каникулы из-за ситуации с коронавирусом. Об этом корреспонденту А42.RU рассказали представители общеобразовательных учреждений Кемерова и Киселёвс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понедельника все обучающиеся с 1 по 8 класс уходят на каникулы на 2 недели. Обучающиеся с 9 по 11 класс переходят на обучение с применением дистанционных технологий с 16 марта, а с 23 марта — на каникулы. Все массовые мероприятия и поездки отменяются, — пояснили изданию в одной из школ столицы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иселёвской школе подтвердили, что также планируют организовать дистанционное обучение в течение первой недели внеплановых каникул. Собеседники сайта добавили, что такое решение было принято на основании рекомендаций департамента образования и науки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помним, согласно распоряжению губернатора Сергея Цивилёва, всем образовательным организациям Кузбасса рекомендовали перейти на дистанционное обуче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80">
        <w:r>
          <w:rPr>
            <w:rStyle w:val="InternetLink"/>
            <w:rFonts w:cs="Times New Roman" w:ascii="Times New Roman" w:hAnsi="Times New Roman"/>
            <w:sz w:val="28"/>
            <w:szCs w:val="28"/>
          </w:rPr>
          <w:t>ТВ Вести Кузбасс</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81">
        <w:r>
          <w:rPr>
            <w:rStyle w:val="InternetLink"/>
            <w:rFonts w:cs="Times New Roman" w:ascii="Times New Roman" w:hAnsi="Times New Roman"/>
            <w:sz w:val="28"/>
            <w:szCs w:val="28"/>
          </w:rPr>
          <w:t>ИА МК в Кузбассе</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82">
        <w:r>
          <w:rPr>
            <w:rStyle w:val="InternetLink"/>
            <w:rFonts w:cs="Times New Roman" w:ascii="Times New Roman" w:hAnsi="Times New Roman"/>
            <w:sz w:val="28"/>
            <w:szCs w:val="28"/>
          </w:rPr>
          <w:t>ИА Все 42</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83">
        <w:r>
          <w:rPr>
            <w:rStyle w:val="InternetLink"/>
            <w:rFonts w:cs="Times New Roman" w:ascii="Times New Roman" w:hAnsi="Times New Roman"/>
            <w:sz w:val="28"/>
            <w:szCs w:val="28"/>
          </w:rPr>
          <w:t>ИА Ваш Город</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84">
        <w:r>
          <w:rPr>
            <w:rStyle w:val="InternetLink"/>
            <w:rFonts w:cs="Times New Roman" w:ascii="Times New Roman" w:hAnsi="Times New Roman"/>
            <w:sz w:val="28"/>
            <w:szCs w:val="28"/>
          </w:rPr>
          <w:t>ИА ТАСС</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ДЕПАРТАМЕНТЕ ОБРАЗОВАНИЯ КУЗБАССА ПРОКОММЕНТИРОВАЛИ ИНФОРМАЦИЮ О ВНЕПЛАНОВЫХ КАНИКУЛАХ В ШКОЛ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85">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 переходе школьников на дистанционное обучение в связи с эпидемиологической ситуацией необходимо сделать всё, чтобы не пострадал процесс обучения. Об этом заявила начальник департамента образования и науки Кемеровской области Софья Балакирев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анее в связи с необходимыми мерами по предотвращению распространения коронавирусной инфекции школам было рекомендовано с 16 марта ввести двухнедельные каникулы с организацией дистанционного обуч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м важно защитить наших школьников, студентов, педагогов от распространения инфекции. При этом необходимо сделать всё, чтобы не пострадал процесс обучения. Обучающиеся смогут заниматься дистанционно. Например, в Кузбассе создан ресурс «Электронная школа 2.0», через который школьники смогут общаться со своими учителями, получать домашние задания. Также есть портал «Российской электронной школы», который доступен всем желающим. Он содержит более 120 тысяч заданий и видеоуроков от лучших педагогов страны, — сообщила Софья Балакиревав группе департамента во «ВКонтакт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дчёркивается, что весенние каникулы должны были начаться в школах Кузбасса в конце марта.</w:t>
      </w:r>
    </w:p>
    <w:sectPr>
      <w:headerReference w:type="default" r:id="rId86"/>
      <w:footerReference w:type="default" r:id="rId87"/>
      <w:type w:val="nextPage"/>
      <w:pgSz w:w="11906" w:h="16838"/>
      <w:pgMar w:left="1080" w:right="1133" w:gutter="0" w:header="142" w:top="1440" w:footer="703" w:bottom="12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20-03-14T17:25:00Z" w:initials="u">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577850</wp:posOffset>
          </wp:positionH>
          <wp:positionV relativeFrom="paragraph">
            <wp:posOffset>-424180</wp:posOffset>
          </wp:positionV>
          <wp:extent cx="7505700" cy="878205"/>
          <wp:effectExtent l="0" t="0" r="0" b="0"/>
          <wp:wrapTight wrapText="bothSides">
            <wp:wrapPolygon edited="0">
              <wp:start x="21516" y="0"/>
              <wp:lineTo x="20721" y="3750"/>
              <wp:lineTo x="19624" y="7509"/>
              <wp:lineTo x="18062" y="11268"/>
              <wp:lineTo x="14608" y="16899"/>
              <wp:lineTo x="11100" y="21120"/>
              <wp:lineTo x="11100" y="21359"/>
              <wp:lineTo x="21600" y="21359"/>
              <wp:lineTo x="21600" y="0"/>
              <wp:lineTo x="21516" y="0"/>
            </wp:wrapPolygon>
          </wp:wrapTight>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
                  <a:srcRect l="-5" t="-41" r="-5" b="-41"/>
                  <a:stretch>
                    <a:fillRect/>
                  </a:stretch>
                </pic:blipFill>
                <pic:spPr bwMode="auto">
                  <a:xfrm>
                    <a:off x="0" y="0"/>
                    <a:ext cx="7505700" cy="8782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margin">
            <wp:posOffset>-7383145</wp:posOffset>
          </wp:positionH>
          <wp:positionV relativeFrom="page">
            <wp:posOffset>3810</wp:posOffset>
          </wp:positionV>
          <wp:extent cx="7383145" cy="1628140"/>
          <wp:effectExtent l="0" t="0" r="0" b="0"/>
          <wp:wrapTight wrapText="bothSides">
            <wp:wrapPolygon edited="0">
              <wp:start x="137" y="0"/>
              <wp:lineTo x="-2" y="629"/>
              <wp:lineTo x="-27" y="21472"/>
              <wp:lineTo x="21570" y="21472"/>
              <wp:lineTo x="21600" y="1387"/>
              <wp:lineTo x="21514" y="500"/>
              <wp:lineTo x="21403" y="0"/>
              <wp:lineTo x="137" y="0"/>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1"/>
                  <a:srcRect l="-5" t="-22" r="-5" b="-22"/>
                  <a:stretch>
                    <a:fillRect/>
                  </a:stretch>
                </pic:blipFill>
                <pic:spPr bwMode="auto">
                  <a:xfrm>
                    <a:off x="0" y="0"/>
                    <a:ext cx="7383145" cy="1628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yle15">
    <w:name w:val="Без интервала Знак"/>
    <w:qFormat/>
    <w:rPr>
      <w:rFonts w:eastAsia="Times New Roman"/>
      <w:sz w:val="22"/>
      <w:szCs w:val="22"/>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лабое выделение"/>
    <w:qFormat/>
    <w:rPr>
      <w:i/>
      <w:iCs/>
      <w:color w:val="808080"/>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cc">
    <w:name w:val="hcc"/>
    <w:qFormat/>
    <w:rPr/>
  </w:style>
  <w:style w:type="character" w:styleId="Emphasis">
    <w:name w:val="Emphasis"/>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ind w:left="708" w:hanging="0"/>
    </w:pPr>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ignature">
    <w:name w:val="signatur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42.mchs.gov.ru/deyatelnost/press-centr/novosti/4104202" TargetMode="External"/><Relationship Id="rId3" Type="http://schemas.openxmlformats.org/officeDocument/2006/relationships/hyperlink" Target="https://42.mchs.gov.ru/deyatelnost/press-centr/novosti/4104366" TargetMode="External"/><Relationship Id="rId4" Type="http://schemas.openxmlformats.org/officeDocument/2006/relationships/hyperlink" Target="https://42.mchs.gov.ru/deyatelnost/press-centr/novosti/4105230" TargetMode="External"/><Relationship Id="rId5" Type="http://schemas.openxmlformats.org/officeDocument/2006/relationships/hyperlink" Target="http://www.mchsmedia.ru/news/item/6632757/" TargetMode="External"/><Relationship Id="rId6" Type="http://schemas.openxmlformats.org/officeDocument/2006/relationships/hyperlink" Target="https://gazeta.a42.ru/lenta/news/76210_nocyu-v-kemerove-zagorelas-mnogoe-tazka" TargetMode="External"/><Relationship Id="rId7" Type="http://schemas.openxmlformats.org/officeDocument/2006/relationships/hyperlink" Target="https://www.kem.kp.ru/online/news/3796261/" TargetMode="External"/><Relationship Id="rId8" Type="http://schemas.openxmlformats.org/officeDocument/2006/relationships/hyperlink" Target="https://sibdepo.ru/news/nochyu-v-kemerove-gorel-mnogoetazhnyj-dom.html" TargetMode="External"/><Relationship Id="rId9" Type="http://schemas.openxmlformats.org/officeDocument/2006/relationships/hyperlink" Target="http://vesti42.ru/news/71041-v-kemerove-proizoshel-pozhar-v-mnogoetazhke/" TargetMode="External"/><Relationship Id="rId10" Type="http://schemas.openxmlformats.org/officeDocument/2006/relationships/hyperlink" Target="http://www.akmrko.ru/city/news/16176/" TargetMode="External"/><Relationship Id="rId11" Type="http://schemas.openxmlformats.org/officeDocument/2006/relationships/hyperlink" Target="https://vashgorod.ru/kemerovo/news/1131480?from=main_feed" TargetMode="External"/><Relationship Id="rId12" Type="http://schemas.openxmlformats.org/officeDocument/2006/relationships/hyperlink" Target="https://www.kem.kp.ru/online/news/3796413/" TargetMode="External"/><Relationship Id="rId13" Type="http://schemas.openxmlformats.org/officeDocument/2006/relationships/hyperlink" Target="https://www.city-n.ru/view/436655.html" TargetMode="External"/><Relationship Id="rId14" Type="http://schemas.openxmlformats.org/officeDocument/2006/relationships/hyperlink" Target="http://kuzbass85.ru/2020/03/14/v-mezhdurechenske-krysha-pyatietazhki-provalilas-pod-tyazhestyu-snega/" TargetMode="External"/><Relationship Id="rId15" Type="http://schemas.openxmlformats.org/officeDocument/2006/relationships/hyperlink" Target="https://www.kem.kp.ru/online/news/3796252/" TargetMode="External"/><Relationship Id="rId16" Type="http://schemas.openxmlformats.org/officeDocument/2006/relationships/hyperlink" Target="https://vashgorod.ru/kemerovo/news/1131478?from=main_feed" TargetMode="External"/><Relationship Id="rId17" Type="http://schemas.openxmlformats.org/officeDocument/2006/relationships/hyperlink" Target="https://www.kuzpress.ru/incident/14-03-2020/73627.html" TargetMode="External"/><Relationship Id="rId18" Type="http://schemas.openxmlformats.org/officeDocument/2006/relationships/hyperlink" Target="https://www.kem.kp.ru/online/news/3796174/" TargetMode="External"/><Relationship Id="rId19" Type="http://schemas.openxmlformats.org/officeDocument/2006/relationships/hyperlink" Target="https://www.city-n.ru/view/436652.html" TargetMode="External"/><Relationship Id="rId20" Type="http://schemas.openxmlformats.org/officeDocument/2006/relationships/hyperlink" Target="https://ako.ru/news/detail/pravitelstvo-kuzbassa-prinimaet-mery-dlya-zashchity-regiona-ot-koronavirusa" TargetMode="External"/><Relationship Id="rId21" Type="http://schemas.openxmlformats.org/officeDocument/2006/relationships/hyperlink" Target="https://gazeta.a42.ru/lenta/news/76229_u-dvux-pacientov-v-kemerove-podtverdilos-nalicie-koronavirusnoi-infekcii" TargetMode="External"/><Relationship Id="rId22" Type="http://schemas.openxmlformats.org/officeDocument/2006/relationships/hyperlink" Target="http://kuzbass85.ru/2020/03/14/u-dvuh-paczientov-v-kemerove-podtverdilsya-koronovirus/" TargetMode="External"/><Relationship Id="rId23" Type="http://schemas.openxmlformats.org/officeDocument/2006/relationships/hyperlink" Target="https://rossaprimavera.ru/news/6a415bbd" TargetMode="External"/><Relationship Id="rId24" Type="http://schemas.openxmlformats.org/officeDocument/2006/relationships/hyperlink" Target="https://sibdepo.ru/news/u-dvuh-kemerovchan-podtverdili-koronavirus.html" TargetMode="External"/><Relationship Id="rId25" Type="http://schemas.openxmlformats.org/officeDocument/2006/relationships/hyperlink" Target="https://www.kommersant.ru/doc/4290079" TargetMode="External"/><Relationship Id="rId26" Type="http://schemas.openxmlformats.org/officeDocument/2006/relationships/hyperlink" Target="https://radiosputnik.ria.ru/20200314/1568596858.html" TargetMode="External"/><Relationship Id="rId27" Type="http://schemas.openxmlformats.org/officeDocument/2006/relationships/hyperlink" Target="https://tvzvezda.ru/news/vstrane_i_mire/content/20203141151-DBIb4.html" TargetMode="External"/><Relationship Id="rId28" Type="http://schemas.openxmlformats.org/officeDocument/2006/relationships/hyperlink" Target="https://regnum.ru/news/2884319.html?utm_source=yxnews&amp;utm_medium=desktop&amp;utm_referrer=https%3A%2F%2Fyandex.ru%2Fnews" TargetMode="External"/><Relationship Id="rId29" Type="http://schemas.openxmlformats.org/officeDocument/2006/relationships/hyperlink" Target="https://russian.rt.com/russia/news/728405-kemerovo-koronavirus-zarazhenie?utm_source=yxnews&amp;utm_medium=desktop&amp;utm_referrer=https%3A%2F%2Fyandex.ru%2Fnews" TargetMode="External"/><Relationship Id="rId30" Type="http://schemas.openxmlformats.org/officeDocument/2006/relationships/hyperlink" Target="https://otr-online.ru/news/v-kemerovo-u-dvoih-chelovek-obnaruzhili-koronavirus-149394.html?utm_source=yxnews&amp;utm_medium=desktop&amp;utm_referrer=https%3A%2F%2Fyandex.ru%2Fnews" TargetMode="External"/><Relationship Id="rId31" Type="http://schemas.openxmlformats.org/officeDocument/2006/relationships/hyperlink" Target="https://www.gazeta.ru/social/news/2020/03/14/n_14157997.shtml?utm_source=yxnews&amp;utm_medium=desktop&amp;utm_referrer=https%3A%2F%2Fyandex.ru%2Fnews" TargetMode="External"/><Relationship Id="rId32" Type="http://schemas.openxmlformats.org/officeDocument/2006/relationships/hyperlink" Target="https://www.rbc.ru/society/14/03/2020/5e6c9d109a7947103b61085b?utm_source=yxnews&amp;utm_medium=desktop&amp;utm_referrer=https%3A%2F%2Fyandex.ru%2Fnews" TargetMode="External"/><Relationship Id="rId33" Type="http://schemas.openxmlformats.org/officeDocument/2006/relationships/hyperlink" Target="https://www.mk.ru/incident/2020/03/14/u-dvukh-zhiteley-kemerovo-vyyavili-koronavirus.html?utm_source=yxnews&amp;utm_medium=desktop&amp;utm_referrer=https%3A%2F%2Fyandex.ru%2Fnews" TargetMode="External"/><Relationship Id="rId34" Type="http://schemas.openxmlformats.org/officeDocument/2006/relationships/hyperlink" Target="https://polit.info/489397-dvuh-zhitelei-kemerovo-gospitalizirovali-s-koronavirusom?utm_source=yxnews&amp;utm_medium=desktop&amp;utm_referrer=https%3A%2F%2Fyandex.ru%2Fnews" TargetMode="External"/><Relationship Id="rId35" Type="http://schemas.openxmlformats.org/officeDocument/2006/relationships/hyperlink" Target="https://ren.tv/news/v-rossii/672764-v-kemerove-vyiavili-dvukh-zarazivshikhsia-koronavirusom?utm_source=yxnews&amp;utm_medium=desktop&amp;utm_referrer=https%3A%2F%2Fyandex.ru%2Fnews" TargetMode="External"/><Relationship Id="rId36" Type="http://schemas.openxmlformats.org/officeDocument/2006/relationships/hyperlink" Target="https://life.ru/p/1312752?utm_source=yxnews&amp;utm_medium=desktop&amp;utm_referrer=https%3A%2F%2Fyandex.ru%2Fnews" TargetMode="External"/><Relationship Id="rId37" Type="http://schemas.openxmlformats.org/officeDocument/2006/relationships/hyperlink" Target="https://www.mk-kuzbass.ru/social/2020/03/14/v-kemerove-dva-zarazhennykh-koronavirusom-diagnoz-novokuznechanina-proveryaetsya.html?utm_source=yxnews&amp;utm_medium=desktop&amp;utm_referrer=https%3A%2F%2Fyandex.ru%2Fnews" TargetMode="External"/><Relationship Id="rId38" Type="http://schemas.openxmlformats.org/officeDocument/2006/relationships/hyperlink" Target="https://www.interfax.ru/russia/699098?utm_source=yxnews&amp;utm_medium=desktop&amp;utm_referrer=https%3A%2F%2Fyandex.ru%2Fnews" TargetMode="External"/><Relationship Id="rId39" Type="http://schemas.openxmlformats.org/officeDocument/2006/relationships/hyperlink" Target="https://www.vesti.ru/doc.html?id=3247984&amp;utm_source=yxnews&amp;utm_medium=desktop&amp;utm_referrer=https%3A%2F%2Fyandex.ru%2Fnews" TargetMode="External"/><Relationship Id="rId40" Type="http://schemas.openxmlformats.org/officeDocument/2006/relationships/hyperlink" Target="https://riafan.ru/1258907-koronavirus-vyyavlen-u-dvukh-chelovek-v-kemerovo?utm_source=yxnews&amp;utm_medium=desktop&amp;utm_referrer=https%3A%2F%2Fyandex.ru%2Fnews" TargetMode="External"/><Relationship Id="rId41" Type="http://schemas.openxmlformats.org/officeDocument/2006/relationships/hyperlink" Target="https://360tv.ru/news/obschestvo/koronavirus-obnaruzhili-u-dvuh-zhitelej-kemerovo/?utm_source=yxnews&amp;utm_medium=desktop&amp;utm_referrer=https%3A%2F%2Fyandex.ru%2Fnews" TargetMode="External"/><Relationship Id="rId42" Type="http://schemas.openxmlformats.org/officeDocument/2006/relationships/hyperlink" Target="https://www.pnp.ru/social/koronavirus-novogo-tipa-podtverzhden-u-dvukh-zhiteley-kemerovskoy-oblasti.html?utm_source=yxnews&amp;utm_medium=desktop&amp;utm_referrer=https%3A%2F%2Fyandex.ru%2Fnews" TargetMode="External"/><Relationship Id="rId43" Type="http://schemas.openxmlformats.org/officeDocument/2006/relationships/hyperlink" Target="http://vesti42.ru/news/71044-u-dvuh-patsientov-v-kemerove-podtverdilsya-koronavirus/" TargetMode="External"/><Relationship Id="rId44" Type="http://schemas.openxmlformats.org/officeDocument/2006/relationships/hyperlink" Target="https://kuzbass.aif.ru/health/u_dvuh_chelovek_v_kemerovo_zapodozrili_koronavirus" TargetMode="External"/><Relationship Id="rId45" Type="http://schemas.openxmlformats.org/officeDocument/2006/relationships/hyperlink" Target="https://www.ntv.ru/novosti/2305300/" TargetMode="External"/><Relationship Id="rId46" Type="http://schemas.openxmlformats.org/officeDocument/2006/relationships/hyperlink" Target="https://tass.ru/obschestvo/7978911" TargetMode="External"/><Relationship Id="rId47" Type="http://schemas.openxmlformats.org/officeDocument/2006/relationships/hyperlink" Target="" TargetMode="External"/><Relationship Id="rId48" Type="http://schemas.openxmlformats.org/officeDocument/2006/relationships/hyperlink" Target="https://tvn-tv.ru/news/health/v_kuzbasse_sozdan_shtab_po_borbe_s_koronavirusom.html" TargetMode="External"/><Relationship Id="rId49" Type="http://schemas.openxmlformats.org/officeDocument/2006/relationships/hyperlink" Target="http://27trk.ru/news/kemerovo/113631/" TargetMode="External"/><Relationship Id="rId50" Type="http://schemas.openxmlformats.org/officeDocument/2006/relationships/hyperlink" Target="https://news.yandex.ru/yandsearch?text=&#1085;&#1086;&#1074;&#1086;&#1089;&#1090;&#1080;+&#1050;&#1077;&#1084;&#1077;&#1088;&#1086;&#1074;&#1086;&amp;rpt=nnews2&amp;grhow=clutop" TargetMode="External"/><Relationship Id="rId51" Type="http://schemas.openxmlformats.org/officeDocument/2006/relationships/hyperlink" Target="https://www.mk-kuzbass.ru/social/2020/03/14/zabolevshie-koronavirusom-kemerovchane-privezli-infekciyu-iz-italii-i-germanii.html" TargetMode="External"/><Relationship Id="rId52" Type="http://schemas.openxmlformats.org/officeDocument/2006/relationships/hyperlink" Target="https://www.kem.kp.ru/online/news/3796642/" TargetMode="External"/><Relationship Id="rId53" Type="http://schemas.openxmlformats.org/officeDocument/2006/relationships/hyperlink" Target="http://www.interfax-russia.ru/Siberia/main.asp?id=1112178&amp;sec=1664" TargetMode="External"/><Relationship Id="rId54" Type="http://schemas.openxmlformats.org/officeDocument/2006/relationships/hyperlink" Target="https://vse42.ru/news/31140826?utm_source=yxnews&amp;utm_medium=desktop&amp;utm_referrer=https%3A%2F%2Fyandex.ru%2Fnews" TargetMode="External"/><Relationship Id="rId55" Type="http://schemas.openxmlformats.org/officeDocument/2006/relationships/hyperlink" Target="https://ako.ru/news/detail/rezhim-povyshennoy-gotovnosti-vveden-v-kuzbasse-posle-podtverzhdeniya-koronavirusa-u-dvukh-zhiteley-" TargetMode="External"/><Relationship Id="rId56" Type="http://schemas.openxmlformats.org/officeDocument/2006/relationships/hyperlink" Target="https://vashgorod.ru/kemerovo/news/1131488?utm_source=yxnews&amp;utm_medium=desktop&amp;utm_referrer=https%3A%2F%2Fyandex.ru%2Fnews" TargetMode="External"/><Relationship Id="rId57" Type="http://schemas.openxmlformats.org/officeDocument/2006/relationships/hyperlink" Target="https://yandex.ru/turbo?text=https%3A%2F%2Fgazeta.a42.ru%2Flenta%2Fnews%2F76235_sergei-civilyov-podpisal-rasporyazenie-o-vvedenii-rezima-povy-sennaya-gotovnost-iz-za-koronavirusa&amp;d=1&amp;utm_source=yxnews&amp;utm_medium=desktop&amp;utm_referrer=https%3A%2F%2Fyandex.ru%2Fnews" TargetMode="External"/><Relationship Id="rId58" Type="http://schemas.openxmlformats.org/officeDocument/2006/relationships/hyperlink" Target="https://vse42.ru/news/31140831?utm_source=yxnews&amp;utm_medium=desktop&amp;utm_referrer=https%3A%2F%2Fyandex.ru%2Fnews" TargetMode="External"/><Relationship Id="rId59" Type="http://schemas.openxmlformats.org/officeDocument/2006/relationships/hyperlink" Target="https://www.kem.kp.ru/online/news/3796608/?utm_source=yxnews&amp;utm_medium=desktop&amp;utm_referrer=https%3A%2F%2Fyandex.ru%2Fnews" TargetMode="External"/><Relationship Id="rId60" Type="http://schemas.openxmlformats.org/officeDocument/2006/relationships/hyperlink" Target="http://vesti42.ru/news/71046-gubernator-kuzbassa-podpisal-rasporyazhenie-o-vvedenii-rezhima-povishennaya-gotovnosty-v-svyazi-s-viyavleniem-koronavirusa/" TargetMode="External"/><Relationship Id="rId61" Type="http://schemas.openxmlformats.org/officeDocument/2006/relationships/hyperlink" Target="https://govoritmoskva.ru/news/227884/?utm_source=yxnews&amp;utm_medium=desktop&amp;utm_referrer=https%3A%2F%2Fyandex.ru%2Fnews" TargetMode="External"/><Relationship Id="rId62" Type="http://schemas.openxmlformats.org/officeDocument/2006/relationships/hyperlink" Target="https://sibdepo.ru/news/v-kuzbasse-vvedyon-rezhim-povyshennoj-gotovnosti-iz-za-vspyshki-koronavirusa.html" TargetMode="External"/><Relationship Id="rId63" Type="http://schemas.openxmlformats.org/officeDocument/2006/relationships/hyperlink" Target="https://tvn-tv.ru/news/health/gubernator_vvel_rezhim_povyshennoy_gotovnosti.html" TargetMode="External"/><Relationship Id="rId64" Type="http://schemas.openxmlformats.org/officeDocument/2006/relationships/hyperlink" Target="http://kuzbass85.ru/2020/03/14/gubernator-kuzbassa-podpisal-rasporyazhenie-o-vvedenii-rezhima-povyshennoj-gotovnosti-na-territorii-regiona/" TargetMode="External"/><Relationship Id="rId65" Type="http://schemas.openxmlformats.org/officeDocument/2006/relationships/hyperlink" Target="https://tass.ru/obschestvo/7980167" TargetMode="External"/><Relationship Id="rId66" Type="http://schemas.openxmlformats.org/officeDocument/2006/relationships/hyperlink" Target="https://rg.ru/2020/03/14/reg-sibfo/v-kuzbasse-vveli-rezhim-povyshennoj-gotovnosti-dlia-zashchity-ot-koronavirusa.html" TargetMode="External"/><Relationship Id="rId67" Type="http://schemas.openxmlformats.org/officeDocument/2006/relationships/hyperlink" Target="http://www.zakon.kemobl.ru/bulletin/266030" TargetMode="External"/><Relationship Id="rId68" Type="http://schemas.openxmlformats.org/officeDocument/2006/relationships/hyperlink" Target="https://gazeta.a42.ru/lenta/news/76230_eshhyo-odin-celovek-s-podozreniem-na-koronavirus-gospitalizirovan-v-novokuznecke" TargetMode="External"/><Relationship Id="rId69" Type="http://schemas.openxmlformats.org/officeDocument/2006/relationships/hyperlink" Target="https://www.kem.kp.ru/online/news/3796628/" TargetMode="External"/><Relationship Id="rId70" Type="http://schemas.openxmlformats.org/officeDocument/2006/relationships/hyperlink" Target="https://vk.com/kemkp?z=photo-29466796_457253511%2Falbum-29466796_00%2Frev" TargetMode="External"/><Relationship Id="rId71" Type="http://schemas.openxmlformats.org/officeDocument/2006/relationships/hyperlink" Target="https://ria.ru/20200314/1568607488.html" TargetMode="External"/><Relationship Id="rId72" Type="http://schemas.openxmlformats.org/officeDocument/2006/relationships/hyperlink" Target="https://vse42.ru/news/31140823?utm_source=yxnews&amp;utm_medium=desktop&amp;utm_referrer=https%3A%2F%2Fyandex.ru%2Fnews" TargetMode="External"/><Relationship Id="rId73" Type="http://schemas.openxmlformats.org/officeDocument/2006/relationships/hyperlink" Target="https://yandex.ru/turbo?text=https%3A%2F%2Fgazeta.a42.ru%2Flenta%2Fnews%2F76233_dlya-bolny-x-koronavirusom-v-kuzbasse-vy-delen-otdelny-i-korpus&amp;d=1&amp;utm_source=yxnews&amp;utm_medium=desktop&amp;utm_referrer=https%3A%2F%2Fyandex.ru%2Fnews" TargetMode="External"/><Relationship Id="rId74" Type="http://schemas.openxmlformats.org/officeDocument/2006/relationships/hyperlink" Target="https://sibdepo.ru/news/poyavilis-podrobnosti-o-zarazhyonnyh-koronavirusom-kemerovchan.html" TargetMode="External"/><Relationship Id="rId75" Type="http://schemas.openxmlformats.org/officeDocument/2006/relationships/hyperlink" Target="https://vse42.ru/news/31140809?utm_source=yxnews&amp;utm_medium=desktop&amp;utm_referrer=https%3A%2F%2Fyandex.ru%2Fnews" TargetMode="External"/><Relationship Id="rId76" Type="http://schemas.openxmlformats.org/officeDocument/2006/relationships/hyperlink" Target="https://kuzbass1.ru/news/70556" TargetMode="External"/><Relationship Id="rId77" Type="http://schemas.openxmlformats.org/officeDocument/2006/relationships/hyperlink" Target="https://gazeta.a42.ru/lenta/news/76237_stalo-izvestno-mozno-li-obsledovatsya-na-koronavirus-vsem-zelayushhim-kuzbassovcam" TargetMode="External"/><Relationship Id="rId78" Type="http://schemas.openxmlformats.org/officeDocument/2006/relationships/hyperlink" Target="https://gazeta.a42.ru/lenta/news/76236_v-kuzbasse-detsadam-i-skolam-rekomendovali-pereiti-na-distancionnoe-obucenie-iz-za-koronavirusa" TargetMode="External"/><Relationship Id="rId79" Type="http://schemas.openxmlformats.org/officeDocument/2006/relationships/hyperlink" Target="https://gazeta.a42.ru/lenta/news/76238_kuzbasskie-skolniki-uidut-na-vneplanovy-e-kanikuly-iz-za-situacii-s-koronavirusom" TargetMode="External"/><Relationship Id="rId80" Type="http://schemas.openxmlformats.org/officeDocument/2006/relationships/hyperlink" Target="http://vesti42.ru/news/71045-kuzbasskie-shkoli-mogut-pereyti-na-distantsionnoe-obuchenie-iz-za-koronavirusa/" TargetMode="External"/><Relationship Id="rId81" Type="http://schemas.openxmlformats.org/officeDocument/2006/relationships/hyperlink" Target="https://www.mk-kuzbass.ru/social/2020/03/14/kuzbasskie-shkoly-zakryvayutsya-na-dve-nedeli.html?utm_source=yxnews&amp;utm_medium=desktop&amp;utm_referrer=https%3A%2F%2Fyandex.ru%2Fnews" TargetMode="External"/><Relationship Id="rId82" Type="http://schemas.openxmlformats.org/officeDocument/2006/relationships/hyperlink" Target="https://vse42.ru/news/31140833?utm_source=yxnews&amp;utm_medium=desktop&amp;utm_referrer=https%3A%2F%2Fyandex.ru%2Fnews" TargetMode="External"/><Relationship Id="rId83" Type="http://schemas.openxmlformats.org/officeDocument/2006/relationships/hyperlink" Target="https://vashgorod.ru/kemerovo/news/1131487?from=main_feed" TargetMode="External"/><Relationship Id="rId84" Type="http://schemas.openxmlformats.org/officeDocument/2006/relationships/hyperlink" Target="https://tass.ru/sibir-news/7980359" TargetMode="External"/><Relationship Id="rId85" Type="http://schemas.openxmlformats.org/officeDocument/2006/relationships/hyperlink" Target="https://gazeta.a42.ru/lenta/news/76240_v-departamente-obrazovaniya-kuzbassa-prokommentirovali-informaciyu-o-vneplanovy-x-kanikulax-v-skolax" TargetMode="External"/><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comments" Target="comment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Relationship Id="rId9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11111</Template>
  <TotalTime>32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7:08:00Z</dcterms:created>
  <dc:creator>R1</dc:creator>
  <dc:description/>
  <cp:keywords/>
  <dc:language>en-US</dc:language>
  <cp:lastModifiedBy>user</cp:lastModifiedBy>
  <dcterms:modified xsi:type="dcterms:W3CDTF">2020-03-14T17:27:00Z</dcterms:modified>
  <cp:revision>4976</cp:revision>
  <dc:subject/>
  <dc:title/>
</cp:coreProperties>
</file>