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804" w:leader="none"/>
        </w:tabs>
        <w:spacing w:lineRule="auto" w:line="240" w:before="0" w:after="0"/>
        <w:ind w:right="-35" w:hanging="0"/>
        <w:jc w:val="center"/>
        <w:rPr>
          <w:rFonts w:ascii="Franklin Gothic Medium" w:hAnsi="Franklin Gothic Medium" w:cs="Franklin Gothic Medium"/>
          <w:color w:val="1F4E79"/>
          <w:sz w:val="40"/>
          <w:szCs w:val="40"/>
        </w:rPr>
      </w:pPr>
      <w:r>
        <w:rPr>
          <w:rFonts w:cs="Franklin Gothic Medium" w:ascii="Franklin Gothic Medium" w:hAnsi="Franklin Gothic Medium"/>
          <w:color w:val="1F4E79"/>
          <w:sz w:val="40"/>
          <w:szCs w:val="40"/>
        </w:rPr>
        <w:t>МОНИТОРИНГ СРЕДСТВ МАССОВОЙ ИНФОРМАЦИИ</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КУЗБАСС)</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 xml:space="preserve">12 марта 2020 ГОДА  </w:t>
      </w:r>
    </w:p>
    <w:p>
      <w:pPr>
        <w:pStyle w:val="Normal"/>
        <w:tabs>
          <w:tab w:val="clear" w:pos="708"/>
          <w:tab w:val="left" w:pos="709" w:leader="none"/>
        </w:tabs>
        <w:spacing w:lineRule="auto" w:line="240" w:before="0" w:after="0"/>
        <w:ind w:right="-35" w:hanging="0"/>
        <w:jc w:val="both"/>
        <w:rPr>
          <w:rFonts w:ascii="Times New Roman" w:hAnsi="Times New Roman" w:cs="Times New Roman"/>
          <w:b/>
          <w:b/>
          <w:color w:val="1F4E79"/>
          <w:sz w:val="28"/>
          <w:szCs w:val="28"/>
          <w:highlight w:val="lightGray"/>
        </w:rPr>
      </w:pPr>
      <w:r>
        <w:rPr>
          <w:rFonts w:cs="Times New Roman" w:ascii="Times New Roman" w:hAnsi="Times New Roman"/>
          <w:b/>
          <w:color w:val="1F4E79"/>
          <w:sz w:val="28"/>
          <w:szCs w:val="28"/>
          <w:highlight w:val="lightGray"/>
        </w:rPr>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highlight w:val="lightGray"/>
        </w:rPr>
        <w:t>В Российской Федерации изменён механизм финансирования мероприятий по оказанию помощи населению, пострадавшему от чрезвычайных ситуаций</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
        <w:r>
          <w:rPr>
            <w:rStyle w:val="InternetLink"/>
            <w:rFonts w:cs="Times New Roman" w:ascii="Times New Roman" w:hAnsi="Times New Roman"/>
            <w:sz w:val="28"/>
            <w:szCs w:val="28"/>
          </w:rPr>
          <w:t>Сайт ГУ МЧС России по Кемеровской обла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1 марта в МЧС России прошли занятия для представителей органов исполнительной власти и территориальных органов чрезвычайного ведомства по применению нового механизма финансирования мероприятий, направленных на оказание помощи пострадавшим гражданам от чрезвычайных ситуаций (ЧС) федерального, межрегионального и регионального характера. Изменения в нормативно-правовую базу были внесены в конце 2019 г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6.12.2019 № 1846 объединены в единый резервный фонд Правительства РФ и резервный фонд Правительства РФ по предупреждению и ликвидации ЧС. Основанием для выделения средств из этого резервного фонда будет являться распоряжение федерального Правительства, подготовленное на основании соответствующего поручения по обращению глав регион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месте с тем, Постановлением Правительства РФ от 20.12.2019 № 1743 изменены действовавшие с 2007 года критерии классификации ЧС. К примеру, к федеральному характеру теперь относятся ЧС, размер материального ущерба которых превышает 1,2 млрд рублей. При этом решение об отнесении ЧС к федеральному или региональному характеру принимает Правительственная комиссия по предупреждению и ликвидации чрезвычайных ситуаций и обеспечению пожарной безопасности (Правкомисс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0 марта Правкомиссия утвердила Методические рекомендации по организации работы федеральных и региональных органов исполнительной власти для принятия решения об уровне ЧС. Рекомендации направлены на повышение оперативности определения характера ЧС и источника финансирования мероприятий по ликвидации их последствий, оказанию мер социальной поддержки пострадавшим гражданам и помощи территория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C 2020 года в этой сфере деятельности определены и разграничены полномочия федеральных ведомств. Так, в ведении МЧС России – оказание финансовой помощи пострадавшему населению и территориям, восполнение запасов материальных средств госрезерва и оказание гуманитарной помощи иностранным государствам. За Минстроем России закреплены вопросы обеспечения пострадавших граждан жильём, за Минздравом России – оказание высокотехнологичной медпомощи и проведение медэвакуа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Региональные власти получили право на возмещение из федерального бюджета расходов на выплаты гражданам, пострадавшим в результате ЧС федерального или межрегионального характера. Эта мера позволяет субъектам РФ оперативно оказывать помощь пострадавшему населению за счёт собственных средств и впоследствии компенсировать понесенные затрат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акие ошибки при пожаре могут стоить жизн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
        <w:r>
          <w:rPr>
            <w:rStyle w:val="InternetLink"/>
            <w:rFonts w:cs="Times New Roman" w:ascii="Times New Roman" w:hAnsi="Times New Roman"/>
            <w:sz w:val="28"/>
            <w:szCs w:val="28"/>
          </w:rPr>
          <w:t>Сайт  Новости Юрги и Юргинского район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Пожар - это страшное бедствие, которое безжалостно уничтожает не только нажитое годами имущество, но и жизни людей. В 2019 году при пожарах на территории Юргинского городского и Юргинского муниципального округов погибло 9 человек, в 2020 году - 1.</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Подобных трагедий можно избежать, если соблюдать требования пожарной безопасности. Приведем некоторые из ни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xml:space="preserve">Выбирайте безопасные материалы.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Важно, какие стройматериалы использовались для отделки жилища. Их пожарная опасность определяется такими характеристиками, как горючесть, распространение пламени п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поверхности, воспламеняемость, дымообразующая способность и токсичность. Последние два показателя часто играют решающую роль. В основном при пожарах люди гибнут не от самого пламени - они задыхаются продуктами горения.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Не перегружайте провод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Нарушения правил устройства и эксплуатации электрооборудования - это самая распространённая причина пожаров после неосторожного обращения с огнём. Особенно часто они происходят в старых домах. Если раньше в семьях было по одному телевизору, то сейчас они нередко в каждой комнате. Кроме этого, почти у всех есть микроволновые печи, стиральные машинки, другая техника, поэтому нагрузка на электропроводку увеличилась в несколько раз, хотя в старых домах она на это просто не рассчитана. Где тонко, там и рвётся. Загореться может даже современная проводка, если подключать через одну розетку несколько энергоёмких прибо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Не шутите с техник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Нередко пожары случаются и из-за нарушений при использовании техники. Особенно опасны электрообогреватели. Выбирайте их внимательно, проверяйте сертификаты качества и строго придерживайтесь инструкций по эксплуатации. По возможности лучше не оставлять их включёнными на ночь и обесточивать, когда уходишь из дом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Заряжайте осторож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Причиной пожара становятся и подключённые к розетке сотовые телефоны. Часто это связано с использованием неоригинальных зарядных устройств плохого качества. Также к ЧП может привести положение мобильника во время подзарядки. Аккумулятор может перегреться и загореться, если накрыть гаджет вещами и перекрыть к нему доступ воздух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Топите по правила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Часто пожары происходят из-за печного и газового отопления, поэтому в холодное время года у сотрудников МЧС всегда добавляется работы. Каждый год они проводят профилактические операции, пытаясь убедить население быть бдительным. Ведь в большинстве случаев причиной пожаров является человеческий фактор. Многие упорно продолжают смотреть на правила «сквозь пальцы», думая, что конкретно с ними ничего страшного не произойдет. Люди сушат бельё над газовыми плитами и электрокаминами, вынимают предохранители из электрооборудования или заменяют их нестандартными, оставляют без присмотра маленьких детей, которые нередко шалят с огнё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Курите осторож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Курение в состоянии алкогольного опьянения - самая частая причина пожаров с гибелью людей. Пьяные люди просто засыпают с непотушенной сигаретой и не просыпаются, отравившись продуктами гор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Не ставьте решёт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Препятствием для спасения могут стать решётки на окнах, которые часто устанавливают жильцы первых этажей в многоквартирных домах. Если путь к выходу преградит пламя, вы не сможете выбраться. С другой тороны, пожарные тоже не смогут проникнуть в полыхающее жилище и оказать помощь. Компромиссным вариантом можно считать решётки, открывающиеся с помощью ключа, но только если хранить его возле ок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Не захламляйте выход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Другим препятствием для спасения при пожаре порой становится захламление. Если ведущий к двери проход заставлен большим количеством вещей и мебели, то в случае их возгорания, путь к выходу будет прегражден, и вы не сможете покинуть опасную зону. То же самое касается других возможных путей отхода, включая балконы и лодж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ержите ключ в зам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Привычка вынимать ключ из замочной скважины, находясь в квартире, в экстренной ситуации тоже может стоить жизни. В идеале выход из квартиры вообще не должен зависеть от ключа, а замок должен быть интуитивно понятны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елефон пожарно-спасательной службы МЧС России - «101».</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 А.Пенно, заместитель начальника отдела надзорной деятельности и профилактической работы г. Юрги и Юргинского райо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рофилактические мероприятия от чрезвычайных ситуаций в Куйбышевском районе (фот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rPr>
          <w:t>Сайт МБУ «Защита населения и территории» г. Новокузнецк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роза схода снежной лавины, возможность провалиться под лед на водоемах в весенний период и пожары – чрезвычайные ситуации, характерные для территории города Новокузнецка в настоящее врем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целью профилактики таких ЧС 11 марта, на территории Куйбышевского района прошли плановые рейды, участниками которых стали начальник отдела по Куйбышевскому району службы ОБЖ МБУ «Защита населения и территории» г. Новокузнецка С.Н. Аксенов и главный специалист секретарь административной комиссии администрации района С.Л. Антипи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роза возможности схода снежной лавины была проверена во время мониторинга на одном лавиноопасном участке, вдоль дороги на горнолыжный комплекс у горы Соколиная. Участники рейда оградили опасное место сигнальной лентой и поверили наличие предупреждающих об опасности знак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ем С.Н. Аксенов и С.Л. Антипин побывали на местах зимней рыбалки - Садопарковых озерах Куйбышевский район. Рыбаков на озерах не оказалос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разъяснительную работу по вопросам пожарной безопасности участники рейда провели с жителями частных домовладений, расположенных на улицах Даурская и Садгородская. Людям также раздавали тематические памятки с номерами телефонов экстренных служб. А на придомовых территориях коммунального сектора по улице Челюскина специалисты совместно с руководителем управляющей компании ООО «Курс» осмотрели состояние подвальных и чердачных помещений, контейнерных площадок для мусора и подъездных путей к пожарным гидрантам. Нарушений пожарной безопасности не выявле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тоит ли подвергать свою жизнь 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
        <w:r>
          <w:rPr>
            <w:rStyle w:val="InternetLink"/>
            <w:rFonts w:cs="Times New Roman" w:ascii="Times New Roman" w:hAnsi="Times New Roman"/>
            <w:sz w:val="28"/>
            <w:szCs w:val="28"/>
          </w:rPr>
          <w:t>Сайт  Новости Юрги и Юргинского район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Ранним утром 11 марта в Юрге произошел пожар. Объектом возгорания вновь явился многоквартирный жилой дом коридорного тип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Сообщение о возгорании на лестничной клетке дома по улице Машиностроителей, 49 на центральный пункт пожарной связи поступило в 6-ом часу утра. В считанные минуты пожарные подразделения прибыли на место происшествия. В коридоре общего пользования на 6 этаже открытым пламенем горела мебель. В подъезде было сильное задымление. Люди просили о помощ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Включившись в дыхательные аппараты на сжатом воздухе, звенья газодымозащитной службы приступили к поквартирному обходу, оказывая адресную помощь нуждающимся в ней людям. По лестничному маршу было спасено 3 челове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Всего в тушении пожара, спасении и эвакуации людей было задействовано 6 единиц техники, 16 человек личного состава юргинского пожарно-спасательного гарнизона. В результате пожара сгорела мебель, брошенная на лестничной клетке 6 этаж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По предварительным данным возгорание произошло в результате неосторожного обращения с огнем. Виновное лицо устанавливае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С начала года в многоквартирных жилых домах коридорного типа (пр. Победы, 41, ул. Машиностроителей, 49) произошло 5 пожаров. И виновны в этом сами жильцы, складирующие на лестничных клетках старую мебель, коробки и различные бытовые отходы, которые впоследствии поджигаются неустановленными лицами. Такие возгорания могут привести к сильному задымлению подъезда, которое в свою очередь - к травмам и гибели люд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Пожарные вновь обращаются к жителям многоквартирных жилых домов коридорного типа с убедительной просьбой не подвергать свою жизнь и жизнь соседей опасности. Не захламлять лестничные клетки бытовым мусором и не поджигать его! При выявлении мест складирования подобного мусора, сообщать в свою управляющую компани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При обнаружении первых признаков пожара в подъезде (запаха дыма) позвоните в пожарную охрану по мобильному телефону "101" или "112".</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Источник: Пресс-служба Юргинского пожарно-спасательного гарнизо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
        <w:r>
          <w:rPr>
            <w:rStyle w:val="InternetLink"/>
            <w:rFonts w:cs="Times New Roman" w:ascii="Times New Roman" w:hAnsi="Times New Roman"/>
            <w:sz w:val="28"/>
            <w:szCs w:val="28"/>
          </w:rPr>
          <w:t>ЮРГА ТВ (видеосюжет с 13:57  по 15:3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отрудники МЧС рассказали об оперативной обстановке по состоянию на 11 марта. При этом зафиксированы пожары с гибелью людей. Подробнее о причинах сегодня пояснили  в ведомств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7">
        <w:r>
          <w:rPr>
            <w:rStyle w:val="InternetLink"/>
            <w:rFonts w:cs="Times New Roman" w:ascii="Times New Roman" w:hAnsi="Times New Roman"/>
            <w:sz w:val="28"/>
            <w:szCs w:val="28"/>
          </w:rPr>
          <w:t>ТВН Судный день (видеосюжет с 06:00 по 08:24)</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lang w:val="en-US" w:eastAsia="en-US"/>
        </w:rPr>
        <w:drawing>
          <wp:inline distT="0" distB="0" distL="0" distR="0">
            <wp:extent cx="2962275" cy="1666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2" t="-22" r="-12" b="-22"/>
                    <a:stretch>
                      <a:fillRect/>
                    </a:stretch>
                  </pic:blipFill>
                  <pic:spPr bwMode="auto">
                    <a:xfrm>
                      <a:off x="0" y="0"/>
                      <a:ext cx="2962275" cy="1666240"/>
                    </a:xfrm>
                    <a:prstGeom prst="rect">
                      <a:avLst/>
                    </a:prstGeom>
                  </pic:spPr>
                </pic:pic>
              </a:graphicData>
            </a:graphic>
          </wp:inline>
        </w:drawing>
      </w:r>
      <w:r>
        <w:rPr>
          <w:lang w:val="en-US" w:eastAsia="en-US"/>
        </w:rPr>
        <w:drawing>
          <wp:inline distT="0" distB="0" distL="0" distR="0">
            <wp:extent cx="2926080" cy="1645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2" t="-22" r="-12" b="-22"/>
                    <a:stretch>
                      <a:fillRect/>
                    </a:stretch>
                  </pic:blipFill>
                  <pic:spPr bwMode="auto">
                    <a:xfrm>
                      <a:off x="0" y="0"/>
                      <a:ext cx="2926080" cy="164592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lang w:val="en-US" w:eastAsia="en-US"/>
        </w:rPr>
      </w:pPr>
      <w:r>
        <w:rPr>
          <w:rFonts w:cs="Times New Roman" w:ascii="Times New Roman" w:hAnsi="Times New Roman"/>
          <w:sz w:val="28"/>
          <w:szCs w:val="28"/>
          <w:highlight w:val="lightGray"/>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ТРОЕ ПОДРОСТКОВ УГНАЛИ АВТОМОБИЛЬ И ПОДОЖГЛИ ЕГ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иселёвске будут судить троих 15-летних подростков за угон машины. Об этом рассказали в пресс-службе СУ СК РФ по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По версии следствия, подростки были во дворе одного из домов, там они увидели автомобиль отечественного производства и договорились его угнать, чтобы покататься. Обвиняемые откатили авто на расстояние 5 метров и поняли, что двигатель не исправен и не заведётся.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да они оставили похищенный автомобиль на дороге и подожгли его. Сотрудники полиции установили подозреваемых по горячим следам, со следствием они сотрудничали, — пояснили в ведомств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Отмечается, что подростки воспитываются в полных положительных семьях. Ранее в поле зрения сотрудников полиции они не попадал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ОСЛЕДСТВИЯ СЕРЬЁЗНОГО ДТП С ТРЕМЯ ПОСТРАДАВШИМИ В НОВОКУЗНЕЦКЕ ПОПАЛИ НА ВИДЕ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вокузнецке на Запсибовском мосту 11 марта произошла серьёзная авария. В результате столкновения ВАЗ-2114 и Toyota Land Cruiser пострадали три челове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е мужчин 45-ти и 46-ти лет госпитализированы в состоянии средней степени тяжести, 25-летняя девушка — в тяжёлом состоянии, — сообщили корреспонденту A42.RU в областном центре медицины катастроф.</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 xml:space="preserve">В Сети появилось видео последствий аварии. На нём видно, что ВАЗ получил серьёзные повреждения. </w:t>
      </w:r>
      <w:r>
        <w:rPr>
          <w:rFonts w:cs="Times New Roman" w:ascii="Times New Roman" w:hAnsi="Times New Roman"/>
          <w:b/>
          <w:sz w:val="28"/>
          <w:szCs w:val="28"/>
        </w:rPr>
        <w:t>На месте работали спасатели</w:t>
      </w:r>
      <w:r>
        <w:rPr>
          <w:rFonts w:cs="Times New Roman" w:ascii="Times New Roman" w:hAnsi="Times New Roman"/>
          <w:sz w:val="28"/>
          <w:szCs w:val="28"/>
        </w:rPr>
        <w:t>. Обстоятельства произошедшего сейчас устанавливаю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Новокузнецке произошло столкновение легковушки и автоб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2188210" cy="267779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3"/>
                    <a:srcRect l="-16" t="-13" r="-16" b="-13"/>
                    <a:stretch>
                      <a:fillRect/>
                    </a:stretch>
                  </pic:blipFill>
                  <pic:spPr bwMode="auto">
                    <a:xfrm>
                      <a:off x="0" y="0"/>
                      <a:ext cx="2188210" cy="267779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вокузнецке произошло серьёзное ДТП. Водитель автобуса не рассчитал скорость и столкнулся с легковушк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вокузнецке произошло столкновение легковушки и автобусафото: NK.life</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информации местного новостного портала NK.Life, ЧП произошло сегодняшним утром, 12 марта, на Бызовском шоссе, расположенном в южной столице Кузбасса. Участниками аварии стали автобус хэтчбек и автомобиль марки Toyota. Свидетель происшествия поделился кадрами с места столкнов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помощь пострадавшим прибыли автомобили скорой медицинской помощи и сотрудники пожарной службы. Никакой информации о пострадавших н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Все обстоятельства дорожного происшествия устанавливаются сотрудниками поли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НЯТОГО С РЕЙСА ИРКУТСК — МОСКВА ПАССАЖИРА ГОСПИТАЛИЗИРОВАЛИ В КЕМЕРОВСКУЮ БОЛЬНИЦ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ассажиру, снятому с рейса Москва — Иркутск в Кемерове, пока не поставили точный диагноз. Об этом A42.RU рассказали в Кемеровском областном центре медицины катастроф.</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ссажир — мужчина 58 лет. Для постановки диагноза его госпитализировали в Областную клиническую больницу скорой медицинской помощи им. М. А. Подгорбунского, — пояснили изданию в Центр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писал A42.RU, ранее стало известно, что рейс Иркутск — Москва вынужденно приземлился в кемеровском аэропорту: одному из пассажиров стало плохо. Прибывшая на место бригада скорой провела всю необходимую работу, но для дальнейшего обследования мужчину решено было госпитализироват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ает РИА Новости, пассажир самостоятельно покинул самолёт — ему помогли медики, поддерживая под руки. Самолёт после техосмотра и дозаправки продолжит свой полёт в Москв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5">
        <w:r>
          <w:rPr>
            <w:rStyle w:val="InternetLink"/>
            <w:rFonts w:cs="Times New Roman" w:ascii="Times New Roman" w:hAnsi="Times New Roman"/>
            <w:sz w:val="28"/>
            <w:szCs w:val="28"/>
          </w:rPr>
          <w:t>АиФ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6">
        <w:r>
          <w:rPr>
            <w:rStyle w:val="InternetLink"/>
            <w:rFonts w:cs="Times New Roman" w:ascii="Times New Roman" w:hAnsi="Times New Roman"/>
            <w:sz w:val="28"/>
            <w:szCs w:val="28"/>
          </w:rPr>
          <w:t>ТРК ЗВЕЗД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7">
        <w:r>
          <w:rPr>
            <w:rStyle w:val="InternetLink"/>
            <w:rFonts w:cs="Times New Roman" w:ascii="Times New Roman" w:hAnsi="Times New Roman"/>
            <w:sz w:val="28"/>
            <w:szCs w:val="28"/>
          </w:rPr>
          <w:t>РИА НОВО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Российская Газет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lang w:val="en-US"/>
        </w:rPr>
      </w:pPr>
      <w:hyperlink r:id="rId19">
        <w:r>
          <w:rPr>
            <w:rStyle w:val="InternetLink"/>
            <w:rFonts w:cs="Times New Roman" w:ascii="Times New Roman" w:hAnsi="Times New Roman"/>
            <w:sz w:val="28"/>
            <w:szCs w:val="28"/>
          </w:rPr>
          <w:t>Все источники - 5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lang w:val="en-US"/>
        </w:rPr>
      </w:pPr>
      <w:r>
        <w:rPr>
          <w:rFonts w:cs="Times New Roman" w:ascii="Times New Roman" w:hAnsi="Times New Roman"/>
          <w:sz w:val="28"/>
          <w:szCs w:val="28"/>
          <w:highlight w:val="lightGray"/>
          <w:lang w:val="en-US"/>
        </w:rPr>
      </w:r>
    </w:p>
    <w:p>
      <w:pPr>
        <w:pStyle w:val="Normal"/>
        <w:tabs>
          <w:tab w:val="clear" w:pos="708"/>
          <w:tab w:val="left" w:pos="709" w:leader="none"/>
        </w:tabs>
        <w:spacing w:lineRule="auto" w:line="240" w:before="0" w:after="0"/>
        <w:ind w:right="-35" w:hanging="0"/>
        <w:jc w:val="both"/>
        <w:rPr/>
      </w:pPr>
      <w:r>
        <w:rPr>
          <w:rFonts w:cs="Times New Roman" w:ascii="Times New Roman" w:hAnsi="Times New Roman"/>
          <w:b/>
          <w:sz w:val="28"/>
          <w:szCs w:val="28"/>
          <w:highlight w:val="lightGray"/>
        </w:rPr>
        <w:t>Сотрудники МЧС России усилили профилактическую работу на акваториях Кузбасса</w:t>
      </w:r>
      <w:r>
        <w:rPr>
          <w:rFonts w:cs="Times New Roman" w:ascii="Times New Roman" w:hAnsi="Times New Roman"/>
          <w:b/>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0">
        <w:r>
          <w:rPr>
            <w:rStyle w:val="InternetLink"/>
            <w:rFonts w:cs="Times New Roman" w:ascii="Times New Roman" w:hAnsi="Times New Roman"/>
            <w:sz w:val="28"/>
            <w:szCs w:val="28"/>
          </w:rPr>
          <w:t>Сайт ГУ МЧС России по Кемеровской обла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mc:AlternateContent>
          <mc:Choice Requires="wps">
            <w:drawing>
              <wp:inline distT="0" distB="0" distL="0" distR="0">
                <wp:extent cx="304800" cy="304800"/>
                <wp:effectExtent l="0" t="0" r="0" b="0"/>
                <wp:docPr id="4" name="AutoShape 2" descr="Сотрудники МЧС России усилили профилактическую работу на акваториях Кузбасс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5" name="AutoShape 3" descr="https://42.mchs.gov.ru/uploads/resize_cache/news/2020-03-12/sotrudniki-mchs-rossii-usilili-profilakticheskuyu-rabotu-na-akvatoriyah-kuzbassa_1584006769478845442__2000x2000.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6" name="AutoShape 1" descr="Сотрудники МЧС России усилили профилактическую работу на акваториях Кузбасс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860800" cy="25717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21"/>
                    <a:srcRect l="-9" t="-14" r="-9" b="-14"/>
                    <a:stretch>
                      <a:fillRect/>
                    </a:stretch>
                  </pic:blipFill>
                  <pic:spPr bwMode="auto">
                    <a:xfrm>
                      <a:off x="0" y="0"/>
                      <a:ext cx="3860800" cy="257175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филактические рейды проводят с целью предупреждения происшествий и гибели на воде в весенний период. Основные категории граждан, на которых направлено особое внимание сотрудников МЧС - это рыбаки и любители активного отдыха на водоем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годня спасатели отправились на излюбленное место массового выхода рыбаков на лед в районе базы отдыха «Чайка» на реке Томь в Кемерово, а также побывали в районе коммунального моста. В ходе рейда сотрудники государственной инспекции по маломерным судам осмотрели состояние ледового покрова и замерили толщину ль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есмотря на то, что толщина льда на сегодняшний день еще допустима для выхода на него людей. Весна уже запустила процесс снеготаяния, поэтому лед не везде однородный. Сверху под воздействием солнечных лучей он растапливается, меняет свою структуру, потому что насыщается влагой. А снизу через ручьи в водоёмы поступает талая вода, что тоже существенно влияет на его структуру и толщину», - рассказывает Александр Скрипнюк, старший государственный инспектор Центра ГИМС МЧС России по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отмечают специалисты, сейчас на акваториях области вне зависимости от температуры окружающего воздуха имеется опасность потенциального провала людей под лед в местах с сильным течением, промоинами, густой подводной растительностью, в заболоченных местах, районы сброса теплых промышленных во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 этом сотрудники МЧС России рассказывают любителям подлёдного лова, раздают рыбакам памятки и листовки, рассказывают об опасности выхода на лед в период оттепели и в незнакомых или визуально опасных местах.</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ждый должен думать сам за себя. Если стоит на берегу знак, что заходить на лед нельзя, то это только твоя ответственность. Не надо ждать, что кто-то прибежит и спасет в случае беды. Я на лёд иду с пешней, проверяю толщину. С собой у меня специальное самодельное средство самоспасения - веревка с двумя гвоздями. Для того, чтобы если что было удобнее выбираться из воды или помочь провалившемуся под лед. Уже приходилось даже пользоваться»,- рассказывает Григорий Фандеев, рыба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кануне подобный рейд прошел в самом популярном месте для рыбалки в Новокузнецке - на Запсибовских карьерах. По всей области места потенциального провала людей под лед берутся под особый контроль сотрудниками МЧС России с целью недопущения несчастных случае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Сотрудники МЧС России напоминают кузбассовцам о необходимости строго соблюдать правила поведения на водоемах, быть предельно осторожными и внимательными, а также не допускать детей к водоема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Анонсы для С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2">
        <w:r>
          <w:rPr>
            <w:rStyle w:val="InternetLink"/>
            <w:rFonts w:cs="Times New Roman" w:ascii="Times New Roman" w:hAnsi="Times New Roman"/>
            <w:sz w:val="28"/>
            <w:szCs w:val="28"/>
          </w:rPr>
          <w:t>Сайт МБУ «Защита населения и территории» г. Новокузнецк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20.03.2020 в 10:00 -  Кузнецкий район, на площадке у здания ул.Одесская, 126.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тико-специальные учения (ТСУ) с практическими действиями сил и средств, привлекаемых к ликвидации последствий чрезвычайной ситуации обусловленной паводк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О безопасности на весеннем льд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3">
        <w:r>
          <w:rPr>
            <w:rStyle w:val="InternetLink"/>
            <w:rFonts w:cs="Times New Roman" w:ascii="Times New Roman" w:hAnsi="Times New Roman"/>
            <w:sz w:val="28"/>
            <w:szCs w:val="28"/>
          </w:rPr>
          <w:t>Сайт  Новости Юрги и Юргинского район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pPr>
      <w:r>
        <w:rPr>
          <w:lang w:val="en-US" w:eastAsia="en-US"/>
        </w:rPr>
        <mc:AlternateContent>
          <mc:Choice Requires="wps">
            <w:drawing>
              <wp:inline distT="0" distB="0" distL="0" distR="0">
                <wp:extent cx="304800" cy="304800"/>
                <wp:effectExtent l="0" t="0" r="0" b="0"/>
                <wp:docPr id="8" name="AutoShape 2" descr="http://www.yugs.ru/images/cms/data/novosti/2020/mart/2/tonkij_led.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szCs w:val="28"/>
        </w:rPr>
        <w:tab/>
        <w:t>Наконец-то нынешняя зима закончилась! Начало весны, как правило, характеризуется нестабильной температурой атмосферного воздуха, в связи с чем таянье льда на реках и иных водоемах протекает неравномер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Весной, когда температура воздуха повышается, а солнце начинает прогревать землю, резко увеличивается количество желающих провести редкие выходные на свежем воздухе, прогуляться на лыжах, заняться подледным лов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Заботясь о своем приятном времяпрепровождении, люди часто забывают о неприятностях, которые могут подстерегать даже в тех местах, где их не ждешь. Мы всецело разделяем Ваше желание прекрасно отдыхать на природе, но хотим напомнить правила поведения на льду, соблюдение которых не позволит испортить весеннее настроение, а спасательным службам не добавит хлопо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Если вы провалились под ле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широко раскиньте руки по кромке льда и постарайтесь удержаться от погружения с головой; действуйте решительно, не паникуйт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старайтесь не обламывать кромку, без резких движений выбирайтесь на лед, наползая грудью и поочередно выталкивая на поверхность ноги. Главное - занять как можно большую площадь опоры. Выбравшись из пролома, откатитесь, а затем ползите в сторону, откуда шли (и где прочность льда, таким образом, провере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несмотря на то, что от сырости и холода вам хочется побежать и согреться, будьте осторожны до самого берег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на берегу в безопасном месте некоторое время катайтесь на снегу в мокрой одежде, так как сухой снег впитывает влагу как губка. Действуя по обстановке, найдите место для обогрева и просушки одежд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При отрыве льдины с находящимися на ней людьми следу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сосредоточиться на середине льдины, а лучше - на ледяном торосе (торос имеет наибольшую толщину); все имеющие вещи распределите равномерно по льдине. Ни в коем случае не находитесь и не подходите к ее края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используйте имеющиеся полиэтиленовые пленки, чехлы, мешки, плащи, палатки для защиты тела от переохлажд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не теряйте рассудок, не поддавайтесь страху и паническим настроениям, помощь обязательно приде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для подачи сигнала бедствия можно использовать: зеркало (в солнечную погоду), флаг изготовленный из подручных средст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 изготовьте импровизированный факел или разожгите костер из имеющегося материала, предварительно изготовив решет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Еще раз напоминаем гостям и жителям нашего города, что проход и проезд по льду допускается только по специально оборудованным переправа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Источник: МКУ «Управление по делам ГО и ЧС г.Юрг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скрытие рек в Кузбассе ожидается раньше обычного сро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4">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pPr>
      <w:r>
        <w:rPr>
          <w:lang w:val="en-US" w:eastAsia="en-US"/>
        </w:rPr>
        <mc:AlternateContent>
          <mc:Choice Requires="wps">
            <w:drawing>
              <wp:inline distT="0" distB="0" distL="0" distR="0">
                <wp:extent cx="304800" cy="304800"/>
                <wp:effectExtent l="0" t="0" r="0" b="0"/>
                <wp:docPr id="9" name="AutoShape 5" descr="Вскрытие рек в Кузбассе ожидается раньше обычного срок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szCs w:val="28"/>
        </w:rPr>
        <w:t>Весенний паводок ожидается в Кузбассе в первой половине апреля в связи с прогнозируемым повышением температуры воздуха, сообщает пресс-служба администрации правительства региона в сред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Сложившиеся метеорологические условия на территории региона предполагают активное прохождение весеннего паводка. Запасы снега составляют 150-200% от нормы. Только в Междуреченске за мартовские праздничные дни высота снежного покрова увеличилась более чем на 80 см. Гидрометеоцентр прогнозирует температуру в марте выше нормы на 1-2 градуса, что предполагает вскрытие рек раньше среднемноголетних сроков, приходившихся на середину апреля", - говорится в сообщении.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Для безаварийного пропуска паводковых вод будут подготовлены 400 пунктов временного размещения. В зонах вероятного подтопления местным жителям уже раздали более 30 тыс. рюкзаков с набором медикаментов, запасом продуктов, питьевой водой и средствами гигиены.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Также запланирована расчистка 6,2 км русел рек, 11 подрывов льда на водоёмах, распиловка 4,7 км и чернение 1,2 кв. км ледового поля.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В начале апреля будут обследованы гидротехнические сооружения на реках региона, в том числе и бесхозные. Также начнет работу оперативный межведомственный штаб по контролю за пропуском ледохода и паводковых во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5">
        <w:r>
          <w:rPr>
            <w:rStyle w:val="InternetLink"/>
            <w:rFonts w:cs="Times New Roman" w:ascii="Times New Roman" w:hAnsi="Times New Roman"/>
            <w:sz w:val="28"/>
            <w:szCs w:val="28"/>
          </w:rPr>
          <w:t>ИА Ваш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6">
        <w:r>
          <w:rPr>
            <w:rStyle w:val="InternetLink"/>
            <w:rFonts w:cs="Times New Roman" w:ascii="Times New Roman" w:hAnsi="Times New Roman"/>
            <w:sz w:val="28"/>
            <w:szCs w:val="28"/>
          </w:rPr>
          <w:t>НИ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7">
        <w:r>
          <w:rPr>
            <w:rStyle w:val="InternetLink"/>
            <w:rFonts w:cs="Times New Roman" w:ascii="Times New Roman" w:hAnsi="Times New Roman"/>
            <w:sz w:val="28"/>
            <w:szCs w:val="28"/>
          </w:rPr>
          <w:t>Новости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8">
        <w:r>
          <w:rPr>
            <w:rStyle w:val="InternetLink"/>
            <w:rFonts w:cs="Times New Roman" w:ascii="Times New Roman" w:hAnsi="Times New Roman"/>
            <w:sz w:val="28"/>
            <w:szCs w:val="28"/>
          </w:rPr>
          <w:t>ИАС Куз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9">
        <w:r>
          <w:rPr>
            <w:rStyle w:val="InternetLink"/>
            <w:rFonts w:cs="Times New Roman" w:ascii="Times New Roman" w:hAnsi="Times New Roman"/>
            <w:sz w:val="28"/>
            <w:szCs w:val="28"/>
          </w:rPr>
          <w:t>ИЖ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емеровский эколог рассказал, каким заказникам грозит затопл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0">
        <w:r>
          <w:rPr>
            <w:rStyle w:val="InternetLink"/>
            <w:rFonts w:cs="Times New Roman" w:ascii="Times New Roman" w:hAnsi="Times New Roman"/>
            <w:sz w:val="28"/>
            <w:szCs w:val="28"/>
          </w:rPr>
          <w:t>НОВОКУЗНЕЦ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Юрий Манаков прокомментировал информацию о том, что караканский заповедник может оказаться под водо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Губернатор Кузбасса Сергей Цивилев и председатель правления – генеральный директор РусГидро Николай Шульгинов подписали соглашение о возобновлении строительства Крапивинского гидроузла. Эта новость вызвала в регионе горячие обсужд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дним из самых громких утверждений стала информация о затоплении Караканского Заказника. Пользователи соцсетей утверждают, что «согласно карте затопления, он будет затоплен. А само водохранилище уничтожит существующие места для рыбалки и отдых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помним, что в 2011 году ПАО «КТК» передала часть своих земель, на которые уже было получено разрешение на производство горных работ, под создание природного заказника «Караканский». Это позволило уберечь от полного исчезновения популяции редких растений и животных, занесённых в Красную книгу России. Сейчас на площади 1087 га произрастают 18 видов редких исчезающих растений, четыре вида исчезающих животных и 26 уникальных видов птиц.</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амо собой, разговоры о затоплении уникального природного заповедника вышли за рамки обычных обсужден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топление Караканского Заказника – это неправда. Он расположен далеко от русла Томи. В зону частичного затопления попадают два других заказника – это Салтымаковский и Бунгарапско-Ажендаровский», — пояснил Сибдепо известный кемеровский учёный Юрий Манак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н считает, что строительство гидроузла возможно только при условии комплексного улучшения экологического состояния территории водосбора реки Томи, начиная от выходного створа водохранилищ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Если очистить Томь от всех промстоков и промвыбросов, тогда можно будет говорить о появлении в перспективе нового туристского объекта с чистой водой. В водохранилище будут стекать четыре реки с Кузнецкого Алатау. Серьёзная альтернатива для кузбассовцев таким традиционным местам отдыха, как Обское море и озёра Хакассии.  Но если строительство начнётся раньше ввода новых очистных сооружений и вывода горных предприятий из водоохранных зон Томи и её притоков, тогда от гидроузла будет больше проблем, чем пользы и уж точно никакой туристической зоны не получится», — подчёркнул Юрий Манак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емеровский учёный считает, что самое главное, что нужно знать — это цель строительства Крапивискного гидроузл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Это может быть – источник электроэнергии или водоём для сбора паводковых вод с рекреационной зоной. Но в любом случае в проекте строительства необходимо предусмотреть природоохранные мероприятия, включая объёмы, источники и сроки финансирования. Будем ждать официальной информации от властей региона», — поделился своим мнением Юрий Манак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Юрий Манаков – доктор биологических наук, заведующий лабораторией экологической оценки и управления биоразнообразием ФИЦ угля и углехимии СО РАН, специалист в области промышленной экологии, сохранения биоразнообразия, экологического мониторинга, автор и соавтор более 100 научных рабо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зрывные работы на реках Кузбасса начались раньше обычного сро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1">
        <w:r>
          <w:rPr>
            <w:rStyle w:val="InternetLink"/>
            <w:rFonts w:cs="Times New Roman" w:ascii="Times New Roman" w:hAnsi="Times New Roman"/>
            <w:sz w:val="28"/>
            <w:szCs w:val="28"/>
          </w:rPr>
          <w:t>Сайт Администрации Правительства Кузбасс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813810" cy="290131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32"/>
                    <a:srcRect l="-9" t="-12" r="-9" b="-12"/>
                    <a:stretch>
                      <a:fillRect/>
                    </a:stretch>
                  </pic:blipFill>
                  <pic:spPr bwMode="auto">
                    <a:xfrm>
                      <a:off x="0" y="0"/>
                      <a:ext cx="3813810" cy="290131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им способом первыми в этом году ледовое поле разрыхлили Мыс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АО «Взрывпром Юга Кузбасса» провел работы на Мрас-Су в районе автомобильного моста на две недели раньше, чем в прошлые годы. Это поможет минимизировать угрозу подтопления. Также на этой неделе Мыски запланировали буровзрывные работы на реке Томь. Будут ликвидированы затороопасные участки и единственная в городе ледовая переправа через главную водную артерию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областного департамента по ЧС, на территории Кузбасса возможно образование 23 затороопасных участков на реках Кия, Кондома, Уса, Мрассу и Томь (в Междуреченске, Калтане, Кемерове, Крапивинском, Яшкинском, Кемеровском, Чебулинском, Яйском Промышленновском муниципальных округах, Новокузнецком, Таштагольском, Тисульском муниципальных районах). Всего в регионе намечены 11 подрывов ледового поля общей массой свыше 5,9 тонн взрывчатого веществ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ает Главное управление МЧС России по области, ледовые переправы решено ликвидировать из-за погодной ситуации, опережая график, — к 27 марта (ранее речь шла о сроке 1 апреля). Из 44 переправ, которые были организованы в территориях области для передвижения людей и транспорта, уже закрыты пять. В том числе две — в Крапивинском, две — в Чебулинском, одна - в Юргинском муниципальных округах. То есть пока по региону эксплуатируются оставшиеся 39 переправ и 2 наплавных мос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орожники готовятся к обильному паводку. Сибуправтодор перевел подрядные организации в режим повышенной готовности. К защите федеральной трассы Р-255 и мостов, обеспечению бесперебойного проезда по ним готовы аварийно-восстановительные бригады (в Кемеровской и Томской областях у управления 14 бригад численностью 94 человека, оснащенные 50 единицами техники). Сформированы запасы материалов. В случае интенсивного таяния снега предстоящая весна может быть сложной для дорожников, поэтому программу предупредительных мер сформировали заранее. При необходимости бригады задействуют запасы, сформированные к началу строительного сезона, для предупреждения и ликвидации последствий чрезвычайных ситуаций. С началом потепления дорожники будут следить круглосуточно за участками трассы с вероятностью подтопления, гидродинамически опасными объектами, мостами через реки, на которых возможно образование заторов и подъем уровня воды. На случай экстремальных ситуаций назначены объездные маршруты и заготовлены дорожные знаки, чтобы оперативно перенаправить транспортные потоки в безопасных направлениях. Уточнены планы межведомственного взаимодействия с региональными управлениями ГИБДД и МЧС. До 1 апреля дорожники откроют водопропускные трубы и расчистят от снега входные и выходные русл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аэровизуального обследования русел рек будут активно применяться беспилотники Главного управления МЧС России, ГУФСИН и Росгвард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рганизовано наблюдение за уровнями рек по региону с помощью 108 гидропостов (21 стационарный и 87 временных, привлекаемых на время весеннего половодья). Муниципалитеты готовят к работе ранее установленные 23 комплекса видеонаблюд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бластная противопаводковая группировка сил и средств общей численностью свыше 14 тыс. человек также готова к работе (в том числе это почти 1,7 тыс. сотрудников МЧС России). На ее вооружении около 4 тыс. единиц техники (из них 295 от МЧС России), 236 плавсредств (15 от МЧС России) и 2 аэробота, добавляет департамент по Ч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Таштагольском районе взрывные работы запланированы на 24 марта. Предварительно планируется использовать тонну взрывчатого вещества. С сегодняшнего в двух поселках – Спасске и Усть-Кабырзе – начались работы по пропиливанию и сверлению льда – это ослабляет ледовое поле, позволяет воде подмывать лед. Благодаря пропилам уменьшается конечная масса льда, которая будет двигаться во время ледохода, снижается размер льдин, а значит, вероятность зато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3">
        <w:r>
          <w:rPr>
            <w:rStyle w:val="InternetLink"/>
            <w:rFonts w:cs="Times New Roman" w:ascii="Times New Roman" w:hAnsi="Times New Roman"/>
            <w:sz w:val="28"/>
            <w:szCs w:val="28"/>
          </w:rPr>
          <w:t>Областная газета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4">
        <w:r>
          <w:rPr>
            <w:rStyle w:val="InternetLink"/>
            <w:rFonts w:cs="Times New Roman" w:ascii="Times New Roman" w:hAnsi="Times New Roman"/>
            <w:sz w:val="28"/>
            <w:szCs w:val="28"/>
          </w:rPr>
          <w:t>ТВ 10 канал</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5">
        <w:r>
          <w:rPr>
            <w:rStyle w:val="InternetLink"/>
            <w:rFonts w:cs="Times New Roman" w:ascii="Times New Roman" w:hAnsi="Times New Roman"/>
            <w:sz w:val="28"/>
            <w:szCs w:val="28"/>
          </w:rPr>
          <w:t>ТВН</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s://mediakuzbass.ru/inbox/106293.html" \l "/news-tex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МедиаКузбасс</w:t>
      </w:r>
      <w:r>
        <w:rPr>
          <w:rStyle w:val="InternetLink"/>
          <w:sz w:val="28"/>
          <w:szCs w:val="28"/>
          <w:rFonts w:cs="Times New Roman" w:ascii="Times New Roman" w:hAnsi="Times New Roman"/>
        </w:rPr>
        <w:fldChar w:fldCharType="end"/>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6">
        <w:r>
          <w:rPr>
            <w:rStyle w:val="InternetLink"/>
            <w:rFonts w:cs="Times New Roman" w:ascii="Times New Roman" w:hAnsi="Times New Roman"/>
            <w:sz w:val="28"/>
            <w:szCs w:val="28"/>
          </w:rPr>
          <w:t xml:space="preserve">Радио КУЗБАСС </w:t>
        </w:r>
        <w:r>
          <w:rPr>
            <w:rStyle w:val="InternetLink"/>
            <w:rFonts w:cs="Times New Roman" w:ascii="Times New Roman" w:hAnsi="Times New Roman"/>
            <w:sz w:val="28"/>
            <w:szCs w:val="28"/>
            <w:lang w:val="en-US"/>
          </w:rPr>
          <w:t>FM</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начнут работу противоразмывные поез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7">
        <w:r>
          <w:rPr>
            <w:rStyle w:val="InternetLink"/>
            <w:rFonts w:cs="Times New Roman" w:ascii="Times New Roman" w:hAnsi="Times New Roman"/>
            <w:sz w:val="28"/>
            <w:szCs w:val="28"/>
          </w:rPr>
          <w:t>ГТР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749040" cy="20878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8"/>
                    <a:srcRect l="-10" t="-17" r="-10" b="-17"/>
                    <a:stretch>
                      <a:fillRect/>
                    </a:stretch>
                  </pic:blipFill>
                  <pic:spPr bwMode="auto">
                    <a:xfrm>
                      <a:off x="0" y="0"/>
                      <a:ext cx="3749040" cy="208788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же готовы к встрече c большой водой специальные поезда. Их пустят в ход в случае, если возникнет угроза затопления рельсов. Андрей Уфимцев увидел, что из себя представляет техни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Орджоникидзевский район: как защититься от пожаров и не попасть под лавину (фот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9">
        <w:r>
          <w:rPr>
            <w:rStyle w:val="InternetLink"/>
            <w:rFonts w:cs="Times New Roman" w:ascii="Times New Roman" w:hAnsi="Times New Roman"/>
            <w:sz w:val="28"/>
            <w:szCs w:val="28"/>
          </w:rPr>
          <w:t>Сайт МБУ «Защита населения и территории» г. Новокузнецк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исполнение таких начальник отдела по району службы ОБЖ МБУ «Защита населения и территории» г. Новокузнецка Е.В Култаев провел профилактические мероприятия в Орджоникидзевском районе 11 и 12 мар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том, как не стать жертвой пожаров, шла речь во время рейдов по установке автономных дымовых пожарных извещателей (далее – АДПИ) в местах проживания многодетных семей. Сегодня Е.В. Култаев вместе с представителем МКУ СРЦН «Полярная звезда» М.В. Шулаковой побывал 10-и частных домах и коммунальных квартирах, чтобы установить АДПИ. Перед установкой Евгений Викторович провел беседу, объяснив, как работает противопожарное устройство, и также рассказал, что нельзя пользоваться неисправными электроприборами и отопительными печами. В качестве напоминания жильцам были вручены информационные памятки на противопожарную темати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Евгений Викторович побывал в МКОУ «Специальная школа № 53», где прошла практическая тренировка под названием «Действия руководящего состава и персонала в случае возникновения пожара». Опытный эксперт отметил, что все участники тренировки – педагоги школы и учащиеся ( всего 164 человека) успешно справлялись с задачами по эвакуации, время которой соответствовало нормативном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757295" cy="281813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40"/>
                    <a:srcRect l="-10" t="-13" r="-10" b="-13"/>
                    <a:stretch>
                      <a:fillRect/>
                    </a:stretch>
                  </pic:blipFill>
                  <pic:spPr bwMode="auto">
                    <a:xfrm>
                      <a:off x="0" y="0"/>
                      <a:ext cx="3757295" cy="281813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лавиноопасном участке – дороге на пос.Карлык Е.В. Култаев провел мониторинг, в ходе которого осмотрел состояние снежного покрова на горе и проверил наличие предупреждающих знак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а кемеровском стадионе "Химик" был выявлен ряд нарушений без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1">
        <w:r>
          <w:rPr>
            <w:rStyle w:val="InternetLink"/>
            <w:rFonts w:cs="Times New Roman" w:ascii="Times New Roman" w:hAnsi="Times New Roman"/>
            <w:sz w:val="28"/>
            <w:szCs w:val="28"/>
          </w:rPr>
          <w:t>МК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рупный стадион, который располагается в центральном районе Кемерова, заинтересовал надзорный орган. Проверки показала ряд грубых нарушен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оверка, вследствие которой было обнаружено 47 нарушений требований при эксплуатации электрических установок, была проведена Ростехнадзором на кемеровском стадионе «Химик»</w:t>
      </w:r>
    </w:p>
    <w:p>
      <w:pPr>
        <w:pStyle w:val="Normal"/>
        <w:tabs>
          <w:tab w:val="clear" w:pos="708"/>
          <w:tab w:val="left" w:pos="709" w:leader="none"/>
        </w:tabs>
        <w:spacing w:lineRule="auto" w:line="240" w:before="0" w:after="0"/>
        <w:ind w:right="-35" w:hanging="0"/>
        <w:jc w:val="both"/>
        <w:rPr/>
      </w:pPr>
      <w:r>
        <w:rPr>
          <w:rFonts w:cs="Times New Roman" w:ascii="Times New Roman" w:hAnsi="Times New Roman"/>
          <w:sz w:val="28"/>
          <w:szCs w:val="28"/>
        </w:rPr>
        <w:t xml:space="preserve">Экспертами комиссии было установлено, что у заземляющего устройства, оборудованного на стадионе, отсутствовал паспорт, присутствующие средства защиты проверяются неправильно и их не хватает, также присутствует электрическое оборудование, срок годности которого истёк из-за чего нельзя его освидетельствовать. Вместе с этим </w:t>
      </w:r>
      <w:r>
        <w:rPr>
          <w:rFonts w:cs="Times New Roman" w:ascii="Times New Roman" w:hAnsi="Times New Roman"/>
          <w:b/>
          <w:sz w:val="28"/>
          <w:szCs w:val="28"/>
        </w:rPr>
        <w:t>не проводятся и тренировочные мероприятия в случае возникновения пожа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трудниками надзорного органа было предписано, чтобы директор разобрался со всеми нарушениями. Часть из них – 12, устранили прямо во время провер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Юридическое и должностное лица МСАУ «Стадион Химик» были привлечены к ответственности по статье 9.11 КоАП РФ.</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2">
        <w:r>
          <w:rPr>
            <w:rStyle w:val="InternetLink"/>
            <w:rFonts w:cs="Times New Roman" w:ascii="Times New Roman" w:hAnsi="Times New Roman"/>
            <w:sz w:val="28"/>
            <w:szCs w:val="28"/>
          </w:rPr>
          <w:t>НОВОКУЗНЕЦК.РУ</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Все источники - 8</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Кузбассовцев предупреждают о непогоде в ближайшие дн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ИА Ваш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узбассовцев предупредили о непогоде 13-14 март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ятницу и субботу ожидается похолодание, местами до -12, -15 градусов. Днём будет плюсовая температура — от +3 до +8.</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этом прогнозируют достаточно сильный ветер, порывы достигнут 14 метров в секунд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ятницу днём осадков не будет, зато в субботу ожидается мокрый снег.</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этих условиях повышается опасность на дорогах — участников дорожного движения просят быть особенно аккуратными. Водителям следует выбирать безопасную скорость движения. Нужно помнить, что на мокрой и скользкой дороге тормозной путь значительно увеличивается, а также появляется высокая вероятность зано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6">
        <w:r>
          <w:rPr>
            <w:rStyle w:val="InternetLink"/>
            <w:rFonts w:cs="Times New Roman" w:ascii="Times New Roman" w:hAnsi="Times New Roman"/>
            <w:sz w:val="28"/>
            <w:szCs w:val="28"/>
          </w:rPr>
          <w:t>Все источники - 5</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НИМА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7">
        <w:r>
          <w:rPr>
            <w:rStyle w:val="InternetLink"/>
            <w:rFonts w:cs="Times New Roman" w:ascii="Times New Roman" w:hAnsi="Times New Roman"/>
            <w:sz w:val="28"/>
            <w:szCs w:val="28"/>
          </w:rPr>
          <w:t>Сайт управления культуры, молодежной политики и спорта Яшкинского М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810000" cy="213360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48"/>
                    <a:srcRect l="-9" t="-17" r="-9" b="-17"/>
                    <a:stretch>
                      <a:fillRect/>
                    </a:stretch>
                  </pic:blipFill>
                  <pic:spPr bwMode="auto">
                    <a:xfrm>
                      <a:off x="0" y="0"/>
                      <a:ext cx="3810000" cy="213360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 10 марта 2020г. на базе ГБУЗ КО «Кемеровский областной центр медицины катастроф» организован единый номер «горячей линии» 88002012522 для обращений граждан Кемеровской области, прибывших из стран эпидемически неблагополучных по новой коронавирусной инфекции. Данный номер «горячей линии» предназначен для получения информации от граждан, прибывших стран эпидемически неблагополучных по новой коронавирусной инфекции, о стране пребывания, дате пересечения государственной границы Российской Федерации, а также для информирования граждан о проводимых мероприятиях в течение 14 дней со дня пересечения государственной границы РФ (о временной изоляции в течение 14 дней в домашних условиях на основании постановления территориального отдела Управления Роспотребнадзора по Кемеровской области, получении листка временной нетрудоспособности, сроках обследования на новую коронавирусную инфекцию, медицинском наблюд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АКО: все прибывшие из Кореи кузбассовцы находятся под наблюдением врач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9">
        <w:r>
          <w:rPr>
            <w:rStyle w:val="InternetLink"/>
            <w:rFonts w:cs="Times New Roman" w:ascii="Times New Roman" w:hAnsi="Times New Roman"/>
            <w:sz w:val="28"/>
            <w:szCs w:val="28"/>
          </w:rPr>
          <w:t>ИА ВСЕ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 жители Кемеровской области, вернувшиеся в регион из Южной Кореи в последнее время, попали под наблюдение медиков. Об этом VSE42.Ru сообщили в администрации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время медицинского мониторинга в Кемеровскую область из Кореи прилетели 34 человека. Все они были помещены под медицинское наблюдение, – рассказал собеседни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им образом в администрации Кузбасса опровергли появившиеся в соцсетях сведения о том, что по Кемерову якобы гуляют 20 человек, прибывших из Кореи и избежавших каранти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сообщалось ранее, ситуация с распространением коронавируса COVID-19 была признана ВОЗ пандемией. В число стран с большим количеством зараженных попала Южная Корея. В настоящее время там зарегистрировано порядка 8 000 носителей инфекц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0">
        <w:r>
          <w:rPr>
            <w:rStyle w:val="InternetLink"/>
            <w:rFonts w:cs="Times New Roman" w:ascii="Times New Roman" w:hAnsi="Times New Roman"/>
            <w:sz w:val="28"/>
            <w:szCs w:val="28"/>
          </w:rPr>
          <w:t>ИА REGNUM</w:t>
        </w:r>
      </w:hyperlink>
    </w:p>
    <w:p>
      <w:pPr>
        <w:pStyle w:val="Normal"/>
        <w:tabs>
          <w:tab w:val="clear" w:pos="708"/>
          <w:tab w:val="left" w:pos="709" w:leader="none"/>
        </w:tabs>
        <w:spacing w:lineRule="auto" w:line="240" w:before="0" w:after="0"/>
        <w:ind w:right="-35" w:hanging="0"/>
        <w:jc w:val="both"/>
        <w:rPr/>
      </w:pPr>
      <w:hyperlink r:id="rId51">
        <w:r>
          <w:rPr>
            <w:rStyle w:val="InternetLink"/>
            <w:rFonts w:cs="Times New Roman" w:ascii="Times New Roman" w:hAnsi="Times New Roman"/>
            <w:sz w:val="28"/>
            <w:szCs w:val="28"/>
          </w:rPr>
          <w:t>ИЖ АВОКАДО</w:t>
        </w:r>
      </w:hyperlink>
    </w:p>
    <w:sectPr>
      <w:headerReference w:type="default" r:id="rId52"/>
      <w:footerReference w:type="default" r:id="rId53"/>
      <w:type w:val="nextPage"/>
      <w:pgSz w:w="11906" w:h="16838"/>
      <w:pgMar w:left="1080" w:right="1133" w:gutter="0" w:header="142" w:top="1440" w:footer="70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577850</wp:posOffset>
          </wp:positionH>
          <wp:positionV relativeFrom="paragraph">
            <wp:posOffset>-424180</wp:posOffset>
          </wp:positionV>
          <wp:extent cx="7505700" cy="878205"/>
          <wp:effectExtent l="0" t="0" r="0" b="0"/>
          <wp:wrapTight wrapText="bothSides">
            <wp:wrapPolygon edited="0">
              <wp:start x="21516" y="0"/>
              <wp:lineTo x="20721" y="3750"/>
              <wp:lineTo x="19624" y="7509"/>
              <wp:lineTo x="18062" y="11268"/>
              <wp:lineTo x="14608" y="16899"/>
              <wp:lineTo x="11100" y="21120"/>
              <wp:lineTo x="11100" y="21359"/>
              <wp:lineTo x="21600" y="21359"/>
              <wp:lineTo x="21600" y="0"/>
              <wp:lineTo x="21516" y="0"/>
            </wp:wrapPolygon>
          </wp:wrapTight>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
                  <a:srcRect l="-5" t="-41" r="-5" b="-41"/>
                  <a:stretch>
                    <a:fillRect/>
                  </a:stretch>
                </pic:blipFill>
                <pic:spPr bwMode="auto">
                  <a:xfrm>
                    <a:off x="0" y="0"/>
                    <a:ext cx="7505700" cy="878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2">
          <wp:simplePos x="0" y="0"/>
          <wp:positionH relativeFrom="margin">
            <wp:posOffset>-7383145</wp:posOffset>
          </wp:positionH>
          <wp:positionV relativeFrom="page">
            <wp:posOffset>3810</wp:posOffset>
          </wp:positionV>
          <wp:extent cx="7383145" cy="1628140"/>
          <wp:effectExtent l="0" t="0" r="0" b="0"/>
          <wp:wrapTight wrapText="bothSides">
            <wp:wrapPolygon edited="0">
              <wp:start x="137" y="0"/>
              <wp:lineTo x="-2" y="629"/>
              <wp:lineTo x="-27" y="21472"/>
              <wp:lineTo x="21570" y="21472"/>
              <wp:lineTo x="21600" y="1387"/>
              <wp:lineTo x="21514" y="500"/>
              <wp:lineTo x="21403" y="0"/>
              <wp:lineTo x="137" y="0"/>
            </wp:wrapPolygon>
          </wp:wrapTight>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
                  <a:srcRect l="-5" t="-22" r="-5" b="-22"/>
                  <a:stretch>
                    <a:fillRect/>
                  </a:stretch>
                </pic:blipFill>
                <pic:spPr bwMode="auto">
                  <a:xfrm>
                    <a:off x="0" y="0"/>
                    <a:ext cx="7383145" cy="1628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лабое выделение"/>
    <w:qFormat/>
    <w:rPr>
      <w:i/>
      <w:iCs/>
      <w:color w:val="808080"/>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cc">
    <w:name w:val="hcc"/>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ignature">
    <w:name w:val="signatur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2.mchs.gov.ru/deyatelnost/press-centr/novosti/4103491" TargetMode="External"/><Relationship Id="rId3" Type="http://schemas.openxmlformats.org/officeDocument/2006/relationships/hyperlink" Target="http://www.yugs.ru/novosti_2020/novosti_yurgi_i_yurginskogo_rajona/kakie_oshibki_pri_pozhare_mogut_stoit_zhizni/" TargetMode="External"/><Relationship Id="rId4" Type="http://schemas.openxmlformats.org/officeDocument/2006/relationships/hyperlink" Target="http://uznt42.ru/index.php?newsid=7977" TargetMode="External"/><Relationship Id="rId5" Type="http://schemas.openxmlformats.org/officeDocument/2006/relationships/hyperlink" Target="http://www.yugs.ru/novosti_2020/novosti_yurgi_i_yurginskogo_rajona/stoit_li_podvergat_svoyu_zhizn_opasnosti/" TargetMode="External"/><Relationship Id="rId6" Type="http://schemas.openxmlformats.org/officeDocument/2006/relationships/hyperlink" Target="" TargetMode="External"/><Relationship Id="rId7" Type="http://schemas.openxmlformats.org/officeDocument/2006/relationships/hyperlink" Target="https://tvn-tv.ru/broadcast_news/programma_sudnyy_den_ot_11_03_20.ht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s://gazeta.a42.ru/lenta/news/76068_v-kuzbasse-troe-podrostkov-ugnali-avtomobil-i-podozgli-ego" TargetMode="External"/><Relationship Id="rId11" Type="http://schemas.openxmlformats.org/officeDocument/2006/relationships/hyperlink" Target="https://gazeta.a42.ru/lenta/news/76010_posledstviya-seryoznogo-dtp-s-tremya-postradavsimi-v-novokuznecke-popali-na-video" TargetMode="External"/><Relationship Id="rId12" Type="http://schemas.openxmlformats.org/officeDocument/2006/relationships/hyperlink" Target="https://www.mk-kuzbass.ru/incident/2020/03/12/v-novokuznecke-proizoshlo-stolknovenie-legkovushki-i-avtobusa.html" TargetMode="External"/><Relationship Id="rId13" Type="http://schemas.openxmlformats.org/officeDocument/2006/relationships/image" Target="media/image3.jpeg"/><Relationship Id="rId14" Type="http://schemas.openxmlformats.org/officeDocument/2006/relationships/hyperlink" Target="https://gazeta.a42.ru/lenta/news/76023_snyatogo-s-reisa-irkutsk-moskva-passazira-gospitalizirovali-v-kemerovskuyu-bolnicu" TargetMode="External"/><Relationship Id="rId15" Type="http://schemas.openxmlformats.org/officeDocument/2006/relationships/hyperlink" Target="https://kuzbass.aif.ru/incidents/v_kemerovskom_aeroportu_ekstrenno_sel_samolet" TargetMode="External"/><Relationship Id="rId16" Type="http://schemas.openxmlformats.org/officeDocument/2006/relationships/hyperlink" Target="https://tvzvezda.ru/news/vstrane_i_mire/content/2020312716-FxIHy.html" TargetMode="External"/><Relationship Id="rId17" Type="http://schemas.openxmlformats.org/officeDocument/2006/relationships/hyperlink" Target="https://ria.ru/20200312/1568468112.html" TargetMode="External"/><Relationship Id="rId18" Type="http://schemas.openxmlformats.org/officeDocument/2006/relationships/hyperlink" Target="https://rg.ru/2020/03/12/reg-sibfo/v-kemerove-ekstrenno-sel-samolet-iz-za-zabolevshego-passazhira.html" TargetMode="External"/><Relationship Id="rId19" Type="http://schemas.openxmlformats.org/officeDocument/2006/relationships/hyperlink" Target="https://yandex.ru/news/yandsearch?lr=64&amp;cl4url=https%3A%2F%2Fwww.vesti.ru%2Fdoc.html%3Fid%3D3247324&amp;text=&#1085;&#1086;&#1074;&#1086;&#1089;&#1090;&#1080; &#1050;&#1077;&#1084;&#1077;&#1088;&#1086;&#1074;&#1086;&amp;content=alldocs&amp;from=search" TargetMode="External"/><Relationship Id="rId20" Type="http://schemas.openxmlformats.org/officeDocument/2006/relationships/hyperlink" Target="https://42.mchs.gov.ru/deyatelnost/press-centr/novosti/4103645" TargetMode="External"/><Relationship Id="rId21" Type="http://schemas.openxmlformats.org/officeDocument/2006/relationships/image" Target="media/image4.jpeg"/><Relationship Id="rId22" Type="http://schemas.openxmlformats.org/officeDocument/2006/relationships/hyperlink" Target="http://uznt42.ru/index.php?newsid=8" TargetMode="External"/><Relationship Id="rId23" Type="http://schemas.openxmlformats.org/officeDocument/2006/relationships/hyperlink" Target="http://www.yugs.ru/novosti_2020/novosti_yurgi_i_yurginskogo_rajona/o_bezopasnosti_na_vesennem_ldu/" TargetMode="External"/><Relationship Id="rId24" Type="http://schemas.openxmlformats.org/officeDocument/2006/relationships/hyperlink" Target="https://www.city-n.ru/view/436602.html" TargetMode="External"/><Relationship Id="rId25" Type="http://schemas.openxmlformats.org/officeDocument/2006/relationships/hyperlink" Target="https://vashgorod.ru/kemerovo/news/1131378?utm_source=yxnews&amp;utm_medium=desktop&amp;utm_referrer=https%3A%2F%2Fyandex.ru%2Fnews" TargetMode="External"/><Relationship Id="rId26" Type="http://schemas.openxmlformats.org/officeDocument/2006/relationships/hyperlink" Target="http://www.kuzzbas.ru/news/society/58497.html" TargetMode="External"/><Relationship Id="rId27" Type="http://schemas.openxmlformats.org/officeDocument/2006/relationships/hyperlink" Target="http://kuzbassnews.ru/news/pavodok-v-kuzbasse-ozhidaetsya-v-pervoy-polovine-aprelya" TargetMode="External"/><Relationship Id="rId28" Type="http://schemas.openxmlformats.org/officeDocument/2006/relationships/hyperlink" Target="https://www.kuzpress.ru/ecology/12-03-2020/73572.html" TargetMode="External"/><Relationship Id="rId29" Type="http://schemas.openxmlformats.org/officeDocument/2006/relationships/hyperlink" Target="https://sibdepo.ru/news/vskrytie-kuzbasskih-rek-planiruyut-nachat-ranshe-obychnogo.html" TargetMode="External"/><Relationship Id="rId30" Type="http://schemas.openxmlformats.org/officeDocument/2006/relationships/hyperlink" Target="https://novokuznetsk.ru/2020/03/12/kemerovskij-ekolog-rasskazal-kakim-zakaznikam-grozit-zatoplenie/" TargetMode="External"/><Relationship Id="rId31" Type="http://schemas.openxmlformats.org/officeDocument/2006/relationships/hyperlink" Target="https://ako.ru/news/detail/vzryvnye-raboty-na-rekakh-kuzbassa-nachalis-ranshe-obychnogo-sroka" TargetMode="External"/><Relationship Id="rId32" Type="http://schemas.openxmlformats.org/officeDocument/2006/relationships/image" Target="media/image5.jpeg"/><Relationship Id="rId33" Type="http://schemas.openxmlformats.org/officeDocument/2006/relationships/hyperlink" Target="http://kuzbass85.ru/2020/03/12/vzryvnye-raboty-na-reke-mras-su-proveli-ranshe-obychnogo/" TargetMode="External"/><Relationship Id="rId34" Type="http://schemas.openxmlformats.org/officeDocument/2006/relationships/hyperlink" Target="https://www.10kanal.ru/news/society/pavodok/171094.html" TargetMode="External"/><Relationship Id="rId35" Type="http://schemas.openxmlformats.org/officeDocument/2006/relationships/hyperlink" Target="https://tvn-tv.ru/news/mountains_economy/rykhlenie_lda_nachalos_ranshe_obychnogo.html" TargetMode="External"/><Relationship Id="rId36" Type="http://schemas.openxmlformats.org/officeDocument/2006/relationships/hyperlink" Target="http://kuzbassfm.ru/news/67989" TargetMode="External"/><Relationship Id="rId37" Type="http://schemas.openxmlformats.org/officeDocument/2006/relationships/hyperlink" Target="http://vesti42.ru/news/70964-v-kuzbasse-nachnut-rabotu-protivorazmivnie-poezda/" TargetMode="External"/><Relationship Id="rId38" Type="http://schemas.openxmlformats.org/officeDocument/2006/relationships/image" Target="media/image6.png"/><Relationship Id="rId39" Type="http://schemas.openxmlformats.org/officeDocument/2006/relationships/hyperlink" Target="http://uznt42.ru/index.php?newsid=7978" TargetMode="External"/><Relationship Id="rId40" Type="http://schemas.openxmlformats.org/officeDocument/2006/relationships/image" Target="media/image7.jpeg"/><Relationship Id="rId41" Type="http://schemas.openxmlformats.org/officeDocument/2006/relationships/hyperlink" Target="https://www.mk-kuzbass.ru/social/2020/03/12/na-kemerovskom-stadione-khimik-byl-vyyavlen-ryad-narusheniy-bezopasnosti.html" TargetMode="External"/><Relationship Id="rId42" Type="http://schemas.openxmlformats.org/officeDocument/2006/relationships/hyperlink" Target="https://novokuznetsk.ru/2020/03/12/kemerovskij-stadion-himik-rabotaet-s-desyatkami-narushenij/" TargetMode="External"/><Relationship Id="rId43" Type="http://schemas.openxmlformats.org/officeDocument/2006/relationships/hyperlink" Target="https://yandex.ru/news/yandsearch?lr=64&amp;cl4url=https%3A%2F%2Ffedpress.ru%2Fnews%2F42%2Fsociety%2F2451798&amp;text=&#1085;&#1086;&#1074;&#1086;&#1089;&#1090;&#1080; &#1050;&#1077;&#1084;&#1077;&#1088;&#1086;&#1074;&#1086;&amp;content=alldocs&amp;from=search" TargetMode="External"/><Relationship Id="rId44" Type="http://schemas.openxmlformats.org/officeDocument/2006/relationships/hyperlink" Target="https://vashgorod.ru/kemerovo/news/1131379?from=main_feed" TargetMode="External"/><Relationship Id="rId45" Type="http://schemas.openxmlformats.org/officeDocument/2006/relationships/hyperlink" Target="https://www.city-n.ru/view/436593.html" TargetMode="External"/><Relationship Id="rId46" Type="http://schemas.openxmlformats.org/officeDocument/2006/relationships/hyperlink" Target="https://yandex.ru/news/yandsearch?lr=64&amp;cl4url=https%3A%2F%2Fwww.city-n.ru%2Fview%2F436593.html&amp;content=alldocs&amp;stid=XDZWVmNRkmRFbcBs&amp;persistent_id=90347835&amp;from=story" TargetMode="External"/><Relationship Id="rId47" Type="http://schemas.openxmlformats.org/officeDocument/2006/relationships/hyperlink" Target="http://kultura.yashkino.ru/novosti/1467-2020-03-12-09-38-08" TargetMode="External"/><Relationship Id="rId48" Type="http://schemas.openxmlformats.org/officeDocument/2006/relationships/image" Target="media/image8.jpeg"/><Relationship Id="rId49" Type="http://schemas.openxmlformats.org/officeDocument/2006/relationships/hyperlink" Target="https://vse42.ru/news/31138584" TargetMode="External"/><Relationship Id="rId50" Type="http://schemas.openxmlformats.org/officeDocument/2006/relationships/hyperlink" Target="https://regnum.ru/news/2881860.html" TargetMode="External"/><Relationship Id="rId51" Type="http://schemas.openxmlformats.org/officeDocument/2006/relationships/hyperlink" Target="https://avoka.do/posts/pribyvshie-iz-korei-kuzbassovtsy-popali-na-karantin"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Doc11111</Template>
  <TotalTime>30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8:00Z</dcterms:created>
  <dc:creator>R1</dc:creator>
  <dc:description/>
  <cp:keywords/>
  <dc:language>en-US</dc:language>
  <cp:lastModifiedBy>user</cp:lastModifiedBy>
  <dcterms:modified xsi:type="dcterms:W3CDTF">2020-03-12T15:50:00Z</dcterms:modified>
  <cp:revision>4817</cp:revision>
  <dc:subject/>
  <dc:title/>
</cp:coreProperties>
</file>