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color w:val="1F4E79"/>
          <w:sz w:val="40"/>
          <w:szCs w:val="40"/>
        </w:rPr>
        <w:t>МОНИТОРИНГ СРЕДСТВ МАССОВОЙ ИНФОРМ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>(КУЗБАСС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 xml:space="preserve">11 марта 2020 ГОД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color w:val="1F4E79"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Юргинские пожарные спасли троих челове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9180" cy="1754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рано утром в городе Юрга в девятиэтажном жилом доме произошел пожар. Помощь огнеборцев потребовалась троим жителям дом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горании в подъезде дома по улице Машиностроителей в оперативную службу МЧС России сообщили жители дома. На место немедленно были направлены несколько пожарно-спасательных подразделений. К моменту их прибытия в подъезде наблюдалось задымление, горели вещи, оставленные на лестничной клетке 6 этаж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зведки, специалисты в составе звеньев газодымозащитной службы спасли с вышележащих этажей троих человек по лестничным маршам. Медицинская помощь спасенным не требовалась. Эвакуация остальных жителей не проводилас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действиями по спасению был ликвидирован очаг возгорания. В результате площадь пожара составила 5 квадратных метров. По предварительным данным, возможной причиной пожара связана с неосторожным обращением с огн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Главного управления МЧС России по Кемеровской области напоминают, что загорания и пожары могут быть предупреждены благодаря проведению профилактических мероприятий. Лучшей профилактической мерой предотвращения пожаров являются элементарные меры предосторожности, самодисциплина, внимание, чувство ответственности, а также повышение культуры поведения людей при обращении с огн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Новости МЧС Росси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рупный пожар произошел на территории кузбасского гор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11 марта произошло возгорание в одном из частных домов города Белова. 11 сотрудников МЧС понадобились для ликвидации происшеств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 произошел сегодня ночью, 11 марта, в 01:20. Очевидцы сообщили сотрудникам пожарной службы о возгорании жилого дома, расположенного на улице 4-й Телеут. На тушение пожара были отправлены 11 пожарн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порт о полной ликвидации очага возгорания был отправлен в 01:50. После успешной локализации пожара, на которую понадобилось несколько минут. Информации о пострадавших в ЧП нет. Причину возгорания продолжают выяснять экспер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КОМ ДВОРЕ СГОРЕЛ ВНЕДОРОЖНИК LEXUS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й внедорожник загорелся в ночь на 11 марта в 3-м микрорайоне города Белово. Сигнал о пожаре спасателям поступил в 5:08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омент прибытия первого подразделения автомобиль Lexus LX 450d 2017 года выпуска горел открытым пламенем. В результате пожара у машины выгорел моторный отсек, обгорели колёса и лакокрасочное покрытие, — рассказали A42.RU в ГУ МЧС России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 был локализован в 5:15, полностью потушен в 5:17. На месте работали пять человек и одна единица 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едварительной причины возгорания специалисты называют неисправность электрооборудования транспортного сред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жарной безопасности особое вним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СТС Киселевс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8735" cy="2091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кие инспекторы ГИМС рекомендуют родителям уделить особое внимание безопасности детей на льд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3760" cy="1743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лед может выглядеть прочным, из-за постоянного колебания весенних температур его толщина в некоторых местах уже небезопасна. Сотрудники Государственной инспекции по маломерным судам в очередной раз рекомендуют кузбассовцам соблюдать правила поведения на льду и особое внимание уделить детской безопас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школа или садик вашего ребенка находятся вблизи водоемов, старайтесь провожать и встречать своего ребен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зоне доступности есть даже небольшая река, ни в коем случае не отпускайте ребенка одного или в компании друзей гулять на берег, всегда должен быть один из взросл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 спрашивайте у своего ребенка, куда он собрался на прогул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ите со своим ребенком небольшую беседу об опасностях тонкого льда, насколько серьезными могут быть последствия безответственного поведения вблизи замерзших рек или озе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 случайно увидели детей, играющих возле водоема, немедленно сообщите их родителям, а сами постарайтесь объяснить детям, что это очень оп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главное правило: «Родители, не оставляйте своих детей без присмотра на улице!» - нарушение этого принципа является наиболее частой причиной происшествий с детьми. Только ваша внимательность и своевременная забота о ребенке может предотвратить несчастные случаи, связанные с играми детей на ль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стали свидетелем провала человека под лед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медленно вызовите скорую помощь и спасателей по телефону «101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оружитесь любой длинной палкой, доской, шестом или веревкой, свяжите воедино шарфы, ремни или одежду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ите пострадавшему криком, что идете ему на помощь, это придаст ему силы, уверенность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ытаясь вытащить пострадавшего, подползайте к полынье очень осторожно, широко раскинув ру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ожите под себя лыжи, фанеру или доску, для увеличения площади опоры, и ползите на них до пострадавшего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3–4 метра протяните пострадавшему шест, доску, киньте веревку или шарф или любое другое подручное средство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орожно вытащите пострадавшего на лед и вместе с ним ползком выбирайтесь из опасной зон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авьте пострадавшего в теплое (отапливаемое) помещени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жите ему помощь: снимите и отожмите всю одежду, по возможности переоденьте в сухую одежду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йте пострадавшего спасателям или скорой помощ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себя и своих близки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Новости МЧС Росси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ЗАКРЫЛИ ЕЩЁ ДВЕ ЛЕДОВЫЕ ПЕРЕПРАВ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8420" cy="1593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булинском районе специалисты закрыли две пешеходные переправы. Всего в Кузбассе на данный момент закрыто четыре переправ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рытии ледовых дорог специалисты провели их распиловку, чтобы люди не могли пройти в местах бывших переправ, подвергая свою жизнь опасности. За действующими же переправами следят их владельцы. Они чистят их от снега и замеряют толщину ль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ГИМС в то же время следят за соблюдением мер безопасности на этих объектах и проводят рейды и патрулирования по местам массового выхода людей на лёд, сообщили в ГУ МЧС Кузбас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бассовцев убедительно просят не выходить на весенний лёд. В случае возникновения экстренных ситуаций нужно звонить по телефону 10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узбасс ФМ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тало известно, когда в Кузбассе вскроются ре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5590" cy="1737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ий паводок в регионе пройдёт активно, считают специалисты. Дело в том, что запасы снега составляют 150-200% от нор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за мартовские праздники только в Междуреченске высота снежного покрова увеличилась более чем на 80 см. Температурные значения будут выше в марте на пару градусов. Все эти факторы говорят о том, что реки вскроются в  первой половине апр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сего по Кузбассу будут подготовлены 400 пунктов временного размещения. В зонах вероятного подтопления маломобильным кузбассовцам и гражданам, состоящим на социальном обслуживании, заранее раздали более 30-ти тысяч тревожных рюкзаков с набором медикаментов, запасом продуктов длительного хранения, питьевой водой, средствами гигиены", - сообщили в пресс-службе правительства Кузбас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СТС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Интерфак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тобо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иФ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Администрации Правительства Кузбасс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Новокузнецке ледоход начнется на месяц раньш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пекс ради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варительным прогнозам региональных синоптиков, март в Новокузнецке будет на 1-2 градуса теплее нормы. И если плюсовая температура продержится несколько дней, то реки начнут вскрываться уже в третьей декаде марта. Это может сильно усугубить паводковую ситуацию в городе. Более подробный прогноз по подтоплениям Специалисты МЧС по Сибирскому федеральному округу обещают дать во второй половине марта. А власти обращаются к жителям с призывом заранее застраховать своё имуществ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пострадали шесть человек при столкновении пассажирского автобуса и грузови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Т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острадавших двое дете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О, 11 марта. /ТАСС/. В Юрге Кемеровской области городской пассажирский автобус врезался в стоящий на дороге грузовик. Об этом ТАСС сообщили в пресс-службе ГИБДД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Центра медицины катастроф Кузбасса, в результате столкновения легкие травмы получили шесть пассажиров, в том числе двое де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едварительно установлено, что сегодня около 18:15 (14:15 мск) в Юрге водитель городского пассажирского автобуса ПАЗ не заметил остановившийся перед ним грузовой автомобиль Mercedes и совершил столкновение", - сказали в ГИБД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Шестеро пострадавших, пятеро доставлены в больницу, среди них двое детей 2015 и 2018 годов рождения. Один [из пострадавших] от доставки в медицинское учреждение отказался. У всех диагностированы легкие травмы, они направлены на амбулаторное лечение", - уточнили в пресс-службе Центра медицины катастроф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РенТВ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Интерфак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двое погибли в ДТП с дрезино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стные ново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цейские устанавливают обстоятельства ДТП на железнодорожном переезде, в результате которого 2 человека погибли и 1 травмиров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-транспортное происшествие произошло 10 марта около 16:30 на технологической дороге, в районе поворота на д. Титово в Промышленновском районе, на железнодорожном переезде. Здесь столкнулись автомобиль УАЗ и дрезина. На место незамедлительно выехали сотрудники ГИБДД и следственно-оперативная группа ОМВД России по Промышленновскому району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общили в пресс-службе ГУ МВД России по Кемеровской области, предварительно установлено, что водитель УАЗа выехал на переезд при запрещающем сигнале светофора, в результате чего совершил столкновение с двигавшейся дрезиной. На момент происшествия в автомобиле находились три человека, двое из них погибли, в том числе водитель, ещё один получил травмы различной степени тяже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трудники полиции устанавливают все обстоятельства ДТП. По результатам проверки будет принято решение в соответствии с законодатель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Ряд ложных сообщений о минировании вокзалов снова прошёл в Кузбасс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ерашним вечером, 10 марта, по Кемеровской области прошло несколько сообщений о минировании вокзалов. Специалисты провели проверки и установили, что информация была ложн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ложных сообщений о минировании вокзалов снова прошёл в Кузбассефото: VSE42.ru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администрации Таштагольского района рассказали о вчерашнем сообщении, которое поступило к сотрудникам полиции в 18:39. Местные сотрудники МВД эвакуировали посетителей вокзала и провели осмотр здания автовокзала и железнодорожного вокзала. По итогам осмотра не было обнаружено никаких подозрительных предме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, вчера, примерно в то же время, людей эвакуировали с территории кемеровского автовокзала. Там работали сотрудники полиции. Предположительно по той же причине. Об этом информационному порталу VSE42.ru рассказал их постоянный читател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Также несколько фотографии с «заминированного» автовокзала появилось в одном из городских сообществ Ленинска-Кузнецкого. По фотографиям, прикреплённым к публикации видно, что там также работали сотрудники МЧС и поли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ОТКРЫЛИ «ГОРЯЧУЮ ЛИНИЮ» ДЛЯ ОБРАЩЕНИЙ ПО КОРОНАВИРУС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0 марта в Кузбассе действует единый номер «горячей линии» для обращений жителей региона, приехавших из неблагополучных по коронавирусу стран — Китая, Южной Кореи, Ирана и Италии. Её создали на базе Кемеровского областного центра медицины катастроф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меру 8 800 201-25-22 кузбассовцы должны сообщить о стране, в которой были, а также о датах пересечения границ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тся, что по телефону консультации дают специалисты Роспотребнадзора: они расскажут о правилах временной изоляция в течение 14 дней в домашних условиях, получении больничного, сроках обследования на новую коронавирусную инфекцию и медицинского наблюд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тобо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Администрации Беловского Г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Администрации Прокопьевского М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10 канал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СТС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иФ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Участники лыжного перехода Хабаровск–Москва в честь 75-летия Победы направляются на Кемеров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емерово 14 марта прибудут военнослужащие, которые стали участниками уникального лыжного перехода Хабаровск-Москва. Он посвящен 75-летию Побе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под знаменем победы стартовал 28 января. В нем принимают участие военнослужащие Восточного военного округа. Протяженность пути, который они преодолевают на лыжах и велосипедах, составляет 8,5 тысячи километров. Только по территории Центрального военного округа им предстоит пройти более 4,5 тыс. километ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участники находятся в Красноярском крае, но уже совсем скоро, 14 марта, приедут в Кемерово. По этому случаю в городе будут организованы военно-патриотические акции «Все для фронта! Все для Победы!» и «Военная служба по контракту — твой выбор!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ршрут проходит по территории 17 субъектов Российской Федерации, - рассказали в пресс-службе Министерства обороны России. - Прибытие военнослужащие в столицу ожидается 7 м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Хакасия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выходные в Кузбассе потеплеет до +10°C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птики дали прогноз погоды на предстоящие выходные. По их данным, в Кузбасс идет теп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Кемеровского гидрометцентра составили прогноз погоды на предстоящий уикенд. Напомним, до пятницы, 13-го, в Кузбассе сохранится переменная облачность с мокрым снегом и порывистым южным ветр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точненному прогнозу, 12 марта по югу области потеплее до +6°C, в остальных районах температура воздуха будет колебаться от – 4 до +1°C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чь на пятницу, 13 марта, в области похолодает до – 5, – 10°C, местами до – 15°C. Днем температура воздуха поднимется до – 2, +3°C, но в некоторых районах потеплеет до +8°C. Ночью по области пройдет небольшой снег, днем преимущественно без осад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бботу, 14 марта, в светлое время суток показатели уличных термометров будут варьироваться от – 1 до +4°C. Осадки в виде умеренного и мокрого снега сохранятся. Направление и скорость ветра не изменятся – он также будет дуть с юга со скоростью 3 – 8 м/с, местами усиливаясь до 14 м/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дежурно-диспетчерская служба Новокузнецка со ссылкой на кемеровский гидрометцентр сообщает, что в воскресенье в Кузбасс придет серьезное потепление: днем ожидается 0, +5°C, местами воздух прогреется до +10°C. Однако синоптики не исключают, что по области пройдет небольшой снег, днем в большинстве территорий ожидаются осадки в виде мокрого сне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иФ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иФ Кузбасс</w:t>
        </w:r>
      </w:hyperlink>
    </w:p>
    <w:sectPr>
      <w:headerReference w:type="default" r:id="rId64"/>
      <w:footerReference w:type="default" r:id="rId65"/>
      <w:type w:val="nextPage"/>
      <w:pgSz w:w="11906" w:h="16838"/>
      <w:pgMar w:left="1080" w:right="1133" w:gutter="0" w:header="142" w:top="1440" w:footer="7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77850</wp:posOffset>
          </wp:positionH>
          <wp:positionV relativeFrom="paragraph">
            <wp:posOffset>-424180</wp:posOffset>
          </wp:positionV>
          <wp:extent cx="7505700" cy="878205"/>
          <wp:effectExtent l="0" t="0" r="0" b="0"/>
          <wp:wrapTight wrapText="bothSides">
            <wp:wrapPolygon edited="0">
              <wp:start x="21516" y="0"/>
              <wp:lineTo x="20721" y="3750"/>
              <wp:lineTo x="19624" y="7509"/>
              <wp:lineTo x="18062" y="11268"/>
              <wp:lineTo x="14608" y="16899"/>
              <wp:lineTo x="11100" y="21120"/>
              <wp:lineTo x="11100" y="21359"/>
              <wp:lineTo x="21600" y="21359"/>
              <wp:lineTo x="21600" y="0"/>
              <wp:lineTo x="21516" y="0"/>
            </wp:wrapPolygon>
          </wp:wrapTight>
          <wp:docPr id="7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posOffset>-7383145</wp:posOffset>
          </wp:positionH>
          <wp:positionV relativeFrom="page">
            <wp:posOffset>3810</wp:posOffset>
          </wp:positionV>
          <wp:extent cx="7383145" cy="1628140"/>
          <wp:effectExtent l="0" t="0" r="0" b="0"/>
          <wp:wrapTight wrapText="bothSides">
            <wp:wrapPolygon edited="0">
              <wp:start x="137" y="0"/>
              <wp:lineTo x="-2" y="629"/>
              <wp:lineTo x="-27" y="21472"/>
              <wp:lineTo x="21570" y="21472"/>
              <wp:lineTo x="21600" y="1387"/>
              <wp:lineTo x="21514" y="500"/>
              <wp:lineTo x="21403" y="0"/>
              <wp:lineTo x="137" y="0"/>
            </wp:wrapPolygon>
          </wp:wrapTight>
          <wp:docPr id="6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38314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cc">
    <w:name w:val="hc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ignature">
    <w:name w:val="signa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42.mchs.gov.ru/deyatelnost/press-centr/novosti/4102339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gazeta.a42.ru/lenta/news/75900_v-kuzbasse-tryox-celovek-spasli-na-pozare-v-mnogoe-tazke" TargetMode="External"/><Relationship Id="rId5" Type="http://schemas.openxmlformats.org/officeDocument/2006/relationships/hyperlink" Target="https://kemerovo.bezformata.com/listnews/tryoh-chelovek-spasli-na-pozhare/82176741/" TargetMode="External"/><Relationship Id="rId6" Type="http://schemas.openxmlformats.org/officeDocument/2006/relationships/hyperlink" Target="https://mchsrf.ru/news/637484-yurginskie-pojarnyie-spasli-troih-chelovek.html" TargetMode="External"/><Relationship Id="rId7" Type="http://schemas.openxmlformats.org/officeDocument/2006/relationships/hyperlink" Target="https://sibdepo.ru/news/v-kuzbasse-pozharnye-vytashhili-iz-goryashhego-doma-troih-chelovek.html" TargetMode="External"/><Relationship Id="rId8" Type="http://schemas.openxmlformats.org/officeDocument/2006/relationships/hyperlink" Target="http://kuzbass85.ru/2020/03/11/v-yurge-iz-goryashhej-mnogoetazhki-spasli-troih-chelovek/" TargetMode="External"/><Relationship Id="rId9" Type="http://schemas.openxmlformats.org/officeDocument/2006/relationships/hyperlink" Target="https://avoka.do/posts/16-pozharnyh-tushili-ogon-v-pod-ezde-zhilogo-doma-v-yurge" TargetMode="External"/><Relationship Id="rId10" Type="http://schemas.openxmlformats.org/officeDocument/2006/relationships/hyperlink" Target="https://www.mk-kuzbass.ru/incident/2020/03/11/krupnyy-pozhar-proizoshel-na-territorii-kuzbasskogo-goroda.html" TargetMode="External"/><Relationship Id="rId11" Type="http://schemas.openxmlformats.org/officeDocument/2006/relationships/hyperlink" Target="https://gazeta.a42.ru/lenta/news/75949_v-kuzbasskom-dvore-sgorel-vnedoroznik-lexus" TargetMode="External"/><Relationship Id="rId12" Type="http://schemas.openxmlformats.org/officeDocument/2006/relationships/hyperlink" Target="https://kemerovo.bezformata.com/listnews/dvore-sgorel-vnedorozhnik-lexus/82189998/" TargetMode="External"/><Relationship Id="rId13" Type="http://schemas.openxmlformats.org/officeDocument/2006/relationships/hyperlink" Target="https://gazeta.a42.ru/lenta/news/75957_kuzbassovec-opublikoval-video-poly-xayushhego-lexus-za-neskolko-millionov" TargetMode="External"/><Relationship Id="rId14" Type="http://schemas.openxmlformats.org/officeDocument/2006/relationships/hyperlink" Target="https://sibdepo.ru/news/v-belove-sgorela-inomarka-za-6-5-millionov-rublej.html" TargetMode="External"/><Relationship Id="rId15" Type="http://schemas.openxmlformats.org/officeDocument/2006/relationships/hyperlink" Target="http://ctc-kiselevsk.ru/index.php?id=11237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s://42.mchs.gov.ru/deyatelnost/press-centr/novosti/4102642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s://kemerovo.bezformata.com/listnews/vnimanie-bezopasnosti-detej-na-ldu/82189348/" TargetMode="External"/><Relationship Id="rId20" Type="http://schemas.openxmlformats.org/officeDocument/2006/relationships/hyperlink" Target="https://mchsrf.ru/news/637588-kuzbasskie-inspektoryi-gims-rekomenduyut-roditelyam-udelit-osoboe-vnimanie-bezopasnosti-detey.html" TargetMode="External"/><Relationship Id="rId21" Type="http://schemas.openxmlformats.org/officeDocument/2006/relationships/hyperlink" Target="https://gazeta.a42.ru/lenta/news/75890_v-kuzbasse-zakry-li-eshhyo-dve-ledovy-e-perepravy" TargetMode="External"/><Relationship Id="rId22" Type="http://schemas.openxmlformats.org/officeDocument/2006/relationships/image" Target="media/image4.jpeg"/><Relationship Id="rId23" Type="http://schemas.openxmlformats.org/officeDocument/2006/relationships/hyperlink" Target="https://kemerovo.bezformata.com/listnews/eshyo-dve-ledovie-perepravi/82176024/" TargetMode="External"/><Relationship Id="rId24" Type="http://schemas.openxmlformats.org/officeDocument/2006/relationships/hyperlink" Target="http://kuzbassfm.ru/news/67969" TargetMode="External"/><Relationship Id="rId25" Type="http://schemas.openxmlformats.org/officeDocument/2006/relationships/hyperlink" Target="http://vesti42.ru/news/70915-stalo-izvestno-kogda-v-kuzbasse-vskroyutsya-reki/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vesti42.ru/news/70908-v-kuzbasse-aktivno-gotovyatsya-k-pavodku/" TargetMode="External"/><Relationship Id="rId28" Type="http://schemas.openxmlformats.org/officeDocument/2006/relationships/hyperlink" Target="https://kuzbass1.ru/news/70468" TargetMode="External"/><Relationship Id="rId29" Type="http://schemas.openxmlformats.org/officeDocument/2006/relationships/hyperlink" Target="http://www.interfax-russia.ru/Siberia/news.asp?sec=1671&amp;id=1111078" TargetMode="External"/><Relationship Id="rId30" Type="http://schemas.openxmlformats.org/officeDocument/2006/relationships/hyperlink" Target="https://stoboy.ru/blog/news/18226" TargetMode="External"/><Relationship Id="rId31" Type="http://schemas.openxmlformats.org/officeDocument/2006/relationships/hyperlink" Target="http://kuzbass85.ru/2020/03/11/ledohod-na-kuzbasskih-rekah-ozhidaetsya-ranshe-obychnogo/" TargetMode="External"/><Relationship Id="rId32" Type="http://schemas.openxmlformats.org/officeDocument/2006/relationships/hyperlink" Target="https://kuzbass.aif.ru/society/vskrytie_kuzbasskih_rek_ozhidaetsya_v_pervoy_polovine_aprelya" TargetMode="External"/><Relationship Id="rId33" Type="http://schemas.openxmlformats.org/officeDocument/2006/relationships/hyperlink" Target="https://avoka.do/posts/kuzbassovtsy-gotovyatsya-k-rannemu-vesennemu-pavodku" TargetMode="External"/><Relationship Id="rId34" Type="http://schemas.openxmlformats.org/officeDocument/2006/relationships/hyperlink" Target="https://ako.ru/news/detail/vskrytie-rek-v-kuzbasse-mozhet-nachatsya-v-pervoy-polovine-aprelya" TargetMode="External"/><Relationship Id="rId35" Type="http://schemas.openxmlformats.org/officeDocument/2006/relationships/hyperlink" Target="http://apexradio.ru/apex-radio/radio-news/novosti-oblasti/v-novokuznetske-ledokhod-nachnetsya-na-mesyats-ranshe/?city=k" TargetMode="External"/><Relationship Id="rId36" Type="http://schemas.openxmlformats.org/officeDocument/2006/relationships/hyperlink" Target="https://tass.ru/proisshestviya/7951557" TargetMode="External"/><Relationship Id="rId37" Type="http://schemas.openxmlformats.org/officeDocument/2006/relationships/hyperlink" Target="https://ren.tv/news/v-rossii/671585-avtobus-vekhal-v-gruzovik-v-kuzbasse-postradali-shest-chelovek" TargetMode="External"/><Relationship Id="rId38" Type="http://schemas.openxmlformats.org/officeDocument/2006/relationships/hyperlink" Target="http://www.interfax-russia.ru/Siberia/news.asp?sec=1672&amp;id=1111291" TargetMode="External"/><Relationship Id="rId39" Type="http://schemas.openxmlformats.org/officeDocument/2006/relationships/hyperlink" Target="https://www.city-n.ru/view/436555.html" TargetMode="External"/><Relationship Id="rId40" Type="http://schemas.openxmlformats.org/officeDocument/2006/relationships/hyperlink" Target="https://novokuzneck.bezformata.com/listnews/dvoe-pogibli-v-dtp-s-drezinoj/82175162/" TargetMode="External"/><Relationship Id="rId41" Type="http://schemas.openxmlformats.org/officeDocument/2006/relationships/hyperlink" Target="https://avoka.do/posts/dva-cheloveka-pogibli-na-zheleznoy-doroge-v-kuzbasse" TargetMode="External"/><Relationship Id="rId42" Type="http://schemas.openxmlformats.org/officeDocument/2006/relationships/hyperlink" Target="https://www.mk-kuzbass.ru/incident/2020/03/11/smertelnoe-dtp-v-kuzbasse-uaz-vyekhal-na-pereezd-pod-drezinu.html" TargetMode="External"/><Relationship Id="rId43" Type="http://schemas.openxmlformats.org/officeDocument/2006/relationships/hyperlink" Target="http://vesti42.ru/news/70904-v-promishlennovskom-okruge-proizoshlo-strashnoe-dtp/" TargetMode="External"/><Relationship Id="rId44" Type="http://schemas.openxmlformats.org/officeDocument/2006/relationships/hyperlink" Target="http://kuzbass85.ru/2020/03/11/dva-cheloveka-pogibli-v-dtp-s-drezinoj-na-kuzbasskom-pereezde/" TargetMode="External"/><Relationship Id="rId45" Type="http://schemas.openxmlformats.org/officeDocument/2006/relationships/hyperlink" Target="https://www.mk-kuzbass.ru/social/2020/03/11/ryad-lozhnykh-soobshheniy-o-minirovanii-vokzalov-snova-proshyol-v-kuzbasse.html" TargetMode="External"/><Relationship Id="rId46" Type="http://schemas.openxmlformats.org/officeDocument/2006/relationships/hyperlink" Target="https://gazeta.a42.ru/lenta/news/75892_v-kuzbasse-otkry-li-goryacuyu-liniyu-dlya-obrashhenii-po-koronavirusu" TargetMode="External"/><Relationship Id="rId47" Type="http://schemas.openxmlformats.org/officeDocument/2006/relationships/hyperlink" Target="https://stoboy.ru/blog/news/18223" TargetMode="External"/><Relationship Id="rId48" Type="http://schemas.openxmlformats.org/officeDocument/2006/relationships/hyperlink" Target="https://avoka.do/posts/goryachuyu-liniyu-po-koronavirusu-organizovali-v-kuzbasse" TargetMode="External"/><Relationship Id="rId49" Type="http://schemas.openxmlformats.org/officeDocument/2006/relationships/hyperlink" Target="https://www.mk-kuzbass.ru/social/2020/03/11/v-kemerovskoy-oblasti-poyavilas-goryachaya-liniya-po-koronavirusu.html" TargetMode="External"/><Relationship Id="rId50" Type="http://schemas.openxmlformats.org/officeDocument/2006/relationships/hyperlink" Target="https://www.belovo42.ru/pressa/2020/03/11/16427-vernulsya-iz-poezdki-soobshi.html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https://www.10kanal.ru/news/society/medicine/171077.html" TargetMode="External"/><Relationship Id="rId53" Type="http://schemas.openxmlformats.org/officeDocument/2006/relationships/hyperlink" Target="https://kuzbass1.ru/news/70455" TargetMode="External"/><Relationship Id="rId54" Type="http://schemas.openxmlformats.org/officeDocument/2006/relationships/hyperlink" Target="http://vesti42.ru/news/70920-v-kuzbasse-nachala-rabotu-goryachaya-liniya-po-voprosam-koronavirusnoy-infektsii/" TargetMode="External"/><Relationship Id="rId55" Type="http://schemas.openxmlformats.org/officeDocument/2006/relationships/hyperlink" Target="https://kemerovo.bezformata.com/listnews/goryachaya-liniya-po-voprosam-koronavirusnoj/82189748/" TargetMode="External"/><Relationship Id="rId56" Type="http://schemas.openxmlformats.org/officeDocument/2006/relationships/hyperlink" Target="https://kuzbass.aif.ru/health/v_kemerovskoy_oblasti_rabotaet_goryachaya_liniya_po_koronavirusu" TargetMode="External"/><Relationship Id="rId57" Type="http://schemas.openxmlformats.org/officeDocument/2006/relationships/hyperlink" Target="https://www.kem.kp.ru/online/news/3792028/" TargetMode="External"/><Relationship Id="rId58" Type="http://schemas.openxmlformats.org/officeDocument/2006/relationships/hyperlink" Target="http://www.19rus.info/index.php/obshchestvo/item/122201-uchastniki-lyzhnogo-perekhoda-khabarovsk-moskva-v-chest-75-letiya-pobedy-vzyali-kurs-na-kemerovo" TargetMode="External"/><Relationship Id="rId59" Type="http://schemas.openxmlformats.org/officeDocument/2006/relationships/hyperlink" Target="https://vse42.ru/news/31138459" TargetMode="External"/><Relationship Id="rId60" Type="http://schemas.openxmlformats.org/officeDocument/2006/relationships/hyperlink" Target="https://kuzbass.aif.ru/society/kuzbassovcev_ozhidayut_minusovye_temperatury_nochyu_i_plyusovye_dnem" TargetMode="External"/><Relationship Id="rId61" Type="http://schemas.openxmlformats.org/officeDocument/2006/relationships/hyperlink" Target="https://avoka.do/posts/kuzbassovtsam-poobeschali-snegopady-i-poteplenie-do-8" TargetMode="External"/><Relationship Id="rId62" Type="http://schemas.openxmlformats.org/officeDocument/2006/relationships/hyperlink" Target="https://gazeta.a42.ru/lenta/news/75962_na-nedele-v-kuzbasse-potepleet-do-plus-8degc" TargetMode="External"/><Relationship Id="rId63" Type="http://schemas.openxmlformats.org/officeDocument/2006/relationships/hyperlink" Target="https://kuzbass.aif.ru/society/kuzbassovcev_ozhidayut_minusovye_temperatury_nochyu_i_plyusovye_dnem" TargetMode="External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1111</Template>
  <TotalTime>30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8:00Z</dcterms:created>
  <dc:creator>R1</dc:creator>
  <dc:description/>
  <cp:keywords/>
  <dc:language>en-US</dc:language>
  <cp:lastModifiedBy>user</cp:lastModifiedBy>
  <dcterms:modified xsi:type="dcterms:W3CDTF">2020-03-11T16:40:00Z</dcterms:modified>
  <cp:revision>4756</cp:revision>
  <dc:subject/>
  <dc:title/>
</cp:coreProperties>
</file>