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804" w:leader="none"/>
        </w:tabs>
        <w:spacing w:lineRule="auto" w:line="240" w:before="0" w:after="0"/>
        <w:ind w:right="-35" w:hanging="0"/>
        <w:jc w:val="center"/>
        <w:rPr>
          <w:rFonts w:ascii="Franklin Gothic Medium" w:hAnsi="Franklin Gothic Medium" w:cs="Franklin Gothic Medium"/>
          <w:color w:val="1F4E79"/>
          <w:sz w:val="40"/>
          <w:szCs w:val="40"/>
        </w:rPr>
      </w:pPr>
      <w:r>
        <w:rPr>
          <w:rFonts w:cs="Franklin Gothic Medium" w:ascii="Franklin Gothic Medium" w:hAnsi="Franklin Gothic Medium"/>
          <w:color w:val="1F4E79"/>
          <w:sz w:val="40"/>
          <w:szCs w:val="40"/>
        </w:rPr>
        <w:t>МОНИТОРИНГ СРЕДСТВ МАССОВОЙ ИНФОРМАЦИИ</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КУЗБАСС)</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 xml:space="preserve">15 марта 2020 ГОДА  </w:t>
      </w:r>
    </w:p>
    <w:p>
      <w:pPr>
        <w:pStyle w:val="Normal"/>
        <w:tabs>
          <w:tab w:val="clear" w:pos="708"/>
          <w:tab w:val="left" w:pos="709" w:leader="none"/>
        </w:tabs>
        <w:spacing w:lineRule="auto" w:line="240" w:before="0" w:after="0"/>
        <w:ind w:right="-35" w:hanging="0"/>
        <w:jc w:val="both"/>
        <w:rPr>
          <w:rFonts w:ascii="Times New Roman" w:hAnsi="Times New Roman" w:cs="Times New Roman"/>
          <w:b/>
          <w:b/>
          <w:color w:val="1F4E79"/>
          <w:sz w:val="28"/>
          <w:szCs w:val="28"/>
          <w:highlight w:val="lightGray"/>
        </w:rPr>
      </w:pPr>
      <w:r>
        <w:rPr>
          <w:rFonts w:cs="Times New Roman" w:ascii="Times New Roman" w:hAnsi="Times New Roman"/>
          <w:b/>
          <w:color w:val="1F4E79"/>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емерове кадеты МЧС России и инспекторы Госпожнадзора провели урок мужества, посвященный году Памяти и Слав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
        <w:r>
          <w:rPr>
            <w:rStyle w:val="InternetLink"/>
            <w:rFonts w:cs="Times New Roman" w:ascii="Times New Roman" w:hAnsi="Times New Roman"/>
            <w:sz w:val="28"/>
            <w:szCs w:val="28"/>
          </w:rPr>
          <w:t>Сайт ГУ МЧС России по 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2789555" cy="2040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3" t="-18" r="-13" b="-18"/>
                    <a:stretch>
                      <a:fillRect/>
                    </a:stretch>
                  </pic:blipFill>
                  <pic:spPr bwMode="auto">
                    <a:xfrm>
                      <a:off x="0" y="0"/>
                      <a:ext cx="2789555" cy="204089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вязи с 75-летним юбилеем со дня Победы в Великой Отечественной войне 2020-й год в Российской Федерации объявлен годом Памяти и Славы. Сотрудники Главного управления МЧС России по Кемеровской области принимают активное участие в мероприятиях, связанных с этой знаменательной дато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 в Кемерово для учеников общеобразовательной школы №14 сотрудники МЧС России и кадеты Губернаторской кадетской школы-интерната МЧС России провели интерактивный урок мужест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ченикам младших классов демонстрировали огнестрельное оружие, показали, как за 30 секунд можно разобрать и собрать автомат, провели мастер-класс по оказанию первой помощи при получении ожогов, переломов конечностей, обморок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 слов инспекторов Государственного пожарного надзора, одинаковый интерес к оружию проявили как мальчики, так и девочки. Помимо военно-патриотического воспитания, ребята получили хороший практический опыт в оказании доврачебной помощи. Все они в ходе занятия учились накладывать шину при переломе костей голени, делали друг другу повязки при ранении голов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сть во многом определяет осознанный подход к ней, а также грамотная и своевременная помощь, которую может оказать подготовленный человек. И неважно, сколько ему лет! Повышение уровня культуры безопасности в обществе начинается с взаимодействия и искреннего интереса к жизненно важным вещам», - рассказывает Лариса Здесенкова, старший инспектор Отдела надзорной деятельности и профилактической работы г.Кемерово, г.Берёзовского и Кемеровского райо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ие уроки в областном центре будут проводиться в течение всего г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
        <w:r>
          <w:rPr>
            <w:rStyle w:val="InternetLink"/>
            <w:rFonts w:cs="Times New Roman" w:ascii="Times New Roman" w:hAnsi="Times New Roman"/>
            <w:sz w:val="28"/>
            <w:szCs w:val="28"/>
          </w:rPr>
          <w:t>Сайт Новости МЧС Росси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а начало воскресенья, 15 марта, огнеборцы выезжали дважды на устранение пожара в жилых домах Прокопьевс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
        <w:r>
          <w:rPr>
            <w:rStyle w:val="InternetLink"/>
            <w:rFonts w:cs="Times New Roman" w:ascii="Times New Roman" w:hAnsi="Times New Roman"/>
            <w:sz w:val="28"/>
            <w:szCs w:val="28"/>
          </w:rPr>
          <w:t>ИА Городо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5 марта - ГОРОДОК. В ночь на 15 марта, около 1-45 ночи в службу МЧС поступил сигнал о возгорании в частном жилом доме на улице Зои Космодемьянской в Прокопьевске. Пожар был ликвидирован в 2-14 ночи. В тушении пожара от МЧС России были задействованы 11 огнеборцев и 3 единицы тех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А в 06-35 утра стало известно о пожаре в частном жилом доме на улице 2 Строительная в Прокопьевске. Пожар был ликвидирован в 7-01 утра. Выезжали на устранение огня также 3 пожарных экипажа с 11  сотрудниками МЧ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Данных о наличии пострадавших нет.</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равительство Кузбасса просит жителей региона оказывать полное содействие медикам в условиях коронавирусно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
        <w:r>
          <w:rPr>
            <w:rStyle w:val="InternetLink"/>
            <w:rFonts w:cs="Times New Roman" w:ascii="Times New Roman" w:hAnsi="Times New Roman"/>
            <w:sz w:val="28"/>
            <w:szCs w:val="28"/>
          </w:rPr>
          <w:t>Сайт Администрации Правительства Кузбасс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ежведомственный штаб, созданный при Правительстве Кузбасса в целях охраны здоровья населения, организовал видеоселекторное совещание со всеми государственными медучреждениями региона 15 мар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о главврачей медицинских организаций доведен список профилактических мероприятий, которые необходимо реализовывать для предупреждения распространения инфекции. На главврачей возложена персональная ответственность за полноту и своевременность принимаемых ме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авительство Кузбасса совместно с Управлением Роспотребнадзора по Кемеровской области контролируют и мониторят ситуацию на постоянной основ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реди основных рекомендаций для кузбассовцев специалисты выделяют выполнение требований врачей, ограничение контактов, соблюдение личной гигиены. При возникновении вопросов необходимо обращаться на телефон «горячей линии» 8 800 201 25 22 или 112.</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лавное сейчас — это осознанное взаимодействие граждан с системой здравоохранения», — подчеркнул заместитель губернатора по вопросам социального развития Алексей Цигельни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9">
        <w:r>
          <w:rPr>
            <w:rStyle w:val="InternetLink"/>
            <w:rFonts w:cs="Times New Roman" w:ascii="Times New Roman" w:hAnsi="Times New Roman"/>
            <w:sz w:val="28"/>
            <w:szCs w:val="28"/>
          </w:rPr>
          <w:t>Сайт Администрации Ленинск- Кузнецкого МР</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ЕРГЕЙ ЦИВИЛЁВ ПРИЗВАЛ КУЗБАССОВЦЕВ ВОЗДЕРЖАТЬСЯ ОТ ПОСЕЩЕНИЯ МАССОВЫХ МЕРОПРИЯТ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0">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убернатор Кузбасса Сергей Цивилёв призвал жителей области воздержаться от посещения мест с массовым пребыванием людей. По словам главы региона, практика соседних стран показывает, что самый эффективный способ уберечься от вируса — социальная изоляц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ю, что многие из вас обеспокоены распространением коронавируса. Правительство Кузбасса предпринимает все необходимые меры, при этом, каждый из нас должен быть внимательным и бдительным. Прошу вас по возможности воздержаться от посещения мест с массовым пребыванием людей. Главы муниципалитетов должны обеспечить отмену массовых мероприятий. Работодатели — внимательно относиться к состоянию здоровья сотрудников и направлять людей с признаками ОРВИ на обследование в медицинские учреждения, — написал Сергей Цивилёв на странице во «ВКонтакт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н напомнил телефон «горячей линии» (8 800- 201-2522), по которому необходимо обратиться всем, кто прибыл из-за границы и попросил людей не подвергать риску себя и здоровье окружающи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1">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Звонят каждые две минуты: кузбассовцы массово обращаются на горячую линию по коронавирус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Жители региона не знают, что делать при появлении симптом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 минувшие сутки, после того, как подтвердилась информация о заболевании двоих кузбассовцев новым коронавирусом, на горячую линию по коронавирусу в Кузбассе поступили сотни звонков от встревоженных кузбассовцев, сообщила пресс-служба областного Центра медицины катастроф.</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t>«Со вчерашнего дня интенсивность звонков выросла в разы – каждые две минуты специалисты отвечают на новые вопросы от жителей области.</w:t>
      </w:r>
      <w:r>
        <w:rPr>
          <w:rFonts w:cs="Times New Roman" w:ascii="Times New Roman" w:hAnsi="Times New Roman"/>
          <w:b/>
          <w:sz w:val="28"/>
          <w:szCs w:val="28"/>
        </w:rPr>
        <w:t xml:space="preserve"> </w:t>
      </w:r>
      <w:r>
        <w:rPr>
          <w:rFonts w:cs="Times New Roman" w:ascii="Times New Roman" w:hAnsi="Times New Roman"/>
          <w:sz w:val="28"/>
          <w:szCs w:val="28"/>
        </w:rPr>
        <w:t>Людей, в основном,интересует то, где взять маски, что делать, чтобы не заразиться, а также что делать, если чувствуется недомогание», — рассказали Сибдепо в пресс-службе областного Центра медицины катастроф.</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ранее мы сообщали о том, что кузбассовцы начали жаловаться на нехватку медицинских масок в продаж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рассказал Сибдепо представитель областного Центра медицины катастроф, специалисты советуют жителям региона сохранять спокойствие, следить за здоровьем, соблюдать правила гигиены – чаще умывать лицо и руки, а также избегать мест массовых скоплений люд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емедленно обращаться к медикам на горячую линию необходимо людям, недавно вернувшимся из зарубежных поездок и их родственникам при появлении симптомов заболевания. Жителям области, которые никуда в последнее время не выезжали, не контактировали с вернувшимися из-за границы людьми, но вдруг почувствовали себя плохо, нужно обратиться в поликлинику, к врачу-терапевту, и подробно перечислить симптомы заболевания – это поможет специалисту правильно диагностировать заболевание.</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оронавирусная инфекция не подтвердилась у четырех жителей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3">
        <w:r>
          <w:rPr>
            <w:rStyle w:val="InternetLink"/>
            <w:rFonts w:cs="Times New Roman" w:ascii="Times New Roman" w:hAnsi="Times New Roman"/>
            <w:sz w:val="28"/>
            <w:szCs w:val="28"/>
          </w:rPr>
          <w:t>Администрация Правительства Кузбасс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есты на коронавирус дали отрицательный результат у четверых пациентов, госпитализированных ранее с подозрением на коронавирусную инфекцию в инфекционное отделение больницы № 29 города Новокузнец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ациенты остаются в лечебном учреждении под наблюдением врач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состоянию на 15:00 воскресенья 15 марта коронавирусная инфекция подтверждена у двух пациентов. Оба находятся в Областной клинической инфекционной больнице города Кемерово, изолированы, получают лечение. Состояние заболевших за минувшие сутки стабильное, без отрицательной динам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д медицинским наблюдением сейчас находятся девять человек — 5 из круга общения носителей коронавируса, предположительно вступавших с ними в контакт, 4 — пациенты, чьи тесты показали отрицательный результа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5">
        <w:r>
          <w:rPr>
            <w:rStyle w:val="InternetLink"/>
            <w:rFonts w:cs="Times New Roman" w:ascii="Times New Roman" w:hAnsi="Times New Roman"/>
            <w:sz w:val="28"/>
            <w:szCs w:val="28"/>
          </w:rPr>
          <w:t>ВашГород.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6">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7">
        <w:r>
          <w:rPr>
            <w:rStyle w:val="InternetLink"/>
            <w:rFonts w:cs="Times New Roman" w:ascii="Times New Roman" w:hAnsi="Times New Roman"/>
            <w:sz w:val="28"/>
            <w:szCs w:val="28"/>
          </w:rPr>
          <w:t>РИА Сибирь</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РИА Ново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0">
        <w:r>
          <w:rPr>
            <w:rStyle w:val="InternetLink"/>
            <w:rFonts w:cs="Times New Roman" w:ascii="Times New Roman" w:hAnsi="Times New Roman"/>
            <w:sz w:val="28"/>
            <w:szCs w:val="28"/>
          </w:rPr>
          <w:t>ИА М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1">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2">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3">
        <w:r>
          <w:rPr>
            <w:rStyle w:val="InternetLink"/>
            <w:rFonts w:cs="Times New Roman" w:ascii="Times New Roman" w:hAnsi="Times New Roman"/>
            <w:sz w:val="28"/>
            <w:szCs w:val="28"/>
          </w:rPr>
          <w:t>ИА Кузпре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4">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5">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6">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емеровской области школы закроют на каранти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7">
        <w:r>
          <w:rPr>
            <w:rStyle w:val="InternetLink"/>
            <w:rFonts w:cs="Times New Roman" w:ascii="Times New Roman" w:hAnsi="Times New Roman"/>
            <w:sz w:val="28"/>
            <w:szCs w:val="28"/>
          </w:rPr>
          <w:t>ТВ Вести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емеровской области решается вопрос о 14-дневных каникулах для школьников. У двух жителей региона подтвердили наличие коронавируса COVID-19.</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области введен режим повышенной готовности, сообщает телеканал "Россия 24". Массовые мероприятия переносят или вовсе отменяют. Работодателям предписано тщательно следить за состоянием здоровья сотрудников. Под наблюдением врачей находятся не только инфицированные, но те, кто с ними общал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8">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9">
        <w:r>
          <w:rPr>
            <w:rStyle w:val="InternetLink"/>
            <w:rFonts w:cs="Times New Roman" w:ascii="Times New Roman" w:hAnsi="Times New Roman"/>
            <w:sz w:val="28"/>
            <w:szCs w:val="28"/>
          </w:rPr>
          <w:t>ИА Прокопьевск 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0">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1">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2">
        <w:r>
          <w:rPr>
            <w:rStyle w:val="InternetLink"/>
            <w:rFonts w:cs="Times New Roman" w:ascii="Times New Roman" w:hAnsi="Times New Roman"/>
            <w:sz w:val="28"/>
            <w:szCs w:val="28"/>
          </w:rPr>
          <w:t>ИА Тайга инф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3">
        <w:r>
          <w:rPr>
            <w:rStyle w:val="InternetLink"/>
            <w:rFonts w:cs="Times New Roman" w:ascii="Times New Roman" w:hAnsi="Times New Roman"/>
            <w:sz w:val="28"/>
            <w:szCs w:val="28"/>
          </w:rPr>
          <w:t>ИА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4">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5">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ЕМЕРОВСКИЕ ВУЗЫ ПЕРЕШЛИ НА ДИСТАНЦИОННОЕ ОБУЧЕНИЕ ИЗ-ЗА КОРОНАВИРУ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7">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емеровский государственный университет и Кемервоский государственный технический университет будут закрыты на карантин с 16 по 30 марта. Об этом сообщается на сайтах вузов и в аккаунтах в соцсетя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противодействия распространения коронавирусной инфекции, а также в связи с введением в Кузбассе режима «Повышенная готовность» студенты Кемеровского госуниверситета с 16 по 30 марта переводятся на дистанционное обучение, — сказано в сообщении КемГ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Подробности студентам рекомендуется уточнять в деканатах факультетов.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роме того, все культурно-массовые мероприятия переносятся на более поздние сро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нее сайт A42.RU писал, в регионе с 14 марта введён режим повышенной готовности, отменены все массовые мероприятия, весенние каникулы в школах начались на неделю раньш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8">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УЗБАССКИЕ ВЛАСТИ ОБЪЯСНИЛИ, ПОЧЕМУ НЕ ЗАКРЫЛИ НА КАРАНТИН ДЕТСАД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9">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В департаменте образования и науки Кузбасса объяснили, почему детские сады в регионе продолжат работать, в то время, как в школах с 16 марта начнутся внеплановые каникулы из-за ситуации с коронавирусом. Информация опубликована в комментариях  в Instagram департамента.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все родители могут сидеть дома со своими малышами. В связи с этим было принято решение о продолжении работы детских садов. При этом будет усилен противоэпидемический режим, — сообщили представители департамента, отвечая на вопрос жительницы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Уточняется, что согласно рекомендациям Роспотребнадзора, дети с признаками наличия заболевания не будут приниматься в детский сад без справки. По графику во всех дошкольных организациях будет проводиться влажная уборка, профилактическая дезинфекция и регулярное проветривание.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м детсадам необходимо проверить вентиляционные системы и, в случае необходимости, очистить или заменить воздушные фильтры, — говорится в сообщении.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нее сайт A42.RU писал, что в субботу, 14 марта, коронавирус подтвердился у двух пациентов в Кемерове. В связи с этим Кузбассе введён режим повышенной готовности, отменены все массовые мероприят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0">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1">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Глава города Илья Середюк подписал постановление "О введении режима "Повышенная готовность" на территории города Кемерово и мерам по противодействию распространения новой коронавирусной инфекции (COVID-19)".</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Сайт Администрации г.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В Кемерове введены меры по противодействию распространения коронавирусной инфекции.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 16 марта запрещены культурные, спортивные и другие массовые мероприятия, для школьников объявлены двухнедельные каникул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работает единый номер "горячей линии" для обращений жителей города, приехавших из стран, эпидемически неблагоприятных по новой коронавирусной инфекции - 8-800-201-25-22.</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равительство Кузбасса принимает меры для защиты региона от коронавиру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3">
        <w:r>
          <w:rPr>
            <w:rStyle w:val="InternetLink"/>
            <w:rFonts w:cs="Times New Roman" w:ascii="Times New Roman" w:hAnsi="Times New Roman"/>
            <w:sz w:val="28"/>
            <w:szCs w:val="28"/>
          </w:rPr>
          <w:t>Сайт Администрации Ленинск- Кузнецкого район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седание межведомственного штаба, обеспечивающего реализацию мер по охране здоровья населения в условиях коронавирусной инфекции, прошло в городе Кемерово в субботу 14 мар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личие коронавирусной инфекции подтвердилось у двух пациентов в городе Кемерово. Оба находятся под наблюдением врачей в городской инфекционной больнице №8, изолированы и получают все необходимое лечение. Еще один человек с подозрением на коронавирус госпитализирован в Новокузнецке, его диагноз уточняет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 медицинские учреждения Кузбасса приведены в режим готовности: разработан порядок приема пациентов с подозрением на коронавирус, проведены подготовительные мероприятия, имеется необходимое количество медикаментов и средств индивидуальной защит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ассажиры международных рейсов, прилетающие в аэропорт Кемерово имени Леонова, проходят бесконтактное измерение температуры.</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t>В регионе с 10 марта круглосуточно работает «горячая линия» для граждан, прибывших из стран с неблагоприятной ситуацией по</w:t>
      </w:r>
      <w:r>
        <w:rPr>
          <w:rFonts w:cs="Times New Roman" w:ascii="Times New Roman" w:hAnsi="Times New Roman"/>
          <w:b/>
          <w:sz w:val="28"/>
          <w:szCs w:val="28"/>
        </w:rPr>
        <w:t xml:space="preserve"> </w:t>
      </w:r>
      <w:r>
        <w:rPr>
          <w:rFonts w:cs="Times New Roman" w:ascii="Times New Roman" w:hAnsi="Times New Roman"/>
          <w:sz w:val="28"/>
          <w:szCs w:val="28"/>
        </w:rPr>
        <w:t>коронавирусу. Единый номер «горячей линии» 8-800-201-2522 открыт на базе Кемеровского областного центра медицины катастроф. Также можно звонить на телефон 112.</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инистерство здравоохранения Кузбасса просит граждан, прибывших из стран с неблагоприятной ситуацией по коронавирусу, сообщить о дате въезда на территорию Российской Федерации. Специалисты проведут консультацию по профилактике инфекции, расскажут о правилах временной изоляции в домашних условиях в течение 14 дней, сроках обследования на новую коронавирусную инфекцию и медицинского наблюд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омашний карантин является достаточным основанием для получения листка временной нетрудоспособности (больничного). У жителей Кузбасса не будет проблем с получением больничных, механизм их получения прописан в постановлении правительства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ИА Сибново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оронавирус. Что надо зна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йт Администрации Анжеро- Судженского Г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lang w:val="en-US" w:eastAsia="en-US"/>
        </w:rPr>
      </w:pPr>
      <w:r>
        <w:rPr>
          <w:lang w:val="en-US" w:eastAsia="en-US"/>
        </w:rPr>
        <w:drawing>
          <wp:inline distT="0" distB="0" distL="0" distR="0">
            <wp:extent cx="4884420" cy="344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7"/>
                    <a:srcRect l="-7" t="-10" r="-7" b="-10"/>
                    <a:stretch>
                      <a:fillRect/>
                    </a:stretch>
                  </pic:blipFill>
                  <pic:spPr bwMode="auto">
                    <a:xfrm>
                      <a:off x="0" y="0"/>
                      <a:ext cx="4884420" cy="344170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hyperlink r:id="rId48">
        <w:r>
          <w:rPr>
            <w:rStyle w:val="InternetLink"/>
            <w:rFonts w:cs="Times New Roman" w:ascii="Times New Roman" w:hAnsi="Times New Roman"/>
            <w:sz w:val="28"/>
            <w:szCs w:val="28"/>
            <w:lang w:val="en-US" w:eastAsia="en-US"/>
          </w:rPr>
          <w:t>Сайт Администрации Кемеровского М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lang w:val="en-US" w:eastAsia="en-US"/>
        </w:rPr>
      </w:pPr>
      <w:r>
        <w:rPr>
          <w:rFonts w:cs="Times New Roman" w:ascii="Times New Roman" w:hAnsi="Times New Roman"/>
          <w:b/>
          <w:sz w:val="28"/>
          <w:szCs w:val="28"/>
          <w:highlight w:val="lightGray"/>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ОРОНАВИРУС В КУЗБАССЕ: ГУБЕРНАТОР СОЗДАЕТ ОТДЕЛЬНЫЙ ТЕЛЕГРАМ-КАНАЛ, ВСЕ ШКОЛЫ РЕГИОНА ЗАКРЫВАЮТ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9">
        <w:r>
          <w:rPr>
            <w:rStyle w:val="InternetLink"/>
            <w:rFonts w:cs="Times New Roman" w:ascii="Times New Roman" w:hAnsi="Times New Roman"/>
            <w:sz w:val="28"/>
            <w:szCs w:val="28"/>
          </w:rPr>
          <w:t>ИА 1line.info</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ласти Кемеровской области призывают не паниковать и не распространять недостоверную информаци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ы писали о том, что в Кемерове были официально зарегистрированы два человека с коронавирусной инфекцией. Как стало известно, они обратились за медицинской помощью не сразу. Накануне, 14 марта, в ходе пресс-конференции заместитель руководителя Роспотребнадзора по региону Надежда Кутькина сообщила, что кемеровчане прилетели из Италии в Новосибирск транзитом через Шереметьево 7 марта. Из Новосибирска до Кемерова они добрались на своем транспорте. С кем они контактировали до последнего времени, установить невозможно, слишком большой и неопределенный круг лиц. Они ходили на работу, в магазины, общались с родственниками, знакомыми и соседями. Сейчас они находятся в отдельных боксах в кемеровской инфекционной больнице №8.</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t>Напомним, мы писали ранее, что за городом Кемерово, в центре отдыха</w:t>
      </w:r>
      <w:r>
        <w:rPr>
          <w:rFonts w:cs="Times New Roman" w:ascii="Times New Roman" w:hAnsi="Times New Roman"/>
          <w:b/>
          <w:sz w:val="28"/>
          <w:szCs w:val="28"/>
        </w:rPr>
        <w:t xml:space="preserve"> </w:t>
      </w:r>
      <w:r>
        <w:rPr>
          <w:rFonts w:cs="Times New Roman" w:ascii="Times New Roman" w:hAnsi="Times New Roman"/>
          <w:sz w:val="28"/>
          <w:szCs w:val="28"/>
        </w:rPr>
        <w:t>«Притомье», определен обсерватор на 160 мест, в случае выявления большого количества инфицированны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вязи с возникшей напряженностью в обществе, губернатор Кузбасса 14 марта создал отдельный Телеграм-канал «Цивилев. Live», где сообщил, что нельзя допустить того, чтобы информационный вакуум заполнялся искаженными, недостоверными, а иногда и попросту выдуманными данными о коронавирусной инфекции. Именно здесь будут публиковаться официальные данные по этой теме. После создания отдельного Телеграм-канала на него сразу же подписалось 353 человека. В это же день было опубликовано распоряжение губернатора Кемеровской области на пяти листах, где был подробно расписан «Режим повышенной готовности по противодействию и распространению коронавируса» в регионе. В частности, ограничивались массовые мероприятия; говорилось о том, что необходимо сразу же обращаться в медицинские учреждения при проявлении признаков инфекционного заболевания; работодателям было рекомендовано воздержаться от направления своих работников в служебные командировки за границу; не допускать сотрудников с признаками инфекции на работу; проводить дистанционно собрания и совещания; ограничить въезд и выезд организованных групп, обучающихся на территории Кемеровской области; отказаться от проведения мероприятий с участием иностранных граждан; организовать оперативную медицинскую помощь больным с признаками инфекционного заболевания; в круглосуточном режиме мониторить ситуацию и не скрывать информацию по коронавирусу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этот же день, 14 марта, департамент образования и науки Кемеровской области разослал официальное письмо кузбасским общеобразовательным школам и учреждениям дополнительного образования, где рекомендовал, что начиная с 16 марта, перевести всех учащихся на дистанционное обучение до особого распоряжения. Отменить все детские массовые мероприятия и выезд учащихся за пределы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понедельник на юге Кузбасса ожидается до +13°С</w:t>
      </w:r>
    </w:p>
    <w:p>
      <w:pPr>
        <w:pStyle w:val="Normal"/>
        <w:tabs>
          <w:tab w:val="clear" w:pos="708"/>
          <w:tab w:val="left" w:pos="709" w:leader="none"/>
        </w:tabs>
        <w:spacing w:lineRule="auto" w:line="240" w:before="0" w:after="0"/>
        <w:ind w:right="-35" w:hanging="0"/>
        <w:jc w:val="both"/>
        <w:rPr/>
      </w:pPr>
      <w:hyperlink r:id="rId50">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rStyle w:val="InternetLink"/>
        </w:rPr>
      </w:pPr>
      <w:hyperlink r:id="rId51">
        <w:r>
          <w:rPr/>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 возможной обстановки на предстоящие сутки распространила Единая дежурно-диспетчерская служба г. Новокузнец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оогноз погоды на 16 марта 2020 г. согласно информации, полученной от Кемеровского ЦГМС от 15.03.2020 г.</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тром, днем 16 марта 2020 года на территории Кемеровской области ожидается усиление ветра местами порывы 17-22 м/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2">
        <w:r>
          <w:rPr>
            <w:rStyle w:val="InternetLink"/>
            <w:rFonts w:cs="Times New Roman" w:ascii="Times New Roman" w:hAnsi="Times New Roman"/>
            <w:sz w:val="28"/>
            <w:szCs w:val="28"/>
          </w:rPr>
          <w:t>ИА Безформа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3">
        <w:r>
          <w:rPr>
            <w:rStyle w:val="InternetLink"/>
            <w:rFonts w:cs="Times New Roman" w:ascii="Times New Roman" w:hAnsi="Times New Roman"/>
            <w:sz w:val="28"/>
            <w:szCs w:val="28"/>
          </w:rPr>
          <w:t>ИА Кузпре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4">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5">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6">
        <w:r>
          <w:rPr>
            <w:rStyle w:val="InternetLink"/>
            <w:rFonts w:cs="Times New Roman" w:ascii="Times New Roman" w:hAnsi="Times New Roman"/>
            <w:sz w:val="28"/>
            <w:szCs w:val="28"/>
          </w:rPr>
          <w:t>ИА Новокузнецк</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7">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объявлено штормовое предупрежд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8">
        <w:r>
          <w:rPr>
            <w:rStyle w:val="InternetLink"/>
            <w:rFonts w:cs="Times New Roman" w:ascii="Times New Roman" w:hAnsi="Times New Roman"/>
            <w:sz w:val="28"/>
            <w:szCs w:val="28"/>
          </w:rPr>
          <w:t>ИА КП Кемеров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жидается ветер до 22 метров в секунд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ервый рабочий день наступившей недели в Кузбассе будет ветрено. Оперативные службы распространили штормовое предупреждение, которое особенно актуальным будет для юга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данным синоптиков, днем в Кузбассе ожидается от +3 до +8 градусов, при этом по югу региона местами будет до +13 градусов. Юго-восточный ветер с переходом на западный на юге региона днем будет достигать 9-14 метров в секунду, а местами его порывы будут намного сильнее – до 17-22 метров в секунд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штормовом ветре нужно помнить о том, что его порывы могут быть опасными. Так, необходимо закрыть окна, двери, а также укрепить предметы, которые находятся на балконе. Автовладельцам – соблюдать скоростной режим и не оставлять транспортные средства вблизи зданий, рекламных конструкций, линий электропередачи. Пешеходам также стоит быть внимательными:</w:t>
      </w:r>
    </w:p>
    <w:sectPr>
      <w:headerReference w:type="default" r:id="rId59"/>
      <w:footerReference w:type="default" r:id="rId60"/>
      <w:type w:val="nextPage"/>
      <w:pgSz w:w="11906" w:h="16838"/>
      <w:pgMar w:left="1080" w:right="1133" w:gutter="0" w:header="142" w:top="1440" w:footer="70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77850</wp:posOffset>
          </wp:positionH>
          <wp:positionV relativeFrom="paragraph">
            <wp:posOffset>-424180</wp:posOffset>
          </wp:positionV>
          <wp:extent cx="7505700" cy="878205"/>
          <wp:effectExtent l="0" t="0" r="0" b="0"/>
          <wp:wrapTight wrapText="bothSides">
            <wp:wrapPolygon edited="0">
              <wp:start x="21516" y="0"/>
              <wp:lineTo x="20721" y="3750"/>
              <wp:lineTo x="19624" y="7509"/>
              <wp:lineTo x="18062" y="11268"/>
              <wp:lineTo x="14608" y="16899"/>
              <wp:lineTo x="11100" y="21120"/>
              <wp:lineTo x="11100" y="21359"/>
              <wp:lineTo x="21600" y="21359"/>
              <wp:lineTo x="21600" y="0"/>
              <wp:lineTo x="21516"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
                  <a:srcRect l="-5" t="-41" r="-5" b="-41"/>
                  <a:stretch>
                    <a:fillRect/>
                  </a:stretch>
                </pic:blipFill>
                <pic:spPr bwMode="auto">
                  <a:xfrm>
                    <a:off x="0" y="0"/>
                    <a:ext cx="7505700" cy="8782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margin">
            <wp:posOffset>-7383145</wp:posOffset>
          </wp:positionH>
          <wp:positionV relativeFrom="page">
            <wp:posOffset>3810</wp:posOffset>
          </wp:positionV>
          <wp:extent cx="7383145" cy="1628140"/>
          <wp:effectExtent l="0" t="0" r="0" b="0"/>
          <wp:wrapTight wrapText="bothSides">
            <wp:wrapPolygon edited="0">
              <wp:start x="137" y="0"/>
              <wp:lineTo x="-2" y="629"/>
              <wp:lineTo x="-27" y="21472"/>
              <wp:lineTo x="21570" y="21472"/>
              <wp:lineTo x="21600" y="1387"/>
              <wp:lineTo x="21514" y="500"/>
              <wp:lineTo x="21403" y="0"/>
              <wp:lineTo x="137" y="0"/>
            </wp:wrapPolygon>
          </wp:wrapTight>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
                  <a:srcRect l="-5" t="-22" r="-5" b="-22"/>
                  <a:stretch>
                    <a:fillRect/>
                  </a:stretch>
                </pic:blipFill>
                <pic:spPr bwMode="auto">
                  <a:xfrm>
                    <a:off x="0" y="0"/>
                    <a:ext cx="7383145" cy="1628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Без интервала Знак"/>
    <w:qFormat/>
    <w:rPr>
      <w:rFonts w:eastAsia="Times New Roman"/>
      <w:sz w:val="22"/>
      <w:szCs w:val="22"/>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лабое выделение"/>
    <w:qFormat/>
    <w:rPr>
      <w:i/>
      <w:iCs/>
      <w:color w:val="808080"/>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cc">
    <w:name w:val="hcc"/>
    <w:qFormat/>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ind w:left="708" w:hanging="0"/>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ignature">
    <w:name w:val="signatur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2.mchs.gov.ru/deyatelnost/press-centr/novosti/4104497" TargetMode="External"/><Relationship Id="rId3" Type="http://schemas.openxmlformats.org/officeDocument/2006/relationships/image" Target="media/image1.jpeg"/><Relationship Id="rId4" Type="http://schemas.openxmlformats.org/officeDocument/2006/relationships/hyperlink" Target="https://kemerovo.bezformata.com/listnews/kemerove-kadeti-mchs-rossii/82290590/" TargetMode="External"/><Relationship Id="rId5" Type="http://schemas.openxmlformats.org/officeDocument/2006/relationships/hyperlink" Target="https://mchsrf.ru/news/638322-v-kemerove-kadetyi-mchs-rossii-i-inspektoryi-gospojnadzora-proveli-urok.html" TargetMode="External"/><Relationship Id="rId6" Type="http://schemas.openxmlformats.org/officeDocument/2006/relationships/hyperlink" Target="https://gorodok.bz/news/864562/" TargetMode="External"/><Relationship Id="rId7" Type="http://schemas.openxmlformats.org/officeDocument/2006/relationships/hyperlink" Target="https://ako.ru/news/detail/pravitelstvo-kuzbassa-prosit-zhiteley-regiona-okazyvat-polnoe-sodeystvie-medikam-v-usloviyakh-korona" TargetMode="External"/><Relationship Id="rId8" Type="http://schemas.openxmlformats.org/officeDocument/2006/relationships/hyperlink" Target="https://www.kem.kp.ru/online/news/3797099/" TargetMode="External"/><Relationship Id="rId9" Type="http://schemas.openxmlformats.org/officeDocument/2006/relationships/hyperlink" Target="http://www.lnkrayon.ru/news/detail/pravitelstvo-kuzbassa-prinimaet-mery-dlya-zashchity-regiona-ot-koronavirusa" TargetMode="External"/><Relationship Id="rId10" Type="http://schemas.openxmlformats.org/officeDocument/2006/relationships/hyperlink" Target="https://gazeta.a42.ru/lenta/news/76261_sergei-civilyov-prizval-kuzbassovcev-vozderzatsya-ot-poseshheniya-massovy-x-meropriyatii" TargetMode="External"/><Relationship Id="rId11" Type="http://schemas.openxmlformats.org/officeDocument/2006/relationships/hyperlink" Target="http://vesti42.ru/news/71053-gubernator-prizval-kuzbassovtsev-vozderzhatysya-ot-poseshteniya-mest-s-massovim-prebivaniem-lyudey/" TargetMode="External"/><Relationship Id="rId12" Type="http://schemas.openxmlformats.org/officeDocument/2006/relationships/hyperlink" Target="https://sibdepo.ru/news/zvonyat-kazhdyj-dve-minuty-kuzbassovtsy-massovo-obrashhayut-na-goryachuyu-liniyu-po-koronavirusu.html" TargetMode="External"/><Relationship Id="rId13" Type="http://schemas.openxmlformats.org/officeDocument/2006/relationships/hyperlink" Target="https://ako.ru/news/detail/koronavirusnaya-infektsiya-ne-podtverdilas-u-chetyrekh-zhiteley-kuzbassa" TargetMode="External"/><Relationship Id="rId14" Type="http://schemas.openxmlformats.org/officeDocument/2006/relationships/hyperlink" Target="https://gazeta.a42.ru/lenta/news/76260_u-cety-ryox-pacientov-v-novokuznecke-testy-na-koronavirus-okazalis-otricatelny-mi" TargetMode="External"/><Relationship Id="rId15" Type="http://schemas.openxmlformats.org/officeDocument/2006/relationships/hyperlink" Target="https://vashgorod.ru/kemerovo/news/1131501?from=main_feed" TargetMode="External"/><Relationship Id="rId16" Type="http://schemas.openxmlformats.org/officeDocument/2006/relationships/hyperlink" Target="https://novokuzneck.bezformata.com/listnews/o-sostoyanii-zarazhennih-koronavirusom/82290554/" TargetMode="External"/><Relationship Id="rId17" Type="http://schemas.openxmlformats.org/officeDocument/2006/relationships/hyperlink" Target="http://ria-sibir.ru/viewnews/73159.html" TargetMode="External"/><Relationship Id="rId18" Type="http://schemas.openxmlformats.org/officeDocument/2006/relationships/hyperlink" Target="https://ria.ru/20200315/1568623651.html" TargetMode="External"/><Relationship Id="rId19" Type="http://schemas.openxmlformats.org/officeDocument/2006/relationships/hyperlink" Target="https://sibdepo.ru/news/u-odnogo-iz-gospitalizirovannyh-kuzbassovev-ne-podtverdilsya-koronavirus.html" TargetMode="External"/><Relationship Id="rId20" Type="http://schemas.openxmlformats.org/officeDocument/2006/relationships/hyperlink" Target="https://www.mk-kuzbass.ru/social/2020/03/15/test-na-koronavirus-u-gospitalizirovannykh-v-novokuznecke-okazalsya-otricatelnym.html" TargetMode="External"/><Relationship Id="rId21" Type="http://schemas.openxmlformats.org/officeDocument/2006/relationships/hyperlink" Target="https://kemerovo.bezformata.com/listnews/kuzbassovev-ne-podtverdilsya-koronavirus/82292403/" TargetMode="External"/><Relationship Id="rId22" Type="http://schemas.openxmlformats.org/officeDocument/2006/relationships/hyperlink" Target="https://vashgorod.ru/novokuznetsk/news/1131503" TargetMode="External"/><Relationship Id="rId23" Type="http://schemas.openxmlformats.org/officeDocument/2006/relationships/hyperlink" Target="https://kuzpress.ru/ecology/15-03-2020/73642.html" TargetMode="External"/><Relationship Id="rId24" Type="http://schemas.openxmlformats.org/officeDocument/2006/relationships/hyperlink" Target="https://gazeta.a42.ru/lenta/news/76247_stal-izvesten-rezultat-testa-na-koronavirus-u-gospitalizirovannogo-novokuznecanina" TargetMode="External"/><Relationship Id="rId25" Type="http://schemas.openxmlformats.org/officeDocument/2006/relationships/hyperlink" Target="https://www.kem.kp.ru/online/news/3796863/" TargetMode="External"/><Relationship Id="rId26" Type="http://schemas.openxmlformats.org/officeDocument/2006/relationships/hyperlink" Target="http://vesti42.ru/news/71051-stal-izvesten-rezulytat-testa-na-koronavirus-u-patsienta-v-novokuznetske/" TargetMode="External"/><Relationship Id="rId27" Type="http://schemas.openxmlformats.org/officeDocument/2006/relationships/hyperlink" Target="https://www.vesti.ru/doc.html?id=3248098" TargetMode="External"/><Relationship Id="rId28" Type="http://schemas.openxmlformats.org/officeDocument/2006/relationships/hyperlink" Target="https://vashgorod.ru/kemerovo/news/1131487?from=main_feed" TargetMode="External"/><Relationship Id="rId29" Type="http://schemas.openxmlformats.org/officeDocument/2006/relationships/hyperlink" Target="https://prokopievsk.ru/news/obschestvo/uchrezhdeniyam-obrazovaniya-kuzbassa-rekomendovano/" TargetMode="External"/><Relationship Id="rId30" Type="http://schemas.openxmlformats.org/officeDocument/2006/relationships/hyperlink" Target="https://www.kem.kp.ru/online/news/3796826/" TargetMode="External"/><Relationship Id="rId31" Type="http://schemas.openxmlformats.org/officeDocument/2006/relationships/hyperlink" Target="https://www.city-n.ru/view/436660.html" TargetMode="External"/><Relationship Id="rId32" Type="http://schemas.openxmlformats.org/officeDocument/2006/relationships/hyperlink" Target="https://tayga.info/152960" TargetMode="External"/><Relationship Id="rId33" Type="http://schemas.openxmlformats.org/officeDocument/2006/relationships/hyperlink" Target="https://novokuznetsk.ru/2020/03/15/iz-za-ugrozy-koronavirusa-v-kuzbasse-otmenyayut-zanyatiya-dlya-shkolnikov-i-studentov/" TargetMode="External"/><Relationship Id="rId34" Type="http://schemas.openxmlformats.org/officeDocument/2006/relationships/hyperlink" Target="https://kemerovo.bezformata.com/listnews/kemerova-otpravili-na-vneplanovie-kanikuli/82291501/" TargetMode="External"/><Relationship Id="rId35" Type="http://schemas.openxmlformats.org/officeDocument/2006/relationships/hyperlink" Target="https://gazeta.a42.ru/lenta/news/76251_vse-skoly-kemerova-otpravili-na-vneplanovy-e-kanikuly" TargetMode="External"/><Relationship Id="rId36" Type="http://schemas.openxmlformats.org/officeDocument/2006/relationships/hyperlink" Target="https://sibdepo.ru/news/iz-za-ugrozy-koronavirusa-v-kuzbasse-otmenyayut-zanyatiya-dlya-shkolnikov-i-studentov.html" TargetMode="External"/><Relationship Id="rId37" Type="http://schemas.openxmlformats.org/officeDocument/2006/relationships/hyperlink" Target="https://gazeta.a42.ru/lenta/news/76259_kemerovskie-vuzy-peresli-na-distancionnoe-obucenie-iz-za-koronavirusa" TargetMode="External"/><Relationship Id="rId38" Type="http://schemas.openxmlformats.org/officeDocument/2006/relationships/hyperlink" Target="https://www.kem.kp.ru/online/news/3797115/" TargetMode="External"/><Relationship Id="rId39" Type="http://schemas.openxmlformats.org/officeDocument/2006/relationships/hyperlink" Target="https://gazeta.a42.ru/lenta/news/76245_kuzbasskie-vlasti-obyasnili-pocemu-ne-zakry-li-na-karantin-detsady" TargetMode="External"/><Relationship Id="rId40" Type="http://schemas.openxmlformats.org/officeDocument/2006/relationships/hyperlink" Target="https://vashgorod.ru/kemerovo/news/1131502?from=main_feed" TargetMode="External"/><Relationship Id="rId41" Type="http://schemas.openxmlformats.org/officeDocument/2006/relationships/hyperlink" Target="https://www.kem.kp.ru/online/news/3796880/" TargetMode="External"/><Relationship Id="rId42" Type="http://schemas.openxmlformats.org/officeDocument/2006/relationships/hyperlink" Target="https://kemerovo.ru/press-tsentr/novosti/49494/" TargetMode="External"/><Relationship Id="rId43" Type="http://schemas.openxmlformats.org/officeDocument/2006/relationships/hyperlink" Target="http://www.lnkrayon.ru/news/detail/pravitelstvo-kuzbassa-prinimaet-mery-dlya-zashchity-regiona-ot-koronavirusa" TargetMode="External"/><Relationship Id="rId44" Type="http://schemas.openxmlformats.org/officeDocument/2006/relationships/hyperlink" Target="https://leninskkuzneckiy.bezformata.com/listnews/dlya-zashiti-regiona-ot-koronavirusa/82292439/" TargetMode="External"/><Relationship Id="rId45" Type="http://schemas.openxmlformats.org/officeDocument/2006/relationships/hyperlink" Target="https://kem.sibnovosti.ru/incidents/382136-kuzbass-gotovitsya-k-karantinu-iz-za-koronavirusa" TargetMode="External"/><Relationship Id="rId46" Type="http://schemas.openxmlformats.org/officeDocument/2006/relationships/hyperlink" Target="https://www.anzhero.ru/pages/news/anews.asp?Id=83&amp;ItemId=15350" TargetMode="External"/><Relationship Id="rId47" Type="http://schemas.openxmlformats.org/officeDocument/2006/relationships/image" Target="media/image2.jpeg"/><Relationship Id="rId48" Type="http://schemas.openxmlformats.org/officeDocument/2006/relationships/hyperlink" Target="http://www.akmrko.ru/city/news/16177/" TargetMode="External"/><Relationship Id="rId49" Type="http://schemas.openxmlformats.org/officeDocument/2006/relationships/hyperlink" Target="https://1line.info/news/social/koronavirus-v-kuzbasse-gubernator-sozdaet-otdelnyy-telegram-kanal-vse-shkoly-regiona-zakryvayutsya.html" TargetMode="External"/><Relationship Id="rId50" Type="http://schemas.openxmlformats.org/officeDocument/2006/relationships/hyperlink" Target="https://www.city-n.ru/view/436666.html" TargetMode="External"/><Relationship Id="rId51" Type="http://schemas.openxmlformats.org/officeDocument/2006/relationships/hyperlink" Target="https://www.city-n.ru/view/436666.html" TargetMode="External"/><Relationship Id="rId52" Type="http://schemas.openxmlformats.org/officeDocument/2006/relationships/hyperlink" Target="https://novokuzneck.bezformata.com/listnews/ponedelnik-na-yuge-kuzbassa-ozhidaetsya/82293166/" TargetMode="External"/><Relationship Id="rId53" Type="http://schemas.openxmlformats.org/officeDocument/2006/relationships/hyperlink" Target="https://kuzpress.ru/ecology/15-03-2020/73643.html" TargetMode="External"/><Relationship Id="rId54" Type="http://schemas.openxmlformats.org/officeDocument/2006/relationships/hyperlink" Target="https://sibdepo.ru/news/do-8-s-kuzbasskie-sinoptiki-dali-prognoz-na-ponedelnik.html" TargetMode="External"/><Relationship Id="rId55" Type="http://schemas.openxmlformats.org/officeDocument/2006/relationships/hyperlink" Target="https://www.kem.kp.ru/online/news/3797038/" TargetMode="External"/><Relationship Id="rId56" Type="http://schemas.openxmlformats.org/officeDocument/2006/relationships/hyperlink" Target="https://novokuznetsk.ru/2020/03/15/do-8-s-kuzbasskie-sinoptiki-dali-prognoz-na-ponedelnik/" TargetMode="External"/><Relationship Id="rId57" Type="http://schemas.openxmlformats.org/officeDocument/2006/relationships/hyperlink" Target="https://gazeta.a42.ru/lenta/news/76262_sinoptiki-kuzbassa-rasskazali-o-pogode-na-ponedelnik" TargetMode="External"/><Relationship Id="rId58" Type="http://schemas.openxmlformats.org/officeDocument/2006/relationships/hyperlink" Target="https://www.kem.kp.ru/online/news/3797158/" TargetMode="External"/><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1111</Template>
  <TotalTime>32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08:00Z</dcterms:created>
  <dc:creator>R1</dc:creator>
  <dc:description/>
  <cp:keywords/>
  <dc:language>en-US</dc:language>
  <cp:lastModifiedBy>user</cp:lastModifiedBy>
  <dcterms:modified xsi:type="dcterms:W3CDTF">2020-03-15T15:25:00Z</dcterms:modified>
  <cp:revision>5051</cp:revision>
  <dc:subject/>
  <dc:title/>
</cp:coreProperties>
</file>