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18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разрабатывают меры по обеспечению пожарной безопасности в лесах реги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емер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7810" cy="237236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о предупреждению и ликвидации чрезвычайных ситуаций и обеспечению пожарной безопасности провел первый заместитель губернатора Вячеслав Телегин. В мероприятии приняли участие члены комиссии, представители органов исполнительной власти и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ин напомнил, что в 2019 году в Кузбассе произошло 56 лесных пожаров (2018 год – 4 лесных пожара). Резкое увеличение связано с устойчивой теплой сухой погодой, отсутствием осадков, а основной причиной возникновения пожаров послужил человеческий фактор. При этом пожары были ликвидированы в первые сутки, это предотвратило возникновение 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обеспечению пожарной безопасности на землях лесного фонда в Кузбассе и готовности к пожароопасному сезону 2020 года доложил заместитель губернатора по агропромышленному комплексу Алексей Харит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лесного комплекса Кузбасса уже разработаны и утверждены планы тушения лесных пожаров на территории 19 лесничеств, также разработан и согласован с Федеральным агентством лесного хозяйства сводный план тушения лесных пожаров в регионе. Контроль за соблюдением правил пожарной безопасности и ходом тушения пожаров в лесах осуществляют специалисты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тонов дополнил, что в 2020 году запланированы строительство еще 20 км лесных дорог противопожарного назначения, устройство почти 1,7 тыс. км противопожарных минерализованных полос. В регионе благоустроят 40 лесных зон для отдыха граждан, установят 757 аншлагов на противопожарную тематику. Кроме того, для эффективной охраны лесов Кузбасса планируется заключить государственные контракты на аренду двух воздушных судов и привлечь парашютно-пожарную и десантно-пожарную службу Агентства по защите населения и территории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ординации действий наземных и авиационных сил и средств пожаротушения на территории земель лесного фонда действует в круглосуточном режиме Кемеровская региональная диспетчерская служба. Диспетчеры приняли участие в соответствующих федеральных оперативно-штабных учениях – их работу назвали в числе лучших среди диспетчерских служб лесного хозяйства страны. Также тактико-специальные учения прошли в Юргинском райо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в Кузбассе для предупреждения и ликвидации ЧС при пожарах в лесах будут привлечены свыше 2 тыс. специалистов и более 1 тыс. единиц техники. Объем финансового обеспечения на охрану от пожаров и их тушение в лесах составит 127,1 млн рублей, в том числе 116,1 млн рублей федеральны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 исполняющий обязанности начальника ГУ МЧС России по Кемеровской области Евгений Дедюхин дополнил, что силы и средства федеральной и территориальной подсистем РСЧС составляют свыше 16 тыс. человек и более 2 тыс. автомобильной, специальной и инженерной техники, 8 единиц авиации, 15 беспилотных авиационных систем. От МЧС России будут задействованы 802 человека личного состава, 162 единицы техники, 3 квадрокоп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за пожароопасной обстановкой и оперативного реагирования в муниципальных образованиях планируют создать специальные группы общей численностью свыше 3 тыс. человек и 788 единиц техники. За прошедший год такими группами совершено более 16 тыс. патрулирований и ликвидировано почти 700 палов сухой расти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Дедюхин также напомнил главам муниципалитетов, что до наступления противопожарного периода, который в Кузбассе запланирован с 15 апреля до 1 июня 2020 года, необходимо подготовить и утвердить паспорта пожарной безопасности. За не предоставление документа предусмотрен административный штраф до 200 тыс. рублей. В период противопожарного режима также будут увеличены штрафные санкции за несоблюдение правил пожарной безопасности для граждан от 2 до 4 тыс. рублей, для должностных лиц – от 15 до 30 тыс. рублей, для юридических лиц – от 200 до 4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е состоялось заседание комиссии по предупреждению и ликвидации ЧС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Сегодня силы правительства Кузбасса направлены и на обеспечение пожарной безопасности в лесах. Если весна продолжит наступать стремительно, высок риск возгораний. В Кемерове состоялось заседание комиссии по предупреждению и ликвидации ЧС. Её возглавил первый заместитель губернатора Вячеслав Телегин. В прошлом году было зарегистрировано 56 пожаров. Это в 14 раз больше, чем за аналогичный период 2018-го. Такой рост специалисты связывают с устойчивой тёплой и сухой погодой. Планируют усилить меры, в том числе привлечь ави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23360" cy="2386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Сегодня силы правительства Кузбасса направлены и на обеспечение пожарной безопасности в лесах. Если весна продолжит наступать стремительно, высок риск возгораний. В Кемерове состоялось заседание комиссии по предупреждению и ликвидации ЧС. Её возглавил первый заместитель губернатора Вячеслав Телегин. В прошлом году было зарегистрировано 56 пожаров. Это в 14 раз больше, чем за аналогичный период 2018-го. Такой рост специалисты связывают с устойчивой тёплой и сухой погодой. Планируют усилить меры, в том числе привлечь ави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К 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расная весн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введут особый противопожарный режи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ово 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49700" cy="2334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узбасса разрабатывает меры по обеспечению пожарной безопасности в лесах региона. Накануне в Кемерове прошло заседание Комиссии по предупреждению и ликвидации чрезвычайных ситуаций, которое провел первый заместитель губернатора Вячеслав Телегин. В частности, он напомнил, что в 2019 году в период пожароопасного сезона на территории региона произошло 56 случаев возгорания зеленых насаждений, для сравнения в 2018 их было всего 4. Резкое увеличение связано с устойчивой теплой сухой погодой, отсутствием осадков, однако основная причина - человеческий фактор. Особый противопожарный режим будет введен в Кузбассе с 15 апреля по 1 июня. К его началу главы всех городов и районов должны подготовить и утвердить паспорта безопасности. Для координации действий наземных и авиационных сил и средств на территории земель лесного фонда действует в круглосуточном режиме Кемеровская региональная диспетчерская служб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облюдайте правила безопасности при топке печ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Управления по защите населения и территорий г. Новокузнецк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таточно часто пожары в частном секторе случаются по причине нарушения правил эксплуатации и устройства печей, как в банях, так и в домах. Это может произойти в любой период, независимо от времени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овокузнецке, как в других городах России, много населенных пунктов с жилыми домами, где основным источником обогрева в холодное время является дровяная печь. Надеясь на авось, многие считают ненужным даже чистить дымоходы, хотя это надо делать регулярно, не реже одного раза в три месяца. Из-за сажи дымохода риск пожара увеличивается в десятки раз. Оседая на стенках дымохода, она может в любой момент воспламениться от попавших из топки камина или печи искр. Учитывая, что многие владельцы домов с печным отоплением не считают нужным даже заделывать трещины в элементах печного оборудования – пожар неизбеж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ьно установленное печное оборудование и его качественное обслуживание очень много значит, но и выполнение элементарных правил немаловажно. При эксплуатации печей нельзя располагать близко к ним какие-либо горючие материалы, применять для розжига легко воспламеняющиеся средства (бензин, керосин и др.). Топить печь с открытыми дверцами так же небезопасно. Топящиеся печи нельзя оставлять без присмотра и ни в коем случае не поручать присматривать за ними малолетним детям. Бывает, что верх печи закрывают сгораемыми материалами или закладывают пространство между печью и стеной сгораемыми материалами (дровами, одеждой и пр.). Это не только вызывает пожар, но так же уменьшает теплоотдачу печи, препятствуя конве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ила пожарной безопасности необходимо соблюдать вне зависимости от времени года, суток и погодных условий. Кроме того необходимо учить детей соблюдать правила пожарной безопасности и помнить, что последствия любого пожара несопоставимы с расходами на ремонт вашего домашнего оча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ЗАГОРЕЛОСЬ ЧАСТНОЕ ПРЕДПРИЯТ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17 марта сотрудники МЧС выезжали на тушение пожара в частном предприятии. Здание загорелось на улице Солнечной в Таштаг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ведомства, сообщение о возгорании поступило в дежурную часть в 18:4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омент прибытия первого подразделения из здания шёл чёрный дым, местами вырывалось пламя, существовала угроза воспламенения дизельного топлива. В результате пожара обгорели стены, крыша. Общая площадь составила 70 квадратных метров. Предварительная причина возгорания — нарушение правил пожарной безопасности при эксплуатации отопительной печи, — сообщили корреспонденту A42.RU в ГУ МЧС по Кеме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жар потушили в 19:10. Всего на месте происшествия работали шесть человек и две единицы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ОЧЬЮ В ЧАСТНОМ ПАВИЛЬОНЕ В КУЗБАССЕ ПРОИЗОШЁЛ ПОЖА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на улице Ленина в Мариинске загорелся частный павильон. Пожар произошёл в четвёртом часу но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горание произошло в павильоне контейнерного типа с деревянной обшивкой внутри. В результате пожара обгорела обшивка на площади 7 квадратных метров. Предварительная причина возгорания — прочие причины, связанные с нарушением правил устройства и эксплуатации электрооборудования, — сообщили корреспонденту A42.RU в ГУ МЧС по регио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жар потушили через 13 минут после поступления сигнала. Всего на месте работали три человека и одна единица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Газель сгорела на кузбасской тр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цы рассказали о происшествии, которое произошло на трассе Новокузнецк-Ленинск-Кузнецкий, где сгорел грузовой автомоби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идент произошел в среду, 18 марта, на участке трассы недалеко от поселка Степной. В огне пострадала кабина газели, однако по сообщению свидетелей, водитель не пострад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сообщению очевидцев, сотрудники МЧС прибыли на место оперативно, однако пожар успел нанести непоправимые повреждения транспортному средст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Обстоятельства и причины происшествия на данный момент выяс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илой мужчина пострадал при пожаре в частном секторе столицы Кузба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у, 18 марта, жители Кировского района областной столицы сообщили экстренным службам о пожаре в частном секторе. По их словам, загорелся двухквартирный дом, в котором могли находиться лю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жаре в частном секторе Кемерова спасателям поступило в 06:55 по местному времени. К дому на улице Загородной, из-под крыши которого шел дым, прибыли три пожарные машины и 11 сотрудников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чаг возгорания в двухквартирном одноэтажном доме ликвидировали в 07:12, – уточнили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пожара в комнате обгорели мебель и бывшие в употреблении вещи, стены и потолок закоптились по всей площади. По предварительному заключению экспертов, пожар в доме могло спровоцировать нарушение правил эксплуатации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Как сообщили VSE42.Ru в экстренных службах региона, при возгорании пострадал пожилой мужчина. Его экстренно госпитализировали в тяжелом состоя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Жилой дом внезапно загорелся ночью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й пожар произошел в частном секторе Анжеро-Суджен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у ,18 марта, в 3:53 борцы с огнем получили сигнал о вспыхнувшем рубленом доме в переулке Березовый в частном секторе Анжеро-Судженска. По указанному адресу незамедлительно выехали три пожарные машины. Прибывшие на место происшествия сотрудники чрезвычайного ведомства увидели, что у деревянного дома горит крыша. С огнем боролись 11 человек. К 4:12 с пожаром было покончен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 результате пожара в Анжеро-Судженске у частного жилого дома обгорела обрешетка крыши на общей площади 36 квадратных метров, - рассказали корреспонденту AVOKADO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В качестве предварительной версии причины ночного пожара в жилом доме в кузбасском городе специалисты МЧС назвали нарушение правил противопожарной безопасности при эксплуатации печ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закрыты 17 ледовых перепр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емер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36620" cy="219964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44 переправ, которые были организованы в муниципальных образованиях области для передвижения людей и транспорта, 17 – закрыты. Сейчас на территории области эксплуатируются 27 переправ и 2 наплавных моста, до конца месяца все они будут ликвидиров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ва дня сотрудниками государственной инспекции по маломерным судам были закрыты 9 переправ: в Яйском, Яшкинском, Кемеровском районах и в городе Мыски. Сегодня работа по ликвидации переправ будет продолжена в Чебулинском районе, в городе Мариинск, а также планируется закрыть переправу, соединяющую город Юрга и Яшкин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завершением эксплуатации данных переправ были выполнены все необходимые работы для обеспечения требований безопасности: специалисты зачернили лёд и провели распиловку, чтобы у людей не было возможности пройти или проехать на автомобиле в местах бывших переправ, подвергая тем самым свою жизнь 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ее время инспекторы ГИМС в усиленном режиме будут осуществлять работы по закрытию оставшихся ледовых перепра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ки МЧС России рекомендуют кузбассовцам не забывать об опасности нахождения на льду в необорудованных местах! Выход на весенний лёд крайне опасен! Не выезжайте на лёд вне ледовых переправ. Будьте бдительны – не оставляйте без присмотра детей у воды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Меди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Мариинске и Чебулинском округе закрыли ледовые переправ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29330" cy="1861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Мариинске и Чебулинском округе закрыли ледовые переправы. К этому часу в Кузбассе ликвидировано 20 из 44-х. До конца месяца их эксплуатацию тоже запретят. Инспекторы ГИМС проводят плановые работы и предупреждают: выход на реки сейчас опасен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есной выход на лед опасен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Управление по защите населения и территорий г. Новокузнецк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смотря на то, что весной на местах подледного лова лед очень тонок, люди по–прежнему спешат к вод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особых погодных условий весной повышен риск пребывания на водоёмах, покрытых льдом. В результате несерьезного отношения к собственной безопасности, многие люди, выходя на лед, подвергают свою жизнь 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в Центральном, Куйбышевском, Орджоникидзевском, Заводском и Новоильинском районах прошли профилактические рейды, в которых приняли участие работники МБУ «Защита населения и территории» г. Новокузнецка и районных администра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ники рейда проводили разъяснительные беседы с людьми, как занимающимися рыбалкой, так и просто находящимися у воды. Людей предупредили о непрочности весеннего льда и напомнили о правилах безопасности. Лёд более тонок на течении, особенно быстром, на глубоких и открытых для ветра местах; в местах выхода подводных ключей; под мостами; в узких протоках; вблизи мест сброса в водоемы теплых и горячих вод промышленных и коммунальных пред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ные сообщения специалистов сопровождались раздачей тематических памят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Работы на реках. Взрывают лед, закрывают переправ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РТА Междуреченс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4945" cy="2221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3986530" cy="2149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пециалисты взорвали лед на слиянии двух рек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збассе начали взрывать лед на реках. Накануне взрывные работы провели в месте слияния рек Ортон и Коло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аводковые работы провели у отдаленного поселка Междуреченского района. Как установили специалисты, поверх льда таежных рек у поселка Ортон уже пошла в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ыв льда поможет избежать затора во время ледохода и спасет жилые дома от подтопления, – прокомментировали операцию в администрации Междуречен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точнил начальник ЧС и ГО администрации Междуреченского городского округа Александр Васенин, подъем воды в междуреченских реках ожидают в начале апр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Теперь у специалистов на очереди реки Теба и Майз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«КУЗБАССРАЗРЕЗУГОЛЬ» ГОТОВИТСЯ К БОЛЬШОЙ ВОД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аварийной и устойчивой работы филиалов АО «УК «Кузбассразрезуголь» (предприятие сырьевого комплекса УГМК) в условиях возможного весеннего подтопления в компании начала работу центральная противопаводковая комиссия. Её возглавил заместитель директора — технический директор Станислав Ма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метеорологических данных специалисты «Кузбассразрезугля» выполнили расчёт водопритока в горные выработки и определили границы возможного подтопления. В каждом филиале разработаны планы действий по предупреждению и ликвидации чрезвычайных ситуаций природного и техногенного характера. На случай их возникновения созданы запасы материально-технических, продовольственных и медицинских средств, подготовлено необходимое количество дорожно-строительной техники, запасных частей, резервного оборудования для откачки воды, организованы вспомогательные горноспасательные команды и ремонтно-восстановительные бригад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разрезах компании проведены комиссионные обследования гидротехнических сооружений (ГТС). В паводковый период на предприятиях будут организованы круглосуточное дежурство на наблюдательных постах, ежесменный контроль за уровнем воды в отстойниках,  за состоянием дамб, водоотводных сооружений и контрольно-измерительной аппаратур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упления большой воды будут отремонтированы дороги, ведущие к ГТС, очищены от снега и грязи проезжая часть, кюветы, трубы для пропуска воды под автодорогами, расчищены водосбросные сооружения. Для ликвидации возможной аварийной ситуации на ГТС будет подготовлен необходимый запас грунта, щебня, мешков с пес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ания всегда ответственно относится к этой сезонной работе, из года в год строго соблюдаются все планы, независимо от того, насколько суровой или, наоборот, мягкой выдалась зима, — комментирует начальник управления горных работ УК «Кузбассразрезуголь» Роман Клейменов. — При подготовке к паводку мы всегда берём в расчёт самый тяжёлый сценарий возможного развития событий. Все работы строго регламентированы и обязательны к исполнению, это позволяет нам избежать серьёзных последствий и снизить риски возникновения опасных ситуац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горняки «Кузбассразрезугля» также готовы оказать помощь муниципалитетам в организации противопаводковых мероприятий на всех территориях присутствия компа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а кузбасской трассе сошла лав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6690" cy="27774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ежном плену оказались жители Усть-Кабырзы. На трассе в направлении посёлка накануне вечером сошла лавина. Кадры в директ "Вестей" прислали наши подписчики. На данный момент участок расчисти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vokuznetsk.su/news/city/1584501216" \l "v-tashtagolskom-raione-zavalilo-trassy-snegom-s-gori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А Новокузнецк.с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Жители Яи оказались в снежном плен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83280" cy="17792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В снежном плену оказались жители Яи. Они утверждают: из-за обильных осадков в посёлке – ни дорог, ни тротуаров. Антон Ивачев выехал на мес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Жители Анжеро-Судженска оказались заблокированными на своей улиц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92500" cy="1800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заблокированными оказались жители улицы Чапаева в Анжеро-Судженске. По словам людей, дорогу никто не чистит. На место выехал Андрей Свири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атриотическое воспит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Мост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76675" cy="20675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оронавирус: последние новости в Кузбассе на 18 мар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омсомольская правда в Кузбас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рассказали о ситуации в регион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Кузбасса рассказали о текущей ситуации с коронавирусной инфекцией. По состоянию на 11.00 18 марта в регионе не выявлено новых случаев зара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два пациента с подтвержденным ранее диагнозом продолжают получать необходимое лечение в инфекционной больнице города Кемерово. Они изолированы, получают медицинскую помощь согласно клиническим протокол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еще одного пациента из группы «контактных» тест на коронавирус дал отрицательный результат. Итого таких пациентов пять», - говорится в официальном сообщ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ообщается, что трое человек, которые вступали в контакт с больными коронавирусной инфекцией, пока остаются под наблюдением врач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узПре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ий штаб по охране здоровья населения от коронавируса начал работать круглосуточн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этом в ходе заседания сообщил губернатор Сергей Цивилё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 марта Областной межведомственный штаб по охране здоровья населения в условиях коронавирусной инфекции начал работать в круглосуточном режиме. Об этом сообщил губернатор Кузбасса Сергей Цивилё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ыне плановые заседания штаба будут проводиться каждую неделю по вторникам, но ответственные дежурные будут следить за ситуацией 24 часа в су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т вопрос не про деньги, не про наши трудозатраты - тут вопрос про человеческую жизнь, - подчеркнул губернато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вопросов о коронавирусе необходимо обращаться по телефону горячей линии: 8-800-01-25-22 или 11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ово 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заработала первая за Уралом единая бесплатная горячая линия по вопросам коронавиру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збассе заработала первая за Уралом единая бесплатная горячая линия по вопросам коронавируса. Изначально она предполагалась только для информирования людей, приезжающих из неблагополучных по эпидобстановке стран. Сейчас сотрудники колл-центра готовы ответить практически на все вопросы по новому заболева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руглосуточный телеф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АУЗ КО ОКГВ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збассе введен режим «Повышенная готовность», принимаются меры по противодействию распространения новой коронавирусной инфе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пациентов Госпиталя – представители старшего поколения 60+. К сожалению, именно они наиболее уязви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ия, прикрепленного к поликлинике Госпиталя для ветеранов войн, создан круглосуточный телефон горячей линии 8-905-912-03-0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специалист ответит на ваши во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росьба ко всем пациентам: с пониманием отнестись к сложившейся ситуации, не подвергать риску себя и окружающих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Жители Кузбасса не могут вылететь из Пер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3639185" cy="19030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цы в ближайшее время не смогут отдохнуть во Вьетнам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ил источник ВашГород.ру, в Новокузнецке и Кемерове отменили чартерные рейсы на Вьетн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менили чартерный рейс на Вьетнам сегодня. В Новокузнецке и в других городах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истерия продолжает набирать обороты. В этой туристической стране нет заболевших, но их власти решили перестраховаться и с 15 марта Вьетнам закрыл границы 30 странам до особого распоря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рный список попала и Россия, вместе с кузбассов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ая новость для отдыхающих, которые уже получили приглашение во Вьетнам и должны были вылететь после 15 марта. Теперь они не смогут этого сдела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ка по состоянию на 11:00, 18 марта: новых случаев заражения коронавирусной инфекцией на территории Кузбасса за прошедшие сутки не выявле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студенты перешли на дистанционный режим обу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49700" cy="21704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Студенты перешли на дистанционный режим обучения, а школьников отпустили на досрочные каникулы. В Кузбассе по распоряжению губернатора Сергей Цивилева введён режим повышенной готовности. Как проходит учебный процесс, выясняла Дарья Лыс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ЛАСТИ КУЗБАССА ОПРОВЕРГЛИ ИНФОРМАЦИЮ О ДЕСЯТКАХ ГОСПИТАЛИЗИРОВАННЫХ ИЗ-ЗА КОРОНАВИРУ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ом департаменте охраны здоровья населения опровергли информацию о большом количестве пациентов в пункте временного пребывания для контактировавших с заражёнными коронавирусом. Ранее об этом сообщил один из телеграм-кан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авно в социальных сетях появилась информация о том, что в Кузбассе выявлены новые случаи заражения коронавирусной инфекцией, а десятки людей госпитализированы в Центр отдыха «Притомье». Однако эта информация НЕ соответствует действительности, — сообщили в департамен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властей, в Кузбассе по-прежнему выявлены только два случая заражения: оба пациента проходят лечение в инфекционной больнице в Кемерове, их состояние стабильно, наблюдается положительная динам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учреждения готовы развернуть 900 коек для пациентов и 500 дополнительных мест в экстренном случае. Также в распоряжении больниц находятся 729 аппаратов искусственной вентиляции лёгких. В крайнем случае все медучреждения Кузбасса будут готовы экстренно перепрофилироваться для приёма пациентов с коронавирусом, — пояснили в департамен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а борьбу с коронавирусом Кузбасс направит 30 миллионов рубл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 направит 30 млн рублей на борьбу с коронавирусом. Об этом сообщается в официальном телеграм-канале Цивилев-Liv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у сумму купят лекарства, средства индивидуальной защиты, антисептики и медицинские изделия, в том числе бесконтактные термомет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должны задействовать все силы и средства, разработать наиболее эффективные, возможно даже нестандартные меры, — сказал Сергей Цивилев на заседании Областного межведомственного штаба по охране здоровья населения в условиях коронавирусной инфекции, который со вторника, 17 марта, перешел на круглосуточный режим работы с плановыми заседаниями один раз в нед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губернатор отметил, что необходимо усилить информирование граждан по мерам профилактики, особенно кузбассовцев старше 60 лет, подключить к этой работе волонтеров, средства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РТА Междуреченс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то защитит подъезды домов от коронавиру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К 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ие чиновники обязали УК и ТСЖ заниматься дезинфекцией в подъездах многоквартирных домов. Член комитета Госдумы по охране здоровья Алексей Куринный считает эту меру дорогой и бессмыслен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городского оперативного штаба состоялось 16 марта. Главный вопрос повестки дня: меры по снижению рисков завоза и распространения новой коронавирусной инфекции. На основании распоряжения администрации города Новокузнецка от 14.03.2020 №338 на территории Новокузнецкого городского округа введен режим повышенной готов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поручения штаба, Комитет ЖКХ направил в адрес всех УК, ТСЖ, ЖСК телефонограмму о выполнении ряда мероприятий. В том числе жилищные организации обязаны определить ответственных лиц за дезинфекцию каждого подъезда многоквартирных домов, находящихся в управлении и разработать графики дезинфекции всех подъездов в МКД за подписью ответственного лица и направить их в Комитет ЖКХ г. Новокузнецка по эл.почте. В принципе, это поручение напоминает отписку, ведь назначить ответственного, разработать график дезинфекции и отчитаться о его составлении не значит, что график надо исполня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управление многоквартирным домом должно обеспечивать благоприятные и безопасные условия проживания граждан, в том числе в области обеспечения санитарно-эпидемиологического благополучия населения (ч. 1 ст. 161 ЖК РФ). Несмотря на такую формулировку, дезинфекция не входит в Минимальный перечень услуг и работ, необходимых для надлежащего содержания общего имущества в многоквартирном доме, и порядка их оказания и выполнения. Управляющие организации включают услугу по дезинфекции помещений в перечень работ по содержанию и ремонту общего имущества в МКД, но в периодичности отмечают «по мере необходимости» и выполняют услугу по заявлениям собственников помещений в МКД. Дезинфекция должна выполняться специалистами, а не обученными данной работе дворниками. И применяться для качественной обработки должны специальные препараты, а не бытовое хлорсодержащее средство. Вот только этих самых препаратов в Новокузнецке в продаже нет. И специалистов, которые обучены такой работе, не хватит на тотальную обработку подъездов всех многоквартирных домов города. Получается, что формально дезинфекция будет выполнена, а по факту уборщица просто проведет обычную влажную уборку. При этом жители дома будут уверены в инфекционной безопасности, которой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только если заболевших в подъезде нет, то расходы на дезинфекцию окажутся бессмысленными. Если будет выявлен человек с опасным диагнозом, то обработку от опасного возбудителя болезни будет выполнена бесплатно специалистами Роспотребнадзора.</w:t>
      </w:r>
      <w:r>
        <w:rPr>
          <w:rFonts w:cs="Times New Roman" w:ascii="Times New Roman" w:hAnsi="Times New Roman"/>
          <w:sz w:val="28"/>
          <w:szCs w:val="28"/>
        </w:rPr>
        <w:t xml:space="preserve"> Именно этот довод привел Алексей Куринный при обсуждении того, кто ответственен за дезинфекцию в подъездах жилых домов. Более того, Куринный напомнил коллегам, что повсеместную уборку в многоквартирных домах из-за распространения коронавируса сложно реализовать, в Китае этим занимаются военизированные структуры. Если до этого дойдёт в России, то это будут делать тоже специализированные службы, а не представители ЖК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требовать ли горожанам дезинфекционную обработку подъездов от коронавируса? Если есть желание выбросить деньги на ветер, то можно и заказать эту услугу. Если руководствоваться не паническими заявлениями, здравым смыслом, то «на всякий случай» дезинсекцию требовать не стоит, мы же не заливаем тотально все дома водой из-за того, что пожары случаются. Ситуация с коронавирусом аналогич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России, в том числе и Кузбассе, отменяют концерты и закрывают музеи, театры и цир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во вторник, 17 марта, Министерство культуры РФ во избежание распространения коронавирусной инфекции объявило о введении мер санитарно-эпидемиологической безопасности в подведомственных учреждениях. Приказ об этом опубликован на сайте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казу по всей стране, в том числе и в Кузбассе, вводится временный запрет на проведение спектаклей, музыкальных концертов, цирковых представлений в филармониях, театрах, цирках, и даже демонстрацию фильмов в кинотеатрах. Также приостанавливается допуск посетителей в музеи и выставочные за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ем, что запрет пока касается только подведомственных Минкультуры учреждений, однако в региональные управления культуры и министерства направлены аналогичные рекоменд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культуры РФ Ольга Любимова пояснила, что необходимость введения подобных мер продиктована заботой о населении, и попросила руководителей на местах позаботиться о здоровье сотрудников, достигших пенсионного возраста, и временно перевести их на удаленную рабо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уже названных мер до нормализации эпидемиологической ситуации рекомендовано также исключить проведение массовых мероприятий в образовательных учреждениях – вузах, детских школах искусств и колледжах; запретить участие учащихся в творческих мероприятиях на территории других городов, регионов и государ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лову, еще до появления приказа Минкультуры в кузбасском музее-заповеднике «Томская писаница» отменили все массовые мероприятия до 30 апреля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м эту ситуацию как возможность работать по-новому, оптимизировать процессы, принять решения, которые раньше, в связи с плотным графиком мероприятий, были не очевидны. Говоря проще — руки не доходили. COVID-19 отступит, в этом у нас нет никаких сомнений, и музей-заповедник встретит гостей новыми экспозициями и рекреационными комплексами, — заявил директор «Томской писаницы» Алексей Стоя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же уже известно об отмене нескольких концертов заезжих исполнителей: в частности, из-за введенного в Кузбассе режима повышенной готовности свои концерты отменили группа «Би-2», Тима Белорусских и Сергей Пенкин, а также ряд других исполн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растёт число заболевших гриппом и ОРВ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инувшие семь дней в больницу обратились 18 050 ж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Роспотребнадзора по Кемеровской области рассказали, что за неделю (с 9 по 15 марта) заболевших людей в Кузбассе стало ещё больше. В больницу за помощью обратились 18 050 жителей. Эпидемический порог превышен на 2,3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неделю исследован клинический материал от 244 больных ОРВИ. У 49 больных заболевания вызваны вирусами гриппа. В клиническом материале от 32 больных идентифицированы негриппозные вирусы», — говорится на сайте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 данным на 16 марта 2020 года, в регионе полностью перешли на дистанционную форму обучения 453 школы, 55 средних спецпрофессиональных заведений, ВУЗы. Полностью закрыты на карантин 15 детских садов. Также частично не работают 7 школ и 15 детских садов. Специалисты держат ситуацию на контр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ЗАФИКСИРОВАЛИ НЕБОЛЬШОЕ ЗЕМЛЕТРЯС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18 марта, в 11:40 были зафиксированы подземные толчки вблизи села Большая Талда Пропьевского района. Информацию о данном событии опубликовал Алтае-Саянский филиал геофизической службы Р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, эпицентр сейсмособытия находился по координатам: 54.14 широты и 87.04 долготы. Магнитуда толчка составила 2,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Тип сейсмического события имел природный характер, то есть это было небольшое землетряс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на мужчину упала снежная наледь с крыш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омсомольская правда в Кузбас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енный комитет проводит провер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енный комитет Кузбасса проводит проверку по факту падения на мужчину снежной наледи. Она свалилась с крыши жилого д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идент произошел утром 17 марта в Мысках. Около 9.30 от медиков поступило сообщение, что в больницу доставлен 63-летний мужчина с различными травм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было установлено, что утром с одного из многоэтажных домов сошла снежная масса и травмировала случайного прохожего. Очевидцы вызвали пострадавшему скорую помощ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ователями устанавливается управляющая компания, обслуживающая этот дом, будет изучена документация, касающаяся мероприятий, связанных с очисткой крыши от снега и наледи, -сообщи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се обстоятельства произошедшего устанавливаются, по результатам проверки будет принято процессуальное реш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 Тоб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сти Кузбас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Энергетики испортили землю отходами в кузбасском сел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омсомольская правда в Кузбас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ранение нарушений суд дал им пол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збасском поселке котельная работает с серьезными нарушениями. Вместо того, чтобы размещать золошлаковую смесь от сжигания углей по всем правилам, ее просто хранят на территории котель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села Верх-Егос возмущены: местная котельная совсем не заботится об окружающей среде. Здесь не стали обустраивать место для хранения и захоронения золошлаковых отходов - создавать сеть ливнестоков с очистными сооружениями по периметру площадки, защищать поверхность отходов от воздействия осадков и ветров. А попросту стали складывать золошлаковую смесь на территории котель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менту обращения кузбассовцев в прокуратуру с просьбой защитить их от нарушения законодательства об охране окружающей среды, накопилось порядка 300 квадратных 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рки прокурор Прокопьевского района обратился в суд с иском о понуждении предприятия к действиям, направленным на устранение нарушений законодательства, - сообщает пресс-служба областной прокуратуры. - Прокопьевский районный суд обязал ответчика в срок до 01.09.2020 установить по периметру производственной площадки котельной обваловку и обособленную сеть ливнестоков с автономными сооружениями, защитить поверхность хранящихся насыпью отходов или открытых приемников-накопителей производственной площадки котельной от воздействия атмосферных осадков и в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6"/>
      <w:footerReference w:type="default" r:id="rId67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15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14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108311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vesti42.ru/news/71219-v-kemerove-sostoyalosy-zasedanie-komissii-po-preduprezhdeniyu-i-likvidatsii-chs/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sibdepo.ru/news/vlasti-kuzbassa-rasskazali-o-tom-kak-budut-spasat-region-ot-lesnyh-pozharov.html" TargetMode="External"/><Relationship Id="rId7" Type="http://schemas.openxmlformats.org/officeDocument/2006/relationships/hyperlink" Target="https://nk-tv.com/234059.html" TargetMode="External"/><Relationship Id="rId8" Type="http://schemas.openxmlformats.org/officeDocument/2006/relationships/hyperlink" Target="https://rossaprimavera.ru/news/0f91d62a" TargetMode="External"/><Relationship Id="rId9" Type="http://schemas.openxmlformats.org/officeDocument/2006/relationships/hyperlink" Target="http://www.novotv.ru/cast/novosti/98738873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uznt42.ru/index.php?newsid=7992" TargetMode="External"/><Relationship Id="rId12" Type="http://schemas.openxmlformats.org/officeDocument/2006/relationships/hyperlink" Target="https://gazeta.a42.ru/lenta/news/76502_v-kuzbasse-zagorelos-castnoe-predpriyatie" TargetMode="External"/><Relationship Id="rId13" Type="http://schemas.openxmlformats.org/officeDocument/2006/relationships/hyperlink" Target="https://gazeta.a42.ru/lenta/news/76508_nocyu-v-castnom-pavilone-v-kuzbasse-proizosyol-pozar" TargetMode="External"/><Relationship Id="rId14" Type="http://schemas.openxmlformats.org/officeDocument/2006/relationships/hyperlink" Target="https://vse42.ru/news/31146177" TargetMode="External"/><Relationship Id="rId15" Type="http://schemas.openxmlformats.org/officeDocument/2006/relationships/hyperlink" Target="https://vse42.ru/news/31146061" TargetMode="External"/><Relationship Id="rId16" Type="http://schemas.openxmlformats.org/officeDocument/2006/relationships/hyperlink" Target="https://avoka.do/posts/zhiloy-dom-vnezapno-zagorelsya-nochyu-v-kuzbasse" TargetMode="External"/><Relationship Id="rId17" Type="http://schemas.openxmlformats.org/officeDocument/2006/relationships/hyperlink" Target="https://42.mchs.gov.ru/deyatelnost/press-centr/novosti/4108342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://www.mchsmedia.ru/news/item/6632943/" TargetMode="External"/><Relationship Id="rId20" Type="http://schemas.openxmlformats.org/officeDocument/2006/relationships/hyperlink" Target="http://vesti42.ru/news/71215-v-chebulinskom-okruge-i-mariinske-zakrili-ledovie-perepravi/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uznt42.ru/index.php?newsid=7993" TargetMode="External"/><Relationship Id="rId23" Type="http://schemas.openxmlformats.org/officeDocument/2006/relationships/hyperlink" Target="https://www.youtube.com/watch?v=zir_7RB7IdA" TargetMode="External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yperlink" Target="https://vse42.ru/news/31146075" TargetMode="External"/><Relationship Id="rId27" Type="http://schemas.openxmlformats.org/officeDocument/2006/relationships/hyperlink" Target="https://gazeta.a42.ru/lenta/news/76561_kuzbassrazrezugol-gotovitsya-k-bolsoi-vode" TargetMode="External"/><Relationship Id="rId28" Type="http://schemas.openxmlformats.org/officeDocument/2006/relationships/hyperlink" Target="http://vesti42.ru/news/71204-na-kuzbasskoy-trasse-soshla-lavina/" TargetMode="External"/><Relationship Id="rId29" Type="http://schemas.openxmlformats.org/officeDocument/2006/relationships/image" Target="media/image8.png"/><Relationship Id="rId30" Type="http://schemas.openxmlformats.org/officeDocument/2006/relationships/hyperlink" Target="https://gazeta.a42.ru/lenta/news/76546_v-kuzbasse-na-dorogu-sosla-sneznaya-massa" TargetMode="External"/><Relationship Id="rId31" Type="http://schemas.openxmlformats.org/officeDocument/2006/relationships/hyperlink" Target="https://vashgorod.ru/novokuznetsk/news/1131617" TargetMode="External"/><Relationship Id="rId32" Type="http://schemas.openxmlformats.org/officeDocument/2006/relationships/hyperlink" Target="https://vse42.ru/news/31145951" TargetMode="External"/><Relationship Id="rId33" Type="http://schemas.openxmlformats.org/officeDocument/2006/relationships/hyperlink" Target="http://vesti42.ru/news/71203-zhiteli-yai-okazalisy-v-snezhnom-plenu/" TargetMode="External"/><Relationship Id="rId34" Type="http://schemas.openxmlformats.org/officeDocument/2006/relationships/image" Target="media/image9.png"/><Relationship Id="rId35" Type="http://schemas.openxmlformats.org/officeDocument/2006/relationships/hyperlink" Target="http://vesti42.ru/news/71218-zhiteli-anzhero-sudzhenska-okazalisy-zablokirovannimi-na-svoey-ulitse/" TargetMode="External"/><Relationship Id="rId36" Type="http://schemas.openxmlformats.org/officeDocument/2006/relationships/image" Target="media/image10.png"/><Relationship Id="rId37" Type="http://schemas.openxmlformats.org/officeDocument/2006/relationships/hyperlink" Target="https://www.youtube.com/watch?v=XMU_BO4YS70" TargetMode="External"/><Relationship Id="rId38" Type="http://schemas.openxmlformats.org/officeDocument/2006/relationships/image" Target="media/image11.png"/><Relationship Id="rId39" Type="http://schemas.openxmlformats.org/officeDocument/2006/relationships/hyperlink" Target="https://www.kem.kp.ru/online/news/3800477/" TargetMode="External"/><Relationship Id="rId40" Type="http://schemas.openxmlformats.org/officeDocument/2006/relationships/hyperlink" Target="https://kuzpress.ru/ecology/18-03-2020/73711.html" TargetMode="External"/><Relationship Id="rId41" Type="http://schemas.openxmlformats.org/officeDocument/2006/relationships/hyperlink" Target="https://gazeta.a42.ru/lenta/news/76523_vlasti-ozvucili-novy-e-danny-e-o-sostoyanii-zarazivsixsya-koronavirusom-kemerovcan" TargetMode="External"/><Relationship Id="rId42" Type="http://schemas.openxmlformats.org/officeDocument/2006/relationships/hyperlink" Target="https://www.city-n.ru/view/436732.html" TargetMode="External"/><Relationship Id="rId43" Type="http://schemas.openxmlformats.org/officeDocument/2006/relationships/hyperlink" Target="https://vashgorod.ru/novokuznetsk/news/1131608" TargetMode="External"/><Relationship Id="rId44" Type="http://schemas.openxmlformats.org/officeDocument/2006/relationships/hyperlink" Target="http://www.novotv.ru/cast/novosti/98738872" TargetMode="External"/><Relationship Id="rId45" Type="http://schemas.openxmlformats.org/officeDocument/2006/relationships/hyperlink" Target="http://vesti42.ru/news/71205-v-kuzbasse-zarabotala-pervaya-za-uralom-edinaya-besplatnaya-goryachaya-liniya-po-voprosam-koronavirusa/" TargetMode="External"/><Relationship Id="rId46" Type="http://schemas.openxmlformats.org/officeDocument/2006/relationships/hyperlink" Target="http://kemokgvv.ru/index.php?option=com_content&amp;view=article&amp;id=409" TargetMode="External"/><Relationship Id="rId47" Type="http://schemas.openxmlformats.org/officeDocument/2006/relationships/hyperlink" Target="https://www.youtube.com/watch?v=Z0WetN6z93k" TargetMode="External"/><Relationship Id="rId48" Type="http://schemas.openxmlformats.org/officeDocument/2006/relationships/image" Target="media/image12.png"/><Relationship Id="rId49" Type="http://schemas.openxmlformats.org/officeDocument/2006/relationships/hyperlink" Target="https://vashgorod.ru/novokuznetsk/news/1131644?from=main_feed" TargetMode="External"/><Relationship Id="rId50" Type="http://schemas.openxmlformats.org/officeDocument/2006/relationships/hyperlink" Target="http://vesti42.ru/news/71206-v-kuzbasse-studenti-pereshli-na-distantsionniy-rezhim-obucheniya/" TargetMode="External"/><Relationship Id="rId51" Type="http://schemas.openxmlformats.org/officeDocument/2006/relationships/image" Target="media/image13.png"/><Relationship Id="rId52" Type="http://schemas.openxmlformats.org/officeDocument/2006/relationships/hyperlink" Target="https://gazeta.a42.ru/lenta/news/76506_vlasti-kuzbassa-oprovergli-informaciyu-o-desyatkax-gospitalizirovanny-x-iz-za-koronavirusa" TargetMode="External"/><Relationship Id="rId53" Type="http://schemas.openxmlformats.org/officeDocument/2006/relationships/hyperlink" Target="http://kuzbass85.ru/2020/03/18/na-borbu-s-koronavirusom-kuzbass-napravit-30-millionov-rublej/" TargetMode="External"/><Relationship Id="rId54" Type="http://schemas.openxmlformats.org/officeDocument/2006/relationships/hyperlink" Target="https://www.youtube.com/watch?v=abOfAucpmhk" TargetMode="External"/><Relationship Id="rId55" Type="http://schemas.openxmlformats.org/officeDocument/2006/relationships/hyperlink" Target="https://ako.ru/news/detail/kuzbass-napravit-30-mln-rubley-na-borbu-s-koronavirusom" TargetMode="External"/><Relationship Id="rId56" Type="http://schemas.openxmlformats.org/officeDocument/2006/relationships/hyperlink" Target="https://nk-tv.com/234029.html" TargetMode="External"/><Relationship Id="rId57" Type="http://schemas.openxmlformats.org/officeDocument/2006/relationships/hyperlink" Target="http://kuzbass85.ru/2020/03/18/v-rossii-v-tom-chisle-i-kuzbasse-otmenyayut-konczerty-i-zakryvayut-muzei-teatry-i-czirki/" TargetMode="External"/><Relationship Id="rId58" Type="http://schemas.openxmlformats.org/officeDocument/2006/relationships/hyperlink" Target="https://sibdepo.ru/news/v-kuzbasse-rastyot-chislo-zabolevshih-grippom-i-orvi.html" TargetMode="External"/><Relationship Id="rId59" Type="http://schemas.openxmlformats.org/officeDocument/2006/relationships/hyperlink" Target="https://gazeta.a42.ru/lenta/news/76581_v-kuzbasse-zafiksirovali-nebolsoe-zemletryasenie" TargetMode="External"/><Relationship Id="rId60" Type="http://schemas.openxmlformats.org/officeDocument/2006/relationships/hyperlink" Target="https://www.kem.kp.ru/online/news/3800572/" TargetMode="External"/><Relationship Id="rId61" Type="http://schemas.openxmlformats.org/officeDocument/2006/relationships/hyperlink" Target="https://sibdepo.ru/news/kuzbassovets-nahoditsya-v-tyazhyolom-sostoyanii-posle-padeniya-lda-s-kryshi.html" TargetMode="External"/><Relationship Id="rId62" Type="http://schemas.openxmlformats.org/officeDocument/2006/relationships/hyperlink" Target="https://stoboy.ru/blog/news/18270" TargetMode="External"/><Relationship Id="rId63" Type="http://schemas.openxmlformats.org/officeDocument/2006/relationships/hyperlink" Target="http://kuzbassnews.ru/news/v-myskah-na-muzhchinu-upala-snezhnaya-naled-s-kryshi" TargetMode="External"/><Relationship Id="rId64" Type="http://schemas.openxmlformats.org/officeDocument/2006/relationships/hyperlink" Target="http://vesti42.ru/news/71216-v-kemerovo-na-muzhchinu-upala-ledyanaya-gliba/" TargetMode="External"/><Relationship Id="rId65" Type="http://schemas.openxmlformats.org/officeDocument/2006/relationships/hyperlink" Target="https://www.kem.kp.ru/online/news/3800310/" TargetMode="External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3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18T18:29:00Z</dcterms:modified>
  <cp:revision>5249</cp:revision>
  <dc:subject/>
  <dc:title/>
</cp:coreProperties>
</file>