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1 марта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Уступайте дорогу помощи – она может спешить к вашим близки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6395" cy="189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автомобилисты! Всегда пропускайте специальный транспорт с включенными проблесковыми маячками. Будьте вежливы на дороге и помните, что помощь может спешить к вашим близким. Ведь от времени прибытия на место происшествия или пожар напрямую зависят жизни и здоровье многих люд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громождайте своими автомобилями въезды во дворы и подъезды к домам. Не забывайте, что пожарная техника – это не легковые автомобили, маневрировать между припаркованными автомобилями на тротуарах иногда представляет собой невыполнимую задач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йте свои автомобили на люках пожарных гидрантов и местах, специально отведенных для стоянки пожарной техники (они обозначены специально нанесенной разметкой на дворовых территориях и подъездах к здания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 с августа 2019 года вступили в силу изменения в Кодекс об административных правонарушениях Российской Федерации, которые ужесточили наказание за непредоставление преимущества в движении спецавтомобилю, имеющему специальные цветографические схемы, надписи и обозначения, с одновременно включенными проблесковым маячком синего цвета и специальным звуковым сигнал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ное нарушение предусмотрено наказание в виде административного штрафа в размере от 3 до 5 тысяч рублей либо лишение прав на срок от 3 месяцев до одного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1 марта – Всемирный день Гражданской оборо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307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ая этот праздник в 1990 году, Генеральная ассамблея Международной Организации Гражданской Обороны (МОГО) преследовала цель - приобщить людей к культуре безопасности жизне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организация гражданской обороны - межправительственная организация, имеющая целью оказание содействия в развитии национальных структур, ответственных за обеспечение безопасности населения, оказания ему помощи, а также сохранности материальных ценностей и окружающей среды в случае стихийных бедствий и техногенных катастроф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оссийская Федерация является стратегическим партнером и крупнейшим донором МОГО, что позволяет МЧС России под эгидой МОГО реализовывать важнейшие проекты содействия международному развитию. Они включают в себя поставку тренажерных комплексов, снаряжения, технических средств обучения и образцов специальной техники для оснащения национальных спасательных служб, гуманитарное разминирование и развертывание региональных гуманитарных центров, внедрение новых методов и технологий в области защиты населения и территорий от чрезвычайных ситуаций, совершенствование методик и стандартов подготовки профильных специалистов чрезвычайных служб, обмен передовым опытом и укрепление международной кооперации в области предупреждения и ликвидации бедствий и катастро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ждународного сотрудничества в области гражданской обороны ежегодно проводятся гуманитарные операции в различных регионах мира, оказывается всесторонняя помощь пострадавшему населению от природных и техногенных катастро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ажности реализации подобных проектов МЧС России намерено и дальше наращивать масштабы взаимодействия с МОГО, которое приносит весомые практические результа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еждународная организация гражданской обороны является единственной межправительственной организацией, специализирующейся на международной арене в области гражданской обороны. В 2020 году организация отмечает 89-летнию годовщин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членами организации являются более 70 государств, а ряд стран имеют статус наблюд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 деятельность МОГО все больше связана с проблемами мирного времени, что позволяет скорее говорить о гражданской защите населения, чем о гражданской оборон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является членом МОГО с июня 1993 года. Представлять Россию в этой международной организации распоряжением Правительства Российской Федерации от 22 февраля 1993 года поручено Министерству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НОЧЬЮ В КУЗБАССЕ ГОРЕЛ МНОГОКВАРТИРНЫЙ ДО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ю в Новокузнецке произошёл пожар в многоквартирном доме на проспекте Дружбы. Об этом сообщается в оперативной сводке МЧС по Кемервоской обла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 о возгорании поступил в службу в 03:54. На место прибыли подразделения пожарной охраны. Огонь удалось потушить 04:08. К работе привлекались 17 человек и пять единиц техник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пециалисты выясняют причину случившего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Частная баня сгорела в Новокузнец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кузнецком городском округе произошел пожар, в результате которого от огня пострадала частная ба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цидент произошел ранним утром, 1 марта, на улице Сборная, в Орджоникидзевском районе города, откуда в 5:40 на пульт дежурного МЧС поступил сигнал о пожаре в одной из частных ба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рьбу с огнем отправились восемь человек и две единицы спецтехники, которые спустя 20 минут полностью ликвидировали пожар, его причину в настоящее время выясняют специалисты, сообщила пресс-служба ГУ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жар произошел в многоквартирном доме в Кемеров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2160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в Центральном районе столицы Кузбасса произошло возгорание в одном из жилых многоквартирных дом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циденте 1 марта сообщил редакции VSE42.Ru один из очевидцев и поделился фотографиями с места происшествия. На снимках видно, что перед крыльцом дома находится обгоревшая мебель, которую тушат спасате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сс-службе ГУ МЧС России пояснили, что сигнал о возгорании в многоквартирном доме на улице Спортивная, 34 поступил в 14:08. В тушении пожара были задействованы восемь человек и три единицы спецтехники. Пострадавших нет. Из дома самостоятельно эвакуировался 21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атели справились с огнем в течение 10 минут. По предварительным данным, причиной ЧП стало неосторожное обращение с огнем, добавили в ведом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произошло страшное ДТП с участием автобу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реченске произошло смертельное ДТП с участием пассажирского автобуса и автомобиля УАЗ. Как сообщается, один человек погиб, четверо  получили травмы разной степени тяже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ботним вечером, в 20:28 по местному времени, в районе ВГСЧ столкнулся автобус ОФ «Распадская» с автомобилем УАЗ, — сообщается в паблике телеканала «Июнь» во «ВКонтакте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емеровском областном Центре медицины катастроф сообщили, о том, что двое человек были серьёзно травмированы, их немедленно доставили в реанимацию. Один из пострадавших скончался сегодня ночью. Трое человек получили лёгкие травмы - передает А4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А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Т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Рен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массовом ДТП на трассе Новосибирск — Кемерово погиб челове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острадавших есть де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, 29 февраля в Новосибирском районе на автодороге К-19р произошла серьёзная авария. Как сообщает пресс-служба ГУ МВД по Новосибирской области, водитель автомобиля «Шкода Октавия», который направлялся в сторону Кемерова, выехал на встречную полосу и столкнулся с автомобилями «Сузуки СХ4» и «Ниссан Сирен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езультате ДТП водитель «Шкоды» погиб на месте. Кроме того, с места аварии в больницу с различными травмами было доставлено несколько человек, в том числе ребенок 2014 года рождения», — сообщает пресс-служба ведом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идео: жители Новокузнецка достают ребенка, упавшего в колодец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Рен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6180" cy="2355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кузнецке ребёнок упал в колодец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появилось видео, где жители Новокузнецка ребенка достают из колодца. Запись была опубликована в социальной сети ВКонтак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драх видно, как ребенка вытянули из колодца с помощью троса. Испуганный малыш жаловался на боль в ру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жители тут же вызвали скорую помощ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ОВЦЕВ ПРЕДУПРЕДИЛИ ОБ ОПАСНОСТИ СОСУЛЕ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управление МЧС по Кемеровской области предупредило местных жителей об опасности ледяных образований на карнизах и снеге, скопившемся на крышах домов. Из-за потепления они могут быть опасны как для людей, так и для припаркованного транспор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мятке, опубликованной на сайте ведомства, рекомендуется обращать внимание на сосульки и снежные массы и по возможности не подходить близко к стенам дом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сли во время движения по тротуару вы услышали наверху подозрительный шум — нельзя останавливаться, поднимать голову и рассматривать, что там случилось. Возможно, это сход снега или ледяной глыбы. Нужно как можно быстрее прижаться к стене — козырёк крыши послужит укрытием, либо отбежать на безопасное расстояние, — сообщили в ведом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ть о сосульках и скопившемся снеге на крышах необходимо в обслуживающую организ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"Смог или туман?" – серая дымка накрыла улицы Кемер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день весны в Кемерове выдался пугающе серым – горожане вновь обеспокоены густым туманом, в котором трудно разглядеть идущих людей и транспорт на дорог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утро 1 марта в областной столице началось с появления густого тумана. Горожане поделились с редакцией VSE42.Ru снимками серой мглы, которая, по их словам, скрывает все, что находится буквально в нескольких шаг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ат Гидрометцентр, 1 марта 2020 года на территории Кемеровской области ожидается ухудшение видимости до 1</w:t>
        <w:noBreakHyphen/>
        <w:t>2 км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ами видимость составит менее 1000 м, – уточнили в пресс-службе кемеровского метеоцент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птики не расценивают утренний туман как неблагоприятные метеорологические условия. Согласно их исследованиям, дымка образовалась в связи с перепадом температуры воздуха от – 6°С ночью до +2°С днем. Общий уровень загрязнения атмосферы города ожидается невысок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оскресенье в городе будет облачно, преимущественно без осадков, местами гололед и измороз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ласти днем преимущественно без осадков, местами пройдет умеренный и мокрый снег. На дорогах гололедиц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кие синоптики спрогнозировали потепление до +9°С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Кемеровского гидрометцентра составили прогноз погоды на 2 марта 2020 года. В Кемеровской области ожидается переменная облачность и плюсовая температу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иноптиков, в ночь на понедельник в Кузбассе похолодает до – 6°С, в отдельных частях региона до – 13°С, однако уже днем отрицательные температуры сменяться плюсовыми, по региону воздух прогреется до +4, по югу Кемеровской области до +9°С. Ветер будет дуть юго-восточный, со скоростью 4-9 м/с. Существенных осадков в течение дня не ожидается, на дорогах региона синоптики прогнозируют гололедиц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ном центре понедельник пройдет также без существенных осадков и с юго-восточным ветром, 4-9 м/с. Ночью похолодает до – 5,-7°С, днем столбик термометра будет находиться в пределах +1, +3°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sectPr>
      <w:headerReference w:type="default" r:id="rId46"/>
      <w:footerReference w:type="default" r:id="rId47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6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5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092660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chsrf.ru/news/635470-ustupayte-dorogu-pomoschi--ona-mojet-speshit-k-vashim-blizkim.html" TargetMode="External"/><Relationship Id="rId5" Type="http://schemas.openxmlformats.org/officeDocument/2006/relationships/hyperlink" Target="https://kemerovo.bezformata.com/listnews/mozhet-speshit-k-vashim-blizkim/81933862/" TargetMode="External"/><Relationship Id="rId6" Type="http://schemas.openxmlformats.org/officeDocument/2006/relationships/hyperlink" Target="https://42.mchs.gov.ru/deyatelnost/press-centr/novosti/4092678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mchsrf.ru/news/635474-1-marta--vsemirnyiy-den-grajdanskoy-oboronyi.html" TargetMode="External"/><Relationship Id="rId9" Type="http://schemas.openxmlformats.org/officeDocument/2006/relationships/hyperlink" Target="https://kemerovo.bezformata.com/listnews/vsemirnij-den-grazhdanskoj-oboroni/81933861/" TargetMode="External"/><Relationship Id="rId10" Type="http://schemas.openxmlformats.org/officeDocument/2006/relationships/hyperlink" Target="https://gazeta.a42.ru/lenta/news/75171_nocyu-v-kuzbasse-gorel-mnogokvartirny-i-dom" TargetMode="External"/><Relationship Id="rId11" Type="http://schemas.openxmlformats.org/officeDocument/2006/relationships/hyperlink" Target="https://sibdepo.ru/news/17-chelovek-tushili-pozhar-v-mnogoetazhke-v-kuzbasse.html" TargetMode="External"/><Relationship Id="rId12" Type="http://schemas.openxmlformats.org/officeDocument/2006/relationships/hyperlink" Target="https://www.kem.kp.ru/online/news/3782051/" TargetMode="External"/><Relationship Id="rId13" Type="http://schemas.openxmlformats.org/officeDocument/2006/relationships/hyperlink" Target="https://avoka.do/posts/nochyu-v-novokuznetske-zagorelsya-mnogokvartirnyy-dom" TargetMode="External"/><Relationship Id="rId14" Type="http://schemas.openxmlformats.org/officeDocument/2006/relationships/hyperlink" Target="http://vesti42.ru/news/70565-v-novokuznetske-proizoshel-pozhar-v-mnogoetazhnom-zhilom-dome/" TargetMode="External"/><Relationship Id="rId15" Type="http://schemas.openxmlformats.org/officeDocument/2006/relationships/hyperlink" Target="https://vse42.ru/news/31127464" TargetMode="External"/><Relationship Id="rId16" Type="http://schemas.openxmlformats.org/officeDocument/2006/relationships/hyperlink" Target="https://vse42.ru/news/31127476" TargetMode="External"/><Relationship Id="rId17" Type="http://schemas.openxmlformats.org/officeDocument/2006/relationships/hyperlink" Target="https://vse42.ru/news/31127484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vesti42.ru/news/70564-v-kuzbasse-proizoshlo-strashnoe-dtp-s-uchastiem-avtobusa/" TargetMode="External"/><Relationship Id="rId20" Type="http://schemas.openxmlformats.org/officeDocument/2006/relationships/hyperlink" Target="https://gazeta.a42.ru/lenta/news/75177_v-kuzbasse-odin-celovek-pogib-v-rezultate-dtp-s-avtobusom" TargetMode="External"/><Relationship Id="rId21" Type="http://schemas.openxmlformats.org/officeDocument/2006/relationships/hyperlink" Target="https://gazeta.a42.ru/lenta/news/75180_v-policii-kuzbassa-rasskazali-obstoyatelstva-smertelnogo-dtp-s-ucastiem-vaxtovogo-avtobusa" TargetMode="External"/><Relationship Id="rId22" Type="http://schemas.openxmlformats.org/officeDocument/2006/relationships/hyperlink" Target="https://sibdepo.ru/news/smertelnoe-dtp-s-uchastiem-vahtovogo-avtobusa-kommentarij-politsii.html" TargetMode="External"/><Relationship Id="rId23" Type="http://schemas.openxmlformats.org/officeDocument/2006/relationships/hyperlink" Target="https://sibdepo.ru/news/foto-odin-chelovek-pogib-v-dtp-s-passazhirskim-avtobusom-v-kuzbasse.html" TargetMode="External"/><Relationship Id="rId24" Type="http://schemas.openxmlformats.org/officeDocument/2006/relationships/hyperlink" Target="https://ria.ru/20200301/1565795256.html" TargetMode="External"/><Relationship Id="rId25" Type="http://schemas.openxmlformats.org/officeDocument/2006/relationships/hyperlink" Target="https://tass.ru/proisshestviya/7871643" TargetMode="External"/><Relationship Id="rId26" Type="http://schemas.openxmlformats.org/officeDocument/2006/relationships/hyperlink" Target="https://www.kem.kp.ru/online/news/3782161/" TargetMode="External"/><Relationship Id="rId27" Type="http://schemas.openxmlformats.org/officeDocument/2006/relationships/hyperlink" Target="https://www.kem.kp.ru/online/news/3782120/" TargetMode="External"/><Relationship Id="rId28" Type="http://schemas.openxmlformats.org/officeDocument/2006/relationships/hyperlink" Target="https://vse42.ru/news/31127468" TargetMode="External"/><Relationship Id="rId29" Type="http://schemas.openxmlformats.org/officeDocument/2006/relationships/hyperlink" Target="https://vse42.ru/news/31127471" TargetMode="External"/><Relationship Id="rId30" Type="http://schemas.openxmlformats.org/officeDocument/2006/relationships/hyperlink" Target="https://ren.tv/news/v-rossii/667436-avtobus-s-vakhtovikami-popal-v-dtp-na-kuzbasse-piatero-postradali" TargetMode="External"/><Relationship Id="rId31" Type="http://schemas.openxmlformats.org/officeDocument/2006/relationships/hyperlink" Target="https://www.vesti.ru/doc.html?id=3244430" TargetMode="External"/><Relationship Id="rId32" Type="http://schemas.openxmlformats.org/officeDocument/2006/relationships/hyperlink" Target="https://sibdepo.ru/news/v-massovom-dtp-na-trasse-novosibirsk-kemerovo-pogib-chelovek.html" TargetMode="External"/><Relationship Id="rId33" Type="http://schemas.openxmlformats.org/officeDocument/2006/relationships/hyperlink" Target="https://vse42.ru/news/31127442" TargetMode="External"/><Relationship Id="rId34" Type="http://schemas.openxmlformats.org/officeDocument/2006/relationships/hyperlink" Target="https://www.mk-kuzbass.ru/incident/2020/03/01/smertelnoe-dtp-tri-mashiny-stolknulis-v-kuzbasse-odin-chelovek-pogib.html" TargetMode="External"/><Relationship Id="rId35" Type="http://schemas.openxmlformats.org/officeDocument/2006/relationships/hyperlink" Target="https://ren.tv/news/v-rossii/667523-video-zhiteli-novokuznetska-dostaiut-rebenka-upavshego-v-kolodets" TargetMode="External"/><Relationship Id="rId36" Type="http://schemas.openxmlformats.org/officeDocument/2006/relationships/image" Target="media/image4.jpeg"/><Relationship Id="rId37" Type="http://schemas.openxmlformats.org/officeDocument/2006/relationships/hyperlink" Target="https://gazeta.a42.ru/lenta/news/75156_kuzbassovcev-predupredili-ob-opasnosti-sosulek" TargetMode="External"/><Relationship Id="rId38" Type="http://schemas.openxmlformats.org/officeDocument/2006/relationships/hyperlink" Target="https://kemerovo.bezformata.com/listnews/predupredili-ob-opasnosti-sosulek/81932922/" TargetMode="External"/><Relationship Id="rId39" Type="http://schemas.openxmlformats.org/officeDocument/2006/relationships/hyperlink" Target="https://sibdepo.ru/news/kemerovchane-boyatsya-za-svoi-zhizni-nad-regionom-navisla-ugroza-sosulek.html" TargetMode="External"/><Relationship Id="rId40" Type="http://schemas.openxmlformats.org/officeDocument/2006/relationships/hyperlink" Target="https://vse42.ru/news/31127437" TargetMode="External"/><Relationship Id="rId41" Type="http://schemas.openxmlformats.org/officeDocument/2006/relationships/hyperlink" Target="https://vse42.ru/news/31127474" TargetMode="External"/><Relationship Id="rId42" Type="http://schemas.openxmlformats.org/officeDocument/2006/relationships/hyperlink" Target="https://www.kem.kp.ru/online/news/3782250/" TargetMode="External"/><Relationship Id="rId43" Type="http://schemas.openxmlformats.org/officeDocument/2006/relationships/hyperlink" Target="https://sibdepo.ru/news/do-9-kuzbasskie-sinoptiki-dali-prognoz-na-ponedelnik.html" TargetMode="External"/><Relationship Id="rId44" Type="http://schemas.openxmlformats.org/officeDocument/2006/relationships/hyperlink" Target="https://gazeta.a42.ru/lenta/news/75184_v-kuzbasse-potepleet-do-plus-9-gradusov" TargetMode="External"/><Relationship Id="rId45" Type="http://schemas.openxmlformats.org/officeDocument/2006/relationships/hyperlink" Target="http://vesti42.ru/news/70566-sinoptiki-rasskazali-o-pogode-na-ponedelynik-2-marta-v-kuzbasse/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26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3-01T16:24:00Z</dcterms:modified>
  <cp:revision>4102</cp:revision>
  <dc:subject/>
  <dc:title/>
</cp:coreProperties>
</file>