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4.png" ContentType="image/png"/>
  <Override PartName="/word/media/image9.png" ContentType="image/pn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6804" w:leader="none"/>
        </w:tabs>
        <w:spacing w:lineRule="auto" w:line="240" w:before="0" w:after="0"/>
        <w:ind w:right="-35" w:hanging="0"/>
        <w:jc w:val="center"/>
        <w:rPr>
          <w:rFonts w:ascii="Franklin Gothic Medium" w:hAnsi="Franklin Gothic Medium" w:cs="Franklin Gothic Medium"/>
          <w:color w:val="1F4E79"/>
          <w:sz w:val="40"/>
          <w:szCs w:val="40"/>
        </w:rPr>
      </w:pPr>
      <w:r>
        <w:rPr>
          <w:rFonts w:cs="Franklin Gothic Medium" w:ascii="Franklin Gothic Medium" w:hAnsi="Franklin Gothic Medium"/>
          <w:color w:val="1F4E79"/>
          <w:sz w:val="40"/>
          <w:szCs w:val="40"/>
        </w:rPr>
        <w:t>МОНИТОРИНГ СРЕДСТВ МАССОВОЙ ИНФОРМАЦИИ</w:t>
      </w:r>
    </w:p>
    <w:p>
      <w:pPr>
        <w:pStyle w:val="Normal"/>
        <w:tabs>
          <w:tab w:val="clear" w:pos="708"/>
          <w:tab w:val="left" w:pos="709" w:leader="none"/>
        </w:tabs>
        <w:spacing w:lineRule="auto" w:line="240" w:before="0" w:after="0"/>
        <w:ind w:right="-35" w:hanging="0"/>
        <w:jc w:val="center"/>
        <w:rPr>
          <w:rFonts w:ascii="Franklin Gothic Medium" w:hAnsi="Franklin Gothic Medium" w:cs="Franklin Gothic Medium"/>
          <w:b/>
          <w:b/>
          <w:color w:val="1F4E79"/>
          <w:sz w:val="40"/>
          <w:szCs w:val="40"/>
        </w:rPr>
      </w:pPr>
      <w:r>
        <w:rPr>
          <w:rFonts w:cs="Franklin Gothic Medium" w:ascii="Franklin Gothic Medium" w:hAnsi="Franklin Gothic Medium"/>
          <w:b/>
          <w:color w:val="1F4E79"/>
          <w:sz w:val="40"/>
          <w:szCs w:val="40"/>
        </w:rPr>
        <w:t>(КУЗБАСС)</w:t>
      </w:r>
    </w:p>
    <w:p>
      <w:pPr>
        <w:pStyle w:val="Normal"/>
        <w:tabs>
          <w:tab w:val="clear" w:pos="708"/>
          <w:tab w:val="left" w:pos="709" w:leader="none"/>
        </w:tabs>
        <w:spacing w:lineRule="auto" w:line="240" w:before="0" w:after="0"/>
        <w:ind w:right="-35" w:hanging="0"/>
        <w:jc w:val="center"/>
        <w:rPr>
          <w:rFonts w:ascii="Franklin Gothic Medium" w:hAnsi="Franklin Gothic Medium" w:cs="Franklin Gothic Medium"/>
          <w:b/>
          <w:b/>
          <w:color w:val="1F4E79"/>
          <w:sz w:val="40"/>
          <w:szCs w:val="40"/>
        </w:rPr>
      </w:pPr>
      <w:r>
        <w:rPr>
          <w:rFonts w:cs="Franklin Gothic Medium" w:ascii="Franklin Gothic Medium" w:hAnsi="Franklin Gothic Medium"/>
          <w:b/>
          <w:color w:val="1F4E79"/>
          <w:sz w:val="40"/>
          <w:szCs w:val="40"/>
        </w:rPr>
        <w:t xml:space="preserve">3 марта 2020 ГОДА  </w:t>
      </w:r>
    </w:p>
    <w:p>
      <w:pPr>
        <w:pStyle w:val="Normal"/>
        <w:tabs>
          <w:tab w:val="clear" w:pos="708"/>
          <w:tab w:val="left" w:pos="709" w:leader="none"/>
        </w:tabs>
        <w:spacing w:lineRule="auto" w:line="240" w:before="0" w:after="0"/>
        <w:ind w:right="-35" w:hanging="0"/>
        <w:jc w:val="both"/>
        <w:rPr>
          <w:rFonts w:ascii="Times New Roman" w:hAnsi="Times New Roman" w:cs="Times New Roman"/>
          <w:b/>
          <w:b/>
          <w:color w:val="1F4E79"/>
          <w:sz w:val="28"/>
          <w:szCs w:val="28"/>
          <w:highlight w:val="lightGray"/>
        </w:rPr>
      </w:pPr>
      <w:r>
        <w:rPr>
          <w:rFonts w:cs="Times New Roman" w:ascii="Times New Roman" w:hAnsi="Times New Roman"/>
          <w:b/>
          <w:color w:val="1F4E79"/>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Уроки по гражданской обороне проходят для кузбасских школьников и студент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
        <w:r>
          <w:rPr>
            <w:rStyle w:val="InternetLink"/>
            <w:rFonts w:cs="Times New Roman" w:ascii="Times New Roman" w:hAnsi="Times New Roman"/>
            <w:sz w:val="28"/>
            <w:szCs w:val="28"/>
          </w:rPr>
          <w:t>Сайт МЧС России по Кемеровской области</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4259580" cy="2400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0" t="-18" r="-10" b="-18"/>
                    <a:stretch>
                      <a:fillRect/>
                    </a:stretch>
                  </pic:blipFill>
                  <pic:spPr bwMode="auto">
                    <a:xfrm>
                      <a:off x="0" y="0"/>
                      <a:ext cx="4259580" cy="240030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в муниципальных образованиях области прошли тематические уроки безопасности. Сотрудники МЧС России рассказали школьникам об истории создания и развития Гражданской обороны страны, о ее современном развит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ак, в Кемеровском районе состоялось занятие по гражданской обороне и пожарной безопасности для студентов Кемеровского аграрного техникума имени Г.П.Левин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начала ребятам рассказали об истории создания и развития Гражданской обороны страны, о предназначении войск гражданской обороны, о чрезвычайных ситуациях и техногенных авариях, произошедших, как на территории нашей страны, так и в странах мира, в разные годы. Ребятам продемонстрировали средства индивидуальной защиты и показали, как правильно их надевать, также у всех была возможность на время потренироваться в надевании противогаза и снаряжение для работы в задымленном помещении, а также при радиационном заражении окружающей сред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пециалисты МЧС рассказали, что такое защитное сооружение, какие бывают сигналы оповещения. Также напомнили о правилах поведения в случае возникновения чрезвычайных ситуац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городах Анжеро-Судженск, Осинники, Калтан состоялись дни открытых дверей в пожарных частях. Сотрудники МЧС России продемонстрировали учащимся пожарную технику и спецоборудование, которое используется в спасательных операциях: при обрушении домов или дорожно-транспортных происшествиях, в случаях, когда люди заблокированы и не имеют возможности самостоятельно выбраться. Детям также рассказали об истории развития системы Гражданской обороны, современных способах предотвращения чрезвычайных ситуаций. Экскурсии не ограничились только теорией. На практике школьники устроили между собой соревнование на скорость надевания средств индивидуальной защит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Лариса Здесенкова, старший инспектор отдела надзорной деятельности и профилактической работы г.Кемерово, г.Берёзовского и Кемеровского района: «Цель наших занятий - это расширение знаний учащихся о действиях в случае стихийных бедствий, начала боевых действий, знакомство с правилами эвакуации, а также привитие практических навыков при обращении со средствами индивидуальной и коллективной защиты. Чтобы ребятам было легко и интересно воспринимать серьёзную информацию, мы предоставили им возможность потрогать всё руками, примерить на себя противогазы, обмундирование пожарного, посидеть в пожарной машине и потушить условный пожар. Сотрудников МЧС ребята всегда слушают с большим интересом и принимают активное участие в обсуждении проблемных вопросов. А это значит, что такие уроки не пройдут для них бесследно».</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Анжеро-Судженске прошло пожарно-тактическое учение на объекте образования</w:t>
      </w:r>
    </w:p>
    <w:p>
      <w:pPr>
        <w:pStyle w:val="Normal"/>
        <w:tabs>
          <w:tab w:val="clear" w:pos="708"/>
          <w:tab w:val="left" w:pos="709" w:leader="none"/>
        </w:tabs>
        <w:spacing w:lineRule="auto" w:line="240" w:before="0" w:after="0"/>
        <w:ind w:right="-35" w:hanging="0"/>
        <w:jc w:val="both"/>
        <w:rPr/>
      </w:pPr>
      <w:hyperlink r:id="rId4">
        <w:r>
          <w:rPr>
            <w:rStyle w:val="InternetLink"/>
            <w:rFonts w:cs="Times New Roman" w:ascii="Times New Roman" w:hAnsi="Times New Roman"/>
            <w:sz w:val="28"/>
            <w:szCs w:val="28"/>
          </w:rPr>
          <w:t>Сайт МЧС России по Кемеровской области</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pPr>
      <w:r>
        <w:rPr>
          <w:rFonts w:cs="Times New Roman" w:ascii="Times New Roman" w:hAnsi="Times New Roman"/>
          <w:sz w:val="28"/>
          <w:szCs w:val="28"/>
        </w:rPr>
        <w:drawing>
          <wp:inline distT="0" distB="0" distL="0" distR="0">
            <wp:extent cx="4312285" cy="258953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9" t="-15" r="-9" b="-15"/>
                    <a:stretch>
                      <a:fillRect/>
                    </a:stretch>
                  </pic:blipFill>
                  <pic:spPr bwMode="auto">
                    <a:xfrm>
                      <a:off x="0" y="0"/>
                      <a:ext cx="4312285" cy="258953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жарная безопасность на объектах образования находится под особым контролем. Одним из самых лучших способов проверить состояние противопожарной защищенности объекта, по мнению специалистов МЧС России, является имитация условного пожара с проигрыванием различных ситуаций. Объектом для проведения такого мероприятия стал учебный корпус Анжеро-Судженского педагогического колледж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легенде учений, пожар произошел в подсобном помещении на втором этаже здания. Обслуживающим персоналом объекта была запущена в работу система оповещения, началась эвакуация. Администрация объекта оперативно вызвали пожарную охрану, скорую медицинскую помощ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таршим должностным лицом учебного заведения было передано сообщение начальнику караула прибывшего пожарного подразделения, о количестве эвакуированных людей, месте пожара, а также о том, что один человек продолжает находиться в «условно горящем» здании. Специалисты в составе звеньев газодымозащитной службы провели разведку и обнаружили человека в помещении на втором этаже учебного корпуса, которого при помощи специального спасательного устройства пожарные вывели на улицу. Одновременно с действиями по спасению ликвидировали условный очаг возгорания. К проведению учений было привлечено 5 единиц пожарной техники и 26 человек личного состава.</w:t>
      </w:r>
    </w:p>
    <w:p>
      <w:pPr>
        <w:pStyle w:val="Normal"/>
        <w:tabs>
          <w:tab w:val="clear" w:pos="708"/>
          <w:tab w:val="left" w:pos="709" w:leader="none"/>
        </w:tabs>
        <w:spacing w:lineRule="auto" w:line="240" w:before="0" w:after="0"/>
        <w:ind w:right="-35" w:hanging="0"/>
        <w:jc w:val="both"/>
        <w:rPr/>
      </w:pPr>
      <w:r>
        <w:rPr>
          <w:rFonts w:cs="Times New Roman" w:ascii="Times New Roman" w:hAnsi="Times New Roman"/>
          <w:sz w:val="28"/>
          <w:szCs w:val="28"/>
        </w:rPr>
        <w:t xml:space="preserve">По оценке специалистов, педагоги и студенты хорошо знают свои обязанности и действовали в условиях учебного пожара четко и слажено. </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Учебное возгорание в педколледж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hyperlink r:id="rId6">
        <w:r>
          <w:rPr>
            <w:rStyle w:val="InternetLink"/>
            <w:rFonts w:cs="Times New Roman" w:ascii="Times New Roman" w:hAnsi="Times New Roman"/>
            <w:sz w:val="28"/>
            <w:szCs w:val="28"/>
          </w:rPr>
          <w:t>АН ТВ</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lang w:val="en-US" w:eastAsia="en-US"/>
        </w:rPr>
        <w:drawing>
          <wp:inline distT="0" distB="0" distL="0" distR="0">
            <wp:extent cx="4150995" cy="2293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1" t="-19" r="-11" b="-19"/>
                    <a:stretch>
                      <a:fillRect/>
                    </a:stretch>
                  </pic:blipFill>
                  <pic:spPr bwMode="auto">
                    <a:xfrm>
                      <a:off x="0" y="0"/>
                      <a:ext cx="4150995" cy="229362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highlight w:val="lightGray"/>
        </w:rPr>
        <w:t>Вести. Интервью: Андрей Савченков, заместитель начальника управления гражданской защиты ГУ МЧС России по Кемеровской области</w:t>
      </w:r>
    </w:p>
    <w:p>
      <w:pPr>
        <w:pStyle w:val="Normal"/>
        <w:spacing w:lineRule="auto" w:line="240" w:before="0" w:after="0"/>
        <w:jc w:val="both"/>
        <w:rPr>
          <w:rFonts w:ascii="Times New Roman" w:hAnsi="Times New Roman" w:cs="Times New Roman"/>
          <w:sz w:val="28"/>
          <w:szCs w:val="28"/>
        </w:rPr>
      </w:pPr>
      <w:hyperlink r:id="rId8">
        <w:r>
          <w:rPr>
            <w:rStyle w:val="InternetLink"/>
            <w:rFonts w:cs="Times New Roman" w:ascii="Times New Roman" w:hAnsi="Times New Roman"/>
            <w:color w:val="0000FF"/>
            <w:sz w:val="28"/>
            <w:szCs w:val="28"/>
            <w:u w:val="single"/>
          </w:rPr>
          <w:t>Радио «Маяк» в Кузбассе</w:t>
        </w:r>
      </w:hyperlink>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373755" cy="19081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9"/>
                    <a:srcRect l="-11" t="-19" r="-11" b="-19"/>
                    <a:stretch>
                      <a:fillRect/>
                    </a:stretch>
                  </pic:blipFill>
                  <pic:spPr bwMode="auto">
                    <a:xfrm>
                      <a:off x="0" y="0"/>
                      <a:ext cx="3373755" cy="1908175"/>
                    </a:xfrm>
                    <a:prstGeom prst="rect">
                      <a:avLst/>
                    </a:prstGeom>
                  </pic:spPr>
                </pic:pic>
              </a:graphicData>
            </a:graphic>
          </wp:inline>
        </w:drawing>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71850" cy="19424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0"/>
                    <a:srcRect l="-11" t="-19" r="-11" b="-19"/>
                    <a:stretch>
                      <a:fillRect/>
                    </a:stretch>
                  </pic:blipFill>
                  <pic:spPr bwMode="auto">
                    <a:xfrm>
                      <a:off x="0" y="0"/>
                      <a:ext cx="3371850" cy="194246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тавляем интервью: Андрей Савченков, заместитель начальника управления гражданской защиты ГУ МЧС России по Кемер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овокузнецке во время пожара 12 летняя девочка спасла малыш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южет с 06:00)</w:t>
      </w:r>
    </w:p>
    <w:p>
      <w:pPr>
        <w:pStyle w:val="Normal"/>
        <w:spacing w:lineRule="auto" w:line="240" w:before="0" w:after="0"/>
        <w:jc w:val="both"/>
        <w:rPr>
          <w:rFonts w:ascii="Times New Roman" w:hAnsi="Times New Roman" w:cs="Times New Roman"/>
          <w:sz w:val="28"/>
          <w:szCs w:val="28"/>
        </w:rPr>
      </w:pPr>
      <w:hyperlink r:id="rId11">
        <w:r>
          <w:rPr>
            <w:rStyle w:val="InternetLink"/>
            <w:rFonts w:cs="Times New Roman" w:ascii="Times New Roman" w:hAnsi="Times New Roman"/>
            <w:color w:val="0000FF"/>
            <w:sz w:val="28"/>
            <w:szCs w:val="28"/>
            <w:u w:val="single"/>
          </w:rPr>
          <w:t>Вести-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32"/>
          <w:szCs w:val="28"/>
          <w:highlight w:val="lightGray"/>
        </w:rPr>
      </w:pPr>
      <w:r>
        <w:rPr>
          <w:rFonts w:cs="Times New Roman" w:ascii="Times New Roman" w:hAnsi="Times New Roman"/>
          <w:b/>
          <w:sz w:val="32"/>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Угарный газ: как избежать отравл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2">
        <w:r>
          <w:rPr>
            <w:rStyle w:val="InternetLink"/>
            <w:rFonts w:cs="Times New Roman" w:ascii="Times New Roman" w:hAnsi="Times New Roman"/>
            <w:sz w:val="28"/>
            <w:szCs w:val="28"/>
          </w:rPr>
          <w:t>Сайт Управление по защите населения и территорий г. Новокузнецк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угарного газа нет запаха, вкуса или цвета, поэтому почувствовать его нельзя. Но, надышавшись им, человек теряет сознание и «во сне» погибает от удушья. Каковы причины скопления в доме или квартире угарного газа и что делать при первых его симптомах.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гарный газ – это продукт неполного сгорания топлива. Попадая в кровь, он соединяется с гемоглобином и делает его неспособным разносить кислород, в результате человек погибает от удушь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двух часов пребывания в помещении, в воздухе которого содержится только 0,1% угарного газа, человек теряет сознание и может довольно быстро умереть. При вдвое большем содержании, время смертельного отравления сокращается вдво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гарный газ не скапливается в квартире сам по себе, к этому приводят действия жильцов. Эксперты выделяют несколько причин гибели от отравления угарным газ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чина №1. Преждевременное закрытие заслонки дымохо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ая распространенная причина смерти в домах с печным отоплением – преждевременное закрытие заслонки дымохода. Тлеющие угли при недостатке воздуха создают угарный газ, он не сгорает из-за отсутствия кислорода и попадает в помещение через негерметичные зоны печной системы. Причиной возникновения обратной тяги может быть и неисправность дымохо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 если остались недогоревшие угли, их лучше затушить или подождать чтобы они полностью прогорели. Когда над ними не будет пламени и дыма, через 10-20 минут можно закрыть задвижку. Аналогичная система и с камин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чина №2. Нарушение правил эксплуатации газовой колон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дко отравления угарным газом происходят, когда жильцы квартиры включают водонагреватель или газовую колонку и не открывают окна, тем самым не обеспечивая приток воздуха в квартиру. И если в старых домах с деревянными окнами кислород с улицы поступал через негерметичные оконные проёмы, теперь приток кислорода сведён к минимуму. В результате появляется обратная тяга, и комната превращается в газовую камер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чина №3. Желание согретьс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дко жильцы квартир включают газовые конфорки, чтобы согреться. При этом окна, разумеется, закрыты. Угарный газ в таких случаях может скопиться, если конфорки горят долгое время, а вентиляция работает плохо или не работает вовсе. Кроме того, опасно загромождать вентиляцию мебелью или заклеивать обоям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чина №4. Пожар</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равление угарным газом часто происходит при пожаре. Это ЧП страшно не только огнём, но и выделяемыми продуктами горения – у человека есть несколько минут, чтобы уйти из квартиры. Если пожар начинается, когда человек спит, то большая вероятность трагед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 того, в современной квартире слишком много пластика и синтетики, которые при горении выделяют смертельно опасное веществ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овы симптомы отравления газ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гарный газ, к сожалению, не обладает запахом, поэтому почувствовать его нереально. Более того, он усыпляет, поэтому у человека есть несколько минут, чтобы спастис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ыми симптомами отравления угарным газом являются слезливость, головокружение, головная боль, тошнота, сухой кашель, слабость, снижение координации движений и заторможенность. Если вы испытываете такие ощущения, немедленно покиньте помещение, выйдите на свежий воздух и обратитесь в экстренные служб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Что делать при отравлении угарным газ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ы заметили у себя или других признаки отравления угарным газом, немедленно вызовите скорую помощь по телефону 103 или 112. До приезда врачей необходимо уложить пострадавшего, расстегнуть тесную одежду и воротник, снять галстук и поя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ьте больному доступ свежего воздуха. Обмахивайте больного. Дайте понюхать ему нашатырный спирт. Горячее (чай или кофе) улучшат состояние. Если человек без сознания, положите его набок, чтобы у пострадавшего не запал язык, – рассказали в службе спасения.</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узбассе загорелся многоэтажный дом и магазин</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3">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о никто не пострадал.</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очью в Междуреченске случился пожар в многоквартирном жилом доме. На момент прибытия первого подразделения в магазине дома на первом этаже распространялся дым. Сигнал поступил пожарным в 01:41.</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Сигнал поступил пожарным в 01:41. В результате сгорел холодильник на площади 0,5 квадратного метра. Предварительная причина — прочие причины, связанные с нарушением пожарной безопасности при эксплуатации электрооборудования. Эвакуация не проводилась», — сообщили в пресс-службе ГУ МЧС по КО.</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Пожар ликвидировали в 01:57. Всего к тушению пожара от МЧС России привлекались шесть человек и две единицы техни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4">
        <w:r>
          <w:rPr>
            <w:rStyle w:val="InternetLink"/>
            <w:rFonts w:cs="Times New Roman" w:ascii="Times New Roman" w:hAnsi="Times New Roman"/>
            <w:sz w:val="28"/>
            <w:szCs w:val="28"/>
          </w:rPr>
          <w:t>ИА Газета Кемерова</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5">
        <w:r>
          <w:rPr>
            <w:rStyle w:val="InternetLink"/>
            <w:rFonts w:cs="Times New Roman" w:ascii="Times New Roman" w:hAnsi="Times New Roman"/>
            <w:sz w:val="28"/>
            <w:szCs w:val="28"/>
          </w:rPr>
          <w:t>ИА СибДепо</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6">
        <w:r>
          <w:rPr>
            <w:rStyle w:val="InternetLink"/>
            <w:rFonts w:cs="Times New Roman" w:ascii="Times New Roman" w:hAnsi="Times New Roman"/>
            <w:sz w:val="28"/>
            <w:szCs w:val="28"/>
          </w:rPr>
          <w:t>ИА Все 42</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7">
        <w:r>
          <w:rPr>
            <w:rStyle w:val="InternetLink"/>
            <w:rFonts w:cs="Times New Roman" w:ascii="Times New Roman" w:hAnsi="Times New Roman"/>
            <w:sz w:val="28"/>
            <w:szCs w:val="28"/>
          </w:rPr>
          <w:t>ИА Новокузнецк.ру</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8">
        <w:r>
          <w:rPr>
            <w:rStyle w:val="InternetLink"/>
            <w:rFonts w:cs="Times New Roman" w:ascii="Times New Roman" w:hAnsi="Times New Roman"/>
            <w:sz w:val="28"/>
            <w:szCs w:val="28"/>
          </w:rPr>
          <w:t>ИА Комсомольская правда в Кузбассе</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Ночью 20 человек тушили баню в Кемеров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9">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о она всё равно сгорел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очью, 3 марта, пожарным поступил сигнал о возгорании частной бани в Кемерове на улице 3-й участок Шахтстроя. О происшествии сообщили в 04:39.</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На момент прибытия первого подразделения, баня горела открытым пламенем. В результате пожара полностью обгорели стены внутри бани и снаружи, общая площадь составила 15 квадратных метров. Предварительная причина возгорания — нарушение правил эксплуатации электрооборудования», — сообщили в пресс-службе ГУ МЧС.+</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rPr>
        <w:t>Пожар удалось локализовать в 04:54 и полностью ликвидировать через три минуты. В тушение принимали участие 20 человек и четыре единицы техни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0">
        <w:r>
          <w:rPr>
            <w:rStyle w:val="InternetLink"/>
            <w:rFonts w:cs="Times New Roman" w:ascii="Times New Roman" w:hAnsi="Times New Roman"/>
            <w:sz w:val="28"/>
            <w:szCs w:val="28"/>
          </w:rPr>
          <w:t>ИА Новокузнецк.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highlight w:val="lightGray"/>
        </w:rPr>
        <w:t>Веранда и частный дом загорелись из-за нарушения техники безопасности в Ленинске-Кузнецком</w:t>
      </w:r>
    </w:p>
    <w:p>
      <w:pPr>
        <w:pStyle w:val="Normal"/>
        <w:spacing w:lineRule="auto" w:line="240" w:before="0" w:after="0"/>
        <w:jc w:val="both"/>
        <w:rPr>
          <w:rFonts w:ascii="Times New Roman" w:hAnsi="Times New Roman" w:cs="Times New Roman"/>
          <w:b/>
          <w:b/>
          <w:sz w:val="28"/>
          <w:szCs w:val="28"/>
        </w:rPr>
      </w:pPr>
      <w:hyperlink r:id="rId21">
        <w:r>
          <w:rPr>
            <w:rStyle w:val="InternetLink"/>
            <w:rFonts w:cs="Times New Roman" w:ascii="Times New Roman" w:hAnsi="Times New Roman"/>
            <w:b/>
            <w:color w:val="0000FF"/>
            <w:sz w:val="28"/>
            <w:szCs w:val="28"/>
            <w:u w:val="single"/>
          </w:rPr>
          <w:t>МК-Кузбасс</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Ленинске-Кузнецком ранним утром 3 марта произошёл пожар в одном из частных домов на улице Рыбакова. Причиной называют нарушение техники безопасности при эксплуатации пе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информации ГУ МЧС России по Кемеровской области, сигнал о возгорании на улице Рыбакова в Ленинске-Кузнецком поступил на диспетчерский пульт спасателей в 6:40, после чего к месту происшествия выдвинулись 7 человек и 2 единицы техн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моменту прибытия первого подразделения открытым пламенем горели крыша частного дома и веранда внутри. В результате пожара обгорела обрешётка крыши на площади 20 квадратных метров, а также стены внутри на площади 10 квадратных метров. Общая же площадь возгорания составила 30 квадратных мет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же в 7:30 огонь был ликвидирован. Предварительная причина возгорания – нарушение пожарной безопасности при эксплуатации печного оборудования.</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ЧП привело к эвакуации жител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hyperlink r:id="rId22">
        <w:r>
          <w:rPr>
            <w:rStyle w:val="InternetLink"/>
            <w:rFonts w:cs="Times New Roman" w:ascii="Times New Roman" w:hAnsi="Times New Roman"/>
            <w:sz w:val="28"/>
            <w:szCs w:val="28"/>
          </w:rPr>
          <w:t>ТВ 12 канал</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lang w:val="en-US" w:eastAsia="en-US"/>
        </w:rPr>
        <w:drawing>
          <wp:inline distT="0" distB="0" distL="0" distR="0">
            <wp:extent cx="3419475" cy="20059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rcRect l="-11" t="-18" r="-11" b="-18"/>
                    <a:stretch>
                      <a:fillRect/>
                    </a:stretch>
                  </pic:blipFill>
                  <pic:spPr bwMode="auto">
                    <a:xfrm>
                      <a:off x="0" y="0"/>
                      <a:ext cx="3419475" cy="2005965"/>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Жилой дом сгорел в Кузбасс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4">
        <w:r>
          <w:rPr>
            <w:rStyle w:val="InternetLink"/>
            <w:rFonts w:cs="Times New Roman" w:ascii="Times New Roman" w:hAnsi="Times New Roman"/>
            <w:sz w:val="28"/>
            <w:szCs w:val="28"/>
          </w:rPr>
          <w:t>ИА Все 42</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Утром, 3 марта, в кузбасском городе произошел пожар, из-за которого серьезно пострадало жилище. Об этом VSE42.Ru рассказали в экстренных службах региона.</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Как сообщили сайту в ГУ МЧС России по Кемеровской области, в 06:40 на пульт дежурного поступил сигнал о возгорании на улице Рыбакова, в Ленинске-Кузнецком. Прибывшие на место огнеборцы застали пылающий дом.</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К прибытию на место первого пожарного подразделения крыша дома и веранда горели открытым пламенем, – пояснил собеседни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b/>
          <w:sz w:val="28"/>
          <w:szCs w:val="28"/>
        </w:rPr>
        <w:t>После ликвидации возгорания силами семи человек и двух единиц техники выяснилось, что общая площадь пострадавшей от пожара поверхности составила 30 кв. м. В ведомстве уточнили, что предварительная причина инцидента – нарушение правил пожарной безопасности при эксплуатации печи.</w:t>
      </w:r>
      <w:r>
        <w:rPr>
          <w:rFonts w:cs="Times New Roman" w:ascii="Times New Roman" w:hAnsi="Times New Roman"/>
          <w:sz w:val="28"/>
          <w:szCs w:val="28"/>
        </w:rPr>
        <w:t xml:space="preserve"> Обстоятельства случившегося уточняются.</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Новокузнецке на ходу загорелась маршрутк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5">
        <w:r>
          <w:rPr>
            <w:rStyle w:val="InternetLink"/>
            <w:rFonts w:cs="Times New Roman" w:ascii="Times New Roman" w:hAnsi="Times New Roman"/>
            <w:sz w:val="28"/>
            <w:szCs w:val="28"/>
          </w:rPr>
          <w:t>ИА Город Новостей</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Инцидент случился на оживлённом шосс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южной столице Кузбасса 2 марта произошло несчастье с автобусом ПАЗ. По данным осведомлённого источника Сити-н, речь идёт о транспортном средстве, в котором перевозили пассажиров по маршруту №14. В пути следования на одном из участков Заводского шоссе в автобусе обнаружили возгорание.</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Сигнал поступил в 16:11. На место происшествия были направлены шесть огнеборцев и две единицы техники. Специалисты прибыли в 16:19, к тому моменту внешние признаки горения отсутствовали. Таким образом, ликвидация пожара произошла до прибытия подразделений пожарной охраны. В результате случившегося в автобусе ПАЗ 2010 года выпуска обгорел моторный отсек», – рассказали Сити-н в ГУ МЧС России по Кемеровской обла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чрезвычайном ведомстве добавили, что никто из людей в ходе инцидента не пострадал. По предварительным данным, причиной возгорания стала неисправность электрооборудования транспортного средства. Напомним, в феврале под Новокузнецком горел рейсовый автобус «Golden Dragon».</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6">
        <w:r>
          <w:rPr>
            <w:rStyle w:val="InternetLink"/>
            <w:rFonts w:cs="Times New Roman" w:ascii="Times New Roman" w:hAnsi="Times New Roman"/>
            <w:sz w:val="28"/>
            <w:szCs w:val="28"/>
          </w:rPr>
          <w:t>ИА Газета Кемерова</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hyperlink r:id="rId27">
        <w:r>
          <w:rPr>
            <w:rStyle w:val="InternetLink"/>
            <w:rFonts w:cs="Times New Roman" w:ascii="Times New Roman" w:hAnsi="Times New Roman"/>
            <w:sz w:val="28"/>
            <w:szCs w:val="28"/>
          </w:rPr>
          <w:t>ИА Новокузнецк.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Ночные пожары сразу в нескольких барах Междуреченска</w:t>
      </w:r>
    </w:p>
    <w:p>
      <w:pPr>
        <w:pStyle w:val="Normal"/>
        <w:tabs>
          <w:tab w:val="clear" w:pos="708"/>
          <w:tab w:val="left" w:pos="709" w:leader="none"/>
        </w:tabs>
        <w:spacing w:lineRule="auto" w:line="240" w:before="0" w:after="0"/>
        <w:ind w:right="-35" w:hanging="0"/>
        <w:jc w:val="both"/>
        <w:rPr/>
      </w:pPr>
      <w:hyperlink r:id="rId28">
        <w:r>
          <w:rPr>
            <w:rStyle w:val="InternetLink"/>
            <w:rFonts w:cs="Times New Roman" w:ascii="Times New Roman" w:hAnsi="Times New Roman"/>
            <w:sz w:val="28"/>
            <w:szCs w:val="28"/>
          </w:rPr>
          <w:t>ТВ РТА Междуреченск</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3547745" cy="19545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9"/>
                    <a:srcRect l="-12" t="-21" r="-12" b="-21"/>
                    <a:stretch>
                      <a:fillRect/>
                    </a:stretch>
                  </pic:blipFill>
                  <pic:spPr bwMode="auto">
                    <a:xfrm>
                      <a:off x="0" y="0"/>
                      <a:ext cx="3547745" cy="195453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проспекте Шахтеров людей пришлось потревожить. В междуреченском филиале ОПС сработали противодымные датчики. Благодаря этому пожар в пивбаре удалось предотвратить. На место выехали бойцы Росгвардии.</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Житель Белова задохнулся во сн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0">
        <w:r>
          <w:rPr>
            <w:rStyle w:val="InternetLink"/>
            <w:rFonts w:cs="Times New Roman" w:ascii="Times New Roman" w:hAnsi="Times New Roman"/>
            <w:sz w:val="28"/>
            <w:szCs w:val="28"/>
          </w:rPr>
          <w:t>ИА МК в Кузбассе</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Его брат оставил горящий матрас в неисправной печке, дым из которой шел в комнату, где спал погибш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ледствием было установлено, что в ноябре прошлого года 36-летний мужчина распивал алкогольные напитки вместе с родственниками, с которыми проживал. Пребывая в состоянии сильного алкогольного опьянения, он решил закурить лёжа в постели, чем и спровоцировал возгорание ватного матраса, на котором лежал. Мужчина проснулся от запаха гари и перенёс тлеющий матрас в топку печи, которая отапливает дом. Однако в печи имелась неисправность, из-за которой дым выходил в смежную с кухней комнату. Той ночью там находился 34-летний брат беловчанина. Утром жильцы дома заметили, что он не подает никаких признаков жизни и вызвали экипаж скорой медицинской помощи. Медики установили смерть мужчин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пресс-службе СКР по Кемеровской области рассказали, что судмедэкспертизой была выявлена причина смерти – отравление окисью углеро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В отношении мужчины возбудили уголовное дело по статье «причинение смерти по неосторожности». Суд приговорил его к выплате штрафа, размер которого составляет 5 тысяч рублей.</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Новокузнечан ничему не научил опыт «Зимней вишн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1">
        <w:r>
          <w:rPr>
            <w:rStyle w:val="InternetLink"/>
            <w:rFonts w:cs="Times New Roman" w:ascii="Times New Roman" w:hAnsi="Times New Roman"/>
            <w:sz w:val="28"/>
            <w:szCs w:val="28"/>
          </w:rPr>
          <w:t>ИА Ваш 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Уже почти два года назад в Кемерове произошла трагедия — дети погибли в торговом центре «Зимняя вишн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сле этого по стране прокатилась волна проверок, все заговорили о пожарной безопасности и учениях, чтобы отработать алгоритм поведения у посетителей в случае Ч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о по факту ничего не изменилось. Житель Новокузнецка опубликовал видео, как в торговом центре «Сити Молл» посетители игнорируют призывы покинуть здание из-за пожарной тревог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уточнили ВашГород.ру, тревога была учебной. Между тем горожане отмечают, что устали от учений и предлагают на таких тренировках пускать дым для правдоподобн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ля справки: пожар в ТРЦ «Зимняя вишня» произошёл 25-26 марта 2018 года на площади 1600 квадратных метров с последующим обрушением кровли, перекрытий между четвёртым и третьим этажами. Пожару был присвоен третий номер сложности по пятибалльной шкале, а на территории региона был введён режим чрезвычайной ситуации федерального уровня и объявлен федеральный уровень реагирова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В результате пожара погибло 60 человек, большая часть — это дети.</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узбассе закрыли первые ледовые переправ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2">
        <w:r>
          <w:rPr>
            <w:rStyle w:val="InternetLink"/>
            <w:rFonts w:cs="Times New Roman" w:ascii="Times New Roman" w:hAnsi="Times New Roman"/>
            <w:sz w:val="28"/>
            <w:szCs w:val="28"/>
          </w:rPr>
          <w:t>Радио Кузбасс ФМ</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Были ликвидированы пешеходные переправы через реку Уньга и реку Томь в деревне Шевели Крапивинского района. Это позволит не допустить передвижения людей по льду, а также снизит риск возникновения заторов во время прохождения паводка. Теперь в Кузбассе действует 42 ледовые переправы и 2 понтонных моста — все они оборудованы в соответствии с требованиями безопасности. Работы по ликвидации переправ в Кузбассе будут продолжены. В этом году закрытие планируется завершить к 1 апрел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Энергетики и коммунальщики Кузбасса готовятся к паводк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https://mediakuzbass.ru/inbox/106053.html" \l "/news-text"</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айт МЧС Меди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33165" cy="212280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33"/>
                    <a:srcRect l="-10" t="-17" r="-10" b="-17"/>
                    <a:stretch>
                      <a:fillRect/>
                    </a:stretch>
                  </pic:blipFill>
                  <pic:spPr bwMode="auto">
                    <a:xfrm>
                      <a:off x="0" y="0"/>
                      <a:ext cx="3733165" cy="2122805"/>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сообщает департамент электроэнергетики Администрации Правительства Кузбасса, в зоне возможного подтопления есть подстанции, кабельные и воздушные линии электропередачи.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олько у кузбасского филиала Россети Сибирь таких объектов 176. Все объекты находятся в зоне риска, энергопредприятия взяли их на особый контрол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Энергетики разработали графики проведения осмотров и дополнительных мероприятий с учетом условий местности, в числе которых обваловка опор, подсыпка грунта, мониторинг отдельных участков воздушных ЛЭП. Также определены места размещения аварийного резерва на случай проведения восстановительных работ. Подготовлены плавсредства, резервные источники снабжения энергией, мотопомпы, создан запас инертных материалов (пескогравийная смеси, скальник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инистерство жилищно-коммунального и дорожного комплекса Кузбасса добавляет, что муниципалитеты проконтролируют создание на водозаборах запасов химических реагентов для снабжения качественной питьевой водой людей во время паводк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hyperlink r:id="rId34">
        <w:r>
          <w:rPr>
            <w:rStyle w:val="InternetLink"/>
            <w:rFonts w:cs="Times New Roman" w:ascii="Times New Roman" w:hAnsi="Times New Roman"/>
            <w:sz w:val="28"/>
            <w:szCs w:val="28"/>
          </w:rPr>
          <w:t>Сайт АК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Жители кузбасских территорий, которые попадут в зону подтопления, получат пенсию раньше срок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5">
        <w:r>
          <w:rPr>
            <w:rStyle w:val="InternetLink"/>
            <w:rFonts w:cs="Times New Roman" w:ascii="Times New Roman" w:hAnsi="Times New Roman"/>
            <w:sz w:val="28"/>
            <w:szCs w:val="28"/>
          </w:rPr>
          <w:t>ТВ Вести Кузбасс</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4224020" cy="23145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6"/>
                    <a:srcRect l="-10" t="-18" r="-10" b="-18"/>
                    <a:stretch>
                      <a:fillRect/>
                    </a:stretch>
                  </pic:blipFill>
                  <pic:spPr bwMode="auto">
                    <a:xfrm>
                      <a:off x="0" y="0"/>
                      <a:ext cx="4224020" cy="2314575"/>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Жители территорий, которые попадут в зону подтопления, получат пенсию раньше срока. Это отдаленные поселки Таёжно-Михайловка, Таёжно-Александровка и Туйла.  Весной они отрезаны большой водой. специалисты уже подготовили временные пункты размещения. Добавлю, по прогнозам синоптиков реки в этом году вскроют раньше обычного.  В Кузбассе закрываются переправы, первые -  в Крапивинском округ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7">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hyperlink r:id="rId38">
        <w:r>
          <w:rPr>
            <w:rStyle w:val="InternetLink"/>
            <w:rFonts w:cs="Times New Roman" w:ascii="Times New Roman" w:hAnsi="Times New Roman"/>
            <w:sz w:val="28"/>
            <w:szCs w:val="28"/>
          </w:rPr>
          <w:t>ИА АиФ</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Работы по укреплению насыпи в районе пос. Телеут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9">
        <w:r>
          <w:rPr>
            <w:rStyle w:val="InternetLink"/>
            <w:rFonts w:cs="Times New Roman" w:ascii="Times New Roman" w:hAnsi="Times New Roman"/>
            <w:sz w:val="28"/>
            <w:szCs w:val="28"/>
          </w:rPr>
          <w:t>ТВ Ново ТВ</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4169410" cy="24688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0"/>
                    <a:srcRect l="-9" t="-16" r="-9" b="-16"/>
                    <a:stretch>
                      <a:fillRect/>
                    </a:stretch>
                  </pic:blipFill>
                  <pic:spPr bwMode="auto">
                    <a:xfrm>
                      <a:off x="0" y="0"/>
                      <a:ext cx="4169410" cy="246888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В Новокузнецке продолжается подготовка к предстоящему паводку. Сегодня глава города проверил как ведутся работы по укреплению насыпи в районе Телеутов. В конце апреля 2015 года, в результате повышения уровни в Томи и на карьерах произошел перелив воды через насыпь. Затопленными оказались дома жителей посёлка. С тех пор, территорию включили в перечень подтопляемых зон. Чтобы подобного больше не происходило было принято решение ежегодно проводить усиление береговой линии. За зиму сюда было привезено около 15 тысяч тонн глины и щебня.</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Новокузнецке мужчина застрял в мусоропроводе: его спасли сотрудники МЧ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1">
        <w:r>
          <w:rPr>
            <w:rStyle w:val="InternetLink"/>
            <w:rFonts w:cs="Times New Roman" w:ascii="Times New Roman" w:hAnsi="Times New Roman"/>
            <w:sz w:val="28"/>
            <w:szCs w:val="28"/>
          </w:rPr>
          <w:t>ИА Городо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Новокузнецке вечером 1 марта случился неприятный инцидент с мужчиной. Он застрял в мусоропроводе одного из жилых домов в  Новоильинском районе Новокузнецк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дин из жильцов дома, расположенного на проспекте Архитекторов услышал крики о помощи из трубы мусопрово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им образом и зачем мужчина залез в мусоропровод - неизвестн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чевидцы сообщают, что прибывшие на место происшествия сотрудники МЧС  вытащили мужчину и передали дежурившей бригаде скорой помощ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hyperlink r:id="rId42">
        <w:r>
          <w:rPr>
            <w:rStyle w:val="InternetLink"/>
            <w:rFonts w:cs="Times New Roman" w:ascii="Times New Roman" w:hAnsi="Times New Roman"/>
            <w:sz w:val="28"/>
            <w:szCs w:val="28"/>
          </w:rPr>
          <w:t>ТВ НК ТВ</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Cтали известны результаты проверки прокуратуры после схода грузового поезда в Кузбасс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3">
        <w:r>
          <w:rPr>
            <w:rStyle w:val="InternetLink"/>
            <w:rFonts w:cs="Times New Roman" w:ascii="Times New Roman" w:hAnsi="Times New Roman"/>
            <w:sz w:val="28"/>
            <w:szCs w:val="28"/>
          </w:rPr>
          <w:t>ТВ Вести Кузбасс</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3968115" cy="22733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4"/>
                    <a:srcRect l="-11" t="-19" r="-11" b="-19"/>
                    <a:stretch>
                      <a:fillRect/>
                    </a:stretch>
                  </pic:blipFill>
                  <pic:spPr bwMode="auto">
                    <a:xfrm>
                      <a:off x="0" y="0"/>
                      <a:ext cx="3968115" cy="227330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Сегодня стали известны результаты проверки прокуратуры  после  схода грузового поезда в Кузбассе. Мы рассказывали: инцидент произошел в конце февраля в районе станции Маганак в Прокопьевске. Специалисты выявили несколько нарушений, среди них плохое состояние железнодорожных путей.</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тало известно, почему в Кузбассе поезда сходят с пут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окуратура провела проверк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ранспортная прокуратура Тайги провела проверку безопасности движения и эксплуатации железнодорожного транспорта на путях необщего пользования ООО «Транс Тех». В ходе проверки было установлено 2 случая схода вагонов с ЖД пут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Установлено, что причинами схода подвижного состава явилось неудовлетворительное техническое состояние железнодорожного пути, эксплуатация которого производилась с недопустимыми размерами сужениями колеи, а также со сверхнормативными отступлениями на стрелочных переводах пути», — сообщает пресс-служба ведомств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 этом, сами предприятия проверки и расследования не проводили, а также не сообщали о происшествиях в Росжелдорнадзор. Из-за грубых нарушений прокуроры закрыли для движения более семи километров железнодорожных путей. В отношении ответственного лица возбуждено дело об административном нарушении, предприятие также обязали устранить неисправн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акже в адрес начальника станции Тайга направлена информация о имеющихся нарушениях, создающих угрозу безопасности движения. На основании информации прокурора начальником железнодорожной станции Тайга прекращена подача вагонов на пути необщего пользования ООО «Транс Тех»», -сообщили в ведомств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едприятие устранило неисправности и сейчас подача вагонов на пути  необщего пользования ООО «Транс Тех» возобновлен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6">
        <w:r>
          <w:rPr>
            <w:rStyle w:val="InternetLink"/>
            <w:rFonts w:cs="Times New Roman" w:ascii="Times New Roman" w:hAnsi="Times New Roman"/>
            <w:sz w:val="28"/>
            <w:szCs w:val="28"/>
          </w:rPr>
          <w:t>ИА Все 42</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hyperlink r:id="rId47">
        <w:r>
          <w:rPr>
            <w:rStyle w:val="InternetLink"/>
            <w:rFonts w:cs="Times New Roman" w:ascii="Times New Roman" w:hAnsi="Times New Roman"/>
            <w:sz w:val="28"/>
            <w:szCs w:val="28"/>
          </w:rPr>
          <w:t>ИА Новокузнецк.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Анжеро-Судженске наградили участников ликвидации ДТП с участием рейсового автобу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8">
        <w:r>
          <w:rPr>
            <w:rStyle w:val="InternetLink"/>
            <w:rFonts w:cs="Times New Roman" w:ascii="Times New Roman" w:hAnsi="Times New Roman"/>
            <w:sz w:val="28"/>
            <w:szCs w:val="28"/>
          </w:rPr>
          <w:t>Газета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анее «Кузбасс» сообщал о страшном ДТП с фурой и пассажирским автобусом, столкнувшимися 9 февраля нынешнего года на 60 километре автодороги «Кемерово – Анжеро-Судженск» в Яшкинском районе. Накануне глава городского округа Александр Рыбалко наградил Почётными грамотами администрации участников ликвидации этой аварии — врача-хирурга Сергея Гончарова, травматолога Виктора Зудилина, врача УЗИ Константина Клавдиева, врача-рентгенолога Илью Москвина, врача — анестезиолога-реаниматолога Всеволода Московкина, заведующую неврологическим отделением горбольницы Александру Петрук, заведующего травматологическим отделением Владимира Терешина, завстанцией скорой помощи Инну Череповскую, врача — травматолога-ортопеда Романа Янцена, завтравмпунктом Надежду Антонов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сообщает пресс-служба местной администрации, в числе награжденных также водители, оперативно пришедшие на помощь, — машинист погрузчика ООО «Стройтехнология» Виктор Александров, водитель филиала ОАО «Федеральная сетевая компания единой энергетической системы» Сергей Васильев, водители ООО «РегионСервис» Александр Гарин и Михаил Кузнецов, водитель автокрана Александр Ульихин.</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Спасибо тем, кто сделал всё возможное, чтобы минимизировать последствия аварии. Уверяю, если бы оперативные службы сработали не так качественно, развязка получилась бы намного страшней», — подчеркнул Александр Рыбалк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Между тем на расширенном аппаратном совещании десять ведущих специалистов системы образования Анжеро-Судженского горокруга были отмечены нагрудным знаком «Почетный работник воспитания и просвещения Российской Федерации». Это учитель школы №36 Светлана Гаврилова, директор централизованной бухгалтерии управления образования Наталья Павлюк, замдиректора по безопасности ДЮСШ №1 Вячеслав Петраков, воспитатель детского сада №21 Ольга Приходько, музыкальный руководитель детского сада №36 Ирина Симоненко, директор школы №8 Жанна Терехина, замдиректора Станции юных туристов Елена Ламонова, методист оздоровительно-образовательного центра «Олимп» Елена Медведева, заместитель директора по учебно-воспитательной работе школы №12 Светлана Небоженко, учитель истории гимназии №11 Александра Никанорова.</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Туман и гололед: синоптики рассказали о погоде первой весенней недели в Кузбасс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ТВ НК ТВ</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прогнозу кузбасских метеорологов, первые дни календарной весны обещают быть теплыми, с утренними туманами и гололедиц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люсовые температуры продолжат радовать кузбассовцев в течение всей первой недели март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ак во вторник местами похолодает до – 8°С, а днем воздух прогреется до +5°С. Весенне тепло будет сопровождать юго-западный ветер с порывами от трех до 13 м/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чью преимущественно без осадков, днем возможен мокрый снег. Местами туманы, дымки, изморозь. На дорогах гололедица, – пояснили прогноз на 3 марта в кемеровском гидрометцентр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среду ночью по области похолодает до – 15°С. Днем уличные термодатчики покажут диапазон от – 3 до +2°С. Скорость и направление ветра существенно не изменятся. Ночью по области пройдет небольшой снег, который днем сменится на мокрый снег. Перепады температур и осадки создадут условия для образования гололеда на дорога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5 марта в область придут метели, однако днем температура воздуха не опуститься ниже – 1°С. Максимальное значение на шкале термометров составит +4°С. Вечер сменит направление на западное, ночью его скорость составит 4 – 9 м/с, с порывами до 14 м/с. В четверг днем ветер окрепнет, его скорость вырастет до 7 – 12 м/с с порывами до 18 м/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Эти перемены принесут в Кузбасс и похолодание: по предварительному прогнозу, в ночь на 6 марта температура воздуха опустится от -5 до – 17°С, эти показатели сохранятся в течение всей пятницы. Порывы западного ветра будут достигать штормового значения в 24 м/с. Кроме этого, по области пройдет умеренный снег, местами возможны метел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ЧЕТЫРЕ КУЗБАССКИХ ПРЕДПРИЯТИЯ ОШТРАФОВАЛИ ЗА НАРУШЕНИЯ В СФЕРЕ ОХРАНЫ АТМОСФЕРНОГО ВОЗДУХ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0">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окуратура выявила нарушения в ходе плановой проверки исполнения законов об охране атмосферного воздуха. Четыре кузбасских предприятия получили представления об устранении нарушен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ак, данные юридические лица не обеспечили проведение инвентаризации выбросов вредных (загрязняющих) веществ и их источников, не подали заявки на постановку на государственный учёт объектов НВОС, не разработали программу производственного экологического контроля. Также они не организовали санитарно-защитную зону предприятий и не осуществляли производственный контроль в области охраны атмосферного воздуха. Кроме того, предприятия не платили за негативное воздействие на окружающую среду в виде выбросов загрязняющих веществ в атмосферный воздух за 2018 год, сообщили в областной прокуратур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результате представителям Анжеро-Судженского ГПАТП КО, ООО «Энергоресурс» Кемерово), ООО «ВЭЙДА» (Ижморский) и ООО «Завод «Сибтехномаш» (Кемерово) внесли представления об устранении выявленных нарушений закона. Также прокуратура возбудила 7 административных дел о правонарушениях. Предприятиям вынесли два предупреждения и назначили штрафы на сумму 130 000 рубл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1">
        <w:r>
          <w:rPr>
            <w:rStyle w:val="InternetLink"/>
            <w:rFonts w:cs="Times New Roman" w:ascii="Times New Roman" w:hAnsi="Times New Roman"/>
            <w:sz w:val="28"/>
            <w:szCs w:val="28"/>
          </w:rPr>
          <w:t>ИА Все 42</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Жители Мариинска пожаловались на опасную котельную</w:t>
      </w:r>
    </w:p>
    <w:p>
      <w:pPr>
        <w:pStyle w:val="Normal"/>
        <w:tabs>
          <w:tab w:val="clear" w:pos="708"/>
          <w:tab w:val="left" w:pos="709" w:leader="none"/>
        </w:tabs>
        <w:spacing w:lineRule="auto" w:line="240" w:before="0" w:after="0"/>
        <w:ind w:right="-35" w:hanging="0"/>
        <w:jc w:val="both"/>
        <w:rPr/>
      </w:pPr>
      <w:hyperlink r:id="rId52">
        <w:r>
          <w:rPr>
            <w:rStyle w:val="InternetLink"/>
            <w:rFonts w:cs="Times New Roman" w:ascii="Times New Roman" w:hAnsi="Times New Roman"/>
            <w:sz w:val="28"/>
            <w:szCs w:val="28"/>
          </w:rPr>
          <w:t>ТВ Вести Кузбасс</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3383280" cy="18516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53"/>
                    <a:srcRect l="-11" t="-19" r="-11" b="-19"/>
                    <a:stretch>
                      <a:fillRect/>
                    </a:stretch>
                  </pic:blipFill>
                  <pic:spPr bwMode="auto">
                    <a:xfrm>
                      <a:off x="0" y="0"/>
                      <a:ext cx="3383280" cy="185166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Ждут результатов проверки и жители Мариинска. Несколько лет назад на улице 40 лет Победы построили новую котельную.  При проектировании были нарушены экологические требования.  Здание находится в 15 метрах от ближайшего дома.  Из-за черного дыма дышать нече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highlight w:val="lightGray"/>
        </w:rPr>
        <w:t>В Кузбассе проработали меры по борьбе с короновирус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4">
        <w:r>
          <w:rPr>
            <w:rStyle w:val="InternetLink"/>
            <w:rFonts w:cs="Times New Roman" w:ascii="Times New Roman" w:hAnsi="Times New Roman"/>
            <w:sz w:val="28"/>
            <w:szCs w:val="28"/>
          </w:rPr>
          <w:t>ТВ Вести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Кузбассе проработали меры по борьбе с короновирусом. Подготовлены спецпалаты. В аэропортах - действуют карантинные зоны. Тем, кто, вернулся из зарубежных поездок, рекомендуют обратиться к врачам. Кого это касается, и какие путешественникам предстоит сдать анализы, разбиралась Юлия Серебренников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5"/>
      <w:footerReference w:type="default" r:id="rId56"/>
      <w:type w:val="nextPage"/>
      <w:pgSz w:w="11906" w:h="16838"/>
      <w:pgMar w:left="1080" w:right="1133" w:gutter="0" w:header="142" w:top="1440" w:footer="70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0">
          <wp:simplePos x="0" y="0"/>
          <wp:positionH relativeFrom="column">
            <wp:posOffset>-577850</wp:posOffset>
          </wp:positionH>
          <wp:positionV relativeFrom="paragraph">
            <wp:posOffset>-424180</wp:posOffset>
          </wp:positionV>
          <wp:extent cx="7505700" cy="878205"/>
          <wp:effectExtent l="0" t="0" r="0" b="0"/>
          <wp:wrapTight wrapText="bothSides">
            <wp:wrapPolygon edited="0">
              <wp:start x="21516" y="0"/>
              <wp:lineTo x="20721" y="3750"/>
              <wp:lineTo x="19624" y="7509"/>
              <wp:lineTo x="18062" y="11268"/>
              <wp:lineTo x="14608" y="16899"/>
              <wp:lineTo x="11100" y="21120"/>
              <wp:lineTo x="11100" y="21359"/>
              <wp:lineTo x="21600" y="21359"/>
              <wp:lineTo x="21600" y="0"/>
              <wp:lineTo x="21516" y="0"/>
            </wp:wrapPolygon>
          </wp:wrapTight>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
                  <a:srcRect l="-5" t="-41" r="-5" b="-41"/>
                  <a:stretch>
                    <a:fillRect/>
                  </a:stretch>
                </pic:blipFill>
                <pic:spPr bwMode="auto">
                  <a:xfrm>
                    <a:off x="0" y="0"/>
                    <a:ext cx="7505700" cy="8782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margin">
            <wp:posOffset>-7383145</wp:posOffset>
          </wp:positionH>
          <wp:positionV relativeFrom="page">
            <wp:posOffset>3810</wp:posOffset>
          </wp:positionV>
          <wp:extent cx="7383145" cy="1628140"/>
          <wp:effectExtent l="0" t="0" r="0" b="0"/>
          <wp:wrapTight wrapText="bothSides">
            <wp:wrapPolygon edited="0">
              <wp:start x="137" y="0"/>
              <wp:lineTo x="-2" y="629"/>
              <wp:lineTo x="-27" y="21472"/>
              <wp:lineTo x="21570" y="21472"/>
              <wp:lineTo x="21600" y="1387"/>
              <wp:lineTo x="21514" y="500"/>
              <wp:lineTo x="21403" y="0"/>
              <wp:lineTo x="137" y="0"/>
            </wp:wrapPolygon>
          </wp:wrapTight>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1"/>
                  <a:srcRect l="-5" t="-22" r="-5" b="-22"/>
                  <a:stretch>
                    <a:fillRect/>
                  </a:stretch>
                </pic:blipFill>
                <pic:spPr bwMode="auto">
                  <a:xfrm>
                    <a:off x="0" y="0"/>
                    <a:ext cx="7383145" cy="1628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Style15">
    <w:name w:val="Без интервала Знак"/>
    <w:qFormat/>
    <w:rPr>
      <w:rFonts w:eastAsia="Times New Roman"/>
      <w:sz w:val="22"/>
      <w:szCs w:val="22"/>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лабое выделение"/>
    <w:qFormat/>
    <w:rPr>
      <w:i/>
      <w:iCs/>
      <w:color w:val="808080"/>
    </w:rPr>
  </w:style>
  <w:style w:type="character" w:styleId="StrongEmphasis">
    <w:name w:val="Strong"/>
    <w:qFormat/>
    <w:rPr>
      <w:b/>
      <w:bCs/>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cc">
    <w:name w:val="hcc"/>
    <w:qFormat/>
    <w:rPr/>
  </w:style>
  <w:style w:type="character" w:styleId="Emphasis">
    <w:name w:val="Emphasis"/>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ind w:left="708" w:hanging="0"/>
    </w:pPr>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ignature">
    <w:name w:val="signatur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42.mchs.gov.ru/deyatelnost/press-centr/novosti/4095753" TargetMode="External"/><Relationship Id="rId3" Type="http://schemas.openxmlformats.org/officeDocument/2006/relationships/image" Target="media/image1.jpeg"/><Relationship Id="rId4" Type="http://schemas.openxmlformats.org/officeDocument/2006/relationships/hyperlink" Target="https://42.mchs.gov.ru/deyatelnost/press-centr/novosti/4095927" TargetMode="External"/><Relationship Id="rId5" Type="http://schemas.openxmlformats.org/officeDocument/2006/relationships/image" Target="media/image2.jpeg"/><Relationship Id="rId6" Type="http://schemas.openxmlformats.org/officeDocument/2006/relationships/hyperlink" Target="https://anzherka.tv/?id=9164" TargetMode="External"/><Relationship Id="rId7" Type="http://schemas.openxmlformats.org/officeDocument/2006/relationships/image" Target="media/image3.png"/><Relationship Id="rId8" Type="http://schemas.openxmlformats.org/officeDocument/2006/relationships/hyperlink" Target="https://vesti42.ru/kuzbass-mayak/70593-vesti-intervyyu--andrey-savchenkov-zamestitely-nachalynika-upravleniya-grazhdanskoy-zashtiti-gu-mchs-rossii-po-kemerovskoy-oblasti/"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vesti42.ru/vesti2045/70621-vesti-kuzbass-2045-ot-02032020/" TargetMode="External"/><Relationship Id="rId12" Type="http://schemas.openxmlformats.org/officeDocument/2006/relationships/hyperlink" Target="http://uznt42.ru/index.php?newsid=7959" TargetMode="External"/><Relationship Id="rId13" Type="http://schemas.openxmlformats.org/officeDocument/2006/relationships/hyperlink" Target="https://sibdepo.ru/news/v-kuzbasse-zagorelsya-mnogoetazhnyj-dom-i-magazin.html" TargetMode="External"/><Relationship Id="rId14" Type="http://schemas.openxmlformats.org/officeDocument/2006/relationships/hyperlink" Target="https://gazeta.a42.ru/lenta/news/75307_v-kuzbasse-v-magazine-na-pervom-e-taze-mnogoe-tazki-proizosyol-pozar" TargetMode="External"/><Relationship Id="rId15" Type="http://schemas.openxmlformats.org/officeDocument/2006/relationships/hyperlink" Target="https://sibdepo.ru/news/v-kuzbasse-zagorelsya-mnogoetazhnyj-dom-i-magazin.html" TargetMode="External"/><Relationship Id="rId16" Type="http://schemas.openxmlformats.org/officeDocument/2006/relationships/hyperlink" Target="https://vse42.ru/news/31130318" TargetMode="External"/><Relationship Id="rId17" Type="http://schemas.openxmlformats.org/officeDocument/2006/relationships/hyperlink" Target="https://novokuznetsk.ru/2020/03/03/v-kuzbasse-zagorelsya-mnogoetazhnyj-dom-i-magazin/" TargetMode="External"/><Relationship Id="rId18" Type="http://schemas.openxmlformats.org/officeDocument/2006/relationships/hyperlink" Target="https://www.kem.kp.ru/online/news/3783926/?utm_source=yxnews&amp;utm_medium=desktop&amp;utm_referrer=https%3A%2F%2Fyandex.ru%2Fnews" TargetMode="External"/><Relationship Id="rId19" Type="http://schemas.openxmlformats.org/officeDocument/2006/relationships/hyperlink" Target="https://sibdepo.ru/news/nochyu-v-kemerove-sgorela-eshhyo-odna-banya.html" TargetMode="External"/><Relationship Id="rId20" Type="http://schemas.openxmlformats.org/officeDocument/2006/relationships/hyperlink" Target="https://novokuznetsk.ru/2020/03/03/20-chelovek-tushili-nochyu-banyu-v-kemerove/" TargetMode="External"/><Relationship Id="rId21" Type="http://schemas.openxmlformats.org/officeDocument/2006/relationships/hyperlink" Target="https://www.mk-kuzbass.ru/incident/2020/03/03/veranda-i-chastnyy-dom-zagorelis-izza-narusheniya-tekhniki-bezopasnosti-v-leninskekuzneckom.html" TargetMode="External"/><Relationship Id="rId22" Type="http://schemas.openxmlformats.org/officeDocument/2006/relationships/hyperlink" Target="https://www.gorodbereza.ru/index.php?option=com_content&amp;task=view&amp;id=26994&amp;Itemid=416" TargetMode="External"/><Relationship Id="rId23" Type="http://schemas.openxmlformats.org/officeDocument/2006/relationships/image" Target="media/image6.png"/><Relationship Id="rId24" Type="http://schemas.openxmlformats.org/officeDocument/2006/relationships/hyperlink" Target="https://vse42.ru/news/31130415" TargetMode="External"/><Relationship Id="rId25" Type="http://schemas.openxmlformats.org/officeDocument/2006/relationships/hyperlink" Target="https://www.city-n.ru/view/436320.html" TargetMode="External"/><Relationship Id="rId26" Type="http://schemas.openxmlformats.org/officeDocument/2006/relationships/hyperlink" Target="https://gazeta.a42.ru/lenta/news/75342_v-novokuznecke-na-doroge-zagorelas-marsrutka" TargetMode="External"/><Relationship Id="rId27" Type="http://schemas.openxmlformats.org/officeDocument/2006/relationships/hyperlink" Target="https://novokuznetsk.ru/2020/03/03/v-kuzbasse-na-hodu-zagorelas-marshrutka/" TargetMode="External"/><Relationship Id="rId28" Type="http://schemas.openxmlformats.org/officeDocument/2006/relationships/hyperlink" Target="https://www.youtube.com/watch?v=TfMQjhrIo7A" TargetMode="External"/><Relationship Id="rId29" Type="http://schemas.openxmlformats.org/officeDocument/2006/relationships/image" Target="media/image7.png"/><Relationship Id="rId30" Type="http://schemas.openxmlformats.org/officeDocument/2006/relationships/hyperlink" Target="https://www.mk-kuzbass.ru/social/2020/03/03/zhitel-belova-zadokhnulsya-vo-sne.html" TargetMode="External"/><Relationship Id="rId31" Type="http://schemas.openxmlformats.org/officeDocument/2006/relationships/hyperlink" Target="https://vashgorod.ru/novokuznetsk/news/1131113?from=main_feed" TargetMode="External"/><Relationship Id="rId32" Type="http://schemas.openxmlformats.org/officeDocument/2006/relationships/hyperlink" Target="http://kuzbassfm.ru/news/67910" TargetMode="External"/><Relationship Id="rId33" Type="http://schemas.openxmlformats.org/officeDocument/2006/relationships/image" Target="media/image8.jpeg"/><Relationship Id="rId34" Type="http://schemas.openxmlformats.org/officeDocument/2006/relationships/hyperlink" Target="https://ako.ru/news/detail/energetiki-i-kommunalshchiki-kuzbassa-gotovyatsya-k-pavodku-" TargetMode="External"/><Relationship Id="rId35" Type="http://schemas.openxmlformats.org/officeDocument/2006/relationships/hyperlink" Target="http://vesti42.ru/news/70643-zhiteli-kuzbasskih-territoriy-kotorie-popadut-v-zonu-podtopleniya-poluchat-pensiyu-ranyshe-sroka/" TargetMode="External"/><Relationship Id="rId36" Type="http://schemas.openxmlformats.org/officeDocument/2006/relationships/image" Target="media/image9.png"/><Relationship Id="rId37" Type="http://schemas.openxmlformats.org/officeDocument/2006/relationships/hyperlink" Target="https://vashgorod.ru/novokuznetsk/news/1131100" TargetMode="External"/><Relationship Id="rId38" Type="http://schemas.openxmlformats.org/officeDocument/2006/relationships/hyperlink" Target="https://kuzbass.aif.ru/society/zhiteli_syol_nahodyashchihsya_v_zone_podtopleniya_poluchat_pensii_dosrochno" TargetMode="External"/><Relationship Id="rId39" Type="http://schemas.openxmlformats.org/officeDocument/2006/relationships/hyperlink" Target="http://www.novotv.ru/cast/novosti/98738716" TargetMode="External"/><Relationship Id="rId40" Type="http://schemas.openxmlformats.org/officeDocument/2006/relationships/image" Target="media/image10.png"/><Relationship Id="rId41" Type="http://schemas.openxmlformats.org/officeDocument/2006/relationships/hyperlink" Target="https://gorodok.bz/news/859755/" TargetMode="External"/><Relationship Id="rId42" Type="http://schemas.openxmlformats.org/officeDocument/2006/relationships/hyperlink" Target="https://nk-tv.com/233433.html" TargetMode="External"/><Relationship Id="rId43" Type="http://schemas.openxmlformats.org/officeDocument/2006/relationships/hyperlink" Target="http://vesti42.ru/news/70639-ctali-izvestni-rezulytati-proverki-prokuraturi-posle-shoda-gruzovogo-poezda-v-kuzbasse/" TargetMode="External"/><Relationship Id="rId44" Type="http://schemas.openxmlformats.org/officeDocument/2006/relationships/image" Target="media/image11.png"/><Relationship Id="rId45" Type="http://schemas.openxmlformats.org/officeDocument/2006/relationships/hyperlink" Target="https://sibdepo.ru/news/stalo-izvestno-pochemu-v-kuzbasse-poezda-shodyat-s-putej.html" TargetMode="External"/><Relationship Id="rId46" Type="http://schemas.openxmlformats.org/officeDocument/2006/relationships/hyperlink" Target="https://vse42.ru/news/31130323" TargetMode="External"/><Relationship Id="rId47" Type="http://schemas.openxmlformats.org/officeDocument/2006/relationships/hyperlink" Target="https://novokuznetsk.ru/2020/03/03/stalo-izvestno-pochemu-v-kuzbasse-poezda-shodyat-s-putej/" TargetMode="External"/><Relationship Id="rId48" Type="http://schemas.openxmlformats.org/officeDocument/2006/relationships/hyperlink" Target="http://kuzbass85.ru/2020/03/03/v-anzhero-sudzhenske-nagradili-uchastnikov-likvidaczii-dtp-s-uchastiem-rejsovogo-avtobusa/" TargetMode="External"/><Relationship Id="rId49" Type="http://schemas.openxmlformats.org/officeDocument/2006/relationships/hyperlink" Target="https://nk-tv.com/233404.html" TargetMode="External"/><Relationship Id="rId50" Type="http://schemas.openxmlformats.org/officeDocument/2006/relationships/hyperlink" Target="https://gazeta.a42.ru/lenta/news/75332_cety-re-kuzbasskix-predpriyatiya-ostrafovali-za-naruseniya-v-sfere-oxrany-atmosfernogo-vozduxa" TargetMode="External"/><Relationship Id="rId51" Type="http://schemas.openxmlformats.org/officeDocument/2006/relationships/hyperlink" Target="https://vse42.ru/news/31130353" TargetMode="External"/><Relationship Id="rId52" Type="http://schemas.openxmlformats.org/officeDocument/2006/relationships/hyperlink" Target="http://vesti42.ru/news/70642-zhiteli-mariinska-pozhalovalisy-na-opasnuyu-kotelynuyu/" TargetMode="External"/><Relationship Id="rId53" Type="http://schemas.openxmlformats.org/officeDocument/2006/relationships/image" Target="media/image12.png"/><Relationship Id="rId54" Type="http://schemas.openxmlformats.org/officeDocument/2006/relationships/hyperlink" Target="http://vesti42.ru/news/70656-v-kuzbasse-prorabotali-meri-po-borybe-s-koronovirusom/" TargetMode="External"/><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Doc11111</Template>
  <TotalTime>27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7:08:00Z</dcterms:created>
  <dc:creator>R1</dc:creator>
  <dc:description/>
  <cp:keywords/>
  <dc:language>en-US</dc:language>
  <cp:lastModifiedBy>user</cp:lastModifiedBy>
  <dcterms:modified xsi:type="dcterms:W3CDTF">2020-03-03T13:58:00Z</dcterms:modified>
  <cp:revision>4278</cp:revision>
  <dc:subject/>
  <dc:title/>
</cp:coreProperties>
</file>