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04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пожарные оказали помощь ребенку, застрявшему на балк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емеровско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36645" cy="24269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 произошел в городе Осинники. Сигнал о помощи ребенку, застрявшему на балконе, поступил в единую дежурно-диспетчерскую службу от очевидцев. К месту происшествия незамедлительно было направлено отделение пожарной охраны местного гарнизона. На момент прибытия сотрудников МЧС России ребенок, держась за перила, находился с внешней стороны балк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ечно ребенок был испуган. Балкон незастекленный, поэтому девочка беспрепятственно прошла в опасную зону. К тому же, она уже замерзла, находясь некоторое время на улице в легкой домашней одежде. Существовала реальная угроза жизни ребенка в случае падения с балкона», - рассказывает капитан внутренней службы Дмитрий Цимфер, начальник караула пожарно-спасательной части №1 г.Осин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, поднявшись на балкон по трёхколенной лестнице, помогли девочке выбраться и вернуться обратно в кварти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бдительности очевидцев и оперативным действиям сотрудников пожарной охраны, удалось оказать помощь ребёнку и предотвратить трагед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 тобо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ЗРЫВ НА «КОММУНАРЕ»: ЗАСЕКРЕЧЕННЫЙ ПОДВИГ КЕМЕРОВСКИХ ПОЖАРНЫ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2" descr="https://gazeta.a42.ru/uploads/a07/a07b3960-5dca-11ea-832a-c7e80eb26b9e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0635" cy="25425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1" descr="Фото: ГУ МЧС по Кемеровской области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двиги в Великой Отечественной войне принадлежат не только фронтовикам, но и тем, кто отдавал всего себя в тылу. Сейчас мы говорим о пожарных — тех, кто боролся с огнём, когда это требовалось. О пожарных, отдавших свою жизнь ради спасения целого завода. Речь о «Коммунаре», где в 1943-м произошёл страшный взры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до 1996 года была засекречена. Если об этом и говорили, то на кухне, с приглушённым светом, только с самыми близкими, кому можно доверять. Подробности трагедии на «Коммунаре» рассказала начальник центра противопожарной пропаганды и общественных связей ГУ МЧС по Кемеровской области Алёна Орех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ОДИН ПОЖАР И 34 СМЕР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«Коммунар» в годы войны производил важную для фронта вещь — взрывчатку. Изначально предприятие располагалось в украинском городе Горловка. В начале войны завод там так и продолжал функционировать, но линия фронта была всё ближе. Поэтому в октябре 1941 года его решили эвакуирова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защиты горячо любимой Родины и нанесения уничтожающего удара по озверелому фашизму Постановлением Государственного Комитета Обороны наш завод эвакуируется в новое место, и буквально в короткий срок должна быть восстановлена его работа в новых, более благоприятных условиях, — такими словами подписал приказ № 286 директор «Коммунара» М. Рома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д перенесли в Кемерово, разместили на правом берегу, в Кировском районе на территории «Прогресса». Несмотря на то, что полностью предприятие эвакуировали только к концу 41-го, продукция производилась все эти два месяца, как говорится, с колёс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мунар» испытывал кадровый голод: за оборудование часто вставали люди, совершенно не знакомые с подобным делом, необученные, а порой — недисциплинированные. Это и могло стать причиной как минимум двух громких трагедий. Осенью 1942 года взорвался тротил — погибли начальник цеха №8а и 21 сотрудник. Пожар почти полностью уничтожил помещения 23 октября, а к 30 числу было приказано закончить восстановление разрушенного цех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пожар случился меньше чем через год — 19 мая 1943 года. Около 16:00 на заводе была пересменка. В это же время в здании цеха нитрации в смесительном аппарате случился пожар. Причиной стало нарушение режима и правил безопасности при работе с гексогеном. Работники даже не стали тушить его, понимая, к чему это может привести. В цехе творился настоящий ужас, когда на место прибыла пожарная команда из 24 человек, — рассказала начальник центра противопожарной пропаганды и общественных связей ГУ МЧС по Кемеровской области Алёна Орех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 ещё до прибытия столкнулись со сложностями. Не будь их — возможно, судьба распорядилась бы совершенно иначе. Первые боевые расчёты задержал маневровый паровоз на железнодорожном переезде. Время было упущено. А в заводском водопроводе не оказалось напора воды. Когда наконец подалась вода, заработали стволы, пожарные кинулись в бой с огнём с призывом: «За Родину! Вперёд!». И практически в то же время прогремел мощный взры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улеглась пыль, было видно, что от цеха нитрации ничего не осталось — только воронка с двухэтажный дом. По словам свидетелей, взрыв слышали даже на другом конце города, видели дым, — продолжила Алёна Орех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4 пожарных уцелели только двое — одного из них отбросило ударной волной вместе с крышей здания на 150 метров. Погибли также 12 работников цеха. Учитывая предыдущую трагедию, о подобном исходе событий знали, предупреждали, однако пожарные не могли отступить перед главным своим врагом — огнё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, у них был выбор. Они понимали, что не приступить к исполнению своих обязанностей, значит, предать дело, которому ты верен. Завод в те страшные годы войны был необходим, от него в том числе зависела жизнь всей страны, — подчеркнула Алёна Орех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РИМЕР МУЖЕСТВА И ПАТРИОТИЗМ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полвека о подвиге и страшной гибели пожарных и сотрудников цеха «Коммунара» не вспоминали. История была под строжайшей тайной. Предполагается, чтобы не подрывать боевой дух фронтовиков и тружеников тыла. Несмотря на то, что о взрыве на заводе знал весь город. Суд проходил скоропалительно, безжалостно. А потом о трагедии предпочли забы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1996 году благодаря ветеранам и сотрудникам пожарной охраны стали поднимать документы, расчехлять архивы, опрашивать очевидцев. В том числе тех двух пожарных, контуженных во время взрыва, но выживш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илась гласность, наконец-то стали говорить об этом. И 2 мая 1996 года Борис Ельцин подписал указ о награждении пожарных, участвовавших в тушении «Коммунара». Медалью «За отвагу» наградили выживших героев и 22 пожарных посмертно, — рассказала Алёна Орех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али хранились в комнате боевой славы пожарно-спасательной части № 3 по охране Кировского района. Там же установили монумент погибшим спасателям. 9 медалей передали родственникам, а обладателей 15 наград найти не удалось. Трудность в том, что завод был эвакуирован из Украины вместе с сотрудниками, пожарными, которые в том числе относились к «Коммунару». Сейчас медали хранятся на пожарно-спасательной выставке ГУ МЧС по Кемеровской области — их показывают гостям музея, рассказывая о подвиге пожарных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год, 19 мая, мы собираемся на митинг на территории пожарно-спасательной части № 3, приглашаем ветеранов, родственников. И было бы здорово найти родных погибших на том пожаре людей, чтобы передать им заслуженные медали. Ведь пожарный — это не просто профессия, а призвание. Тот случай — пример мужества, героизма, чести, патриотизма, что так актуально в наше время, — заключила начальник центра противопожарной пропаганды и общественных связей ГУ МЧС по Кемеровской области Алёна Орех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Имена погибших пожарных, которым присудили награды «За отвагу» посмертно, перечислены на сайте Всероссийского добровольного пожарного обще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Новоильинском районе ежедневно проводят осмотры придомовых территор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БУ «Защита населения и территории» г. Новокузнецк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3 марта в Новоильинском районе был проведен рейд по профилактике пожарной безопасности, в ходе которого провели осмотр состояния: придомовых территорий, контейнерных площадок, подвальных и чердачных помещений многоквартирных жилых домов, а также подъездов к пожарным гидрантам  по ул. Косыгина 5, 7, 11, 13, 21, 25, 27, 29, 3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йд провели начальник отдела по Новоильинскому району службы ОБЖ МБУ «Защита населения и территории» г. Новокузнецка Жаворонков С.В. и начальника отдела жилищно-коммунального хозяйства, благоустройства и строительства Анищенко Е.Н. Всего в ходе рейда осмотрено 9 придомовых территорий. Проведены профилактические беседы. Нарушений требований пожарной безопасности и несанкционированных свалок твердых крупно-габаритных отходов (ТКО) не выявлено, проезды для спецтехники не загромождены. Открытых чердаков и подвалов не выявле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19 СОТРУДНИКОВ МЧС ТУШИЛИ ЗАГОРЕВШИЙСЯ ДОМ В КЕМЕРОВ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3 марта в микрорайоне Комиссарово в Заводском районе Кемерова произошёл пожар. на улице Почтовой загорелся частный жилой д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МЧС, сообщение об этом поступило в 22:54. На место происшествия выезжали 19 сотрудников ведомства и 5 единиц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пожарные прибыли на место, со второго этажа кирпичного дома шёл дым. Один человек эвакуировался самостоятельно. В результате пожара в доме обгорела мебель, закоптились стены и потолок на площади 4 квадратных метра, — сообщили в ГУ МЧС по регио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, причиной возгорания стала неосторожность при курении. Точная причина пожара будет установлена поздне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Неизвестные подожгли две дорогие иномарки в Новокузнец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вечером в южной столице Кузбасса произошел пожар, в результате которого получили повреждения Toyota Land Cruiser и Suzuki Grand Vitara. Об этом VSE42.Ru сообщили в кузбасском управлении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ник рассказал сайту, что 3 марта, в 22:31, на пульт дежурного поступил сигнал о возгорании на улице Кирова. К прибытию на место первого пожарного подразделения из кузова Suzuki шел д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ликвидации пожара удалось оценить масштаб повреждений: у иномарки обгорели моторный отсек, капот и бампер. Оказались повреждены фары, треснуло лобовое стекло. Также обгорел дефлектор бокового окна у стоявшей неподалеку Toyot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стве отметили, что предварительная причина возгорания – поджог. Обстоятельства случившегося уточня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от огня пострадали несколько частных дом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ричинами стали неосторожное обращение с огнем и кур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чер вторника, 3-го марта, в Кузбассе произошло сразу несколько пожаров в частных постройках. Причины — неосторожное обращение с огнем, курение и неправильная эксплуатация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:14  МЧС поступило сообщение о пожаре в частной надворной постройке на улице Дружбы в селе Елыкаево Кемеро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орелись стены и двери надворной постройки, позже огонь перекинулся на потолочную решетку. Общая площадь, охваченная огнем составила 70 квадратных метров. Жертв и пострадавших нет, предварительная причина возгорания — нарушение условий эксплуатации электроприборов», — сообщили Сибдепо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:41 сообщение о возгорании такой же постройки поступила с улицы Пятигорская в Беловском городском округ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горание началось в стайке для загона птицы. Обгорели стены и двери, несколько квадратных метров площади строения. Причиной возгорания послужило неосторожное обращение с огнем. Пострадавших нет, огонь удалось потушить почти сразу. Вероятная причина — неосторожное обращение с огнем», — пояснили  в пресс-службе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2:54 загорелся жилой дом на улице Почтовая Кемеровском городском округ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результате возгорания огонь охватил мебель в одной из комнат. Пострадало примерно 4 квадратных метра жилого помещения, закоптились стены и потолок. Мужчина, находившийся в доме, сумел выбраться самостоятельно до приезда пожарных. Скорее всего, причиной пожара стало курение в неположенном месте» — прокомментировали случай в пресс-службе.+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Этот пожар был полностью ликвидирован к 23:14. В тушении участвовали 19 человек и 5 единиц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 xml:space="preserve">Вести. Интервью: Игорь Епин, заместитель начальника ГУ МЧС России по Кемеровской области.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дготовка к паводку…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 Актуальное интервью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9105" cy="17075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9105" cy="16973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общение по событию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Россия 24 ВЕСТИ. Интервью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Готовясь к паводку, не забываем о пожарной безопасности (фото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БУ «Защита населения и территории» г.Новокузнецк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28875" cy="32385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3 марта 2020 г. ведущий специалист МБУ «Защита населения и территории» г.Новокузнецка Цырендоржиева Т.Ж. провела рейд по частным домам, попадающим в зону возможного затопления, расположенным по адресам: ул. Озерная, ул. Одесская, ул. Картасская, пер Кузнецкий. Внимание жителей обращалось на порядок подготовки к паводку, страхование имущества, действиям при наступлении паводка, а также на вопросы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йда были вручались памятки и проводились беседы, уточнялись списки проживающих и наличие домашних живот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тем Татьяна Жаргаловна продолжила рейд в гаражном кооперативе «Лесник-2», где основное внимание было сосредоточено на соблюдение требований пожарной безопасности. С автовладельцами были проведены беседы и вручены памятки по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Ледовые переправ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жду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0161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есна. Город готовится к паво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Юрга ТВ (видеосюжет с 0:30 по 02:30)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lang w:val="en-US" w:eastAsia="en-US"/>
        </w:rPr>
        <w:drawing>
          <wp:inline distT="0" distB="0" distL="0" distR="0">
            <wp:extent cx="1993265" cy="15017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4850" cy="14916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9460" cy="15017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БУДУТ БОРОТЬСЯ С ПАВОДКОМ ПРИ ПОМОЩИ ПОЕЗ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противоразмывных поездов сформируют в Кузбасском регионе Западно-Сибирской железной дороги для контроля паводка. Они будут работать в шести территориях Кемеровской области: на станциях Тайга, Асино, Артышта-II, Мундыбаш, Полосухино и Топ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поездов будут выделены более 50 единиц подвижного состава. Все поезда укомплектуют необходимым инвентарем и материалами — бутовым камнем, щебнем и песком, сообщили в службе корпоративных коммуникаций ЗСЖ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Чтобы обеспечить безопасное движение поездов и для предотвращения размыва железнодорожного полотна специалистам предстоит очистить от снега более 400 км кюветов, 588 км водоотводных и нагорных канав, более 1360 отверстий малых мостов и водопропускных труб, а также проверить состояние семи плотин на реках, расположенных в непосредственной близости к железной дорог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городах и районах Кузбасса проходят объезды глав территор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школ, дорог, больниц: в эти минуты в городах и районах идут объезды глав. </w:t>
      </w:r>
      <w:r>
        <w:rPr>
          <w:rFonts w:cs="Times New Roman" w:ascii="Times New Roman" w:hAnsi="Times New Roman"/>
          <w:b/>
          <w:sz w:val="28"/>
          <w:szCs w:val="28"/>
        </w:rPr>
        <w:t>Основная тема — подготовка к паводку</w:t>
      </w:r>
      <w:r>
        <w:rPr>
          <w:rFonts w:cs="Times New Roman" w:ascii="Times New Roman" w:hAnsi="Times New Roman"/>
          <w:sz w:val="28"/>
          <w:szCs w:val="28"/>
        </w:rPr>
        <w:t>. Синоптики прогнозируют: реки вскроются раньше срока. Сразу несколько территорий в зоне подтопления. На юге — Таштагол и Междуреченск, на севере — Мариинск. Специалисты сегодня проверяют состояние дамб, готовность пунктов временного разме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дготовка к паводку 2020. Заседание КЧС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Н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17520" cy="16351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35300" cy="16046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высоко поднимется вода в реках этой весной? Как город готовится к паводку? Об этом говорили сегодня на заседании комиссии по чрезвычайным ситуациям, которую возглавил Сергей Кузнец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казать развитие паводковой ситуации в начале марта невозможно. Но город готовится к худшему сценарию. В последний раз Новокузнецк "плавал" в 2015-м году, а потому все подтопляемые территории хорошо извест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КУЗНЕЦОВ, Глава Новокузнецка: «Прошедшие большие паводки показывают, что зону затопления займут пять районов города. Все пять районов, кроме Новоильинского. А это более двух тысяч домов частного сектора. И проживает в этих домах около 4 тысяч граждан, а то и больше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города - сама природа. Предварительный прогноз от синоптиков тревожный, но не окончательны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а КАТКОВА, директор Новокузнецкой гидрометеорологической обсерватории: «Прогнозы у нас не очень оптимистичные в этом смысле. У нас намного больше нормы и осадков за зимний период, и высота снежного покрова, и влагозапас в снеге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ровень Томи в районе Кузнецкого моста - 2,5 метра. Подтопления Вертолетной площадки, 6-го километра и Форштадта начинаются при достижении отметки в 6 метров 30 сантиметров. Когда вода достигнет критического уровня в 8,40, произойдет перелив через дамб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СИВЫЙ, директор Управления по защите населения и территории г. Новокузнецка: «На территории города утверждены 82 пункта временного размещения, рассчитанные на 10598 человек. Первая очередь - 30 пунктов временного размещения на 2155 человек. Вторая очередь - 10 ПВР на 1719 человек. И третья очередь пунктов временного размещения - на 6724 человек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 к паводку готовится в штатном режиме, но это зона особой ответственности. Об этом сегодня напомнили еще раз. Уже с 20 марта в городе начнутся противопаводковые учения, а до конца месяца жители подтопляемых территорий могут застраховать свое имущест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БУ «Защита населения и территории» г.Новокузнецк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ергей Кузнецов рассказал о мерах подготовки к паводк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иФ-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07155" cy="259461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Новокузнецка рассказал о мерах подготовки к паво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е работы идут в районе поселка Телеуты в Новокузнецком районе. За зиму на берег реки в районе поселка привезли 15 000 тонн отсева, смешанного с глиной, чтобы укрепить берег. Также в этом месте установлены специальные мембраны, которые не допустят пропуска вод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 проверил Сергей Кузнецов. В 2015 году поселок подтопило талыми водами. «Вода пошла потоком на карьеры, а после переполнения - большой поток хлынул в посёлок Телеуты. После этого события мы каждый год обследуем и укрепляем эту насыпь», - рассказал глава Новокузнец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Жители Краснобродского попросили главу округа о помощи при павод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53715" cy="17176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Техника начнёт работу и в частном секторе Краснобродского. На встрече с главой Раисом Гильфановым люди попросили помощи. Весной их постоянно топит. Вопрос не решался много лет. О каких проблемах ещё рассказали, услышал Максим Кутру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емерове суд решил судьбу ТЦ «Радуга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 тобо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е разбирательство длилось почти полтора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арта в Арбитражном суде Кемеровской области решили дальнейшую судьбу кемеровского ТЦ «Радуг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из-за выявленных в здании торгового центра нарушений был вынесен запрет на его эксплуатацию. Собственники ТЦ пытались оспорить судебное решение в Томске, но Седьмой арбитражный апелляционный суд оставил жалобу без удовлетвор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редное судебное заседание состоялось 3 марта. В ходе судебного заседания </w:t>
      </w:r>
      <w:r>
        <w:rPr>
          <w:rFonts w:cs="Times New Roman" w:ascii="Times New Roman" w:hAnsi="Times New Roman"/>
          <w:b/>
          <w:sz w:val="28"/>
          <w:szCs w:val="28"/>
        </w:rPr>
        <w:t>представители регионального управления МЧС подтвердили: все выявленные ранее нарушения в здании торгового центра были устран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из данных, опубликованных в электронной картотеке дел, исполнительное производство по делу также прекращено. Соответственно, торговый центр продолжит свою рабо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рассмотрение дела продлилось один год, пять месяцев и 25 дн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дио «Кузбасс-Маяк»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е источники - 4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овцы жалуются на угольную пыль от котель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49040" cy="20675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 закрыть жители Мариинска котельную на улице 40 лет Побе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х словам, угольная пыль буквально накрывает дома. Напомним, ещё в мае "Вести" выезжали на место. Тогда в администрации пообещали исправить ситуацию, но сегодня, уверяют люди, на улице вновь невозможно дышать. Слово Андрею Торопо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иноптики прогнозируют усиление ветра, метели, ухудшение видимости на дорогах. Соблюдайте меры предосторожност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емеровско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55720" cy="250571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Кемеровского Гидрометцентра, 5 марта днем на территории области ожидается снег, мокрый снег, ветер с порывами до 15-20 м/с, местами метели с видимостью до 2-4 тысяч метр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МЧС России по Кемеровской области рекомендует соблюдать необходимые меры предосторожности при ухудшении погодных услов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ель, при ухудшении видимости, водителям при передвижении на автотранспорте необходимо избегать резких маневров, соблюдать скоростной режим и достаточную дистан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ам, в условиях ухудшения видимости, необходимо переходить дорогу строго в оборудованных для этого местах, в темное время суток – использовать светоотражающие элементы на верхней одежд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илении ветра, находясь на улице, соблюдайте необходимые меры личной безопас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ям домов с системами печного, водяного и газового отопления необходимо тщательно следить за исправностью оборудования. Недопустимо оставлять без присмотра топящиеся печи и включенные электроприборы, крайне опасно перегружать электропроводку. Помните, что нарушение правил пожарной безопасности в быту, может привести к пожа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узбассовцы! Не пренебрегайте предупреждениями о погодных явлениях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происшествий или чрезвычайных ситуаций немедленно сообщайте по телефонам «101» или «112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5 марта в Кемеровскую область придут метели и мокрый снег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иФ-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басских автолюбителей предупреждают о непогоде 5 мар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бластной ГИБДД, 5 марта в регионе ожидается мокрый снег, метели, усиление западного ветра до 15-20 м/с. Во время метели видимость на дороге может снижаться до 2 000 - 4 000 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о сложными погодными условиями всех участников движения призывают быть более внимательными. Водителям необходимо соблюдать скоростной режим, избегать резких маневров, держать дистанцию и боковой интерва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ам необходимо переходить дорогу только по пешеходным переходам, предварительно убедившись, что вас видят и пропускают. В темное время суток необходимо использовать на верхней одежде светоотражающие элемен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дио Кузбасс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M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Ж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С КузПре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10 канал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е источники - 5</w:t>
        </w:r>
      </w:hyperlink>
    </w:p>
    <w:sectPr>
      <w:headerReference w:type="default" r:id="rId61"/>
      <w:footerReference w:type="default" r:id="rId62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19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18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09651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oboy.ru/blog/news/18189" TargetMode="External"/><Relationship Id="rId5" Type="http://schemas.openxmlformats.org/officeDocument/2006/relationships/hyperlink" Target="https://sibdepo.ru/news/v-kuzbasse-rebyonok-zastryal-na-balkone.html" TargetMode="External"/><Relationship Id="rId6" Type="http://schemas.openxmlformats.org/officeDocument/2006/relationships/hyperlink" Target="https://gazeta.a42.ru/lenta/articles/75373_vzry-v-na-kommunare-zasekrecenny-i-podvig-kemerovskix-pozarny-x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uznt42.ru/index.php?newsid=7962" TargetMode="External"/><Relationship Id="rId9" Type="http://schemas.openxmlformats.org/officeDocument/2006/relationships/hyperlink" Target="https://gazeta.a42.ru/lenta/news/75416_19-sotrudnikov-mcs-tusili-zagorevsiisya-dom-v-kemerove" TargetMode="External"/><Relationship Id="rId10" Type="http://schemas.openxmlformats.org/officeDocument/2006/relationships/hyperlink" Target="https://vse42.ru/news/31132112" TargetMode="External"/><Relationship Id="rId11" Type="http://schemas.openxmlformats.org/officeDocument/2006/relationships/hyperlink" Target="https://avoka.do/posts/kemerovchanin-iz-za-vrednoy-privychki-chut-ne-spalil-dom?utm_source=yxnews&amp;utm_medium=desktop&amp;utm_referrer=https%3A%2F%2Fyandex.ru%2Fnews" TargetMode="External"/><Relationship Id="rId12" Type="http://schemas.openxmlformats.org/officeDocument/2006/relationships/hyperlink" Target="https://www.mk-kuzbass.ru/incident/2020/03/04/v-kuzbasse-proizoshel-krupnyy-pozhar-izza-neostorozhnosti.html?utm_source=yxnews&amp;utm_medium=desktop&amp;utm_referrer=https%3A%2F%2Fyandex.ru%2Fnews" TargetMode="External"/><Relationship Id="rId13" Type="http://schemas.openxmlformats.org/officeDocument/2006/relationships/hyperlink" Target="https://vse42.ru/news/31132121" TargetMode="External"/><Relationship Id="rId14" Type="http://schemas.openxmlformats.org/officeDocument/2006/relationships/hyperlink" Target="https://gazeta.a42.ru/lenta/news/75423_v-kuzbasse-podozgli-inomarku-proissestvie-popalo-na-video" TargetMode="External"/><Relationship Id="rId15" Type="http://schemas.openxmlformats.org/officeDocument/2006/relationships/hyperlink" Target="https://sibdepo.ru/news/v-novokuznetskom-rajone-sgoreli-dve-mashiny.html" TargetMode="External"/><Relationship Id="rId16" Type="http://schemas.openxmlformats.org/officeDocument/2006/relationships/hyperlink" Target="https://www.city-n.ru/view/436356.html" TargetMode="External"/><Relationship Id="rId17" Type="http://schemas.openxmlformats.org/officeDocument/2006/relationships/hyperlink" Target="https://sibdepo.ru/news/v-kuzbasse-ot-ognya-postradali-neskolko-chastnyh-domov.html" TargetMode="External"/><Relationship Id="rId18" Type="http://schemas.openxmlformats.org/officeDocument/2006/relationships/hyperlink" Target="http://vesti42.ru/interview/70638-vesti-intervyyu--igory-epin-zamestitely-nachalynika-gu-mchs-rossii-po-kemerovskoy-oblasti/" TargetMode="External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hyperlink" Target="https://www.youtube.com/watch?v=rnGm63U5VWk" TargetMode="External"/><Relationship Id="rId22" Type="http://schemas.openxmlformats.org/officeDocument/2006/relationships/hyperlink" Target="http://uznt42.ru/index.php?newsid=7963" TargetMode="External"/><Relationship Id="rId23" Type="http://schemas.openxmlformats.org/officeDocument/2006/relationships/image" Target="media/image5.jpeg"/><Relationship Id="rId24" Type="http://schemas.openxmlformats.org/officeDocument/2006/relationships/hyperlink" Target="" TargetMode="External"/><Relationship Id="rId25" Type="http://schemas.openxmlformats.org/officeDocument/2006/relationships/image" Target="media/image6.png"/><Relationship Id="rId26" Type="http://schemas.openxmlformats.org/officeDocument/2006/relationships/hyperlink" Target="" TargetMode="External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s://gazeta.a42.ru/lenta/news/75455_v-kuzbasse-budut-borotsya-s-pavodkom-pri-pomoshhi-poezdov" TargetMode="External"/><Relationship Id="rId31" Type="http://schemas.openxmlformats.org/officeDocument/2006/relationships/hyperlink" Target="http://vesti42.ru/news/70676-v-gorodah-i-rayonah-kuzbassa-prohodyat-obaezdi-glav-territoriy/" TargetMode="External"/><Relationship Id="rId32" Type="http://schemas.openxmlformats.org/officeDocument/2006/relationships/hyperlink" Target="https://tvn-tv.ru/news/mountains_economy/podgotovka_k_pavodku_2020_zasedanie_kchs.html" TargetMode="External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hyperlink" Target="http://uznt42.ru/index.php?newsid=7964" TargetMode="External"/><Relationship Id="rId36" Type="http://schemas.openxmlformats.org/officeDocument/2006/relationships/hyperlink" Target="https://kuzbass.aif.ru/society/sergey_kuznecov_rasskazal_o_merah_podgotovki_k_pavodku" TargetMode="External"/><Relationship Id="rId37" Type="http://schemas.openxmlformats.org/officeDocument/2006/relationships/image" Target="media/image12.jpeg"/><Relationship Id="rId38" Type="http://schemas.openxmlformats.org/officeDocument/2006/relationships/hyperlink" Target="https://gazeta.a42.ru/lenta/news/75428_kuzbasskii-posyolok-spasayut-ot-vozmoznogo-razliva-pavodkovy-x-vod" TargetMode="External"/><Relationship Id="rId39" Type="http://schemas.openxmlformats.org/officeDocument/2006/relationships/hyperlink" Target="https://www.mk-kuzbass.ru/social/2020/03/04/novokuzneckie-vlasti-ustranili-vozmozhnuyu-prichinu-navodneniya.html" TargetMode="External"/><Relationship Id="rId40" Type="http://schemas.openxmlformats.org/officeDocument/2006/relationships/hyperlink" Target="https://vesti42.ru/news/70702-zhiteli-krasnobrodskogo-poprosili-glavu-okruga-o-pomoshti-pri-prohozhdenii-pavodka/" TargetMode="External"/><Relationship Id="rId41" Type="http://schemas.openxmlformats.org/officeDocument/2006/relationships/image" Target="media/image13.png"/><Relationship Id="rId42" Type="http://schemas.openxmlformats.org/officeDocument/2006/relationships/hyperlink" Target="https://stoboy.ru/blog/news/18190" TargetMode="External"/><Relationship Id="rId43" Type="http://schemas.openxmlformats.org/officeDocument/2006/relationships/hyperlink" Target="http://kuzbassmayak.ru/&#1085;&#1086;&#1074;&#1086;&#1089;&#1090;&#1080;/36296" TargetMode="External"/><Relationship Id="rId44" Type="http://schemas.openxmlformats.org/officeDocument/2006/relationships/hyperlink" Target="https://gazeta.a42.ru/lenta/news/75434_v-kemerove-sud-resil-dalneisuyu-sudbu-tc-raduga" TargetMode="External"/><Relationship Id="rId45" Type="http://schemas.openxmlformats.org/officeDocument/2006/relationships/hyperlink" Target="https://avoka.do/posts/sud-v-kemerove-prinyal-reshenie-o-dalneyshey-sudbe-tts-raduga" TargetMode="External"/><Relationship Id="rId46" Type="http://schemas.openxmlformats.org/officeDocument/2006/relationships/hyperlink" Target="https://www.mk-kuzbass.ru/social/2020/03/04/vyneseno-reshenie-po-delu-o-zakrytii-tc-raduga.html" TargetMode="External"/><Relationship Id="rId47" Type="http://schemas.openxmlformats.org/officeDocument/2006/relationships/hyperlink" Target="http://vesti42.ru/news/70664-stala-izvestna-dalyneyshaya-sudyba-tts-raduga-v-kemerove/" TargetMode="External"/><Relationship Id="rId48" Type="http://schemas.openxmlformats.org/officeDocument/2006/relationships/hyperlink" Target="https://yandex.ru/news/yandsearch?lr=64&amp;cl4url=https%3A%2F%2Fwww.kem.kp.ru%2Fonline%2Fnews%2F3785740%2F&amp;text=&#1085;&#1086;&#1074;&#1086;&#1089;&#1090;&#1080; &#1050;&#1077;&#1084;&#1077;&#1088;&#1086;&#1074;&#1086;&amp;content=alldocs&amp;from=search" TargetMode="External"/><Relationship Id="rId49" Type="http://schemas.openxmlformats.org/officeDocument/2006/relationships/hyperlink" Target="https://vesti42.ru/news/70665-kuzbassovtsi-zhaluyutsya-na-ugolynuyu-pily-ot-kotelynoy/" TargetMode="External"/><Relationship Id="rId50" Type="http://schemas.openxmlformats.org/officeDocument/2006/relationships/image" Target="media/image14.png"/><Relationship Id="rId51" Type="http://schemas.openxmlformats.org/officeDocument/2006/relationships/hyperlink" Target="https://42.mchs.gov.ru/deyatelnost/press-centr/novosti/4096677" TargetMode="External"/><Relationship Id="rId52" Type="http://schemas.openxmlformats.org/officeDocument/2006/relationships/image" Target="media/image15.jpeg"/><Relationship Id="rId53" Type="http://schemas.openxmlformats.org/officeDocument/2006/relationships/hyperlink" Target="https://kuzbass.aif.ru/auto/5_marta_v_kemerovskuyu_oblast_pridut_meteli_i_mokryy_sneg" TargetMode="External"/><Relationship Id="rId54" Type="http://schemas.openxmlformats.org/officeDocument/2006/relationships/hyperlink" Target="http://kuzbassfm.ru/news/67935" TargetMode="External"/><Relationship Id="rId55" Type="http://schemas.openxmlformats.org/officeDocument/2006/relationships/hyperlink" Target="https://www.city-n.ru/view/436385.html" TargetMode="External"/><Relationship Id="rId56" Type="http://schemas.openxmlformats.org/officeDocument/2006/relationships/hyperlink" Target="http://kuzpress.ru/ecology/04-03-2020/73439.html" TargetMode="External"/><Relationship Id="rId57" Type="http://schemas.openxmlformats.org/officeDocument/2006/relationships/hyperlink" Target="https://gazeta.a42.ru/lenta/news/75449_metel-i-silny-i-veter-kuzbassovcev-predupredili-ob-uxudsenii-pogody" TargetMode="External"/><Relationship Id="rId58" Type="http://schemas.openxmlformats.org/officeDocument/2006/relationships/hyperlink" Target="https://vashgorod.ru/novokuznetsk/news/1131157" TargetMode="External"/><Relationship Id="rId59" Type="http://schemas.openxmlformats.org/officeDocument/2006/relationships/hyperlink" Target="https://www.10kanal.ru/news/society/170982.html" TargetMode="External"/><Relationship Id="rId60" Type="http://schemas.openxmlformats.org/officeDocument/2006/relationships/hyperlink" Target="https://yandex.ru/news/yandsearch?lr=64&amp;cl4url=https%3A%2F%2Fwww.kem.kp.ru%2Fonline%2Fnews%2F3785564%2F&amp;content=alldocs&amp;stid=NMXTwjABCpO4rluPQO4t&amp;persistent_id=89732971&amp;from=story" TargetMode="External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27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04T14:59:00Z</dcterms:modified>
  <cp:revision>4343</cp:revision>
  <dc:subject/>
  <dc:title/>
</cp:coreProperties>
</file>