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804" w:leader="none"/>
        </w:tabs>
        <w:spacing w:lineRule="auto" w:line="240" w:before="0" w:after="0"/>
        <w:ind w:right="-35" w:hanging="0"/>
        <w:jc w:val="center"/>
        <w:rPr>
          <w:rFonts w:ascii="Franklin Gothic Medium" w:hAnsi="Franklin Gothic Medium" w:cs="Franklin Gothic Medium"/>
          <w:color w:val="1F4E79"/>
          <w:sz w:val="40"/>
          <w:szCs w:val="40"/>
        </w:rPr>
      </w:pPr>
      <w:r>
        <w:rPr>
          <w:rFonts w:cs="Franklin Gothic Medium" w:ascii="Franklin Gothic Medium" w:hAnsi="Franklin Gothic Medium"/>
          <w:color w:val="1F4E79"/>
          <w:sz w:val="40"/>
          <w:szCs w:val="40"/>
        </w:rPr>
        <w:t>МОНИТОРИНГ СРЕДСТВ МАССОВОЙ ИНФОРМАЦИИ</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КУЗБАСС)</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 xml:space="preserve">2 марта 2020 ГОДА  </w:t>
      </w:r>
    </w:p>
    <w:p>
      <w:pPr>
        <w:pStyle w:val="Normal"/>
        <w:tabs>
          <w:tab w:val="clear" w:pos="708"/>
          <w:tab w:val="left" w:pos="709" w:leader="none"/>
        </w:tabs>
        <w:spacing w:lineRule="auto" w:line="240" w:before="0" w:after="0"/>
        <w:ind w:right="-35" w:hanging="0"/>
        <w:jc w:val="both"/>
        <w:rPr>
          <w:rFonts w:ascii="Times New Roman" w:hAnsi="Times New Roman" w:cs="Times New Roman"/>
          <w:b/>
          <w:b/>
          <w:color w:val="1F4E79"/>
          <w:sz w:val="28"/>
          <w:szCs w:val="28"/>
        </w:rPr>
      </w:pPr>
      <w:r>
        <w:rPr>
          <w:rFonts w:cs="Times New Roman" w:ascii="Times New Roman" w:hAnsi="Times New Roman"/>
          <w:b/>
          <w:color w:val="1F4E79"/>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закрыли первые ледовые переправ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
        <w:r>
          <w:rPr>
            <w:rStyle w:val="InternetLink"/>
            <w:rFonts w:cs="Times New Roman" w:ascii="Times New Roman" w:hAnsi="Times New Roman"/>
            <w:sz w:val="28"/>
            <w:szCs w:val="28"/>
          </w:rPr>
          <w:t>Сайт МЧС России по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143250" cy="20980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11" t="-17" r="-11" b="-17"/>
                    <a:stretch>
                      <a:fillRect/>
                    </a:stretch>
                  </pic:blipFill>
                  <pic:spPr bwMode="auto">
                    <a:xfrm>
                      <a:off x="0" y="0"/>
                      <a:ext cx="3143250" cy="209804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едставители администрации муниципалитета совместно с сотрудниками государственной инспекции по маломерным судам, в рамках превентивных мероприятий по безаварийному пропуску паводковых вод и для пресечения происшествий на непрочном льду, провели первое закрытие ледовых перепра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Ликвидированы были пешеходные переправы через реку Уньга и через реку Томь в деревне Шевели Крапивинского района. Превентивное мероприятие позволит не допустить передвижения людей по льду, а также снизит риск возникновения заторов во время прохождения паводка. Работы по ликвидации переправ в Кузбассе будут продолжены. В этом году их закрытие планируется завершить к 1 апрел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еперь в Кузбассе действует 42 ледовые переправы и 2 наплавных моста – все они оборудованы в соответствии с требованиями без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 состоянием ледовых дорог ежедневно следят их владельцы (чистят от снега, замеряют толщину льда). Сотрудники Государственной инспекции по маломерным судам МЧС России по Кемеровской области осуществляют контроль за соблюдением мер безопасности на этих объектах, а также проводят рейды и патрулирования по местам массового выхода людей на лед в целях пресечения нарушений правил безопасности на льд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
        <w:r>
          <w:rPr>
            <w:rStyle w:val="InternetLink"/>
            <w:rFonts w:cs="Times New Roman" w:ascii="Times New Roman" w:hAnsi="Times New Roman"/>
            <w:sz w:val="28"/>
            <w:szCs w:val="28"/>
          </w:rPr>
          <w:t>ИА ФедералПре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
        <w:r>
          <w:rPr>
            <w:rStyle w:val="InternetLink"/>
            <w:rFonts w:cs="Times New Roman" w:ascii="Times New Roman" w:hAnsi="Times New Roman"/>
            <w:sz w:val="28"/>
            <w:szCs w:val="28"/>
          </w:rPr>
          <w:t>Сайт Администрации Правительсва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
        <w:r>
          <w:rPr>
            <w:rStyle w:val="InternetLink"/>
            <w:rFonts w:cs="Times New Roman" w:ascii="Times New Roman" w:hAnsi="Times New Roman"/>
            <w:sz w:val="28"/>
            <w:szCs w:val="28"/>
          </w:rPr>
          <w:t>ТВ Кузбасс 1</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
        <w:r>
          <w:rPr>
            <w:rStyle w:val="InternetLink"/>
            <w:rFonts w:cs="Times New Roman" w:ascii="Times New Roman" w:hAnsi="Times New Roman"/>
            <w:sz w:val="28"/>
            <w:szCs w:val="28"/>
          </w:rPr>
          <w:t>ИА Прокопьевск.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МЧС России проводит Интернет-олимпиаду по безопасности жизнедеятель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9">
        <w:r>
          <w:rPr>
            <w:rStyle w:val="InternetLink"/>
            <w:rFonts w:cs="Times New Roman" w:ascii="Times New Roman" w:hAnsi="Times New Roman"/>
            <w:sz w:val="28"/>
            <w:szCs w:val="28"/>
          </w:rPr>
          <w:t>Сайт МЧС России по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ЧС России и Московский государственный областной университет проведут для школьников Всероссийскую Интернет-олимпиаду по безопасности жизнедеятельности, посвящённую празднованию 75-летия Победы в Великой Отечественной войне и 30-летию чрезвычайного ведомства. Мероприятие в дистанционном формате в виде тестирования состоится в марте 2020 г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верить свои знания могут обучающиеся от 11 до 18 лет со всех регионов Российской Федерации. Для участия необходимо зарегистрироваться на информационном портале мероприятия и дождаться письма по электронной почте с подтверждением регистрации. Олимпиада проводится по заданиям, разработанным по программам основного общего и среднего общего образова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частников разделят на три возрастные группы: младшая (11-12 лет), средняя (13-15 лет) и старшая (16-18 л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лимпиада проводится с 2 по 6 марта в один этап, на котором каждый участник за 30 минут должен ответить на 30 вопросов по теме в соответствии со своей возрастной категорией. С 7 по 13 марта экспертная комиссия проверит тесты, после этого на сайте в разделе «Результаты» будут выставлены итоги. Школьников, занявшие призовые места в каждой возрастной группе, наградят почётными диплома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российская Интернет-олимпиада по безопасности жизнедеятельности направлена на популяризацию безопасного образа жизни, к изучению предмета «основы безопасности жизнедеятельности», повышение интереса молодых людей к профессии пожарного и спасателя – всё это является приоритетами деятельности МЧС Росс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В Кузбассе начали закрывать ледовые переправ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
        <w:r>
          <w:rPr>
            <w:rStyle w:val="InternetLink"/>
            <w:rFonts w:cs="Times New Roman" w:ascii="Times New Roman" w:hAnsi="Times New Roman"/>
            <w:sz w:val="28"/>
            <w:szCs w:val="28"/>
          </w:rPr>
          <w:t>ТВ Вести-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lang w:val="en-US" w:eastAsia="en-US"/>
        </w:rPr>
        <w:drawing>
          <wp:inline distT="0" distB="0" distL="0" distR="0">
            <wp:extent cx="2852420" cy="16046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1"/>
                    <a:srcRect l="-13" t="-23" r="-13" b="-23"/>
                    <a:stretch>
                      <a:fillRect/>
                    </a:stretch>
                  </pic:blipFill>
                  <pic:spPr bwMode="auto">
                    <a:xfrm>
                      <a:off x="0" y="0"/>
                      <a:ext cx="2852420" cy="1604645"/>
                    </a:xfrm>
                    <a:prstGeom prst="rect">
                      <a:avLst/>
                    </a:prstGeom>
                  </pic:spPr>
                </pic:pic>
              </a:graphicData>
            </a:graphic>
          </wp:inline>
        </w:drawing>
      </w:r>
      <w:r>
        <w:rPr>
          <w:lang w:val="en-US" w:eastAsia="en-US"/>
        </w:rPr>
        <w:drawing>
          <wp:inline distT="0" distB="0" distL="0" distR="0">
            <wp:extent cx="2852420" cy="1604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3" t="-22" r="-13" b="-22"/>
                    <a:stretch>
                      <a:fillRect/>
                    </a:stretch>
                  </pic:blipFill>
                  <pic:spPr bwMode="auto">
                    <a:xfrm>
                      <a:off x="0" y="0"/>
                      <a:ext cx="2852420" cy="160464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валиться под лёд сегодня рискуют кузбассовцы. В регионе начали закрывать переправы. Первая — в Крапивинском районе. Причина — теплая погода. Больше сотни патрульных групп сегодня работает на водоёмах. В группе риска — рыбаки. Им раздают памятки и напоминают основные правила.</w:t>
      </w:r>
    </w:p>
    <w:p>
      <w:pPr>
        <w:pStyle w:val="Normal"/>
        <w:tabs>
          <w:tab w:val="clear" w:pos="708"/>
          <w:tab w:val="left" w:pos="709" w:leader="none"/>
        </w:tabs>
        <w:spacing w:lineRule="auto" w:line="240" w:before="0" w:after="0"/>
        <w:ind w:right="-35" w:hanging="0"/>
        <w:jc w:val="both"/>
        <w:rPr/>
      </w:pPr>
      <w:hyperlink r:id="rId13">
        <w:r>
          <w:rPr>
            <w:rStyle w:val="InternetLink"/>
            <w:rFonts w:cs="Times New Roman" w:ascii="Times New Roman" w:hAnsi="Times New Roman"/>
            <w:sz w:val="28"/>
            <w:szCs w:val="28"/>
          </w:rPr>
          <w:t>ИА БезФормата</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ИА С тобо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5">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6">
        <w:r>
          <w:rPr>
            <w:rStyle w:val="InternetLink"/>
            <w:rFonts w:cs="Times New Roman" w:ascii="Times New Roman" w:hAnsi="Times New Roman"/>
            <w:sz w:val="28"/>
            <w:szCs w:val="28"/>
          </w:rPr>
          <w:t>ИА Все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емерове продолжается акция «Безопасный лёд» – горожанам напомнили о правилах безопасности на водных объектах зимой.</w:t>
      </w:r>
    </w:p>
    <w:p>
      <w:pPr>
        <w:pStyle w:val="Normal"/>
        <w:tabs>
          <w:tab w:val="clear" w:pos="708"/>
          <w:tab w:val="left" w:pos="709" w:leader="none"/>
        </w:tabs>
        <w:spacing w:lineRule="auto" w:line="240" w:before="0" w:after="0"/>
        <w:ind w:right="-35" w:hanging="0"/>
        <w:jc w:val="both"/>
        <w:rPr/>
      </w:pPr>
      <w:hyperlink r:id="rId17">
        <w:r>
          <w:rPr>
            <w:rStyle w:val="InternetLink"/>
            <w:rFonts w:cs="Times New Roman" w:ascii="Times New Roman" w:hAnsi="Times New Roman"/>
            <w:sz w:val="28"/>
            <w:szCs w:val="28"/>
          </w:rPr>
          <w:t>Сайт Администрации города Кемерово</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пециалисты городского управления по делам ГО и ЧС провели рейд в районе Кузнецкого моста на реке Томь, где традиционно собираются любители зимней рыбал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пасатели напоминают, что в связи с неустойчивыми погодными условиями ледяной покров в этом году особенно опасен. Допустимо пребывание человека на льду, если толщина замёрзшей воды не менее 10-15 см. Проверять прочность льда ударами ноги категорически запрещено. В случае подозрительного потрескивания или выступившей на поверхность воды, необходимо немедленно вернуться на берег. Одним из признаков прочности льда является его цвет. Во время дождей, оттепели он становится белым (матовым), а иногда и желтоватым – такой лёд непрочен и опасен. Тёмные пятна на нём со слабым снежным покровом указывают на наличие в этом месте промоины или полыньи. Наиболее прочным бывает лёд с синеватым или зеленоватым оттенком, в устьях рек и притоках прочность его ослаблена, лёд непрочен в местах вблизи деревьев, кустов и камыша. Если температура воздуха выше 0 градусов держится более трёх дней, то прочность льда снижается на 25 процент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роме того, специалисты городского управления ГО и ЧС рассказали о правилах поведения, если человек провалился в холодную вод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не паникуйте, не делайте резких движений, стабилизируйте дыхание, раскиньте руки в стороны и постарайтесь зацепиться за кромку льда, придав телу горизонтальное положение по направлению течения, зовите на помощ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попытайтесь осторожно налечь грудью на край льда и забросить одну, а потом и другую ногу на лё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если лёд выдержал, перекатываясь, медленно ползите к берегу. Причём в ту сторону, откуда пришли – ведь лёд здесь уже проверен на прочнос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сли же нужна помощь человеку, попавшему в беду, т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вооружитесь любой длинной палкой, доской, шестом или верёвкой. Можно связать воедино шарфы, ремни или одежд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следует ползком, широко расставляя при этом руки и ноги и толкая перед собою спасательные средства, осторожно двигаться по направлению к полынье, где находится пострадавш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остановитесь от находящегося в воде человека в нескольких метрах, бросьте ему верёвку, край одежды, подайте палку или шест;</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               если удастся быстро найти широкую доску, подве</w:t>
        <w:softHyphen/>
        <w:t>дите ее под грудь пострадавшему, чтобы он мог лечь на нее, ухватившись руками (после этого вам легче будет его вытащи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если у вас нет никаких подручных средств и лёд достаточно крепок, подползите к краю полыньи и попытайтесь вытянуть пострадавшего за руки или за одежд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осторожно вытащите его на лёд, и вместе ползком выбирайтесь из опасной зон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ползите в ту сторону, откуда пришл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доставьте пострадавшего в тёплое место и окажите ему первую помощь: снимите с него мокрую одежду, энергично разотрите тело (до покраснения кожи), напоите горячим чаем, вызовите скорую помощ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же сотрудники управления делами ГО и ЧС разместили вблизи водных объектов – реки Томь, озера Красное и других водоёмов, расположенных в черте города, 14 предупреждающих аншлагов «Выход на лёд запрещё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одготовка к паводку набирает обороты на севере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Сайт Администрации Правительсва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Мариинском районе расположены две территории, попадающие в зону возможного подтопления, — Мариинск и Таежно-Михайловское сельское поселение, — а также три отрезаемых поселка — Таежно-Михайловка, Таежно-Александровка, Туйл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о 1 апреля жителям отрезаемых территорий досрочно выдадут пенсии. Также эти поселки будут обеспечены медикамента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Мариинске создали пять пунктов временного размещения на базе политехнического техникума, городской больницы, школы № 1, ДК в селе Большой Антибес и 2-я Пристан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 владельцами плавательных средств заключены договоры на привлечение их в случае необходимости к спасательным работа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марте службы ЖКХ усиленно займутся очисткой сточных канав и водопропускных труб. В планах также проведение работ по распиловке льда на ре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0">
        <w:r>
          <w:rPr>
            <w:rStyle w:val="InternetLink"/>
            <w:rFonts w:cs="Times New Roman" w:ascii="Times New Roman" w:hAnsi="Times New Roman"/>
            <w:sz w:val="28"/>
            <w:szCs w:val="28"/>
          </w:rPr>
          <w:t>ИА Юрга Онлайн</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На пожаре погибло трое мужчин</w:t>
      </w:r>
    </w:p>
    <w:p>
      <w:pPr>
        <w:pStyle w:val="Normal"/>
        <w:tabs>
          <w:tab w:val="clear" w:pos="708"/>
          <w:tab w:val="left" w:pos="709" w:leader="none"/>
        </w:tabs>
        <w:spacing w:lineRule="auto" w:line="240" w:before="0" w:after="0"/>
        <w:ind w:right="-35" w:hanging="0"/>
        <w:jc w:val="both"/>
        <w:rPr/>
      </w:pPr>
      <w:hyperlink r:id="rId21">
        <w:r>
          <w:rPr>
            <w:rStyle w:val="InternetLink"/>
            <w:rFonts w:cs="Times New Roman" w:ascii="Times New Roman" w:hAnsi="Times New Roman"/>
            <w:sz w:val="28"/>
            <w:szCs w:val="28"/>
          </w:rPr>
          <w:t>ТВ Ан-тв</w:t>
        </w:r>
      </w:hyperlink>
      <w:r>
        <w:rPr>
          <w:rFonts w:cs="Times New Roman" w:ascii="Times New Roman" w:hAnsi="Times New Roman"/>
          <w:sz w:val="28"/>
          <w:szCs w:val="28"/>
        </w:rPr>
        <w:t xml:space="preserve"> (сюж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lang w:val="en-US" w:eastAsia="en-US"/>
        </w:rPr>
        <w:drawing>
          <wp:inline distT="0" distB="0" distL="0" distR="0">
            <wp:extent cx="3492500" cy="196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10" t="-18" r="-10" b="-18"/>
                    <a:stretch>
                      <a:fillRect/>
                    </a:stretch>
                  </pic:blipFill>
                  <pic:spPr bwMode="auto">
                    <a:xfrm>
                      <a:off x="0" y="0"/>
                      <a:ext cx="3492500" cy="196469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Происшествие. В среду поздно вечером в городе произршел пожар, в результате которого погибли трое мужчин</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В Новокузнецке во время пожара 12-летняя девочка спасла малыш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3">
        <w:r>
          <w:rPr>
            <w:rStyle w:val="InternetLink"/>
            <w:rFonts w:cs="Times New Roman" w:ascii="Times New Roman" w:hAnsi="Times New Roman"/>
            <w:sz w:val="28"/>
            <w:szCs w:val="28"/>
          </w:rPr>
          <w:t>ГТРК Кузбасс</w:t>
        </w:r>
      </w:hyperlink>
      <w:r>
        <w:rPr>
          <w:rFonts w:cs="Times New Roman" w:ascii="Times New Roman" w:hAnsi="Times New Roman"/>
          <w:sz w:val="28"/>
          <w:szCs w:val="28"/>
        </w:rPr>
        <w:t xml:space="preserve"> (сюжет)</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highlight w:val="lightGray"/>
          <w:lang w:val="en-US" w:eastAsia="en-US"/>
        </w:rPr>
        <w:drawing>
          <wp:inline distT="0" distB="0" distL="0" distR="0">
            <wp:extent cx="2614930" cy="1470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14" t="-25" r="-14" b="-25"/>
                    <a:stretch>
                      <a:fillRect/>
                    </a:stretch>
                  </pic:blipFill>
                  <pic:spPr bwMode="auto">
                    <a:xfrm>
                      <a:off x="0" y="0"/>
                      <a:ext cx="2614930" cy="147066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В Новокузнецке во время пожара подросток спасла малыша. 12-летняя девочка вынесла 4-летнего мальчика из задымлённого помещения на улицу. Катя до сих пор помнит буквально каждую секунду того дня: соседка попросила посидеть с 4-летним сыном. Мальчик захотел пить, вышла в коридор набрать воды и тогда почувствовала запах дыма. Сегодня признаётся: конечно, испугалась. Но вместо того, чтобы броситься на улицу, побежала обратно в комнату.</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ожилые супруги погибли при пожаре в частном доме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5">
        <w:r>
          <w:rPr>
            <w:rStyle w:val="InternetLink"/>
            <w:rFonts w:cs="Times New Roman" w:ascii="Times New Roman" w:hAnsi="Times New Roman"/>
            <w:sz w:val="28"/>
            <w:szCs w:val="28"/>
          </w:rPr>
          <w:t>ИА Все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Рудничном районе областной столицы в ночь на 2 марта загорелся частный жилой дом. После его тушения на месте ЧП были обнаружены тела двоих челове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общение о пожаре на улице Осиновской спасателям поступило 2 марта, в 03:03 по местному времени. По указанному горожанами адресу были направлены 14 огнеборцев.</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 моменту прибытия первого подразделения из двухэтажного кирпичного дома шел черный дым, – рассказали подробности происшествия в пресс-службе ГУ МЧС по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 помощью четырех единиц спецтехники спасатели потушили одноквартирный дом в 03:30. В результате пожара на первом этаже дома сгорели вещи, бывшие в употреблении, на площади 10 квадратных мет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осмотре места происшествия после ликвидации огня в подвальном помещении дома были обнаружены тела мужчины и женщины. Для выяснения обстоятельств их гибели на место трагедии прибыла следственная групп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варительно установлено, что пожилые супруги почувствовали запах гари и решили самостоятельно выяснить его источник. Они спустились в подвал своего дома и уже не смогли выйти из задымленного помещения, – прокомментировали в пресс-службе следственного комитета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факту гибели двоих человек проводится доследственная проверка. Экспертам предстоит установить все обстоятельства смертельного пожара. По предварительным данным, причиной пожара в частном доме стало короткое замыкание электропровод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6">
        <w:r>
          <w:rPr>
            <w:rStyle w:val="InternetLink"/>
            <w:rFonts w:cs="Times New Roman" w:ascii="Times New Roman" w:hAnsi="Times New Roman"/>
            <w:sz w:val="28"/>
            <w:szCs w:val="28"/>
          </w:rPr>
          <w:t>ИА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ОЯВИЛИСЬ ПОДРОБНОСТИ ПОЖАРА В МНОГОКВАРТИРНОМ ДОМЕ В КЕМЕРОВ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7">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нём 1 марта на улице Спортивной загорелся многоквартирный одноподъездный кирпичный дом. В МЧС рассказали подробности случившегося.</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игнал поступил в 14:08. На момент прибытия первого подразделения внешние признаки горения отсутствовали. В подъезде наблюдалось слабое горение. Самостоятельно эвакуировался 21 человек, в том числе трое детей. В результате пожара в одной из комнат обгорел матрас на площади 3 квадратных метра, — сообщили корреспонденту A42.RU в ГУ МЧС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предварительным данным, пожар произошёл из-за прочих причин, связанных с неосторожным обращением с огнём. Возгорание ликвидировали в 14:18. На месте работали 8 человек и 3 единицы 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8">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9">
        <w:r>
          <w:rPr>
            <w:rStyle w:val="InternetLink"/>
            <w:rFonts w:cs="Times New Roman" w:ascii="Times New Roman" w:hAnsi="Times New Roman"/>
            <w:sz w:val="28"/>
            <w:szCs w:val="28"/>
          </w:rPr>
          <w:t>ИА КП</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НЕИЗВЕСТНЫЕ ПОДОЖГЛИ МУНИЦИПАЛЬНУЮ БИБЛИОТЕК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0">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ечером 1 марта в библиотеке на улице Кирова в Гурьевске произошёл пожар. На место происшествия выезжали 8 сотрудников МЧС и 3 единицы 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гда сотрудники ведомства прибыли на место, по внешним признакам ничего не наблюдалось. Самостоятельно эвакуировались 20 человек. В результате пожара сгорела ветошь на площади 0,02 квадратного метра. Предварительная причина возгорания — умышленные действия по уничтожению чужого имущества, — сообщили A42.RU в областном ГУ МЧ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ведомстве добавили, что сигнал поступил в 19:07. Через 14 минут после этого возгорание было ликвидирова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1">
        <w:r>
          <w:rPr>
            <w:rStyle w:val="InternetLink"/>
            <w:rFonts w:cs="Times New Roman" w:ascii="Times New Roman" w:hAnsi="Times New Roman"/>
            <w:sz w:val="28"/>
            <w:szCs w:val="28"/>
          </w:rPr>
          <w:t>ИА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2">
        <w:r>
          <w:rPr>
            <w:rStyle w:val="InternetLink"/>
            <w:rFonts w:cs="Times New Roman" w:ascii="Times New Roman" w:hAnsi="Times New Roman"/>
            <w:sz w:val="28"/>
            <w:szCs w:val="28"/>
          </w:rPr>
          <w:t>ИА Новокузнецк.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3">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4">
        <w:r>
          <w:rPr>
            <w:rStyle w:val="InternetLink"/>
            <w:rFonts w:cs="Times New Roman" w:ascii="Times New Roman" w:hAnsi="Times New Roman"/>
            <w:sz w:val="28"/>
            <w:szCs w:val="28"/>
          </w:rPr>
          <w:t>ИА Все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5">
        <w:r>
          <w:rPr>
            <w:rStyle w:val="InternetLink"/>
            <w:rFonts w:cs="Times New Roman" w:ascii="Times New Roman" w:hAnsi="Times New Roman"/>
            <w:sz w:val="28"/>
            <w:szCs w:val="28"/>
          </w:rPr>
          <w:t>Газета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ЗАГОРЕЛОСЬ ПРОИЗВОДСТВЕННОЕ ПОМЕЩ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ечером 1 марта на Кузнецком шоссе в Новокузнецке горело производственное здание. Сотрудники МЧС получили сообщение о пожаре в 19:01.</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момент прибытия первого подразделения из-под крыши здания шёл дым. В результате пожара обгорело потолочное перекрытие на площади 4 квадратных метра. Предварительная причина возгорания — нарушение правил пожарной безопасности при эксплуатации печей, — сообщили корреспонденту A42.RU в ГУ МЧС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19:17 пожар был ликвидирован. В его тушении принимали участие 11 человек и 3 единицы 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7">
        <w:r>
          <w:rPr>
            <w:rStyle w:val="InternetLink"/>
            <w:rFonts w:cs="Times New Roman" w:ascii="Times New Roman" w:hAnsi="Times New Roman"/>
            <w:sz w:val="28"/>
            <w:szCs w:val="28"/>
          </w:rPr>
          <w:t>ИА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8">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Около 40 человек эвакуировали из горящего дома в Кузбассе</w:t>
      </w:r>
    </w:p>
    <w:p>
      <w:pPr>
        <w:pStyle w:val="Normal"/>
        <w:tabs>
          <w:tab w:val="clear" w:pos="708"/>
          <w:tab w:val="left" w:pos="709" w:leader="none"/>
        </w:tabs>
        <w:spacing w:lineRule="auto" w:line="240" w:before="0" w:after="0"/>
        <w:ind w:right="-35" w:hanging="0"/>
        <w:jc w:val="both"/>
        <w:rPr/>
      </w:pPr>
      <w:hyperlink r:id="rId39">
        <w:r>
          <w:rPr>
            <w:rStyle w:val="InternetLink"/>
            <w:rFonts w:cs="Times New Roman" w:ascii="Times New Roman" w:hAnsi="Times New Roman"/>
            <w:sz w:val="28"/>
            <w:szCs w:val="28"/>
          </w:rPr>
          <w:t>ИА Сибдепо</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Междуреченске бойцы Росгвардии помогли жильцам многоквартирного дома эвакуироваться и предотвратили распространение пожа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сообщает пресс-служба областной Росгвардии, о возгорании сообщили из бара, расположенного на первом этаже многоквартирного дома. После того, как росгвардейцы вызвали бригаду пожарных, один из них начал эвакуировать жильцов, а другой при помощи подручных средств ликвидировал короткое замыка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Бойцы Росгвардии эвакуировали порядка 40 человек из жилого дома.Прибывшие на место происшествия подразделения пожарной охраны провели осмотр помещения, признаков горения обнаружено не было», — сообщили Сибдепо в пресс-службе ведомст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0">
        <w:r>
          <w:rPr>
            <w:rStyle w:val="InternetLink"/>
            <w:rFonts w:cs="Times New Roman" w:ascii="Times New Roman" w:hAnsi="Times New Roman"/>
            <w:sz w:val="28"/>
            <w:szCs w:val="28"/>
          </w:rPr>
          <w:t>ИА Новокузнецк.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в столкновении двух авто пострадал ребёно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1">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вокузнецке при столкновении двух автомобилей пострадал девятилетний ребёнок, рассказали Сибдепо в ГИБДД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данным ГИБДД, авария произошла в 21.06 на улице улица Точилино: водитель ВАЗ-2106, выехал на встречную полосу и совершил столкновение с  Toyota RAV4</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результате столкновения был травмирован водитель ВАЗ-2106: мужчина 43 лет, а также девятилетняя девочка, пассажирка  Toyota RAV4&amp; В момент аварии ребёнок был пристёгнут ремнём безопасности на заднем сиденье машины, поэтому получила не такие серьёзные травмы, как водитель отечественного автомобиля – ей назначено амбулаторное лечение. Водитель ВАЗ-2106 в больнице», — сообщили Сибдепо в ГИБДД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зрослые и дети пострадали в ДТП в Новокузнец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2">
        <w:r>
          <w:rPr>
            <w:rStyle w:val="InternetLink"/>
            <w:rFonts w:cs="Times New Roman" w:ascii="Times New Roman" w:hAnsi="Times New Roman"/>
            <w:sz w:val="28"/>
            <w:szCs w:val="28"/>
          </w:rPr>
          <w:t>ИА Все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инувшей ночью в южной столице Кузбасса произошел дорожный инцидент, который привел к травмированию нескольких челове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онедельник, 2 марта, около 00:15, на улице Климасенко, 11, в Новокузнецке, не поделили дорогу ВАЗ-2114 и Volkswagen Polo, в результате травмировались люди в иномарке. Предварительно установлено, что виноват водитель отечественного авт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дитель ВАЗ, двигаясь по улице Советской Армии в сторону Тореза, выбрал небезопасную скорость с учетом дорожных условий, не справился с управлением и выехал на встречную полосу, где столкнулся с Volkswagen. Пострадали водитель и пассажир иномарки, им назначено амбулаторное лечение, – сообщили редакции VSE42.Ru в областном ГИБД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роме того, очевидцы сообщают еще об одном ДТП, которое произошло примерно в то же время на Южной въезде, также с участием отечественной легковушки. По словам свидетелей, пострадали взрослый и ребенок, их госпитализировали. Выясняются подробност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РЕБЁНОК И ВЗРОСЛЫЙ СЕРЬЁЗНО ПОСТРАДАЛИ В ДТП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ечером 1 марта в Куйбышевском районе Новокузнецка произошла серьёзная авария с участием ВАЗ-2106 и Toyota RAV4. В результате ДТП травмы одного взрослого и одного ребёнка госпитализировал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едварительным данным, 43-летний водитель ВАЗа двигался по улице Точилино со стороны улицы Шоссейной в сторону Туркменской и столкнулся с Toyota. В результате аварии водитель ВАЗа получил травмы. Также пострадала девятилетняя пассажирка Toyota, которая находилась на заднем сиденье и была пристёгнута ремнём безопасности. Оба пострадавших находятся на стационарном лечении. 42-летний водитель Toyota не пострадал, — сообщили корреспонденту A42.RU в отделе пропаганды областной ГИБД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Также известно, что у водителя ВАЗа не было ОСАГО. В каком состоянии он находился в момент аварии, установят врач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МАЛОЛЕТНИЙ РЕБЁНОК ПРОВАЛИЛСЯ В КОЛОДЕЦ: СК ПРОВОДИТ ПРОВЕРК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56915" cy="1776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6"/>
                    <a:srcRect l="-11" t="-20" r="-11" b="-20"/>
                    <a:stretch>
                      <a:fillRect/>
                    </a:stretch>
                  </pic:blipFill>
                  <pic:spPr bwMode="auto">
                    <a:xfrm>
                      <a:off x="0" y="0"/>
                      <a:ext cx="3256915" cy="177673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одном из районов Новокузнецка малолетний ребёнок во время прогулки с мамой провалился в колодец. По данному факту Следственный комитет организовал проверк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предварительным данным, женщина увидела, как её сын упал в колодец, после чего обратилась за помощью в полицию и МЧС. Прибывшие на место специалисты вытащили мальчика. Травм он не получил. Люк закрыли, а доступ к месту ограничил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проверки следователями будут установлены лица, ответственные за содержание люков, их действиям будет дана юридическая оценка, — сообщили в СУ СК Кузбасса.</w:t>
      </w:r>
    </w:p>
    <w:p>
      <w:pPr>
        <w:pStyle w:val="Normal"/>
        <w:tabs>
          <w:tab w:val="clear" w:pos="708"/>
          <w:tab w:val="left" w:pos="709" w:leader="none"/>
        </w:tabs>
        <w:spacing w:lineRule="auto" w:line="240" w:before="0" w:after="0"/>
        <w:ind w:right="-35" w:hanging="0"/>
        <w:jc w:val="both"/>
        <w:rPr/>
      </w:pPr>
      <w:hyperlink r:id="rId47">
        <w:r>
          <w:rPr>
            <w:rStyle w:val="InternetLink"/>
            <w:rFonts w:cs="Times New Roman" w:ascii="Times New Roman" w:hAnsi="Times New Roman"/>
            <w:sz w:val="28"/>
            <w:szCs w:val="28"/>
          </w:rPr>
          <w:t>ИА БезФормата</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8">
        <w:r>
          <w:rPr>
            <w:rStyle w:val="InternetLink"/>
            <w:rFonts w:cs="Times New Roman" w:ascii="Times New Roman" w:hAnsi="Times New Roman"/>
            <w:sz w:val="28"/>
            <w:szCs w:val="28"/>
          </w:rPr>
          <w:t>ИА Все24</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9">
        <w:r>
          <w:rPr>
            <w:rStyle w:val="InternetLink"/>
            <w:rFonts w:cs="Times New Roman" w:ascii="Times New Roman" w:hAnsi="Times New Roman"/>
            <w:sz w:val="28"/>
            <w:szCs w:val="28"/>
          </w:rPr>
          <w:t>ИА КП</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0">
        <w:r>
          <w:rPr>
            <w:rStyle w:val="InternetLink"/>
            <w:rFonts w:cs="Times New Roman" w:ascii="Times New Roman" w:hAnsi="Times New Roman"/>
            <w:sz w:val="28"/>
            <w:szCs w:val="28"/>
          </w:rPr>
          <w:t>ИА Новости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1">
        <w:r>
          <w:rPr>
            <w:rStyle w:val="InternetLink"/>
            <w:rFonts w:cs="Times New Roman" w:ascii="Times New Roman" w:hAnsi="Times New Roman"/>
            <w:sz w:val="28"/>
            <w:szCs w:val="28"/>
          </w:rPr>
          <w:t>ИА С тобо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s://novokuznetsk.su/news/city/1583115685" \l "v-novokyznecke-rebyonok-provalilsya-v-kolodec"</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А Новокузнецк.су</w:t>
      </w:r>
      <w:r>
        <w:rPr>
          <w:rStyle w:val="InternetLink"/>
          <w:sz w:val="28"/>
          <w:szCs w:val="28"/>
          <w:rFonts w:cs="Times New Roman" w:ascii="Times New Roman" w:hAnsi="Times New Roman"/>
        </w:rPr>
        <w:fldChar w:fldCharType="end"/>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2">
        <w:r>
          <w:rPr>
            <w:rStyle w:val="InternetLink"/>
            <w:rFonts w:cs="Times New Roman" w:ascii="Times New Roman" w:hAnsi="Times New Roman"/>
            <w:sz w:val="28"/>
            <w:szCs w:val="28"/>
          </w:rPr>
          <w:t>ИА Томь</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3">
        <w:r>
          <w:rPr>
            <w:rStyle w:val="InternetLink"/>
            <w:rFonts w:cs="Times New Roman" w:ascii="Times New Roman" w:hAnsi="Times New Roman"/>
            <w:sz w:val="28"/>
            <w:szCs w:val="28"/>
          </w:rPr>
          <w:t>ИА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4">
        <w:r>
          <w:rPr>
            <w:rStyle w:val="InternetLink"/>
            <w:rFonts w:cs="Times New Roman" w:ascii="Times New Roman" w:hAnsi="Times New Roman"/>
            <w:sz w:val="28"/>
            <w:szCs w:val="28"/>
          </w:rPr>
          <w:t>ИА Новокузнецк.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5">
        <w:r>
          <w:rPr>
            <w:rStyle w:val="InternetLink"/>
            <w:rFonts w:cs="Times New Roman" w:ascii="Times New Roman" w:hAnsi="Times New Roman"/>
            <w:sz w:val="28"/>
            <w:szCs w:val="28"/>
          </w:rPr>
          <w:t>ИА Ваш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6">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7">
        <w:r>
          <w:rPr>
            <w:rStyle w:val="InternetLink"/>
            <w:rFonts w:cs="Times New Roman" w:ascii="Times New Roman" w:hAnsi="Times New Roman"/>
            <w:sz w:val="28"/>
            <w:szCs w:val="28"/>
          </w:rPr>
          <w:t>ИА Все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8">
        <w:r>
          <w:rPr>
            <w:rStyle w:val="InternetLink"/>
            <w:rFonts w:cs="Times New Roman" w:ascii="Times New Roman" w:hAnsi="Times New Roman"/>
            <w:sz w:val="28"/>
            <w:szCs w:val="28"/>
          </w:rPr>
          <w:t>ИА Прокопьевск.ру</w:t>
        </w:r>
      </w:hyperlink>
    </w:p>
    <w:p>
      <w:pPr>
        <w:pStyle w:val="Normal"/>
        <w:spacing w:lineRule="auto" w:line="240" w:before="0" w:after="0"/>
        <w:rPr>
          <w:rFonts w:ascii="Times New Roman" w:hAnsi="Times New Roman" w:cs="Times New Roman"/>
          <w:sz w:val="28"/>
          <w:szCs w:val="28"/>
        </w:rPr>
      </w:pPr>
      <w:hyperlink r:id="rId59">
        <w:r>
          <w:rPr>
            <w:rStyle w:val="InternetLink"/>
            <w:rFonts w:cs="Times New Roman" w:ascii="Times New Roman" w:hAnsi="Times New Roman"/>
            <w:sz w:val="28"/>
            <w:szCs w:val="28"/>
          </w:rPr>
          <w:t>ГТРК «Кузбасс»</w:t>
        </w:r>
      </w:hyperlink>
    </w:p>
    <w:p>
      <w:pPr>
        <w:pStyle w:val="Normal"/>
        <w:spacing w:lineRule="auto" w:line="240" w:before="0" w:after="0"/>
        <w:rPr>
          <w:rFonts w:ascii="Times New Roman" w:hAnsi="Times New Roman" w:cs="Times New Roman"/>
          <w:sz w:val="28"/>
          <w:szCs w:val="28"/>
        </w:rPr>
      </w:pPr>
      <w:hyperlink r:id="rId60">
        <w:r>
          <w:rPr>
            <w:rStyle w:val="InternetLink"/>
            <w:rFonts w:cs="Times New Roman" w:ascii="Times New Roman" w:hAnsi="Times New Roman"/>
            <w:sz w:val="28"/>
            <w:szCs w:val="28"/>
          </w:rPr>
          <w:t>ТВ НК.тв</w:t>
        </w:r>
      </w:hyperlink>
    </w:p>
    <w:p>
      <w:pPr>
        <w:pStyle w:val="Normal"/>
        <w:spacing w:lineRule="auto" w:line="240" w:before="0" w:after="0"/>
        <w:rPr/>
      </w:pPr>
      <w:hyperlink r:id="rId61">
        <w:r>
          <w:rPr>
            <w:rStyle w:val="InternetLink"/>
            <w:rFonts w:cs="Times New Roman" w:ascii="Times New Roman" w:hAnsi="Times New Roman"/>
            <w:sz w:val="28"/>
            <w:szCs w:val="28"/>
          </w:rPr>
          <w:t>ТВ Новости Новокузнецка</w:t>
        </w:r>
      </w:hyperlink>
      <w:r>
        <w:rPr>
          <w:rFonts w:cs="Times New Roman" w:ascii="Times New Roman" w:hAnsi="Times New Roman"/>
          <w:sz w:val="28"/>
          <w:szCs w:val="28"/>
        </w:rPr>
        <w:t xml:space="preserve"> (сюж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Мужчину в мусоропроводе обнаружили новокузнечан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2">
        <w:r>
          <w:rPr>
            <w:rStyle w:val="InternetLink"/>
            <w:rFonts w:cs="Times New Roman" w:ascii="Times New Roman" w:hAnsi="Times New Roman"/>
            <w:sz w:val="28"/>
            <w:szCs w:val="28"/>
          </w:rPr>
          <w:t>ИА КП</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ЧП произошло 28 февраля в одиннадцатом часу вечера. В одном из подъездов дома на Архитекторов, 5, что в Новокузнецке, жилец услышал крик, доносящийся из мусоропровода. А потом оказалось, что в трубе, в окружении отходов и тараканов, находится человек. Мужчина упал в трубу и не мог самостоятельно выбраться. По его словам, он «держался за что-то», а еще - требовал взять у соседей веревку или крюк, подцепить его и вытащи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чевидец вызвал спасателей, скорую помощь, а пока спецслужбы спешили на помощь, снял на видео диалог с потерпевши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Ты можешь объяснить, как ты попал туда? Ты за «закладкой» лазил? - вопрошает очевидец ЧП.</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Да… - обреченно отвечает застрявший в мусоропроводе. А потом соглашается с тем, что уронил в мусоропровод «соль», а его товарищ бросил ег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одписи к видео, которое очевидец разместил в соцсетях, уточняется, что ЧП произошло около 22.30. Извлечь же мужчину из мусоропровода удалось лишь в 22.50. О его состоянии и дальнейшей судьбе ничего не извест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3">
        <w:r>
          <w:rPr>
            <w:rStyle w:val="InternetLink"/>
            <w:rFonts w:cs="Times New Roman" w:ascii="Times New Roman" w:hAnsi="Times New Roman"/>
            <w:sz w:val="28"/>
            <w:szCs w:val="28"/>
          </w:rPr>
          <w:t>ИА С тобо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4">
        <w:r>
          <w:rPr>
            <w:rStyle w:val="InternetLink"/>
            <w:rFonts w:cs="Times New Roman" w:ascii="Times New Roman" w:hAnsi="Times New Roman"/>
            <w:sz w:val="28"/>
            <w:szCs w:val="28"/>
          </w:rPr>
          <w:t>ИА РГ</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highlight w:val="lightGray"/>
          <w:lang w:eastAsia="ru-RU"/>
        </w:rPr>
        <w:t>Пожилая кемеровчанка стала заложницей собственной квартиры</w:t>
      </w:r>
    </w:p>
    <w:p>
      <w:pPr>
        <w:pStyle w:val="Normal"/>
        <w:spacing w:lineRule="auto" w:line="240" w:before="0" w:after="0"/>
        <w:rPr>
          <w:rFonts w:ascii="Times New Roman" w:hAnsi="Times New Roman" w:eastAsia="Times New Roman" w:cs="Times New Roman"/>
          <w:bCs/>
          <w:color w:val="000000"/>
          <w:sz w:val="28"/>
          <w:szCs w:val="28"/>
          <w:lang w:eastAsia="ru-RU"/>
        </w:rPr>
      </w:pPr>
      <w:hyperlink r:id="rId65">
        <w:r>
          <w:rPr>
            <w:rStyle w:val="InternetLink"/>
            <w:rFonts w:eastAsia="Times New Roman" w:cs="Times New Roman" w:ascii="Times New Roman" w:hAnsi="Times New Roman"/>
            <w:bCs/>
            <w:sz w:val="28"/>
            <w:szCs w:val="28"/>
            <w:lang w:eastAsia="ru-RU"/>
          </w:rPr>
          <w:t>Комсомольская правда - Кемерово</w:t>
        </w:r>
      </w:hyperlink>
    </w:p>
    <w:p>
      <w:pPr>
        <w:pStyle w:val="Normal"/>
        <w:shd w:fill="FFFFFF" w:val="clear"/>
        <w:spacing w:lineRule="auto" w:line="240" w:before="0" w:after="0"/>
        <w:rPr>
          <w:rFonts w:ascii="Times New Roman" w:hAnsi="Times New Roman" w:eastAsia="Times New Roman" w:cs="Times New Roman"/>
          <w:bCs/>
          <w:color w:val="565D66"/>
          <w:sz w:val="28"/>
          <w:szCs w:val="28"/>
          <w:lang w:eastAsia="ru-RU"/>
        </w:rPr>
      </w:pPr>
      <w:r>
        <w:rPr>
          <w:rFonts w:eastAsia="Times New Roman" w:cs="Times New Roman" w:ascii="Times New Roman" w:hAnsi="Times New Roman"/>
          <w:bCs/>
          <w:color w:val="565D66"/>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тели одной из кемеровских многоэтажек услышали крики соседки. Пожилая женщина просила о помощи, однако прийти на выручку соседи не смогл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ки пожилой соседки, которая просила о помощи, жители одной из кемеровских многоэтажек услышали поздно вечером в воскресенье, 1 марта. Неравнодушные люди были готовы помочь соседке, но не смогли попасть к ней в квартиру. Тогда они обратились за помощью в Кемеровскую службу спас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коре спасатели уже открывали специальным инструментом входную дверь. Когда это удалось сделать и они зашли в квартиру, спасатели обнаружили 91-летнюю хозяйку жилища лежащей на полу в комнате. Женщина рассказала, что ей стало плохо, и она упала, а встать самостоятельно не смогла. Специалисты осторожно подняли пожилую кемеровчанку и передали ее бригаде медико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есс-службе администрации города Кемерово отметили, что за прошедшие выходные помощь кемеровских спасателей потребовалась 16 раз.</w:t>
      </w:r>
    </w:p>
    <w:p>
      <w:pPr>
        <w:pStyle w:val="Normal"/>
        <w:tabs>
          <w:tab w:val="clear" w:pos="708"/>
          <w:tab w:val="left" w:pos="709" w:leader="none"/>
        </w:tabs>
        <w:spacing w:lineRule="auto" w:line="240" w:before="0" w:after="0"/>
        <w:ind w:right="-3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зоне возможного подтопления в Кемерове находятся 144 дома</w:t>
      </w:r>
    </w:p>
    <w:p>
      <w:pPr>
        <w:pStyle w:val="Normal"/>
        <w:tabs>
          <w:tab w:val="clear" w:pos="708"/>
          <w:tab w:val="left" w:pos="709" w:leader="none"/>
        </w:tabs>
        <w:spacing w:lineRule="auto" w:line="240" w:before="0" w:after="0"/>
        <w:ind w:right="-35" w:hanging="0"/>
        <w:jc w:val="both"/>
        <w:rPr/>
      </w:pPr>
      <w:hyperlink r:id="rId66">
        <w:r>
          <w:rPr>
            <w:rStyle w:val="InternetLink"/>
            <w:rFonts w:cs="Times New Roman" w:ascii="Times New Roman" w:hAnsi="Times New Roman"/>
            <w:sz w:val="28"/>
            <w:szCs w:val="28"/>
          </w:rPr>
          <w:t>ИА АиФ Кузб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областном центре в возможную зону подтопления попадают 144 дом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По информации городской администрации, в них проживают 456 человек. В настоящее время обновляются списки маломобильных граждан. За каждым из них будет закреплен соцработник.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учреждениях соцзащиты создан резерв одежды, обуви и предметов первой необходимости. Также там работают пункты сбора вещей. Хоязевам домов, находящихся в возможной зоне подтопления, предлагают застраховать имущество. Можно застраховать дом, квартиру, домашнее имущество. Однако, гражданам напоминают, что подтопление приусадебного участка не является страховым случае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узбассовцев предупредили о весенней 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7">
        <w:r>
          <w:rPr>
            <w:rStyle w:val="InternetLink"/>
            <w:rFonts w:cs="Times New Roman" w:ascii="Times New Roman" w:hAnsi="Times New Roman"/>
            <w:sz w:val="28"/>
            <w:szCs w:val="28"/>
          </w:rPr>
          <w:t>ИА Ваш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узбассовцев предупреждают об опасности в период оттепе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з-за таяния снега с крыш домов может обрушиться снег и сосульки, поэтому стоит быть внимательнее на тротуарах. Если есть возможность пойти другой дорогой, то следует выбирать путь не под крышами многоэтаже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роме того, не стоит парковать автомобили у домов, так как снежные массы могут повредить авт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узбассовцев просят рассказать детям об опасности игр вблизи домов и следить, где они играют, пока не растает снег.</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сли вы заметите на крыше сосульки или снег, следует позвонить в обслуживающую организацию, чтобы коммунальщики как можно быстрее очистили крыш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столице Кузбасса похолодает к 8 мар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8">
        <w:r>
          <w:rPr>
            <w:rStyle w:val="InternetLink"/>
            <w:rFonts w:cs="Times New Roman" w:ascii="Times New Roman" w:hAnsi="Times New Roman"/>
            <w:sz w:val="28"/>
            <w:szCs w:val="28"/>
          </w:rPr>
          <w:t>ИА НИА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чало наступившей недели в областной столице будет теплым, однако ближе к Международному женскому дню ожидается похолода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 сегодня днём температура воздуха составит +3 градуса, ночью похолодает до -6-ти градусов, вероятны осадки. До пятницы в светлое время суток будет около нуля, по ночам – до -9°. Уже в пятницу, 6 марта, похолодает до -5-ти градусов, в праздничные выходные столбик термометра не превысит отметку -8 градусов, в темное время суток синоптики Гидрометцентра прогнозируют заморозки до -18-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А НЕДЕЛЕ В КУЗБАССЕ ПОХОЛОДАЕТ ДО -17</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9">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ервую неделю весны кузбассовцев ждёт переменчивая погода. По прогнозам синоптиков Кемеровского гидрометцентра, дневные температуры будут колебаться между +5 и -17.</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 во вторник, 3 марта, ночью ожидается -3 … -8, днём потеплеет до 0 … +5. Ветер будет дуть юго-западный с порывами 3-8 м/с. Ночью преимущественно без осадков, днём по области ожидается снег, мокрый снег, местами туманы, дымка, изморозь, на дорогах гололедиц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реду ночные температуры опустятся до -5 … -10, местами до -15, днём столбики термометра покажут от -3 до +2. Ветер сохранит направление и силу, осадки в виде мокрого снега и гололедица на дорогах также сохранят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В четверг, 5 марта, ночью ожидается -4 … -9, днём -1 … +4, по северу до -6. Ветер западный, ночью с порывами 4-9 м/с, днём 7-12 м/с. Осадки по области ожидаются в виде мокрого снега, метелей, на дорогах гололедица.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ятницу в регионе ощутимо похолодает: ночью -5 … -10, днём также -5 … -10, местами -12 … -17. Ветер западный с переходом на северо-западный с порывами 13-18 м/с, местами порывы усилятся до 24 м/с. Осадки в виде снега, метели и гололедица на дорогах сохранятся.</w:t>
      </w:r>
    </w:p>
    <w:p>
      <w:pPr>
        <w:pStyle w:val="Normal"/>
        <w:tabs>
          <w:tab w:val="clear" w:pos="708"/>
          <w:tab w:val="left" w:pos="709" w:leader="none"/>
        </w:tabs>
        <w:spacing w:lineRule="auto" w:line="240" w:before="0" w:after="0"/>
        <w:ind w:right="-35" w:hanging="0"/>
        <w:jc w:val="both"/>
        <w:rPr/>
      </w:pPr>
      <w:hyperlink r:id="rId70">
        <w:r>
          <w:rPr>
            <w:rStyle w:val="InternetLink"/>
            <w:rFonts w:cs="Times New Roman" w:ascii="Times New Roman" w:hAnsi="Times New Roman"/>
            <w:sz w:val="28"/>
            <w:szCs w:val="28"/>
          </w:rPr>
          <w:t>ИА КП</w:t>
        </w:r>
      </w:hyperlink>
    </w:p>
    <w:sectPr>
      <w:headerReference w:type="default" r:id="rId71"/>
      <w:footerReference w:type="default" r:id="rId72"/>
      <w:type w:val="nextPage"/>
      <w:pgSz w:w="11906" w:h="16838"/>
      <w:pgMar w:left="1080" w:right="1133" w:gutter="0" w:header="142" w:top="1440" w:footer="70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77850</wp:posOffset>
          </wp:positionH>
          <wp:positionV relativeFrom="paragraph">
            <wp:posOffset>-424180</wp:posOffset>
          </wp:positionV>
          <wp:extent cx="7505700" cy="878205"/>
          <wp:effectExtent l="0" t="0" r="0" b="0"/>
          <wp:wrapTight wrapText="bothSides">
            <wp:wrapPolygon edited="0">
              <wp:start x="21516" y="0"/>
              <wp:lineTo x="20721" y="3750"/>
              <wp:lineTo x="19624" y="7509"/>
              <wp:lineTo x="18062" y="11268"/>
              <wp:lineTo x="14608" y="16899"/>
              <wp:lineTo x="11100" y="21120"/>
              <wp:lineTo x="11100" y="21359"/>
              <wp:lineTo x="21600" y="21359"/>
              <wp:lineTo x="21600" y="0"/>
              <wp:lineTo x="21516" y="0"/>
            </wp:wrapPolygon>
          </wp:wrapTight>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
                  <a:srcRect l="-5" t="-41" r="-5" b="-41"/>
                  <a:stretch>
                    <a:fillRect/>
                  </a:stretch>
                </pic:blipFill>
                <pic:spPr bwMode="auto">
                  <a:xfrm>
                    <a:off x="0" y="0"/>
                    <a:ext cx="7505700" cy="878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margin">
            <wp:posOffset>-7383145</wp:posOffset>
          </wp:positionH>
          <wp:positionV relativeFrom="page">
            <wp:posOffset>3810</wp:posOffset>
          </wp:positionV>
          <wp:extent cx="7383145" cy="1628140"/>
          <wp:effectExtent l="0" t="0" r="0" b="0"/>
          <wp:wrapTight wrapText="bothSides">
            <wp:wrapPolygon edited="0">
              <wp:start x="137" y="0"/>
              <wp:lineTo x="-2" y="629"/>
              <wp:lineTo x="-27" y="21472"/>
              <wp:lineTo x="21570" y="21472"/>
              <wp:lineTo x="21600" y="1387"/>
              <wp:lineTo x="21514" y="500"/>
              <wp:lineTo x="21403" y="0"/>
              <wp:lineTo x="137" y="0"/>
            </wp:wrapPolygon>
          </wp:wrapTight>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
                  <a:srcRect l="-5" t="-22" r="-5" b="-22"/>
                  <a:stretch>
                    <a:fillRect/>
                  </a:stretch>
                </pic:blipFill>
                <pic:spPr bwMode="auto">
                  <a:xfrm>
                    <a:off x="0" y="0"/>
                    <a:ext cx="7383145" cy="1628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лабое выделение"/>
    <w:qFormat/>
    <w:rPr>
      <w:i/>
      <w:iCs/>
      <w:color w:val="808080"/>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cc">
    <w:name w:val="hcc"/>
    <w:qFormat/>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ind w:left="708" w:hanging="0"/>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ignature">
    <w:name w:val="signatur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2.mchs.gov.ru/deyatelnost/press-centr/novosti/4094893" TargetMode="External"/><Relationship Id="rId3" Type="http://schemas.openxmlformats.org/officeDocument/2006/relationships/image" Target="media/image1.jpeg"/><Relationship Id="rId4" Type="http://schemas.openxmlformats.org/officeDocument/2006/relationships/hyperlink" Target="https://kemerovo.bezformata.com/listnews/zakrili-pervie-ledovie-perepravi/81947461/" TargetMode="External"/><Relationship Id="rId5" Type="http://schemas.openxmlformats.org/officeDocument/2006/relationships/hyperlink" Target="https://fedpress.ru/news/42/society/2444194" TargetMode="External"/><Relationship Id="rId6" Type="http://schemas.openxmlformats.org/officeDocument/2006/relationships/hyperlink" Target="https://ako.ru/news/detail/v-kuzbasse-zakryli-pervye-ledovye-perepravy" TargetMode="External"/><Relationship Id="rId7" Type="http://schemas.openxmlformats.org/officeDocument/2006/relationships/hyperlink" Target="https://kuzbass1.ru/news/70200" TargetMode="External"/><Relationship Id="rId8" Type="http://schemas.openxmlformats.org/officeDocument/2006/relationships/hyperlink" Target="https://prokopievsk.ru/news/obschestvo/v-kuzbasse-zakryty-pervye-ledovye-perepravy/" TargetMode="External"/><Relationship Id="rId9" Type="http://schemas.openxmlformats.org/officeDocument/2006/relationships/hyperlink" Target="https://42.mchs.gov.ru/deyatelnost/press-centr/novosti/4094987" TargetMode="External"/><Relationship Id="rId10" Type="http://schemas.openxmlformats.org/officeDocument/2006/relationships/hyperlink" Target="http://vesti42.ru/news/70584-v-kuzbasse-nachali-zakrivaty-ledovie-perepravi/"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s://kemerovo.bezformata.com/listnews/nachali-zakrivat-ledovie-perepravi/81947930/" TargetMode="External"/><Relationship Id="rId14" Type="http://schemas.openxmlformats.org/officeDocument/2006/relationships/hyperlink" Target="https://stoboy.ru/blog/news/18172" TargetMode="External"/><Relationship Id="rId15" Type="http://schemas.openxmlformats.org/officeDocument/2006/relationships/hyperlink" Target="https://gazeta.a42.ru/lenta/news/75229_v-kuzbasse-nacali-zakry-vat-ledovy-e-perepravy" TargetMode="External"/><Relationship Id="rId16" Type="http://schemas.openxmlformats.org/officeDocument/2006/relationships/hyperlink" Target="https://vse42.ru/news/31129222" TargetMode="External"/><Relationship Id="rId17" Type="http://schemas.openxmlformats.org/officeDocument/2006/relationships/hyperlink" Target="https://kemerovo.ru/press-tsentr/novosti/49237/" TargetMode="External"/><Relationship Id="rId18" Type="http://schemas.openxmlformats.org/officeDocument/2006/relationships/hyperlink" Target="https://kemerovo.bezformata.com/listnews/lyod-gorozhanam-napomnili-o-pravilah/81948888/" TargetMode="External"/><Relationship Id="rId19" Type="http://schemas.openxmlformats.org/officeDocument/2006/relationships/hyperlink" Target="https://ako.ru/news/detail/podgotovka-k-pavodku-nabiraet-oboroty-na-severe-kuzbassa" TargetMode="External"/><Relationship Id="rId20" Type="http://schemas.openxmlformats.org/officeDocument/2006/relationships/hyperlink" Target="http://www.yugs.ru/novosti_2020/novosti_yurgi_i_yurginskogo_rajona/vnimanie_pavodok/" TargetMode="External"/><Relationship Id="rId21" Type="http://schemas.openxmlformats.org/officeDocument/2006/relationships/hyperlink" Target="https://anzherka.tv/?id=9153" TargetMode="External"/><Relationship Id="rId22" Type="http://schemas.openxmlformats.org/officeDocument/2006/relationships/image" Target="media/image4.png"/><Relationship Id="rId23" Type="http://schemas.openxmlformats.org/officeDocument/2006/relationships/hyperlink" Target="http://vesti42.ru/news/70615-v-novokuznetske-vo-vremya-pozhara-12-letnyaya-devochka-spasla-malisha/" TargetMode="External"/><Relationship Id="rId24" Type="http://schemas.openxmlformats.org/officeDocument/2006/relationships/image" Target="media/image5.png"/><Relationship Id="rId25" Type="http://schemas.openxmlformats.org/officeDocument/2006/relationships/hyperlink" Target="https://vse42.ru/news/31129163" TargetMode="External"/><Relationship Id="rId26" Type="http://schemas.openxmlformats.org/officeDocument/2006/relationships/hyperlink" Target="https://avoka.do/posts/pozhar-v-chastnom-dome-v-kuzbasse-tushili-14-chelovek" TargetMode="External"/><Relationship Id="rId27" Type="http://schemas.openxmlformats.org/officeDocument/2006/relationships/hyperlink" Target="https://gazeta.a42.ru/lenta/news/75198_poyavilis-podrobnosti-pozara-v-mnogokvartirnom-dome-v-kemerove" TargetMode="External"/><Relationship Id="rId28" Type="http://schemas.openxmlformats.org/officeDocument/2006/relationships/hyperlink" Target="https://kemerovo.bezformata.com/listnews/pozhara-v-mnogokvartirnom-dome/81943462/" TargetMode="External"/><Relationship Id="rId29" Type="http://schemas.openxmlformats.org/officeDocument/2006/relationships/hyperlink" Target="https://www.kem.kp.ru/online/news/3782548/" TargetMode="External"/><Relationship Id="rId30" Type="http://schemas.openxmlformats.org/officeDocument/2006/relationships/hyperlink" Target="https://gazeta.a42.ru/lenta/news/75199_v-kuzbasse-neizvestny-e-podozgli-municipalnuyu-biblioteku" TargetMode="External"/><Relationship Id="rId31" Type="http://schemas.openxmlformats.org/officeDocument/2006/relationships/hyperlink" Target="https://avoka.do/posts/neizvestnye-podozhgli-kuzbasskuyu-biblioteku" TargetMode="External"/><Relationship Id="rId32" Type="http://schemas.openxmlformats.org/officeDocument/2006/relationships/hyperlink" Target="https://novokuznetsk.ru/2020/03/02/v-kuzbasse-podozhgli-biblioteku/" TargetMode="External"/><Relationship Id="rId33" Type="http://schemas.openxmlformats.org/officeDocument/2006/relationships/hyperlink" Target="https://sibdepo.ru/news/v-kuzbasse-podozhgli-biblioteku.html" TargetMode="External"/><Relationship Id="rId34" Type="http://schemas.openxmlformats.org/officeDocument/2006/relationships/hyperlink" Target="https://vse42.ru/news/31129159" TargetMode="External"/><Relationship Id="rId35" Type="http://schemas.openxmlformats.org/officeDocument/2006/relationships/hyperlink" Target="http://kuzbass85.ru/2020/03/02/v-gurevske-podozhgli-detskuyu-biblioteku/" TargetMode="External"/><Relationship Id="rId36" Type="http://schemas.openxmlformats.org/officeDocument/2006/relationships/hyperlink" Target="https://gazeta.a42.ru/lenta/news/75201_v-kuzbasse-zagorelos-proizvodstvennoe-pomeshhenie" TargetMode="External"/><Relationship Id="rId37" Type="http://schemas.openxmlformats.org/officeDocument/2006/relationships/hyperlink" Target="https://avoka.do/posts/proizvodstvennoe-pomeschenie-gorelo-v-novokuznetske" TargetMode="External"/><Relationship Id="rId38" Type="http://schemas.openxmlformats.org/officeDocument/2006/relationships/hyperlink" Target="https://sibdepo.ru/news/v-kuzbasse-zagorelos-proizvodstvennoe-pomeshhenie.html" TargetMode="External"/><Relationship Id="rId39" Type="http://schemas.openxmlformats.org/officeDocument/2006/relationships/hyperlink" Target="https://sibdepo.ru/news/okolo-40-chelovek-evakuirovali-iz-goryashhego-doma-v-kuzbasse.html" TargetMode="External"/><Relationship Id="rId40" Type="http://schemas.openxmlformats.org/officeDocument/2006/relationships/hyperlink" Target="https://novokuznetsk.ru/2020/03/02/okolo-40-chelovek-evakuirovali-iz-goryashhego-doma-v-kuzbasse/" TargetMode="External"/><Relationship Id="rId41" Type="http://schemas.openxmlformats.org/officeDocument/2006/relationships/hyperlink" Target="https://sibdepo.ru/news/v-kuzbasse-v-stolknovenii-dvuh-avto-postradal-rebyonok.html" TargetMode="External"/><Relationship Id="rId42" Type="http://schemas.openxmlformats.org/officeDocument/2006/relationships/hyperlink" Target="https://vse42.ru/news/31129160" TargetMode="External"/><Relationship Id="rId43" Type="http://schemas.openxmlformats.org/officeDocument/2006/relationships/hyperlink" Target="https://gazeta.a42.ru/lenta/news/75247_rebyonok-i-vzrosly-i-seryozno-postradali-v-dtp-v-kuzbasse" TargetMode="External"/><Relationship Id="rId44" Type="http://schemas.openxmlformats.org/officeDocument/2006/relationships/hyperlink" Target="https://www.city-n.ru/view/436267.html" TargetMode="External"/><Relationship Id="rId45" Type="http://schemas.openxmlformats.org/officeDocument/2006/relationships/hyperlink" Target="../in/&#1042;%20&#1050;&#1059;&#1047;&#1041;&#1040;&#1057;&#1057;&#1045;%20&#1052;&#1040;&#1051;&#1054;&#1051;&#1045;&#1058;&#1053;&#1048;&#1049;%20&#1056;&#1045;&#1041;&#1025;&#1053;&#1054;&#1050;%20&#1055;&#1056;&#1054;&#1042;&#1040;&#1051;&#1048;&#1051;&#1057;&#1071;%20&#1042;%20&#1050;&#1054;&#1051;&#1054;&#1044;&#1045;&#1062;:%20&#1057;&#1050;%20&#1055;&#1056;&#1054;&#1042;&#1054;&#1044;&#1048;&#1058;%20&#1055;&#1056;&#1054;&#1042;&#1045;&#1056;&#1050;&#1059;" TargetMode="External"/><Relationship Id="rId46" Type="http://schemas.openxmlformats.org/officeDocument/2006/relationships/image" Target="media/image6.png"/><Relationship Id="rId47" Type="http://schemas.openxmlformats.org/officeDocument/2006/relationships/hyperlink" Target="https://kemerovo.bezformata.com/listnews/maloletnij-rebyonok-provalilsya-v-kolodetc/81943475/" TargetMode="External"/><Relationship Id="rId48" Type="http://schemas.openxmlformats.org/officeDocument/2006/relationships/hyperlink" Target="https://vse42.ru/news/31129148" TargetMode="External"/><Relationship Id="rId49" Type="http://schemas.openxmlformats.org/officeDocument/2006/relationships/hyperlink" Target="https://www.kem.kp.ru/online/news/3782530/" TargetMode="External"/><Relationship Id="rId50" Type="http://schemas.openxmlformats.org/officeDocument/2006/relationships/hyperlink" Target="http://kuzbassnews.ru/news/v-novokuznecke-rebenok-upal-v-kolodec" TargetMode="External"/><Relationship Id="rId51" Type="http://schemas.openxmlformats.org/officeDocument/2006/relationships/hyperlink" Target="https://stoboy.ru/blog/news/18168" TargetMode="External"/><Relationship Id="rId52" Type="http://schemas.openxmlformats.org/officeDocument/2006/relationships/hyperlink" Target="https://www.province.ru/kemerovo/bdi/v-novokuznetske-malenkij-rebenok-provalilsya-v-otkrytyj-na-trotuare-kolodets.html" TargetMode="External"/><Relationship Id="rId53" Type="http://schemas.openxmlformats.org/officeDocument/2006/relationships/hyperlink" Target="https://avoka.do/posts/rebenok-provalilsya-v-otkrytyy-kolodets-v-kuzbasse" TargetMode="External"/><Relationship Id="rId54" Type="http://schemas.openxmlformats.org/officeDocument/2006/relationships/hyperlink" Target="https://novokuznetsk.ru/2020/03/02/v-novokuznetske-rebyonok-upal-v-kanalizatsionnyj-lyuk/" TargetMode="External"/><Relationship Id="rId55" Type="http://schemas.openxmlformats.org/officeDocument/2006/relationships/hyperlink" Target="https://vashgorod.ru/novokuznetsk/news/1131067?from=main_feed" TargetMode="External"/><Relationship Id="rId56" Type="http://schemas.openxmlformats.org/officeDocument/2006/relationships/hyperlink" Target="https://sibdepo.ru/news/rebyonok-provalilsya-pod-zemlyu-okolo-stroyashhegosya-obekta-v-kuzbasse.html" TargetMode="External"/><Relationship Id="rId57" Type="http://schemas.openxmlformats.org/officeDocument/2006/relationships/hyperlink" Target="https://vse42.ru/news/31129148" TargetMode="External"/><Relationship Id="rId58" Type="http://schemas.openxmlformats.org/officeDocument/2006/relationships/hyperlink" Target="https://prokopievsk.ru/news/proishestviya/v-kuzbasse-malenkiy-rebenok-provalilsya-v-kolodets/" TargetMode="External"/><Relationship Id="rId59" Type="http://schemas.openxmlformats.org/officeDocument/2006/relationships/hyperlink" Target="http://vesti42.ru/news/70590-video--v-novokuznetske-rebenok-provalilsya-v-otkritiy-kolodets/" TargetMode="External"/><Relationship Id="rId60" Type="http://schemas.openxmlformats.org/officeDocument/2006/relationships/hyperlink" Target="https://nk-tv.com/233380.html" TargetMode="External"/><Relationship Id="rId61" Type="http://schemas.openxmlformats.org/officeDocument/2006/relationships/hyperlink" Target="http://www.novotv.ru/cast/novosti/98738697" TargetMode="External"/><Relationship Id="rId62" Type="http://schemas.openxmlformats.org/officeDocument/2006/relationships/hyperlink" Target="https://www.kem.kp.ru/online/news/3782586/" TargetMode="External"/><Relationship Id="rId63" Type="http://schemas.openxmlformats.org/officeDocument/2006/relationships/hyperlink" Target="https://sibdepo.ru/news/ty-chto-tam-delaesh-muzhik-v-kuzbasse-zhiteli-mnogoetazhki-obnaruzhili-cheloveka-v-musoroprovode.html" TargetMode="External"/><Relationship Id="rId64" Type="http://schemas.openxmlformats.org/officeDocument/2006/relationships/hyperlink" Target="https://rg.ru/2020/03/02/reg-sibfo/zhitel-kuzbassa-obnaruzhil-v-musoroprovode-neznakomogo-muzhchinu.html" TargetMode="External"/><Relationship Id="rId65" Type="http://schemas.openxmlformats.org/officeDocument/2006/relationships/hyperlink" Target="https://www.kem.kp.ru/online/news/3782686/" TargetMode="External"/><Relationship Id="rId66" Type="http://schemas.openxmlformats.org/officeDocument/2006/relationships/hyperlink" Target="https://kuzbass.aif.ru/society/v_zone_vozmozhnogo_podtopleniya_v_kemerove_nahodyatsya_144_doma" TargetMode="External"/><Relationship Id="rId67" Type="http://schemas.openxmlformats.org/officeDocument/2006/relationships/hyperlink" Target="https://vashgorod.ru/novokuznetsk/news/1131072?from=main_feed" TargetMode="External"/><Relationship Id="rId68" Type="http://schemas.openxmlformats.org/officeDocument/2006/relationships/hyperlink" Target="http://www.kuzzbas.ru/news/society/58390.html" TargetMode="External"/><Relationship Id="rId69" Type="http://schemas.openxmlformats.org/officeDocument/2006/relationships/hyperlink" Target="https://gazeta.a42.ru/lenta/news/75248_na-nedele-v-kuzbasse-poxolodaet-do-17" TargetMode="External"/><Relationship Id="rId70" Type="http://schemas.openxmlformats.org/officeDocument/2006/relationships/hyperlink" Target="https://www.kem.kp.ru/daily/27098/4172030/" TargetMode="External"/><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Doc11111</Template>
  <TotalTime>26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08:00Z</dcterms:created>
  <dc:creator>R1</dc:creator>
  <dc:description/>
  <cp:keywords/>
  <dc:language>en-US</dc:language>
  <cp:lastModifiedBy>user</cp:lastModifiedBy>
  <dcterms:modified xsi:type="dcterms:W3CDTF">2020-03-02T16:33:00Z</dcterms:modified>
  <cp:revision>4227</cp:revision>
  <dc:subject/>
  <dc:title/>
</cp:coreProperties>
</file>