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1</w:t>
      </w:r>
      <w:r>
        <w:rPr>
          <w:rFonts w:cs="Franklin Gothic Medium" w:ascii="Franklin Gothic Medium" w:hAnsi="Franklin Gothic Medium"/>
          <w:b/>
          <w:color w:val="1F4E79"/>
          <w:sz w:val="40"/>
          <w:szCs w:val="40"/>
          <w:lang w:val="en-US"/>
        </w:rPr>
        <w:t>9</w:t>
      </w:r>
      <w:r>
        <w:rPr>
          <w:rFonts w:cs="Franklin Gothic Medium" w:ascii="Franklin Gothic Medium" w:hAnsi="Franklin Gothic Medium"/>
          <w:b/>
          <w:color w:val="1F4E79"/>
          <w:sz w:val="40"/>
          <w:szCs w:val="40"/>
        </w:rPr>
        <w:t xml:space="preserve"> марта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highlight w:val="lightGray"/>
        </w:rPr>
      </w:pPr>
      <w:r>
        <w:rPr>
          <w:rFonts w:cs="Times New Roman" w:ascii="Times New Roman" w:hAnsi="Times New Roman"/>
          <w:b/>
          <w:color w:val="1F4E79"/>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МЧС России рекомендует родителям уделить особое внимание детской безопасности в период дистанционного обучения детей на дому, а также во время школьных канику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388360" cy="2453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1" t="-15" r="-11" b="-15"/>
                    <a:stretch>
                      <a:fillRect/>
                    </a:stretch>
                  </pic:blipFill>
                  <pic:spPr bwMode="auto">
                    <a:xfrm>
                      <a:off x="0" y="0"/>
                      <a:ext cx="3388360" cy="245364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По данным статистики, за два месяца 2020 года в Кузбассе произошло 3</w:t>
      </w:r>
      <w:r>
        <w:rPr>
          <w:rFonts w:cs="Times New Roman" w:ascii="Times New Roman" w:hAnsi="Times New Roman"/>
          <w:b/>
          <w:sz w:val="28"/>
          <w:szCs w:val="28"/>
        </w:rPr>
        <w:t xml:space="preserve"> </w:t>
      </w:r>
      <w:r>
        <w:rPr>
          <w:rFonts w:cs="Times New Roman" w:ascii="Times New Roman" w:hAnsi="Times New Roman"/>
          <w:sz w:val="28"/>
          <w:szCs w:val="28"/>
        </w:rPr>
        <w:t>пожара, причиной которых стала детская шалость с огнем (аналогичный период прошлого года – 4 пожара). Всего в минувшем 2019 году по этой причине возникло 48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пожары из-за детской шалости происходят из-за отсутствия навыков у детей осторожного обращения с огнем, недостаточного контроля за их поведением со стороны взрослых, а в ряде случаев неумением родителей организовать досуг своих ча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блема так называемой детской шалости с огнем стоит очень остро. И очень важно помнить, что главная задача – предупредить возможную трагедию, быть рядом и даже на шаг впереди. Усилия должны быть направлены на каждодневную профилактическую работу с детьми, чтобы, если не исключить, то хотя бы свести к минимуму число пожаров и других происшествий с участием детей, избежать травматизма и несчастных случаев. Ведь, прежде всего взрослые в ответе за действия и поступки детей.</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Не показывайте детям дурной пример: не курите при них, не зажигайте бумагу для освещения темных помещений. Храните спички в местах недоступных для детей. Ни в коем случае нельзя держать в доме неисправные или самодельные электрические приборы. Пользоваться можно только исправными приборами, имеющими сертификат соответствия требованиям безопасности, с встроенным устройством автоматического отключения прибора от источника электрического</w:t>
      </w:r>
      <w:r>
        <w:rPr>
          <w:rFonts w:cs="Times New Roman" w:ascii="Times New Roman" w:hAnsi="Times New Roman"/>
          <w:b/>
          <w:sz w:val="28"/>
          <w:szCs w:val="28"/>
        </w:rPr>
        <w:t xml:space="preserve"> </w:t>
      </w:r>
      <w:r>
        <w:rPr>
          <w:rFonts w:cs="Times New Roman" w:ascii="Times New Roman" w:hAnsi="Times New Roman"/>
          <w:sz w:val="28"/>
          <w:szCs w:val="28"/>
        </w:rPr>
        <w:t>питания. Помните - маленькая неосторожность может привести к большой бед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специалисты МЧС России просят обратить внимание родителей на организацию безопасного домашнего учебного места ребенка. Родителям необходимо провести беседы с детьми по соблюдению правил пожарной безопасности, в том числе при использовании бытовых приборов и компьютерной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тьяна Гуйда, инспектор государственного пожарного надзора Кемеровской области: «Обязательно надо проговорить с детьми алгоритм вызова пожарных: по какому номеру телефона звонить, чётко знать свой адрес – не только улицу и дом, но и этаж, объяснить диспетчеру что случилось, описать обстановку: где горит, что горит, откуда идет дым, один ли ребенок находится. Если есть возможность, то ребёнку лучше оперативно покинуть помещение, где случился пожар, и позвать на помощь взрослы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Сайт Новости МЧС Росси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Сайт МБУ Управление по защите населения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Радио Кузбасс ФМ</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794125" cy="1865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9" r="-9" b="-19"/>
                    <a:stretch>
                      <a:fillRect/>
                    </a:stretch>
                  </pic:blipFill>
                  <pic:spPr bwMode="auto">
                    <a:xfrm>
                      <a:off x="0" y="0"/>
                      <a:ext cx="3794125" cy="186563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трудники МЧС рекомендуют родителям в период дистанционного обучения уделить особое внимание безопасности детей. С начала года в Кузбассе произошло три пожара, причиной которых стала игра с огнём.</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МЧС предупреждает</w:t>
      </w:r>
    </w:p>
    <w:p>
      <w:pPr>
        <w:pStyle w:val="Normal"/>
        <w:tabs>
          <w:tab w:val="clear" w:pos="708"/>
          <w:tab w:val="left" w:pos="709" w:leader="none"/>
        </w:tabs>
        <w:spacing w:lineRule="auto" w:line="240" w:before="0" w:after="0"/>
        <w:ind w:right="-35" w:hanging="0"/>
        <w:jc w:val="both"/>
        <w:rPr/>
      </w:pPr>
      <w:hyperlink r:id="rId11">
        <w:r>
          <w:rPr>
            <w:rStyle w:val="InternetLink"/>
            <w:rFonts w:cs="Times New Roman" w:ascii="Times New Roman" w:hAnsi="Times New Roman"/>
            <w:sz w:val="28"/>
            <w:szCs w:val="28"/>
          </w:rPr>
          <w:t>ТВ AnTV</w:t>
        </w:r>
      </w:hyperlink>
    </w:p>
    <w:p>
      <w:pPr>
        <w:pStyle w:val="Normal"/>
        <w:tabs>
          <w:tab w:val="clear" w:pos="708"/>
          <w:tab w:val="left" w:pos="709" w:leader="none"/>
        </w:tabs>
        <w:spacing w:lineRule="auto" w:line="240" w:before="0" w:after="0"/>
        <w:ind w:right="-35" w:hanging="0"/>
        <w:jc w:val="both"/>
        <w:rPr>
          <w:rStyle w:val="InternetLink"/>
        </w:rPr>
      </w:pPr>
      <w:hyperlink r:id="rId12">
        <w:r>
          <w:rPr/>
        </w:r>
      </w:hyperlink>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046730" cy="1846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2" t="-19" r="-12" b="-19"/>
                    <a:stretch>
                      <a:fillRect/>
                    </a:stretch>
                  </pic:blipFill>
                  <pic:spPr bwMode="auto">
                    <a:xfrm>
                      <a:off x="0" y="0"/>
                      <a:ext cx="3046730" cy="184658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привычно долгие весенние каникулы школьники проводят дома без присмотра родителей. Сотрудники МЧС предупреждают: шалости могут стать причиной большой беды.</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МЧС: каникулы - не повод забывать о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ТВ 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143250" cy="168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1" t="-21" r="-11" b="-21"/>
                    <a:stretch>
                      <a:fillRect/>
                    </a:stretch>
                  </pic:blipFill>
                  <pic:spPr bwMode="auto">
                    <a:xfrm>
                      <a:off x="0" y="0"/>
                      <a:ext cx="3143250" cy="1682115"/>
                    </a:xfrm>
                    <a:prstGeom prst="rect">
                      <a:avLst/>
                    </a:prstGeom>
                  </pic:spPr>
                </pic:pic>
              </a:graphicData>
            </a:graphic>
          </wp:inline>
        </w:drawing>
      </w:r>
      <w:r>
        <w:rPr>
          <w:lang w:val="en-US" w:eastAsia="en-US"/>
        </w:rPr>
        <w:drawing>
          <wp:inline distT="0" distB="0" distL="0" distR="0">
            <wp:extent cx="2892425" cy="1711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2" t="-21" r="-12" b="-21"/>
                    <a:stretch>
                      <a:fillRect/>
                    </a:stretch>
                  </pic:blipFill>
                  <pic:spPr bwMode="auto">
                    <a:xfrm>
                      <a:off x="0" y="0"/>
                      <a:ext cx="2892425" cy="171132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никулы в связи с коронавирусом – не повод забывать о безопасности. Сотрудники МЧС рекомендуют родителям побеседовать со школьниками, и напомнить правила поведения дома, пока дети остаются без присмот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ички и зажигалки детям не игрушка. И во время вынужденных каникул взрослые должны тщательно следить, чтобы доступа к пожароопасным предметам у ребенка не было. Сейчас, когда школы перешли на дистанционное обучение, дети почти весь день дома одни, поэтому лишний раз нужно поговорить с ними о правилах безопасности и напомнить, как себя вести, если что-то случи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Юлия ТУРЧАНИНОВА, старший инспектор отдела надзорной и профилактической работы г. Новокузнецка и Новокузнецкого района: «Если все-таки случилась чрезвычайная ситуация, пожар, самая главная задача – покинуть квартиру, не пытаться самостоятельно тушить пожар, вызвать пожарную охрану по номеру 01, 101, 112, и покидаем помещение, зовем на помощь взрослых, и вызываем пожарную охрану. Чем быстрее вызовете, тем быстрее приедут и спасут. Рекомендация взрослым, чтобы дети были постоянно с вами на связи, могли сообщить вам, где находятся, ну и желательно все-таки пусть дети будут под присмотр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ерегруз электросети – еще одна причина пожаров в квартирах. Специалисты советуют не нагружать розетки, не заряжать одновременно несколько гаджетов. Мы спросили у новокузнечан, как они обеспечивают безопасность своих детей, пока те одни до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Мы уже давно знаем об этом, нам 9 лет, мы уже знаем, что брать, что не брать, было доведено с самого раннего возрас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Один маленький, в третьем классе только учится, а вторая девочка взрослая, уже 15 лет, поэтому все знает. Вот бегу сейчас к ним, позвонила, сказала, сейчас подой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С детьми надо быть обязательно, рука об руку, вот и все, другого нет по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лной изоляции, конечно, не просидишь. Дети могут пойти погулять. И задача взрослых, рассказать, что к водоемам сейчас подходить нельзя. Лед почти растаял, и детская шалость может обернуться бед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Два пожара произошли на территории кузбасского города за сут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ва возгорания произошли в Беловском городском округе. Горели – частное подворье и гаражный масси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чевидцы сообщили о распространении огня на территории посёлка Новый городок дежурному МЧС в 20:19. На 2-ю Межевую улицу отправились 16 сотрудников службы пожарной безопасности на четырёх единицах техники. На месте происшествия выяснилось, что пожар, разгоревшийся на территории гаражного массива, охватил два кирпичных строения, находящихся по соседству, также уточняется, что сильно был задымлён ангар.</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По информации пресс-службы ГУ МЧС по Кемеровской области, пожар</w:t>
      </w:r>
      <w:r>
        <w:rPr>
          <w:rFonts w:cs="Times New Roman" w:ascii="Times New Roman" w:hAnsi="Times New Roman"/>
          <w:b/>
          <w:sz w:val="28"/>
          <w:szCs w:val="28"/>
        </w:rPr>
        <w:t xml:space="preserve"> </w:t>
      </w:r>
      <w:r>
        <w:rPr>
          <w:rFonts w:cs="Times New Roman" w:ascii="Times New Roman" w:hAnsi="Times New Roman"/>
          <w:sz w:val="28"/>
          <w:szCs w:val="28"/>
        </w:rPr>
        <w:t>удалось локализовать в 20:48, на полную ликвидацию очага возгорания потребовалось ещё пять мину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жар охватил площадь в 30 квадратных метров. Обгорели строительные материалы, которые находились на хранении в гаражах и бывшие в употреблении вещи. Никакой информации об автомобилях, которые возможно находились в ангарах – нет. По предварительным данным, пожар мог возникнуть из-за нарушений правил безопасности при использовании э</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торой пожар в Белове произошел около двух часов ночи сегодня, 19 марта. Свидетели сообщили о том, что пожар разгорается в микрорайоне 8 марта на территории частной надворной постройки. Воспользовавшись автоцистерной, пятерым огнеборцам удалось ликвидировать возгорание, образовавшееся в угляр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этом случае предварительной причиной установили неосторожность при кур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икакой информации о пострадавших нет.</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НОЧЬЮ ЗАГОРЕЛСЯ АВТОМОБИЛЬ CHEVROLET</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чь на 19 марта на улице Дружбы в Кемерове горел автомобиль Chevrolet Lacetti 2007 года выпуска. Об этом рассказали в МЧС.</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гнал поступил в 3:12. На момент прибытия сотрудников МЧС автомобиль горел открытым пламенем. В результате пожара обгорели пластиковые элементы и провода в моторном отсеке, а также лакокрасочное покрытие передней части кузова, — сообщили корреспонденту A42.RU в ГУ МЧС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причиной возгорания стала неисправность электрооборудования транспортного средства. Пожар потушили в 3:21. На его ликвидацию выезжали 7 человек и 2 единицы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ГОРИТ ТАМ, ГДЕ ПОДЖИГАЮТ</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Газета Таштагольский курьер</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трудники отдела охраны территории национального парка совместно с отделом научно-исследовательской и эколого-просветительской деятельности ФГБУ «Шорский национальный парк» провели для ребят школы № 10 заповедный урок «Лесные пожар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жегодно каждый раз мы слышим о лесных пожарах. Скоро наступит время наступления пика пожароопасности, а для этого каждый должен обладать определенными знаниями. Поэтому так важно проводить профилактическую работу с детьми и рассказывать о лесных пожарах.</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В начале познавательного занятия сотрудники Шорского национального парка продемонстрировали для школьников мультфильм «Пожар: вместе</w:t>
      </w:r>
      <w:r>
        <w:rPr>
          <w:rFonts w:cs="Times New Roman" w:ascii="Times New Roman" w:hAnsi="Times New Roman"/>
          <w:b/>
          <w:sz w:val="28"/>
          <w:szCs w:val="28"/>
        </w:rPr>
        <w:t xml:space="preserve"> </w:t>
      </w:r>
      <w:r>
        <w:rPr>
          <w:rFonts w:cs="Times New Roman" w:ascii="Times New Roman" w:hAnsi="Times New Roman"/>
          <w:sz w:val="28"/>
          <w:szCs w:val="28"/>
        </w:rPr>
        <w:t>против общей беды». Просмотр мультфильма позволил участникам занятия узнать о мифах и правде возникновения природных пожаров. Отчего возникают лесные пожары? Существует распространенный и оттого особенно опасный миф: «Леса горят, потому что жарко». В мультфильме убедительно показано, что самовозгорания в природе чрезвычайно редки. Сухая гроза без дождя и с молниями - основная причина лесных пожаров возникает в 2% случаях и носит неантропогенный характер. Поэтому важно запомнить: горит там, где поджигаю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ходе познавательной лекции сотрудники национального парка рассказали школьникам о причинах возникновении лесных пожаров, какие экологические последствия и какой урон наносят природе пожары. Сформировали модель поведения и правила пожарной безопасности при обнаружении очага лесного пожара, как не допустить возгорание в лесу в ходе детских шалостей. Кто занимается тушением лесных пожаров? По какому телефону нужно сообщать о пожаре?</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Государственный инспектор И.Н. Алексеев  рассказал ребятам, какие</w:t>
      </w:r>
      <w:r>
        <w:rPr>
          <w:rFonts w:cs="Times New Roman" w:ascii="Times New Roman" w:hAnsi="Times New Roman"/>
          <w:b/>
          <w:sz w:val="28"/>
          <w:szCs w:val="28"/>
        </w:rPr>
        <w:t xml:space="preserve"> </w:t>
      </w:r>
      <w:r>
        <w:rPr>
          <w:rFonts w:cs="Times New Roman" w:ascii="Times New Roman" w:hAnsi="Times New Roman"/>
          <w:sz w:val="28"/>
          <w:szCs w:val="28"/>
        </w:rPr>
        <w:t>задачи возложены на сотрудников отдела охраны территории национального парка в противопожарный период. Зачем проводятся санитарные рубки в лесах, обустройство противопожарных дорог, для чего нужны минерализованные полосы и что такое космомониторинг лесных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тем участникам противопожарного заповедного урока представилась возможность надеть на себя лесопожарное снаряжение. Ребята смогли сами ощутить себя защитниками леса, примерив каску и ранцевый лесной огнетушител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завершение мероприятия всем участникам подарили противопожарные буклеты, в которых интересно и познавательно рассказывается о правилах поведения в лес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Профилактике пожарной безопасности особое внимание</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Сайт МБУ Управление по защите населения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йды по предупреждению пожаров на придомовых территориях прошли 18 марта в Центральном и Новоильинском район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йде по придомовым территориям Центрального района приняли участие главный специалист отдела ЖКХ,Б и С администрации района Л.П. Петровская и ведущий специалист отдела по району службы ОБЖ МБУ «Защита населения и территории» г. Новокузнецка Е.В. Гилева. Специалисты вместе с представителями управляющих компаний ООО «СтройДом» и ООО «УК Сталь» осмотрели состояние подвальных и чердачных помещений в домах (20, 22, 24, 26, 28, 38) по улице Хитарова и провели разъяснительные беседы с проживающими. По итогам рейда было отмечено, что подвальные и чердачные помещения очищены от мусора и закрыты от посторонних, проезды к домам свободны и позволяют автомобилям пожарной службы своевременно прибыть к месту, свалок мусора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йде по придомовым территориям Новоильинского района (по улице Рокоссовского) работали начальник отдела по району службы ОБЖ МБУ «Защита населения и территории» г. Новокузнецка С.В. Жаворонков и начальник отдела ЖКХ,БиС администрации района Е.Н. Анищенко. Участники рейда осмотрели 6 придомовых территорий и отметили, что нарушений пожарной безопасности не выявлено: подвалы и чердаки домов закрыты, несанкционированных свалок мусора не обнаружено.</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Мужчина спрыгнул с моста на глазах спасателей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034030" cy="2049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12" t="-18" r="-12" b="-18"/>
                    <a:stretch>
                      <a:fillRect/>
                    </a:stretch>
                  </pic:blipFill>
                  <pic:spPr bwMode="auto">
                    <a:xfrm>
                      <a:off x="0" y="0"/>
                      <a:ext cx="3034030" cy="204978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кануне в южной столице Кузбасса произошел инцидент, попавший на видеозапись: парень спрыгнул с моста в реку, хотя прибывшие оперативники пытались его отговори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реду, 18 марта, в Орджоникидзевском районе Новокузнецка мужчина перелез через ограждения моста и собрался спрыгнуть. На место съехались сотрудники полиции и МЧС. Также очевидец опубликовал в Сети видеозапись с места событий. На кадрах видно, как силовики пытаются подобраться к мужчине, однако в итоге тот все же прыгает в ледяную воду. Спасатели тут же подплыли к прыгуну и вытащили на бере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Что сделали с мужчиной и почему он решил искупаться в Томи, неизвестно. Выясняются подробности происшеств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ИА С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ОТМЕНИЛИ МЕРОПРИЯТИЯ С УЧАСТИЕМ БОЛЕЕ 100 ЧЕЛОВЕК ИЗ-ЗА СИТУАЦИИ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Кузбасса подписал распоряжение об усилении мер против распространения коронавируса из-за ухудшения ситуации в мире. Так, теперь в регионе отменены театрально-зрелищные, культурно-просветительские, спортивные и другие массовые мероприятия с числом участников более 100 человек.</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Также Сергей Цивилёв поручил министерству здравоохранения Кузбасса обеспечить запас противовирусных препаратов, средств индивидуальной защиты, дезинфицирующих средств и готовность медицинского</w:t>
      </w:r>
      <w:r>
        <w:rPr>
          <w:rFonts w:cs="Times New Roman" w:ascii="Times New Roman" w:hAnsi="Times New Roman"/>
          <w:b/>
          <w:sz w:val="28"/>
          <w:szCs w:val="28"/>
        </w:rPr>
        <w:t xml:space="preserve"> </w:t>
      </w:r>
      <w:r>
        <w:rPr>
          <w:rFonts w:cs="Times New Roman" w:ascii="Times New Roman" w:hAnsi="Times New Roman"/>
          <w:sz w:val="28"/>
          <w:szCs w:val="28"/>
        </w:rPr>
        <w:t>оборудования (в том числе аппаратов искусственной вентиляции легких, ЭКМО, пульсоксиметров) в больницах. У бригад скорой медицинской помощи должны будут проверить наличие пульсоксиметров и приборов для подачи кислорода, сообщили в правительстве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ботодателям также рекомендовали временно отстранять от работы сотрудников с признаками инфекционного заболевания, в том числе повышенную температуру тела и кашель. Также рекомендуется проводить собрания, совещания и другие мероприятия дистанцион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ем, кто прибыл из стран, эпидемически неблагополучных по новой коронавирусной инфекции, нужно сразу сообщать о своём возвращении в России по номерам телефонов 8 800 201 25-22, 112 или по электронной почте CoVID-kemerovo@yandex.ru. Также вернувшимся из-за рубежа необходимо проинформировать медицинскую организацию по месту прикрепления полиса ОМС или ДМС. При этом важно оставаться дома и избегать контактов с людьми в течение 14 календарных дней со дня возвращения в Росс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НИ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дио Кузбасс мая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Радио Кузбасс ФМ</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ТВ 10 канал</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mediakuzbass.ru/news/106515.html" \l "/news-tex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А Медиа Кузбасс</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И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Горячая линия для обращений граждан Кемеровской области, прибывших из стран эпидемически неблагополучных по новой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Сайт Администрации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ячая линия для обращений граждан Кемеровской области, прибывших из стран эпидемически неблагополучных по новой коронавирусной инфекции.</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С 10 марта 2020 года на базе ГБУЗ КО «Кемеровский областной центр медицины катастроф» организован единый номер «горячей линии» 88002012522 для обращений граждан Кемеровской области, прибывших из стран эпидемически неблагополучных по новой коронавируе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анный помер «горячей линии» предназначен для получения информации от граждан, прибывших из стран эпидемически неблагополучных по новой коронавирусной инфекции, о стране пребывания, дате пересечения государственной границы Российской Федерации, а также для информирования граждан о проводимых мероприятиях в течение 14 дней со дня пересечения государственной границы РФ (о временном изоляции в течение 14 дней в домашних условиях на основании постановления территориального отдела Управления Роспотребнадзора по Кемеровской области, получении листка временной нетрудоспособности, срок обследования на новую коронавирусную инфекцию, медицинском наблюдени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ИЗ АЭРОПОРТОВ КУЗБАССА ОТМЕНИЛИ РЕЙСЫ ДО ВЬЕТНАМА ИЗ-ЗА СИТУАЦИИ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 кузбасских аэропортов отменили рейсы до Вьетнама. Об этом 19 марта корреспонденту А42.RU рассказали в справочных воздушных гаваней Кемерова и Новокузнец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19 марта в 4:20 из южной столицы региона до Камрани должен был улететь рейс ZF-4241 авиакомпании Azur Air.</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рейс отменили, как и другие рейсы в направлении до Вьетнама. Это связано с тем, что Вьетнам закрыли, — пояснили изданию в справочной аэропорта Новокузнец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аэропорту Кемерова сайту также сообщили об отмене рейсов во Вьетн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ТАСС, во вторник, 17 марта, правительство Вьетнама объявило о прекращении сроком на 30 дней выдачи всех видов въездных виз иностранным гражданам для посещения страны из-за ситуации с коронавирусом. В настоящий момент там действует режим эпидемиологической угроз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явились новые данные по ситуации с коронавирусом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перативный штаб по борьбе с коронавирусом в регионе сообщил последние данные по ситуации по состоянию на 11:00 часов 19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За прошедшие сутки на территории Кузбасса новых случаев заражения коронавирусной инфекцией не выявлено. Два пациента с подтвержденным диагнозом продолжают получать лечение в инфекционной больнице города Кемерово. Состояние пациентов за минувшие сутки не показало отрицательной динамики, - говорится в сообщ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точняется, что под строгим медицинским наблюдением сейчас находятся три пациента, предположительно, вступавших в контакт с носителями инфекции.</w:t>
      </w:r>
    </w:p>
    <w:p>
      <w:pPr>
        <w:pStyle w:val="Normal"/>
        <w:tabs>
          <w:tab w:val="clear" w:pos="708"/>
          <w:tab w:val="left" w:pos="709" w:leader="none"/>
        </w:tabs>
        <w:spacing w:lineRule="auto" w:line="240" w:before="0" w:after="0"/>
        <w:ind w:right="-35" w:hanging="0"/>
        <w:jc w:val="both"/>
        <w:rPr/>
      </w:pPr>
      <w:hyperlink r:id="rId46">
        <w:r>
          <w:rPr>
            <w:rStyle w:val="InternetLink"/>
            <w:rFonts w:cs="Times New Roman" w:ascii="Times New Roman" w:hAnsi="Times New Roman"/>
            <w:sz w:val="28"/>
            <w:szCs w:val="28"/>
          </w:rPr>
          <w:t>И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ИА С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mediakuzbass.ru/news/106512.html" \l "/news-tex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А Медиа Кузбасс</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авила профилактики новой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2888615" cy="4108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2"/>
                    <a:srcRect l="-12" t="-9" r="-12" b="-9"/>
                    <a:stretch>
                      <a:fillRect/>
                    </a:stretch>
                  </pic:blipFill>
                  <pic:spPr bwMode="auto">
                    <a:xfrm>
                      <a:off x="0" y="0"/>
                      <a:ext cx="2888615" cy="410845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оспотребнадзор по Кемеровской области опубликовал правила профилактики новой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Родители несовершеннолетней кемеровчанки застряли в Чили из-за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3">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то время пока во всех странах мира экстренно закрываются границы, а сообщения о количестве заражённых новым COVID-19 инфекцией растёт с каждым днём, российские туристы оказываются в хитрой ловушке, которую приготовили для них всеобщие меры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6-летняя жительница Кемерова Анна Табашникова в социальной сети Instagram опубликовала видеообращение. В нём она просит помочь её родителям вернуться домой. 21 февраля они улетели в Перу и через месяц должны были вернуться домой. Однако власти объявили чрезвычайное положение и закрыли границу из-за коронавирусной инфекции. Но российских туристов никто об этом не предупредил. Они остались в чужой стране и  практически без средств к существованию. Вместе с 16-летней дочерью дома их ждут ещё двое младших детей. Они живут вместе с бабушкой и дедушкой. Но не теряют шансов поскорее встретиться с родителя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ласти Перу объявили чрезвычайное положение и закрыли границы из-за коронавируса Из-за этого около 200 русских туристов не могут вернуться домой, в том числе и мои родители. Российское правительство не заботиться о гражданах их же страны. Посольство находящиеся в Перу не хочет оказывать содействие и помощь гражданам РФ. @mid.rus предлагает россиянам поселиться в отеле за свои средства. Правительства других стран вернули своих граждан домой, а вот наше похоже даже не собирается. Больше всего я в шоке от авиакомпании @s7airlines. Они не предупредили своих клиентов за сутки о том, что вылеты отметаются, а аэропорт закрывают. Я искренне верю в то, что если мы придадим этой истории огласку @mid.rus начнёт работать над это проблемой. Дорогие друзья, я очень прошу вас помочь мне в этом. Репостите это видео к себе в сторис и отмечайте @mid.rus @mzakharovamid. Для нас это несколько кликов в телефоне. Возможно все вместе мы поможем россиянам вернуться дом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t>A post shared by Tabashnikovaaa (@_anytab_) on Mar 18, 2020 at 12:43am PDT</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ужно отметить, что в СМИ всё чаще появляются сообщения о заблокированных в иностранных государствах туристах. МИД РФ на сайте разместило информацию о том, куда нужно обращаться российским гражданам в случае затруднительной ситуации. Но о том, какая будет оказываться помощь пока информации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ного общего для всех туристов, оказавшихся в аналогичной ситуации, решения нет, и меры будут предприниматься исходя из каждого конкретного дела», — написала официальный представитель МИД РФ Мария Захарова на своей странице в Faсebook.</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одителям девушки Захарова предложила пока заселиться в отель за собственный счёт. Другой помощи по возвращению туристов из Кузбасса, на данный момент, не поступало. В комментариях под видеообращением Захарова написала, что ждёт пока девушка перестанет пиариться и напишет ей в личку. Она отметила, что государство не оплачивает отели, билеты и транспорт. А если и делает это, то только в ЧС и по заявлению гражданина о том, что он не имеет средст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алтане завершили распиловку льда на реке Кондо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Сайт Администрации Калтанского Г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анное мероприятие является традиционным при подготовке к безопасному пропуску паводковых вод. Работы выполнены на участке выше Южно-Кузбасской ГРЭС у остро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обенностью этого года стала распиловка льда в ручную. Трактор, для которого проделать на ледяной поверхности реки несколько надрезов было бы делом пары дней, на этот раз не использовался: лед многослойный, хрупкий и вес техники мог попросту не выдержать. Пильщикам пришлось пройтись бензопилой расстояние протяженностью 500 метров. Работа велась в несколько этап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ще одним из противопаводковых мероприятий станут тактико-специальные учения по расчистке дорог и вывозке снега с территорий, попадающих в зону возможного подтопления. 24 и 25 марта такие учения с привлечением тяжелой техники промышленных предприятий пройдут в поселке Малышев Лог. В планах работы: улицы Покрышкина, Невского, Достоевского, Набережная, Кошевого, Колхозная и друг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56">
        <w:r>
          <w:rPr>
            <w:rStyle w:val="InternetLink"/>
            <w:rFonts w:cs="Times New Roman" w:ascii="Times New Roman" w:hAnsi="Times New Roman"/>
            <w:sz w:val="28"/>
            <w:szCs w:val="28"/>
          </w:rPr>
          <w:t>Радио Кузбасс ФМ</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ском округе закрыли все ледовые перепра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7">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981450" cy="1927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8"/>
                    <a:srcRect l="-9" t="-19" r="-9" b="-19"/>
                    <a:stretch>
                      <a:fillRect/>
                    </a:stretch>
                  </pic:blipFill>
                  <pic:spPr bwMode="auto">
                    <a:xfrm>
                      <a:off x="0" y="0"/>
                      <a:ext cx="3981450" cy="192786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ыходить на лёд сегодня крайне опасно. В Кемеровском округе уже закрыли все переправы. Специалисты раздали памятки рыбакам и жителям, чьи дома находятся в зоне подтопления. Слово Андрею Данилов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9">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0">
        <w:r>
          <w:rPr>
            <w:rStyle w:val="InternetLink"/>
            <w:rFonts w:cs="Times New Roman" w:ascii="Times New Roman" w:hAnsi="Times New Roman"/>
            <w:sz w:val="28"/>
            <w:szCs w:val="28"/>
          </w:rPr>
          <w:t>Радио Кузбасс ФМ</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1">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Подготовка к паводку</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pPr>
      <w:hyperlink r:id="rId62">
        <w:r>
          <w:rPr>
            <w:rStyle w:val="InternetLink"/>
            <w:rFonts w:cs="Times New Roman" w:ascii="Times New Roman" w:hAnsi="Times New Roman"/>
            <w:sz w:val="28"/>
            <w:szCs w:val="28"/>
          </w:rPr>
          <w:t>ТВ AnTV</w:t>
        </w:r>
      </w:hyperlink>
      <w:r>
        <w:rPr>
          <w:rFonts w:cs="Times New Roman" w:ascii="Times New Roman" w:hAnsi="Times New Roman"/>
          <w:sz w:val="28"/>
          <w:szCs w:val="28"/>
        </w:rPr>
        <w:tab/>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4448175" cy="2638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3"/>
                    <a:srcRect l="-8" t="-14" r="-8" b="-14"/>
                    <a:stretch>
                      <a:fillRect/>
                    </a:stretch>
                  </pic:blipFill>
                  <pic:spPr bwMode="auto">
                    <a:xfrm>
                      <a:off x="0" y="0"/>
                      <a:ext cx="4448175" cy="263842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lang w:val="en-US" w:eastAsia="en-US"/>
        </w:rPr>
      </w:pPr>
      <w:r>
        <w:rPr>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оветы новокузнечанам: как подготовиться к павод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4">
        <w:r>
          <w:rPr>
            <w:rStyle w:val="InternetLink"/>
            <w:rFonts w:cs="Times New Roman" w:ascii="Times New Roman" w:hAnsi="Times New Roman"/>
            <w:sz w:val="28"/>
            <w:szCs w:val="28"/>
          </w:rPr>
          <w:t>Сайт МБУ Управление по защите населения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шла весна, а с ней и большая вероятность наступления такой чрезвычайной ситуации, как павод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ы решили рассказать об основных правилах, которых стоит придерживаться в период подготовки к паводку, в момент прихода большой воды и после ее отступл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 Как подготовиться к павод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отовиться к паводку должны все, кто проживает в зоне возможного подтопления. Нужно заранее перенести вещи, например, ковры и мебель этажом повыше, убрать все лишнее со дво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ержите на виду лестницу, чтобы в случае затопления быстро забраться на крышу дома. А еще лучше, если вы заранее позаботитесь о плавсредстве. Например, это может быть лодка или катамар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му члену семьи до прихода большой воды следует запастись лекарствами, средствами личной гигиены, сухой сменной одеждой. Также подготовьте питьевую воду и еду. Все документы, ценные вещи и сотовую связь положите в целлофановые, герметичные пакеты.</w:t>
      </w:r>
    </w:p>
    <w:p>
      <w:pPr>
        <w:pStyle w:val="Normal"/>
        <w:tabs>
          <w:tab w:val="clear" w:pos="708"/>
          <w:tab w:val="left" w:pos="709" w:leader="none"/>
        </w:tabs>
        <w:spacing w:lineRule="auto" w:line="240" w:before="0" w:after="0"/>
        <w:ind w:right="-35"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твезите детей, пожилых и больных людей, а также домашних животных в безопасное место. И, конечно же, регулярно следите за сводк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2. Что делать, если вы попали в зону затопл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всего, не впадайте в панику. Соблюдайте спокойствие и объективно оценивайте обстановку. Помогайте по возможности другим, проинформируйте всех, кто находится по соседств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ую очередь, отключите электропитание, газ и воду, погасите огонь, закройте все окна и двери. Когда все готово, поднимитесь на крышу дома и старайтесь привлечь внимание – кричите, размахивайте руками, выпускайте сигнальные огн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е главное – сохранять спокойствие и не покидать зону подтопления самостоятельно. Если вода застала вас вне дома, поднимитесь на возвышенность или заберитесь на любой предмет, который удержит вас на плав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3. Куда можно обратить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лучае чрезвычайной ситуации звонить по номеру оперативного дежурного Единой диспетчерской службы -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4. Что делать после наводн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вода отступит, вы, конечно же, можете вернуться домой. Но прежде чем переступить через его порог, убедитесь, что дому не грозит обруш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ое время ничего не включайте. Сначала пригласите специалистов, чтобы проверить проводку, газо- и водоснабжение. Затем откачайте всю воду с нижних этажей и просушите помещение. Все в доме нужно тщательно промыть и обеззаразить. Продукты, которые остались дома во время потопа – выкинуть.</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ПВРы готовят к паводковым событиям</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5">
        <w:r>
          <w:rPr>
            <w:rStyle w:val="InternetLink"/>
            <w:rFonts w:cs="Times New Roman" w:ascii="Times New Roman" w:hAnsi="Times New Roman"/>
            <w:sz w:val="28"/>
            <w:szCs w:val="28"/>
          </w:rPr>
          <w:t>Сайт МБУ Управление по защите населения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исле превентивных мероприятий при подготовке к паводковым событиям является подготовка пунктов временного размещения населения (далее – ПВР). Практически каждый день в районах города проводятся комиссионные проверки их готов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ачала недели в учебных заведениях Кузнецкого и Заводского районов прошли комиссионные проверки готовности документации ПВ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узнецком районе в проверке ПВР II очереди, созданного на базе гимназии № 10, приняли участие работники МБУ «Защита населения и территории» г. Новокузнецка (В.И. Кудрявцев, О.В. Кузнецова, С.А. Жукова), ведущий специалист отдела торговли и развития предпринимательства администрации Кузнецкого района Л.Н. Клочкова, врач-координатор по вопросам ГО и ЧС филиала ФБУЗ «Центр гигиены и эпидемиологии Кемеровской области в г. Новокузнецке» А.Г. Ивочкин, капитан полиции УМВД России по г. Новокузнецку М.В. Мустаев, консультант территориального управления ДОЗНК КО Сагалакова С.Ю. и главный специалист организационно правового отдела Комитета образования и науки администрации города Новокузнецка А.А. Андрее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одском районе оценку готовности документации осуществили начальник и ведущий специалист отдела по району службы ОБЖ МБУ «Защита населения и территории» г. Новокузнецка Е.В. Тумашов и И.В. Морозова. Они провели проверки ПВР II очереди, созданного на базе в лицея № 35, и ПВРы III очереди, на базе школ № 5 и 18.</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прогнозируют усиление ветра, мокрый снег и ухудшение видимости на дорогах. Соблюдайте меры предосторож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6">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389630" cy="1944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7"/>
                    <a:srcRect l="-11" t="-19" r="-11" b="-19"/>
                    <a:stretch>
                      <a:fillRect/>
                    </a:stretch>
                  </pic:blipFill>
                  <pic:spPr bwMode="auto">
                    <a:xfrm>
                      <a:off x="0" y="0"/>
                      <a:ext cx="3389630" cy="194437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о данным Кемеровского Гидрометцентра, 20 марта на территории области ожидается усиление  ветра - местами порывы до 16-21 м/с, мокрый снег, видимость временами до 1000-2000 метров.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лавное управление МЧС России по Кемеровской области рекомендует соблюдать необходимые меры предосторожности при ухудшении погодных услов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ухудшении видимости, водителям при передвижении на автотранспорте необходимо избегать резких маневров, соблюдать скоростной режим и достаточную дистан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ешеходам, в условиях ухудшения видимости, необходимо переходить дорогу строго в оборудованных для этого местах, в темное время суток – использовать светоотражающие элементы на верхней одежде.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усилении ветра, находясь на улице, соблюдайте необходимые меры личной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ителям домов с системами печного, водяного и газового отопления необходимо тщательно следить за исправностью оборудования. Недопустимо оставлять без присмотра топящиеся печи и включенные электроприборы, крайне опасно перегружать электропроводку. Помните, что нарушение правил пожарной безопасности в быту, может привести к пожар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важаемые кузбассовцы! Не пренебрегайте предупреждениями о погодных явлени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возникновении происшествий или чрезвычайных ситуаций немедленно сообщайте по телефонам «101» или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8">
        <w:r>
          <w:rPr>
            <w:rStyle w:val="InternetLink"/>
            <w:rFonts w:cs="Times New Roman" w:ascii="Times New Roman" w:hAnsi="Times New Roman"/>
            <w:sz w:val="28"/>
            <w:szCs w:val="28"/>
          </w:rPr>
          <w:t>Сайт Новости МЧС Росси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9">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0">
        <w:r>
          <w:rPr>
            <w:rStyle w:val="InternetLink"/>
            <w:rFonts w:cs="Times New Roman" w:ascii="Times New Roman" w:hAnsi="Times New Roman"/>
            <w:sz w:val="28"/>
            <w:szCs w:val="28"/>
          </w:rPr>
          <w:t>Сайт МБУ Управление по защите населения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выходных в Кемеровской области будет по-весеннему тепл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1">
        <w:r>
          <w:rPr>
            <w:rStyle w:val="InternetLink"/>
            <w:rFonts w:cs="Times New Roman" w:ascii="Times New Roman" w:hAnsi="Times New Roman"/>
            <w:sz w:val="28"/>
            <w:szCs w:val="28"/>
          </w:rPr>
          <w:t>АиФ-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выходных в Кемеровской области потеплеет до +12... +13°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информации Кемеровского Гидрометцентра, в пятницу ночью температура составит -1... -6°С, местами -12°С. Ветер юго-западный 8-13 м/с. Возможен небольшой снег. Днем термометр покажет 0... +5°С, по югу до +10°С. Ветер юго-западный с порывами до 21 м/с. Возможны осадки в виде мокрого снега, на дорогах гололедиц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чь на субботу температура составит 0... -5°С, местами до -12°С. Ветер юго-западный с порывами до 21 м/с. По северу возможны осадки в виде снега. Днем воздух прогреется до +2... +7°С, по югу до +12°С. Ветер юго-западный 8-13 м/с. Возможен мокрый снег с дождем. Ночью в воскресенье будет -2... +3°С, местами до -7°С. Ветер также юго-западный с порывами до 18 м/с. Днем будет по-весеннему тепло, температура составит +3... +8°С, местами до +13°С. Порывы юго-западного ветра будут достигать 23 м/с. Возможны небольшие,  местами умеренные осадки в виде мокрого снега и дожд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недельник ночью температура составит 0... -5°С. Ветер юго-западный с переходом на северо-западный с порывами до 24 м/с. Днем ожидается 0... -5°С с последующим похолоданием. Возможен мокрый снег с дождем, местами метели. На дорогах гололе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2">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3">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4">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pPr>
      <w:hyperlink r:id="rId75">
        <w:r>
          <w:rPr>
            <w:rStyle w:val="InternetLink"/>
            <w:rFonts w:cs="Times New Roman" w:ascii="Times New Roman" w:hAnsi="Times New Roman"/>
            <w:sz w:val="28"/>
            <w:szCs w:val="28"/>
          </w:rPr>
          <w:t>ИА Авокадо</w:t>
        </w:r>
      </w:hyperlink>
    </w:p>
    <w:sectPr>
      <w:headerReference w:type="default" r:id="rId76"/>
      <w:footerReference w:type="default" r:id="rId77"/>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09238" TargetMode="External"/><Relationship Id="rId3" Type="http://schemas.openxmlformats.org/officeDocument/2006/relationships/image" Target="media/image1.jpeg"/><Relationship Id="rId4" Type="http://schemas.openxmlformats.org/officeDocument/2006/relationships/hyperlink" Target="https://mchsrf.ru/news/639110-mchs-rossii-rekomenduet-roditelyam-udelit-osoboe-vnimanie-detskoy-bezopasnosti-v.html" TargetMode="External"/><Relationship Id="rId5" Type="http://schemas.openxmlformats.org/officeDocument/2006/relationships/hyperlink" Target="https://ako.ru/news/detail/mchs-rossii-rekomenduet-roditelyam-udelit-vnimanie-detskoy-bezopasnosti-v-period-distantsionnogo-obu" TargetMode="External"/><Relationship Id="rId6" Type="http://schemas.openxmlformats.org/officeDocument/2006/relationships/hyperlink" Target="https://kemerovo.bezformata.com/listnews/period-distantcionnogo-obucheniya-detej/82412667/" TargetMode="External"/><Relationship Id="rId7" Type="http://schemas.openxmlformats.org/officeDocument/2006/relationships/hyperlink" Target="http://uznt42.ru/index.php?newsid=7998" TargetMode="External"/><Relationship Id="rId8" Type="http://schemas.openxmlformats.org/officeDocument/2006/relationships/hyperlink" Target="http://kuzbassfm.ru/news/68054" TargetMode="External"/><Relationship Id="rId9" Type="http://schemas.openxmlformats.org/officeDocument/2006/relationships/hyperlink" Target="http://vesti42.ru/news/71274-v-kuzbasse-uchastilisy-pozhari-prichinoy-kotorih-stala-igra-s-ognem/" TargetMode="External"/><Relationship Id="rId10" Type="http://schemas.openxmlformats.org/officeDocument/2006/relationships/image" Target="media/image2.jpeg"/><Relationship Id="rId11" Type="http://schemas.openxmlformats.org/officeDocument/2006/relationships/hyperlink" Target="https://anzherka.tv/?id=9226" TargetMode="External"/><Relationship Id="rId12" Type="http://schemas.openxmlformats.org/officeDocument/2006/relationships/hyperlink" Target="https://anzherka.tv/?id=9226" TargetMode="External"/><Relationship Id="rId13" Type="http://schemas.openxmlformats.org/officeDocument/2006/relationships/image" Target="media/image3.jpeg"/><Relationship Id="rId14" Type="http://schemas.openxmlformats.org/officeDocument/2006/relationships/hyperlink" Target="https://tvn-tv.ru/news/society/mchs_kanikuly_ne_povod_zabyvat_o_bezopasnosti.html" TargetMode="External"/><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hyperlink" Target="https://www.mk-kuzbass.ru/incident/2020/03/19/dva-pozhara-proizoshli-na-territorii-kuzbasskogo-goroda-za-sutki.html" TargetMode="External"/><Relationship Id="rId18" Type="http://schemas.openxmlformats.org/officeDocument/2006/relationships/hyperlink" Target="https://gazeta.a42.ru/lenta/news/76613_v-kemerove-nocyu-zagorelsya-avtomobil-chevrolet" TargetMode="External"/><Relationship Id="rId19" Type="http://schemas.openxmlformats.org/officeDocument/2006/relationships/hyperlink" Target="https://www.mk-kuzbass.ru/incident/2020/03/19/inomarka-gorela-nochyu-v-kemerove.html" TargetMode="External"/><Relationship Id="rId20" Type="http://schemas.openxmlformats.org/officeDocument/2006/relationships/hyperlink" Target="https://vse42.ru/news/31146267" TargetMode="External"/><Relationship Id="rId21" Type="http://schemas.openxmlformats.org/officeDocument/2006/relationships/hyperlink" Target="https://sibdepo.ru/news/v-kemerove-zagorelsya-avtomobil-2.html" TargetMode="External"/><Relationship Id="rId22" Type="http://schemas.openxmlformats.org/officeDocument/2006/relationships/hyperlink" Target="https://avoka.do/posts/avtomobil-zagorelsya-na-trasse-v-kuzbasse" TargetMode="External"/><Relationship Id="rId23" Type="http://schemas.openxmlformats.org/officeDocument/2006/relationships/hyperlink" Target="https://novokuznetsk.ru/2020/03/19/v-kemerove-zagorelsya-avtomobil-2/" TargetMode="External"/><Relationship Id="rId24" Type="http://schemas.openxmlformats.org/officeDocument/2006/relationships/hyperlink" Target="https://tashtagol.bezformata.com/listnews/gorit-tam-gde-podzhigayut/82421088/" TargetMode="External"/><Relationship Id="rId25" Type="http://schemas.openxmlformats.org/officeDocument/2006/relationships/hyperlink" Target="https://tashtagol.bezformata.com/listnews/gorit-tam-gde-podzhigayut/82421088/" TargetMode="External"/><Relationship Id="rId26" Type="http://schemas.openxmlformats.org/officeDocument/2006/relationships/hyperlink" Target="http://uznt42.ru/index.php?newsid=7996" TargetMode="External"/><Relationship Id="rId27" Type="http://schemas.openxmlformats.org/officeDocument/2006/relationships/hyperlink" Target="https://vse42.ru/news/31146295" TargetMode="External"/><Relationship Id="rId28" Type="http://schemas.openxmlformats.org/officeDocument/2006/relationships/image" Target="media/image6.jpeg"/><Relationship Id="rId29" Type="http://schemas.openxmlformats.org/officeDocument/2006/relationships/hyperlink" Target="https://www.mk-kuzbass.ru/incident/2020/03/19/kuzbassovec-sprygnul-s-mosta-nesmotrya-na-ugovory-spasateley.html" TargetMode="External"/><Relationship Id="rId30" Type="http://schemas.openxmlformats.org/officeDocument/2006/relationships/hyperlink" Target="https://stoboy.ru/blog/news/18280" TargetMode="External"/><Relationship Id="rId31" Type="http://schemas.openxmlformats.org/officeDocument/2006/relationships/hyperlink" Target="https://gazeta.a42.ru/lenta/news/76668_v-kuzbasse-otmenili-meropriyatiya-s-ucastiem-bolee-100-celovek-iz-za-situacii-s-koronavirusom" TargetMode="External"/><Relationship Id="rId32" Type="http://schemas.openxmlformats.org/officeDocument/2006/relationships/hyperlink" Target="https://www.kem.kp.ru/online/news/3802533/" TargetMode="External"/><Relationship Id="rId33" Type="http://schemas.openxmlformats.org/officeDocument/2006/relationships/hyperlink" Target="https://ako.ru/news/detail/massovye-meropriyatiya-s-chislom-uchastnikom-bolee-100-chelovek-otmeneny-v-kuzbasse-iz-za-koronaviru" TargetMode="External"/><Relationship Id="rId34" Type="http://schemas.openxmlformats.org/officeDocument/2006/relationships/hyperlink" Target="http://www.kuzzbas.ru/news/society/58589.html" TargetMode="External"/><Relationship Id="rId35" Type="http://schemas.openxmlformats.org/officeDocument/2006/relationships/hyperlink" Target="https://avoka.do/posts/v-kuzbasse-otmenili-meropriyatiya-s-chislom-uchastnikov-bolee-100-chelovek-iz-za-koronavirusa" TargetMode="External"/><Relationship Id="rId36" Type="http://schemas.openxmlformats.org/officeDocument/2006/relationships/hyperlink" Target="http://kuzbassmayak.ru/&#1085;&#1086;&#1074;&#1086;&#1089;&#1090;&#1080;/36537" TargetMode="External"/><Relationship Id="rId37" Type="http://schemas.openxmlformats.org/officeDocument/2006/relationships/hyperlink" Target="http://kuzbassfm.ru/news/68055" TargetMode="External"/><Relationship Id="rId38" Type="http://schemas.openxmlformats.org/officeDocument/2006/relationships/hyperlink" Target="https://www.10kanal.ru/news/society/171239.html" TargetMode="External"/><Relationship Id="rId39" Type="http://schemas.openxmlformats.org/officeDocument/2006/relationships/hyperlink" Target="https://sibdepo.ru/news/v-kuzbasse-iz-za-koronavirusa-otmeneny-vse-massovye-meropriyatiya-s-uchastiem-svyshe-100-chelovek.html" TargetMode="External"/><Relationship Id="rId40" Type="http://schemas.openxmlformats.org/officeDocument/2006/relationships/hyperlink" Target="https://kuzbass.aif.ru/health/v_kuzbasse_otmenili_meropriyatiya_s_chislom_uchastnikov_bolee_100_chelovek" TargetMode="External"/><Relationship Id="rId41" Type="http://schemas.openxmlformats.org/officeDocument/2006/relationships/hyperlink" Target="https://www.admnkz.info/web/guest/news/one/-/asset_publisher/JE0WkfMvNUCn/content/id/2845511" TargetMode="External"/><Relationship Id="rId42" Type="http://schemas.openxmlformats.org/officeDocument/2006/relationships/hyperlink" Target="https://gazeta.a42.ru/lenta/news/76619_iz-ae-roportov-kuzbassa-otmenili-reisy-do-vetnama-iz-za-situacii-s-koronavirusom" TargetMode="External"/><Relationship Id="rId43" Type="http://schemas.openxmlformats.org/officeDocument/2006/relationships/hyperlink" Target="https://kemerovo.bezformata.com/listnews/kuzbassa-otmenili-rejsi-do-vetnama/82410803/" TargetMode="External"/><Relationship Id="rId44" Type="http://schemas.openxmlformats.org/officeDocument/2006/relationships/hyperlink" Target="http://vesti42.ru/news/71283-iz-kuzbassa-otmenili-vse-reysi-do-vyetnama/" TargetMode="External"/><Relationship Id="rId45" Type="http://schemas.openxmlformats.org/officeDocument/2006/relationships/hyperlink" Target="http://vesti42.ru/news/71255-poyavilisy-novie-dannie-po-situatsii-s-koronavirusom-v-kuzbasse/" TargetMode="External"/><Relationship Id="rId46" Type="http://schemas.openxmlformats.org/officeDocument/2006/relationships/hyperlink" Target="https://kuzbass.aif.ru/health/novyh_sluchaev_zarazheniya_covid-19_v_kuzbasse_ne_vyyavleno" TargetMode="External"/><Relationship Id="rId47" Type="http://schemas.openxmlformats.org/officeDocument/2006/relationships/hyperlink" Target="http://kuzbass85.ru/2020/03/19/novyh-zabolevshih-koronavirusom-v-kuzbasse-ne-vyyavleno/" TargetMode="External"/><Relationship Id="rId48" Type="http://schemas.openxmlformats.org/officeDocument/2006/relationships/hyperlink" Target="https://stoboy.ru/blog/news/18279" TargetMode="External"/><Relationship Id="rId49" Type="http://schemas.openxmlformats.org/officeDocument/2006/relationships/hyperlink" Target="http://vesti42.ru/news/71272-kuzbassovtsam-rasskazali-ob-epidemiologicheskoy-obstanovke-v-regione/" TargetMode="External"/><Relationship Id="rId50" Type="http://schemas.openxmlformats.org/officeDocument/2006/relationships/hyperlink" Target="https://ako.ru/news/detail/za-proshedshie-sutki-na-territorii-kuzbassa-novykh-sluchaev-zarazheniya-koronavirusnoy-infektsiey-ne" TargetMode="External"/><Relationship Id="rId51" Type="http://schemas.openxmlformats.org/officeDocument/2006/relationships/hyperlink" Target="http://vesti42.ru/news/71253-pravila-profilaktiki-novoy-koronovirusnoy-infektsii/" TargetMode="External"/><Relationship Id="rId52" Type="http://schemas.openxmlformats.org/officeDocument/2006/relationships/image" Target="media/image7.png"/><Relationship Id="rId53" Type="http://schemas.openxmlformats.org/officeDocument/2006/relationships/hyperlink" Target="https://novokuznetsk.ru/2020/03/19/roditeli-nesovershennoletnej-kemerovchanki-zastryali-v-chili-iz-za-koronavirusa/" TargetMode="External"/><Relationship Id="rId54" Type="http://schemas.openxmlformats.org/officeDocument/2006/relationships/hyperlink" Target="https://sibdepo.ru/news/roditeli-nesovershennoletnej-kemerovchanki-zastryali-v-chili-iz-za-koronavirusa.html" TargetMode="External"/><Relationship Id="rId55" Type="http://schemas.openxmlformats.org/officeDocument/2006/relationships/hyperlink" Target="http://kaltan.net/" TargetMode="External"/><Relationship Id="rId56" Type="http://schemas.openxmlformats.org/officeDocument/2006/relationships/hyperlink" Target="http://kuzbassfm.ru/news/68045" TargetMode="External"/><Relationship Id="rId57" Type="http://schemas.openxmlformats.org/officeDocument/2006/relationships/hyperlink" Target="http://vesti42.ru/news/71287-v-kemerovskom-okruge-zakrili-vse-ledovie-perepravi/" TargetMode="External"/><Relationship Id="rId58" Type="http://schemas.openxmlformats.org/officeDocument/2006/relationships/image" Target="media/image8.png"/><Relationship Id="rId59" Type="http://schemas.openxmlformats.org/officeDocument/2006/relationships/hyperlink" Target="https://www.mk-kuzbass.ru/social/2020/03/19/spasateli-v-kuzbasse-v-usilennom-rezhime-likvidiruyut-ledovye-perepravy.html" TargetMode="External"/><Relationship Id="rId60" Type="http://schemas.openxmlformats.org/officeDocument/2006/relationships/hyperlink" Target="http://kuzbassfm.ru/news/68045" TargetMode="External"/><Relationship Id="rId61" Type="http://schemas.openxmlformats.org/officeDocument/2006/relationships/hyperlink" Target="https://kemerovo.bezformata.com/listnews/rekah-kuzbassa-prodolzhayut-raspilivat/82408703/" TargetMode="External"/><Relationship Id="rId62" Type="http://schemas.openxmlformats.org/officeDocument/2006/relationships/hyperlink" Target="https://anzherka.tv/?id=9233" TargetMode="External"/><Relationship Id="rId63" Type="http://schemas.openxmlformats.org/officeDocument/2006/relationships/image" Target="media/image9.jpeg"/><Relationship Id="rId64" Type="http://schemas.openxmlformats.org/officeDocument/2006/relationships/hyperlink" Target="http://uznt42.ru/index.php?newsid=7972" TargetMode="External"/><Relationship Id="rId65" Type="http://schemas.openxmlformats.org/officeDocument/2006/relationships/hyperlink" Target="http://uznt42.ru/index.php?newsid=7999" TargetMode="External"/><Relationship Id="rId66" Type="http://schemas.openxmlformats.org/officeDocument/2006/relationships/hyperlink" Target="https://42.mchs.gov.ru/deyatelnost/press-centr/novosti/4109371" TargetMode="External"/><Relationship Id="rId67" Type="http://schemas.openxmlformats.org/officeDocument/2006/relationships/image" Target="media/image10.jpeg"/><Relationship Id="rId68" Type="http://schemas.openxmlformats.org/officeDocument/2006/relationships/hyperlink" Target="https://mchsrf.ru/news/639175-v-kuzbasse-prognoziruyut-usilenie-vetra-mokryiy-sneg-i-uhudshenie-vidimosti.html" TargetMode="External"/><Relationship Id="rId69" Type="http://schemas.openxmlformats.org/officeDocument/2006/relationships/hyperlink" Target="https://kemerovo.bezformata.com/listnews/mokrij-sneg-i-uhudshenie-vidimosti/82422394/" TargetMode="External"/><Relationship Id="rId70" Type="http://schemas.openxmlformats.org/officeDocument/2006/relationships/hyperlink" Target="http://uznt42.ru/index.php?newsid=7997" TargetMode="External"/><Relationship Id="rId71" Type="http://schemas.openxmlformats.org/officeDocument/2006/relationships/hyperlink" Target="https://kuzbass.aif.ru/society/na_vyhodnyh_v_kemerovskoy_oblasti_budet_po-vesennemu_teplo" TargetMode="External"/><Relationship Id="rId72" Type="http://schemas.openxmlformats.org/officeDocument/2006/relationships/hyperlink" Target="https://gazeta.a42.ru/lenta/news/76654_kuzbasskie-sinoptiki-prognoziruyut-dozd-i-silny-i-veter" TargetMode="External"/><Relationship Id="rId73" Type="http://schemas.openxmlformats.org/officeDocument/2006/relationships/hyperlink" Target="https://www.city-n.ru/view/436781.html" TargetMode="External"/><Relationship Id="rId74" Type="http://schemas.openxmlformats.org/officeDocument/2006/relationships/hyperlink" Target="https://sibdepo.ru/news/sinoptiki-rasskazali-budut-li-eshhyo-v-kuzbasse-silnye-morozy.html" TargetMode="External"/><Relationship Id="rId75" Type="http://schemas.openxmlformats.org/officeDocument/2006/relationships/hyperlink" Target="https://avoka.do/posts/voditeley-v-kuzbasse-predupredili-chto-na-dorogah-stanet-opasno" TargetMode="External"/><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Doc11111</Template>
  <TotalTime>3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3-19T15:11:00Z</dcterms:modified>
  <cp:revision>5346</cp:revision>
  <dc:subject/>
  <dc:title/>
</cp:coreProperties>
</file>