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6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Неосторожность при курении стала причиной нескольких пожаров на выходных в Кузбассе</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695700" cy="24612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3"/>
                    <a:srcRect l="-10" t="-15" r="-10" b="-15"/>
                    <a:stretch>
                      <a:fillRect/>
                    </a:stretch>
                  </pic:blipFill>
                  <pic:spPr bwMode="auto">
                    <a:xfrm>
                      <a:off x="0" y="0"/>
                      <a:ext cx="3695700" cy="24612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й причиной трёх пожаров, произошедших в Кузбассе за последние двое суток, специалисты называют – неосторожность при курении. Так, от огня пострадали частные жилые дома в Прокопьевске и в поселке Щегловский Кемеровского района. В областном центре пожар по данной причине произошел в многоквартирном жилом доме, где под угрозой находились жильцы целого подъезда. Одиннадцать человек в первые минуты распространения возгорания смогли эвакуироваться самостоятельно, до прибытия пожарных подразделений. Еще четверых человек, в том числе и одного ребенка, спасли пожарны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Главного управление МЧС России по Кемеровской области еще раз напоминают: курение в помещении, особенно в нетрезвом виде, опасно для жиз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ногие «курильщики» имеют опасную привычку ходить в комнате с зажженной сигаретой, курить, сидя за столом или в кресле, или вообще лежа на кровати. Если к этому добавить алкоголь, когда человек теряет бдительность, плохо контролирует свои действия и в любое время может заснуть - ситуация приобретает максимальную опасность. Искра или окурок незаметно падают на тканевое покрытие, которым устлан пол, обшита мебель или на белье. Как результат, вещи начинают тлеть, и едкий дым постепенно заполняет 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сли пожара не удалось избеж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При обнаружении возгорания необходимо срочно покинуть здание и, как можно быстрее, позвонить в пожарную охрану: 01 (для стационарных телефонов) или 101 (для мобильных операт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В начальной стадии развития пожара можно попытаться потушить его, используя все имеющиеся средства пожаротушения (огнетушители, внутренние пожарные краны, покрывала, песок, воду и др.). Если все старания оказались напрасными, и огонь получил распространение, нужно срочно покинуть помещ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В сильно задымленном пространстве продвигайтесь ползком или пригнувшись, дышите через увлажненную ткан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При задымлении лестничных клеток следует плотно закрыть двери, выходящие на них, а при образовании опасной концентрации дыма и повышении температуры в помещении (комнате), переместиться на балкон, захватив с собой намоченное одеяло (ковер, другую плотную ткань), чтобы укрыться от огня в случае его проникновения через дверной и оконный проемы; дверь за собой плотно прикры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При обнаружении признаков горения, главное - сохранять спокойствие и действовать в соответствии с элементарными правилами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Е СМОГ РАЗБУДИТЬ: ЖИТЕЛЬНИЦА КУЗБАССА ПОГИБЛА НА ПОЖАРЕ В МНОГОКВАРТИРНОМ ДОМ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ечером в воскресенье, 15 марта, в пгт Темиртау Таштагольского района загорелся многоквартирный дом. Сигнал о пожаре поступил спасателям в 19:5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мент прибытия первого подразделения в квартире на первом этаже дома наблюдалось открытое горение, из окна шёл дым. В результате пожара в квартире обгорели стены, пол, потолок, мебель — общая площадь пожара составила 37 кв. м. Предварительная причина возгорания — нарушение правил эксплуатации электрооборудования, — сообщили A42.RU в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жар был локализован в 20:13, потушен в 20:20. На пожаре был спасён один человек, ещё один поги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ушения пожара в квартире было обнаружено тело 54-летней женщины. Вместе с мужем она проживала в квартире, оба злоупотребляли спиртным. Задымление заметила соседка: она постучалась в квартиру, ей открыл мужчина в состоянии алкогольного опьянения. Он сообщил, что не может разбудить жену, — рассказали A42.RU в Следственном управлении СК России по Кемеровской област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асатели вывели мужчину из горящей квартиры, женщина скончалась на месте. По факту произошедшего начата доследственная проверка, выясняются все причины и обстоятельства Ч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ИЖ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6">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Ленинске-Кузнецком ночью сгорела бан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ИЖ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оскресенье 16 марта пожарным поступил сигнал о возгорании на переулке Литейный в  Ленинск-Кузнецком городском округе. Загорелась частная бан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асатели прибыли на место в 4:55 и ликвидировали пожар до 5 часов утра, сообщает сайт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момент приезда пожарного расчета по адресу все строение было охвачено огнем. Хотя потушить возгорание удалось быстро, баня выгорела полностью», — сообщили корреспонденту Сибдепо в пресс-службе ведом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й причиной пожара МЧС называет нарушение условий эксплуатации печей. Все находившиеся в бане люди сумели эвакуироваться самостоятель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8">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Пожар, охвативший более 200 квадратных метров, разгорелся сегодня утром в Кузбасс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hyperlink r:id="rId9">
        <w:r>
          <w:rPr>
            <w:rStyle w:val="InternetLink"/>
            <w:rFonts w:cs="Times New Roman" w:ascii="Times New Roman" w:hAnsi="Times New Roman"/>
            <w:sz w:val="28"/>
            <w:szCs w:val="28"/>
          </w:rPr>
          <w:t>МК.РУ Кузбасс</w:t>
        </w:r>
      </w:hyperlink>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ром в понедельник, 16 марта, в Новокузнецке началось возгорания дома, которое перешло в крупный пожар.</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жар, охвативший более 200 квадратных метров, разгорелся сегодня утром в Кузбассефото: https://pixabay.com/</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ели Кузнецкого района Новокузнецка сообщили о возгорании, которое было замечено ими на территории частного дома. Сигнал на пульт дежурного МЧС поступил в 05:01, тогда им и рассказали о пожаре на улице Кольцова. Шестнадцать сотрудников службы пожарной безопасности были направлены на ликвидацию ЧП на восьми единицах спецтехник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сс-службе областного ГУ МЧС по Кемеровской области сообщили, что на момент прибытия спасателей надворная постройка вместе с крышей дома горели уже открытым пламенем по всей площад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кализовать огонь удалось в 05:32. На полную ликвидацию очага возгорания ушло ещё 20 минут. Результатом возгорания заключили полностью сгоревшую надворную постройку, повреждения кухни в доме, мебели, которая располагалась в комнате и вещей, находившихся в коридор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лощадь пожара составила 234 кв. м. Информации о пострадавших нет», – рассказали в пресс-службе ведомства.</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rPr>
        <w:t>Предварительно было заключено, что причиной пожара могли послужить нарушения, которые были допущены при установке электрического оборудования.</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В Сибири снова начались пожар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 возгорания уже достигла 30 тысяч гектар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есах Сибири разгорается все больше пожаров природного характера. Площадь, охваченная огнем, составляет около 30 тысяч гектар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ая часть этих возгораний приходится на Иркутскую область, Бурятию и Забайкальский край, информирует сайт спутникового мониторинга пожаров fires.ru. Некоторые из них расположены в границах Байкальской природной территории. Несколько десятков возгораний зафиксировано также в Красноярском крае.</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Согласно карте пожаров, в Кузбассе на данный момент существует десять термоточек общей площадью более 12 кв. км.</w:t>
      </w:r>
      <w:r>
        <w:rPr>
          <w:rFonts w:cs="Times New Roman" w:ascii="Times New Roman" w:hAnsi="Times New Roman"/>
          <w:sz w:val="28"/>
          <w:szCs w:val="28"/>
        </w:rPr>
        <w:t xml:space="preserve"> Однако в Отделе федерального государственного лесного и пожарного надзора Департамента лесного комплекса Кемеровской области не подтвердили наличие природных возгораний:</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rPr>
        <w:t>«Согласно нашим данным, пожаров там не зарегистрировано. Термоточки, фиксируемые спутником, могут быть сжиганием порубочных остатков после заготовки древесины. Эту процедуру необходимо выполнить до наступления пожароопасного сезона в середине апреля», — сообщили корреспонденту Сибдепо в департаменте.</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Анонсы для СМ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Сайт МБУ Управление по защите населения и территории г.Новокузнецка</w:t>
        </w:r>
      </w:hyperlink>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03.2020 в 10:00 -  Кузнецкий район, на площадке у здания ул.Одесская, 126. </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тико-специальное учение (ТСУ) с практическими действиями сил и средств, привлекаемых к ликвидации последствий чрезвычайной ситуации, обусловленной паводком.</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highlight w:val="lightGray"/>
          <w:lang w:val="en-US" w:eastAsia="en-US"/>
        </w:rPr>
        <w:t>КУЗБАССКУЮ КОЛОНИЮ ОШТРАФОВАЛИ ЗА НАРУШЕНИЯ ПОЖАРНОЙ БЕЗОПАСНОСТИ</w:t>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hyperlink r:id="rId12">
        <w:r>
          <w:rPr>
            <w:rStyle w:val="InternetLink"/>
            <w:rFonts w:cs="Times New Roman" w:ascii="Times New Roman" w:hAnsi="Times New Roman"/>
            <w:sz w:val="28"/>
            <w:szCs w:val="28"/>
            <w:lang w:val="en-US" w:eastAsia="en-US"/>
          </w:rPr>
          <w:t>ИА Газета Кемерова</w:t>
        </w:r>
      </w:hyperlink>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узбассе госинспектор области по пожарному надзору за нарушение требований пожарной безопасности назначил Мариинской воспитательной колонии штраф в размере 150 000 рублей. Однако исправительное учреждение не согласилось с постановлением и обратилось в суд.</w:t>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ыло установлено, что в ноябре 2019 года в ходе проверки колонии был выявлен ряд нарушений. Так, в одном из общежитий учреждения ширина некоторых эвакуационных выходов оказалась меньше установленной нормы, а в коридорах некоторых помещений покрытие пола выполнено из горючего материала — линолеума. Кроме того, в подвале здания школы хранились горючие материалы, а эвакуационный выход на улицу из одного общежития оказался заблокированным из-за механической неисправности двери. Также найдены и другие нарушения.</w:t>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следовав материалы дела об административном правонарушении и доводы жалобы, суд посчитал вину Мариинской воспитательной колонии в нарушении требований пожарной безопасности доказанной, в связи с чем оснований для отмены обжалуемого постановления не имеется, — сообщили в пресс-службе Мариинского горсуда.</w:t>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также суд учёл, что нарушения были допущены впервые и часть из них была устранена на момент рассмотрения жалобы, а также имущественное и финансовое положение учреждения. В связи с этим размер штрафа снизили до 75 000 рублей.</w:t>
      </w:r>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hyperlink r:id="rId13">
        <w:r>
          <w:rPr>
            <w:rStyle w:val="InternetLink"/>
            <w:rFonts w:cs="Times New Roman" w:ascii="Times New Roman" w:hAnsi="Times New Roman"/>
            <w:sz w:val="28"/>
            <w:szCs w:val="28"/>
            <w:lang w:val="en-US" w:eastAsia="en-US"/>
          </w:rPr>
          <w:t>ИА ВашГород</w:t>
        </w:r>
      </w:hyperlink>
    </w:p>
    <w:p>
      <w:pPr>
        <w:pStyle w:val="Normal"/>
        <w:tabs>
          <w:tab w:val="clear" w:pos="708"/>
          <w:tab w:val="left" w:pos="709"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оронавирус: в Кузбассе введён режим повышенной готов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273425" cy="1851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11" t="-19" r="-11" b="-19"/>
                    <a:stretch>
                      <a:fillRect/>
                    </a:stretch>
                  </pic:blipFill>
                  <pic:spPr bwMode="auto">
                    <a:xfrm>
                      <a:off x="0" y="0"/>
                      <a:ext cx="3273425" cy="18516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ввёл в регионе режим "Повышенная готовность" с целью противодействовать распространению новой коронавирусной инфекции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массовые культурные и спортивные мероприятия в регионе перенесены на неопределённый срок. Подробности в материале "Вести-Кузбас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 xml:space="preserve">ИНП </w:t>
        </w:r>
        <w:r>
          <w:rPr>
            <w:rStyle w:val="InternetLink"/>
            <w:rFonts w:cs="Times New Roman" w:ascii="Times New Roman" w:hAnsi="Times New Roman"/>
            <w:sz w:val="28"/>
            <w:szCs w:val="28"/>
            <w:lang w:val="en-US"/>
          </w:rPr>
          <w:t>EVO-RUS</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Все источники  5</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из-за ситуации с коронавирусом ввели режим "Повышенная готовн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04590" cy="164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10" t="-22" r="-10" b="-22"/>
                    <a:stretch>
                      <a:fillRect/>
                    </a:stretch>
                  </pic:blipFill>
                  <pic:spPr bwMode="auto">
                    <a:xfrm>
                      <a:off x="0" y="0"/>
                      <a:ext cx="3704590" cy="16408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города подписали постановление "О введении режима "Повышенная готовность" в Кемерове. Он направлен на противодействие распространения новой коронавирусной инфекции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точняется, что с 16 марта запрещены культурные, спортивные и другие массовые мероприятия.  Школьников отправили на двухнедельные канику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Работает единый номер "горячей линии" для обращений жителей города, приехавших из стран, эпидемически неблагоприятных по новой коронавирусной инфекции - 8-800-201-25-22, - уточнили в мэр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вых случаем коронавируса в Кузбассе не зарегистрировано - в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НТЕРФАКС-СИБИРЬ</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о. 16 марта. ИНТЕРФАКС-СИБИРЬ - Врачи не выявили новых случаев заражения коронавирусом в Кемеровской области, сообщил в понедельник на брифинге в облправительстве заместитель губернатора по вопросам соцразвития Алексей Цигель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 нас ни одного нового случая не выявлено, двое - исключены из списка подозреваемых в заболевании. Ни один из двух заболевших не находится в реанимации, замечено незначительное улучшение в их состоянии", - сказал Цигель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вечая на вопрос о целесообразности полного закрытия в регионе школ, Цигельгик сказал, что не видит смысла в ограничениях на рабочих мест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же все сейчас на работе, я очень удивился что вы (журналисты - ИФ) здесь, а не смотрите брифинг удаленно. Да, мы можем закрыть все, прекратить жизнь тем самым, но ситуация у нас в регионе абсолютно контролируема", - сказал замубернат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он отметил, что регионе готово к работе 726 аппаратов ИВ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лось, вечером 13 марта двое жителей Кемерово были госпитализированы с подозрением на коронавирус, на следующий день диагноз подтвердился. Кроме того, с подозрением на заражение госпитализирован житель Новокузнец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фицированные заразились в Италии на отдых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го под медицинским наблюдением в регионе находятся девять человек - пять из круга общения носителей коронавируса, предположительно, вступавших с ними в контакт, четыре - пациенты, чьи тесты показали отрицательный результа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С тобо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Ж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МК.РУ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Все источники - 8</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амгубернатора озвучил результаты первичных тестов, проведённых с людьми, которые контактировали с заражённы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МК.РУ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чане, находящиеся на медицинском наблюдении с подозрением на COVID-19, из-за того, что контактировали с заражёнными, прошли первичные обследования. Из девятерых у шести человек первичный тест показал отрицательный результа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губернатора озвучил результаты первичных тестов, проведённых с людьми, которые контактировали с заражённы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говорили о девяти контактах. У шести из них результат отрицательный. По остальным ждем. У одной пациентки оказался простой грипп», – пояснил заместитель губернатора Кузбасса по здравоохранению Алексей Цигель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он отмечает то, что на данный момент под наблюдением находятся восемь человек. Больше людей, потенциально заразных инфекцией, по области не выявле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о известно, с какими симптомами обратились в больницу заболевшие коронавирусом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тало известно, с какими симптомами обратились в больницу заболевшие коронавирусом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а пациента сейчас проходят ле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еститель губернатора по вопросам социального развития Алексей Цигельник на прошедшей сегодня пресс-конференции рассказал журналистам, в каком состоянии находятся двое пациентов, заражённых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мгубернатора отметил, что и мужчина и женщина находятся в больнице, под присмотром медиков, в состоянии средней тяжести с небольшой положительной динамикой. Кроме того, Алексей Цигельник перечислил симптомы, которые заставили кемеровчан обратиться к медик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 них была небольшая температура несколько дней, выше 37 градусов – 37,6/37,4, сухой кашель без насморка», — отметил Цигель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самолете с зараженными коронавирусом жителями Кемерово летели 56 новосибирцев. Некоторых до сих пор ищу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сех пассажиров ставят на учё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Новосибирск онлай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истр здравоохранения Новосибирской области Константин Хальзов рассказал, сколько человек летели одним рейсом с зараженными коронавирусом жителями Кемер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ей Новосибирской области оказалось 56 человек. У нас есть списки всех, кто летели. В субботу, воскресенье к ним приходили медработники, чтобы призвать всех на 14-дневный карантин. Все они находятся на карантине. Но не все жители определены по адресам прописки, но работа продолжается, — рассказал на брифинге Константин Хальз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Также на брифинге сообщили, что самолет, который вёз заражённых, прилетел 7 марта, это был рейс 1462 авиакомпании «Аэрофло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ВЕСТИ НОВОСИБИРС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Все источники - 7</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е власти ответили на вопросы кузбассовцев по поводу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МК.РУ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Style w:val="StrongEmphasis"/>
          <w:rFonts w:cs="Times New Roman" w:ascii="Times New Roman" w:hAnsi="Times New Roman"/>
          <w:color w:val="000000"/>
          <w:sz w:val="28"/>
          <w:szCs w:val="28"/>
          <w:shd w:fill="FFFFFF" w:val="clear"/>
        </w:rPr>
        <w:t>Мы выбрали такой пу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кие власти ответили на вопросы кузбассовцев по поводу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6 марта в Кемерове прошла пресс-конференция на тему: «Ситуация по коронавирусу в Кузбассе. Меры, принимаемые оперативным штабом». Спикеры - заместитель губернатора Кузбасса по вопросам социального развития Алексей Цигельник совместно с представителями Роспотребнадзора области и главным внештатным специалистом-эпидемиологом регионального Минздрава в СФО Еленой Брусиной - ответили на главные вопросы, интересующие журналистов и жителей Кузбасса по поводу эпидемиологической обстановки и мер, принимаемых региональными властями для противодействия распространения болез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ояснил Алексей Цигельник, задача №1 в Кузбассе на данный момент – не распространить вирус и от системы здравоохранения это зависит на 20-30%. Всё остальное возлагается на плечи самих жителей. Ресурсы здравоохранения не безграничны, и местным жителем следует проявить социальную ответственность и соблюдать рекомендации мер безопасности. Самое главное – по возможности, максимально избегать мест массовых скоплений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Маски в аптеках всё также отсутствуют. Что делать? Нужны ли маски здоровому населен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ефицит защитных масок власти объяснили общественной истерией и невозможностью обеспечить всё население масками в таком объём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чередной раз стоит напомнить, что защитные маски – не панацея от болезни. Маски не защищают гарантированно. Главный эпидемиолог Елена Брусина советует не поддаваться общественной панике на тему медицинских масок, но в случае, если человек желает использовать средство индивидуальной защиты для собственного успокоения, то следует обратиться к самодельным маскам из марли и ва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Школы закрыты на карантин, но учителя продолжают ходить на работу. Почему позволено подобное массовое скопление? Не опасно ли э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данном этапе развития вируса в Кузбассе ситуация полностью контролируема. И останавливать жизнь всего региона не считается адекватной мерой в настоящих условиях. Все меры предосторожности сегодня носят рекомендательный характер. И в случае с сотрудниками любой сферы существует всего лишь рекомендация о переводе сотрудников на дистанционную работу. Каждый работодатель, в том числе и директор школы сам решает, возможно ли и необходимо ли переводить сотрудников на дистанционные формы работы. Также, нужно учитывать, что обстановка может измениться в течение нескольких часов. Если запрета нет на данный момент, то в других условиях он может появить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авда ли, что родитель может оформить больничный по карантину с ребенком, который ходит в детский сад или обучается в начальных классах, в случае, если он здоров? В рамках предосторож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ольничный оформляется только для граждан, которые находятся в изоляции и под медицинским наблюдением, для которого имелись основания: контакт с инфицированным, поездка в эпидемически неблагополучные стра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Будут ли отменяться спектакли в театрах и другие развлекательные мероприят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месте с другими городами, где также выявлены зараженные, было принято решение по разным причинам не отменять мероприятия, в которых участвуют до 1000 человек. Организаторы, тех спектаклей и мероприятий, которые были отменены, приняли такое решение самостоятель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циальных сетях студенты КемГУКИ рассказывают, что, несмотря на официальное распоряжение о закрытие вуза на карантин, преподаватели заставляют студентов посещать занятия. Кто-то следит за исполнением распоряж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рантина нет, везде речь шла о переводе на дистанционное обучение. И если по каким-то причинам, руководство вуза решает, что занятия нужно продлить, они в праве сделать это. Но Алексей Цигельник утверждает, что на общем собрании все руководства вузов откликнулись на просьбу властей о переводе учеников на дистанционное обу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В случае эпидемии, как будут работать больниц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медицинские организации будут перепрофилированы на лечении зараженных инфекцией. Сегодня все учреждения предупреждены о том, что они должны быть готовы к прекращению плановой госпитализации и приему больных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чему в России и в Кузбассе не делают тесты на коронавирус превентивно? Следуя опыту Южной Кореи, в которой таких тестов сделали около 200 000.</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 зря в название вируса стоит приставка «новый». Он мало изучен и никто не знает истинно правильного пути диагностики и лечения. Сегодня каждая страна идёт своим путём, так как никто не успел наработать окончательные рекомендации. «Мы выбрали такой путь, так как методы забора и проверки анализов всё ещё меняются», - сообщила Елена Брус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Сколько человек переносят лёгкую форму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оспотребнадзор изучил 80 000 зараженных, которые успешно вылечились, и по этим данным сделали выводы, что 80% инфицированных переносят лёгкую форму коронавируса. Также известно, что дети не находятся в группе риска, они практически не подвержены этому вирусу. Большой процент инфицированных среди старшего поколения связан с хроническими заболеваниями, которые приобретаются к пожилому возрасту. Вирус усиливает ход этих заболева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Сколько стоит тест на коронавир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подозреваемых инфицированных – бесплатно, предоставляется он государств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i/>
          <w:i/>
          <w:sz w:val="28"/>
          <w:szCs w:val="28"/>
        </w:rPr>
      </w:pPr>
      <w:r>
        <w:rPr>
          <w:rFonts w:cs="Times New Roman" w:ascii="Times New Roman" w:hAnsi="Times New Roman"/>
          <w:i/>
          <w:sz w:val="28"/>
          <w:szCs w:val="28"/>
        </w:rPr>
        <w:t>В каком состояние находятся зараженные кемеровча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ин из пациентов почти не имеет никакой симптоматики, второй – поступил в состоянии между легкой и средней тяжестью со следующими симптомами: температура 37,6, кашель и боль в груди. У обоих пациентов наблюдается положительная динами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о известно какое количество заражённых коронавирусом смогут принять больницы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МК.РУ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оведённой сегодня, 16 марта, пресс-конференции рассказали о том, что региональные больницы готовы содержать до полутора тысяч человек, заразившихся вирусом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тало известно какое количество заражённых коронавирусом смогут принять больницы Кузбассафото: VSE42.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рассказал заместитель губернатора Кузбасса по вопросам здравоохранения Алексей Цигельник, он также уточнил количество аппаратов искусственной вентиляции, которые присутствуют на территории медучреждений в девяти населённых пунктах – 726. Нужны они для поддержки жизнедеятельности граждан, больных 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 слов заместителя главы региона стало известно, что на данный момент в больницах находятся около 900 спальных мест. Ещё около 500 мест подготовлены на случай экстренных ситуа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месте с этим уточняется и то, что в том случае, если данных мер будет недостаточно для предотвращения роста заболеваемости, то все медучреждения будут экстренно переквалифицированы для того, чтобы была возможность продолжать принимать заражённы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МК» уже сообщал о том, что власти Кемеровской области ввели режим «повышенной готовности» в связи с проникновением вируса COVID-19 на территорию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РИОПРЕСС.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Все источники - 5</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Кузбасс борется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 обеспеченности индивидуальными средствами защиты ситуация неутешительна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водка АПК по состоянию на 11:00, 16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вых случаев заражения коронавирусной инфекцией на территории Кузбасса не выявлено. Два пациента с подтвержденным диагнозом находятся в инфекционной больнице в Кемерово, они изолированы, получают лечение. Состояние пациентов за минувшие сутки незначительно улучшило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 одного пациента из группы "контактных", находящейся со вчерашнего дня под медицинским наблюдением, подозрение на коронавирус не подтвердило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тальные восемь человек продолжают находиться в строгом каранти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ообщению "Бузотеров", помощник кузбасского губернатора Ирина Федорова потребовала от замгубернатора по здравоохранению Алексея Цигельника обеспечить население Кузбасса медицинскими масками. Требование прозвучало на одном из совещаний, посвященном эпидемической обстановке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Цигельник сообщил Федоровой, что дефицит медицинских масок имеет место по всей стране. Всего в России их производят полтора миллиона штук в день. А одному человеку на день нужно не менее пяти масок, потому что они быстро загрязняются и намока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своего масочного производства нет. Поэтому требование невыполним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громные объемы медицинских масок были в начале года поставлены из России в Китай, где их покупали по ценам, завышенным в десятки раз.</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уда ушли все российские складские запасы масок. А когда началась эпидемия в России — покупать их оказалось не у кого. Быстрого развертывания новых производств также ожидать не приходится: несмотря на кажущуюся простоту, медицинские маски это сертифицированные медицинские издел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тому же, значительная часть сырья для их производства поступала из Китая, где, несмотря на снижение темпов распространения коронавирусной инфекции, сохраняется тяжелая ситуац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жду тем, поступает много вопросов о том, как протекает заболев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вет на этот вопрос дает публикация в М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Ху Пину 53 года, он торговал птицей на рынке Хуангана, расположенного в часе езды от Уханя. В конце декабря у мужчины диагностировали тяжелую пневмонию — как выяснилось, вызванную коронавирусом. Ху положили в отделение интенсивной терапии больницы Уханьского университета. В интервью «Пекинским новостям» он описал свою болезн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Начался жуткий озноб, - говорит Ху Пин. - Я накрывался тремя одеялами. Становилось все хуже и хуже, я обратился в центральную больницу Хуангана. КТ показала тень в правом легком, меня госпитализирова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ерез два дня, несмотря на лечение, воспалилось левое легкое. Пациента перевели в Ухань. Тамошние больницы уже были заполнен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К тому моменту я уже слышал, что в Ухане закрыли рынок морепродуктов и пошла какая-то зараза. Но еще не было понятно, что это за болезнь, что она поражает легкие, - объясняет Ху. - Где и как я заразился, не зна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рач в Ухане сказали - у меня новый тип пневмонии. Я стал одним из первых, кто подхватил коронавиру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 января взяли анализ крови и снова сделали КТ легких — на снимке они были белыми (так называемый «эффект матового стекла», вид пораженных зон - «МК»). Доктор сказал — еще бы пара дней, и меня бы не спас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мпература подскочила до 39, я оказался в реанимации. Мне делали уколы противовоспалительных импортных лекарств, которые мои родные купили на черном рынке. Ампула стоила 700 юаней (6 300 руб - «МК»). В день выходило 3 500 юаней (31 500 руб - «М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том пришлось купить еще лекарства. На них семья потратила 20 000 юаней (180 000 рублей - «М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ня все время знобило, три дня я ничего не соображал, не мог разговаривать — сил хватало, только чтобы пальцем показать медсестре на еще одно одеяло. Двигаться я был вообще не в состоя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мья носила еду — лапшу, пельмени. В палату родных не пускали. На еду я смотреть не мог, врач приказал кормить меня насиль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четвертый день стало лучше. Меня отключили от постоянного аппарата, оставили двухчасовую кислородную терап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шестой день я начал тихонько говорить и жевать, но не мог двигаться. Возили меня в инвалидной коляске. Я боялся, что на всю жизнь останусь инвали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тихоньку стал тренироваться в кровати, шевелить руками, ногами. Врач велел писать, разминать письмом пальц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пять сделали КТ. Функция легких почти восстановилась, температура спала. 17 января меня перевели в общее отделение — правда, в одноместную палат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ждый день мне кололи лекарства и брали анализы. Я продолжал кашлять, руки-ноги не слушались. Не то что ходить — стоять не мог. Приходилось держаться за стул и окно. Только через несколько дней стал очень медленно шагать без подпор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больнице становилось все больше пациентов, мест не хватало. Поэтому 28 января меня выписа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мой я не поехал, ведь моя болезнь заразна — да и Ухань ведь закрыт. Поселился в гостинице в Ухане. Дом сына рядом, он приносит к двери хлеб, печенье, лапшу — на улицу не выхожу, вдруг заражу кого. С женой общаюсь только по телефону. После выписки мне все еще было трудно разговаривать, я делал упражнения, чтобы речь восстановилась, даже пел специаль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утра я сразу читаю новости — сколько еще людей заболело, появились ли новые лекарства от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Что будет дальше? Когда с Уханя снимут карантин, вернусь домой в Хуанган, не не раньше, чем через два месяца, чтобы быть уверенным, что я совсем не заразе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Все источники - 1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ла профилактики новой короно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Сайт РОСПОТРЕБНАДЗОРА по КО</w:t>
        </w:r>
      </w:hyperlink>
    </w:p>
    <w:p>
      <w:pPr>
        <w:pStyle w:val="Normal"/>
        <w:tabs>
          <w:tab w:val="clear" w:pos="708"/>
          <w:tab w:val="left" w:pos="709" w:leader="none"/>
        </w:tabs>
        <w:spacing w:lineRule="auto" w:line="240" w:before="0" w:after="0"/>
        <w:ind w:right="-35" w:hanging="0"/>
        <w:jc w:val="both"/>
        <w:rPr>
          <w:lang w:val="en-US" w:eastAsia="en-US"/>
        </w:rPr>
      </w:pPr>
      <w:r>
        <w:rPr>
          <w:lang w:val="en-US" w:eastAsia="en-US"/>
        </w:rPr>
        <mc:AlternateContent>
          <mc:Choice Requires="wps">
            <w:drawing>
              <wp:inline distT="0" distB="0" distL="0" distR="0">
                <wp:extent cx="304800" cy="304800"/>
                <wp:effectExtent l="0" t="0" r="0" b="0"/>
                <wp:docPr id="4" name="AutoShape 1" descr="Горизонтальная картинка. Правила профилактики новой короновирусной инфекции.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3707765" cy="261239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4"/>
                    <a:srcRect l="-10" t="-14" r="-10" b="-14"/>
                    <a:stretch>
                      <a:fillRect/>
                    </a:stretch>
                  </pic:blipFill>
                  <pic:spPr bwMode="auto">
                    <a:xfrm>
                      <a:off x="0" y="0"/>
                      <a:ext cx="3707765" cy="261239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Кузбассе начали дезинфицировать общественный транспор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Это одна из карантинных мер в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Ж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Кузбасса предпринимают все необходимые карантинные меры. Сегодня очередь дошла до общественного транспорта, который перешёл в режим повышенной готовности. Так, транспортные предприятия Новокузнецка приступили к усиленной дезинфекции автобусов, троллейбусов и трамва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вую очередь обрабатывают салон – поручни, сидения, стёкла. Сначала мыльным раствором, а затем специальным хлорным составом. Такая работа проводится минимум два раза за смену и занимает около часа с учётом выветривания запаха хлора из салона», — рассказал глава Новокузнецка Сергей Кузнецов в своём instagram.</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также все 692 единицы транспорта – автобусы, трамваи, троллейбусы, маршрутное такси, прошли дезинфекцию. Об этом сообщает мэр Кемерова Илья Сердюк на своей странице в instagram.</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работка производится после каждого рейса. После дезинфекции транспортное средство проветривается около часа, затем выходит на лин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48">
        <w:r>
          <w:rPr>
            <w:rStyle w:val="InternetLink"/>
            <w:rFonts w:cs="Times New Roman" w:ascii="Times New Roman" w:hAnsi="Times New Roman"/>
            <w:sz w:val="28"/>
            <w:szCs w:val="28"/>
          </w:rPr>
          <w:t>Все источники - 9</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водителям выдали особенные маски для защиты от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35705" cy="261493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50"/>
                    <a:srcRect l="-10" t="-14" r="-10" b="-14"/>
                    <a:stretch>
                      <a:fillRect/>
                    </a:stretch>
                  </pic:blipFill>
                  <pic:spPr bwMode="auto">
                    <a:xfrm>
                      <a:off x="0" y="0"/>
                      <a:ext cx="3735705" cy="26149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дителям муниципального транспорта выдали респираторные маски. Об этом корреспонденту Новокузнецк.ru рассказал один из сотрудников автобусного ПАТП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м с напарником выдали маски 15 марта. Каждому по одной штуке. Я не уверен в её защитных свойствах и пока не использую», — пояснил водитель транспортного сред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ужчина добавил, что в подобных респираторных масках он видел и других водителей муниципального транспо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Я видел в маске женщину-водителя в троллейбусе»,- рассказал собесед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вокузнечанин отметил, что чаще стал наблюдать прохожих в обычных тряпочных маск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м выдали не простые маски, такие выдают на заводах, думаю смысла в тряпочных двух или трёхслойных медицинских масках нет. Они от коронавируса не смогут защитить, тем более что тряпочные маски по правилам нужно менять раз в 2-3 часа», — высказал своё мнение водите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щитные маски в Новокузнецке выдают не только в транспортных организациях, но и в крупных торговых точках. Так, сотрудница магазина «Леруа Мерлен» рассказала Новокузнецк.ru, что работникам посоветовали пользоваться масками. Однако большинство продавцов пренебрегают советом руководства. Новокузнечане в большинстве своём не верят в защитные функции тряпочных мас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тим, что некоторые горожане ранее жаловались на отсутствие медицинских респираторов в аптеках Новокузнецка. Как сообщила Новокузнецк.ru работник одной из аптек по адресу Кирова, 75, маски перестали поступать на склад медицинского пункта около месяца наза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СГК — за карантинные меры</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едприятиях Сибирской генерирующей компании в Кузбассе вводятся дополнительные меры против распространения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электростанциях и теплосетевых предприятиях СГК в Кемерове, Новокузнецке, Инском, Мысках вводится режим повышенной готовности из-за ситуации с коронавирусом в кузбасском регио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числе основных превентивных мер — усиление медицинского контроля в здравпунктах предприятий. В частности, все работники с повышенной температурой тела, недомоганием, признаками ОРВИ незамедлительно направляются в ближайшие медучреждения или по месту жительства для вызова врача на д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полнительная санитарная обработка будет проводиться как в здравпунктах, так и в других служебных помещениях общего пользования – проходных, столовых. В цехах установят дополнительные санитайзеры и моющие средства — для усиленной обработки рук персонал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ой обработке будет подвергаться служебный автотранспорт, особенно автобусы, занятые на перевозке сменного персонала. Минимизированы командировки и совещания, отменены массовые мероприятия. Сотрудникам рекомендовано отказаться от отпусков за границей, избегать массового скопления людей.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семи электростанциях, двух теплосетевых предприятиях, сервисных компаниях СГК в Кузбассе трудятся более 4700 человек. Карантинные меры энергетики намерены соблюдать до стабилизации ситуации с коронавирусом в регио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е школы и вузы переходят на дистанционное обучение из-за угрозы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Федерал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О, 16 марта, ФедералПресс. Из-за угрозы распространения коронавируса четыре вуза Кузбасса и кемеровский медколледж перешли на дистанционное обучение с сегодняшнего дня. Департамент образования и науки области рекомендовал сделать тоже самое школ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ъявления о переходе на дистанционное обучение опубликовали на своих официальных сайтах Кузбасская государственная сельскохозяйственная академия, кемеровский филиал Российского экономического университета им. Плеханова и областноймедколледж. Ранее, как писал «ФедералПресс», тоже самое сделали Кузбасский государственный технический университет и Кемеровский государственный университ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ояснила ректор сельхозакадемии Екатерина Ижмулкина, решение о перевод на дистанционное обучение приняли на основании распоряжения губернатора о введении в регионе режима повышенной готовности для всех служб. Согласно документу, все массовые мероприятия переносятся на более поздние сро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формация о механизме проведении занятий и сроках дистанционного обучения будет доведена до студентов деканатами факультетов и руководством техникума информационных технологий, экономики и права посредством корпоративной почты и сайта вуза», – сообщается на сайте кемеровского филиала имени Плехано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ластной департамент образования и науки на основании распоряжения Минобра рекомендовал школам и организациям допобразования перевести детей с 16 марта на дистанционное обучение или устроить для них двухнедельные каникулы. Например, это решение поддержали в кемеровской школе № 31. С 16 марта старшие классы перевели на дистанционное обучение, а с 23 марта отправляют всех на каникулы, сообщает «Российская газе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полним, Кузбасский институт ФСИН отменил массовое мероприятие, посвященное Дню работника уголовно-исполнительной системы и запланированное на сегодня в новокузнецком ДК «Алюминщ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а Кемеровской области Сергей Цивилев ввел на территории региона режим повышенной готовности с 16 марта по 30 апреля, рекомендовав перенести все массовые мероприятия на другое время. На прошлой неделе у двух жителей регионального центра медики зафиксировали коронавирусную инфекцию и направили их в областную больницу. Их состояние, по информации областного правительства, стабильное, без отрицательной динамики. У четырех новокузнечан и одного контактирующего с заболевшими кемеровчанами диагноз не подтвердился. На данный момент восемь человек находятся встрогом каранти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7 шагов по профилактике новой короно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Сайт МБУ Управление по защите населения и территории г.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ручающие вести о заболевших короновирусом призывают к более осознанным действиям людей по  личной профилактике. Несмотря на то, что сам по себе вирус, явление достаточно новое, как для ученых, так и для обычных людей, все же элементарные меры профилактики помогут противостоять незримой угроз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мптомы заболевания новой короновирусной инфекции (COVID-19) сходны с симптомами обычного (сезонного) грипп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ая температура те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ая бо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аб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ше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удненное дых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и в мышц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шно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во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ре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7 шагов по профилактике короно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Воздержитесь от посещения общественных мест: торговых центров, спортивных и зрелищных мероприятий, транспорта в час п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Используйте одноразовую медицинскую маску (респиратор) в общественных местах, меняя ее каждые 2-3 ча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Избегайте близких контактов и пребывания в одном помещении с людьми, имеющими видимые признаки ОРВИ (кашель, чихание, выделения из но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Мойте руки с мылом и водой тщательно после возвращения с улицы, контактов с посторонними людь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 Дезинфицируйте гаджеты, оргтехнику и поверхности, к которым прикасаете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 Ограничьте по возможности при приветствии тесные объятия и рукопожат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7. Пользуйтесь только индивидуальными предметами личной гигиены (полотенце, зубная щет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5 правил при подозрении на короновирусную инфек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Оставайтесь дома. При ухудшении самочувствия вызовите врача, проинформируйте его о местах своего пребывания за последние 2 недели, возможных контактах. Строго следуйте рекомендациям врач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Минимизируйте контакты со здоровыми людьми, особенно с пожилыми и лицами с хроническими заболеваниями. Ухаживать за больным лучше одному челове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Пользуйтесь при кашле или чихании одноразовой салфеткой или платком, прикрывая рот. При их отсутствии чихайте в локтевой сгиб.</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Пользуйтесь индивидуальными предметами личной гигиены и одноразовой посуд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 Обеспечьте в помещении влажную уборку с помощью дезинфицирующих средств и частое проветрив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материалам Роспортребнадз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Сайт Администрации Киселев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омиссия ГУ МЧС России по Кемеровской области проверила подготовку к паводку в Новокузнецком городском округе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Сайт МБУ Управление по защите населения и территории г.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марте месяце Главное управление МЧС России по Кемеровской области проводит проверку состояния готовности к паводковой ситуации в муниципальных образованиях, где высока вероятность возникновения наводнения в связи паводком. Особое внимание при проверках уделяется: готовности сил и средств, выполнению всех превентивных мероприятий, оснащенности необходимой техникой и средствами, достаточности количества спасателей и персонала, задействовано в противопаводковых мероприят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мероприятия превентивного характера - подготовка и проверка состояния гидротехнических сооружений (ГТС) и пунктов временного размещения населения (ПВ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марта в Новокузнецком городском округе, как и других городах Кемеровской области (согласно графику), комиссия ГУ МЧС России по Кемеровской области провела проверку готов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В Кузбассе полки спецтехники отправили на борьбу с паводко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улицах города работает 142 единицы техники и 279 рабоч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ИЖ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начали активно готовиться к паводку. На улицах города работает 142 единицы техники и 279 рабочих. Работы ведутся во всех районах города, в том числе в частном секторе, сообщает пресс-служба кемеровской мэрии. На улицах Н. Островского, Весенней, Ноградской, проспектах Притомском, Комсомольском проходит отчистка ливнёвок. Рабочие убирают гололёд на тротуарах, а также чистят остановочные площадки от мус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ммунальщики продолжают ликвидировать крыши домов от снега и сосулек. За неделю в областном центре очищено более 700 кровель зданий, подъездных и балконных козырьков. При помощи техники расчищены 640 дв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трудники МЧС рекомендуют кемеровчанам соблюдать осторожность и, по возможности, не находиться возле стен домов, балконов и козырьков зда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сторожно, возможен сход снега, наледи и сосулек с крыш! Соблюдайте меры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Сайт МБУ Управление по защите населения и территории г.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за неустойчивых температур воздуха на карнизах многих домов можно наблюдать сосульки, на скатах крыш - массу заледенелого снега, которые могут обрушиться и нанести травмы находящимся внизу людям, серьезный ущерб припаркованному транспорт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управление МЧС России по Кемеровской области рекомендует населению соблюдать осторожность и, по возможности, не подходить близко к стенам домов. При выходе из зданий обращайте внимание на скопление снежных масс и ледяных образований на крышах, обходите места возможного их обрушения. Особое внимание следует уделить безопасности детей! Родителям, педагогам необходимо разъяснить детям опасность игр во время оттепели под карнизами крыш домов, исключить их пребывание во внеучебное время в этих местах.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Нужно как можно быстрее прижаться к стене - козырек крыши послужит укрытием, либо отбежать на безопасное расстоя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наружении подобного опасного скопления обледеневшего снега и сосулек, висящих на крыше вашего дома, необходимо обратится в обслуживающую организацию. Работники коммунальных служб должны отреагировать на ваше сообщение в максимально короткие сро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эти меры предосторожности помогут Вам и вашим близким сохранить здоровье и жизн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айт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сулька разбила лицо новокузнечан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произошёл в минувшие выходные на Ленина №6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сообщили жильцы дома в соцсет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евушка выходила из подъезда и в этот момент сосулька упала прямо на лицо. Пришлось вызывать врачей скорой помощ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ловам жильцов дома, они неоднократно требовали от управляющей компании «ООО Капитал Строй» почистить крышу и сбить сосульки. Но представители управляющей компании проигнорировали сообщения горож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дакция ВашГород.ру обратилась в управляющую компанию за комментарием. Но там отказались комментировать ситуацию, сославшись на отсутствие директо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вокузнечане отмечают в комментариях, что по всей улице Ленина лёд падает с крыш. Скапливается у воронки и на изгибах крыш. Такая картина наблюдается на домах №32 и №34.</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центре Кемерова улица превратилась в "кана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0">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05860" cy="2779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1"/>
                    <a:srcRect l="-10" t="-13" r="-10" b="-13"/>
                    <a:stretch>
                      <a:fillRect/>
                    </a:stretch>
                  </pic:blipFill>
                  <pic:spPr bwMode="auto">
                    <a:xfrm>
                      <a:off x="0" y="0"/>
                      <a:ext cx="3705860" cy="277939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же второй день улица Ноградская в Кемерове напоминает реку. По словам кемеровчан, из-за резкого повышения температуры растаял снег. Ливневая канализация ситуацию не спасает. Проезжая часть практически полностью затоплена. Ходить пешком и передвигаться на машине на данном участке очень слож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Рухнула и пробил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одном из домов Кузнецкого района Новокузнецка съехавшая с крыши льдина пробила кровлю тамбу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2">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293110" cy="323723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3"/>
                    <a:srcRect l="-10" t="-10" r="-10" b="-10"/>
                    <a:stretch>
                      <a:fillRect/>
                    </a:stretch>
                  </pic:blipFill>
                  <pic:spPr bwMode="auto">
                    <a:xfrm>
                      <a:off x="0" y="0"/>
                      <a:ext cx="3293110" cy="32372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произошёл 15 марта. В двухэтажном доме № 44 на улице Алюминиевой ледовая глыба рухнула с крыши на кровлю тамбура подъезда, через который люди (в доме проживает около тридцати человек) входят и выходя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 счастью, никого из жильцов или их гостей не зацепил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о с одной стороны льдина пробила кровлю и застряла в перекрытии, а с другой – снесла часть кровли. Опасность для окружающих рухнувший лед (толщиной до 30-ти сантиметров), безусловно, представля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ксплуатацией здания, со слов одного из жильцов и автора снимков, Андрея, занимается МП "ЖКХ Новоильинского района". Снег, с его слов, всю зиму не чистился, раз как-то сбивали сосуль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сли бы льдина срикошетила по покрытию перед входом, то убила бы сразу!", - прокомментировал инцидент Андр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ком посёлке затопило дороги, ответственные службы не реагиру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4">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сёлке Боровой недалеко от Кемерова затопило дороги, автомобилям очень сложно проех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редакции ВашГород.ру рассказала жительница посёлка Анастас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сегодня на работу буквально плыли, а Кемдор заявки принимает, но не реагирует», — сообщила 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ая обстановка на центральной улице посёл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070860" cy="409448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65"/>
                    <a:srcRect l="-12" t="-9" r="-12" b="-9"/>
                    <a:stretch>
                      <a:fillRect/>
                    </a:stretch>
                  </pic:blipFill>
                  <pic:spPr bwMode="auto">
                    <a:xfrm>
                      <a:off x="0" y="0"/>
                      <a:ext cx="3070860" cy="40944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 это улица Загорска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фотографиях видно, что снег местами растаял и превратился в лужи, а на узких дорогах легко можно застрять. Это создаёт сложности для движения и пешеходов, и автомобилис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настасия добавила, что днём ранее уже отправляла заявку в приложение «Кузбасс онлайн», но сообщение всё ещё на рассмотр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нежная каша отрезала деревню Митино от города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2286000" cy="228600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67"/>
                    <a:srcRect l="-16" t="-16" r="-16" b="-16"/>
                    <a:stretch>
                      <a:fillRect/>
                    </a:stretch>
                  </pic:blipFill>
                  <pic:spPr bwMode="auto">
                    <a:xfrm>
                      <a:off x="0" y="0"/>
                      <a:ext cx="2286000" cy="22860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просят чистить лучше, а им говорят, что это всё из-за пого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смотрите, как чистят дороги в деревне Митино! Никакая спецтехника не проедет, если что-то случится, мы, жители деревни просто не можем проехать. Машины застревают, пешком пока дойдёшь до остановки, рискуешь что-нибудь перелом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исали на сайт администрации. Ответ просто уби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дравствуйте, «каша» из снега и реагентов, затрудняющая проезд автомобилей образуется в результате резкого таяния снежного покрова. И состояние дороги зависит не от мастерства тракториста, а от погоды. Снегоуборочная техника оперативно, ежедневно очищает дорогу от образовавшегося снежного массива, но, учитывая положительные показатели температуры марта, «каша» образуется внов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деемся на Ваше понимание и просим проявить терпение», - такой пришёл отв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бщем, пусть бабушки и дедушки наберутся терп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Фото было сделано утром, а сейчас там просто ужас!» - пишет наша читательница Мария и делится фотография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Из-за скопления снега на Хлебозаводской могут «поплыть» гаражи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2474595" cy="32994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69"/>
                    <a:srcRect l="-15" t="-11" r="-15" b="-11"/>
                    <a:stretch>
                      <a:fillRect/>
                    </a:stretch>
                  </pic:blipFill>
                  <pic:spPr bwMode="auto">
                    <a:xfrm>
                      <a:off x="0" y="0"/>
                      <a:ext cx="2474595" cy="329946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орожане просят вывезти снег, пока не затопило погреб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на улице Хлебозаводской возникла традиционная весенняя проблема: снег, накопившийся возле гаражей в течение зимы, начал таять. Это чревато подтоплением гаражей и погреб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гда будут убирать? Уже пришла весна!» - пишет наш читатель и делится фотография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осжилинспекция Кузбасса усилила контроль за очисткой кровель многоквартирных домов от снега из-за оттепе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0">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спекторы государственного жилищного надзора во всех муниципальных образованиях усилили контроль за работой управляющих и обслуживающих организаций по очистке от снега кровель многоквартирных домов. Из-за излишнего скопления снега в период оттепели возможен его сход, поэтому жилищникам необходимо своевременно организовать уборку снежных «шап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прошедшую неделю инспекторами проверено около 400 кровель домов, выявлено 38 нарушений в Белове, Ленинске-Кузнецком, Анжеро-Судженске, Прокопьевске, Осинниках, Междуреченске, Яшкино и Прокопьевске, выданы предписания на их устранение. Возбуждено семь административных де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два административных дела возбуждены в Междуреченске, где вечером в пятницу произошло частичное обрушение кровли пятиэтажного жилого дома на улице Строителей, площадь обрушения составила около 250 кв. метров. Квартиры и инженерные коммуникации дома не пострадали, по предписанию ГЖИ ведутся восстановительные работы. Материалы административных дел по ч.3 ст. 14.1.3 КоАП РФ («Осуществление предпринимательской деятельности по управлению многоквартирными домами с грубым нарушением лицензионных требований») составлены в отношении юридического лица – управляющей компании ООО УК «Техник» – и ее руководителя. Санкции статьи предусматривают наложение административного штрафа на должностных лиц до 250 тыс. рублей или дисквалификацию на срок до трех лет, на юридических лиц – до 350 тыс. руб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лучае бездействия управляющих компаний и несвоевременной уборке снега во дворах и с крыш многоквартирных домов, жителям необходимо сообщать на «горячую линию» Госжилинспекции по телефону в Кемерове 8(384-2) 36-93-32. Также принимаются письменные обращения, которые можно сопроводить фотографиями. По каждому обращению будут проведены проверки и приняты меры в соответствии с действующим законодательств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В Кузбассе сохраняется сильный ветер, соблюдайте меры предосторожности!</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1">
        <w:r>
          <w:rPr>
            <w:rStyle w:val="InternetLink"/>
            <w:rFonts w:cs="Times New Roman" w:ascii="Times New Roman" w:hAnsi="Times New Roman"/>
            <w:sz w:val="28"/>
            <w:szCs w:val="28"/>
          </w:rPr>
          <w:t>Сайт ГУ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550920" cy="266319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72"/>
                    <a:srcRect l="-10" t="-13" r="-10" b="-13"/>
                    <a:stretch>
                      <a:fillRect/>
                    </a:stretch>
                  </pic:blipFill>
                  <pic:spPr bwMode="auto">
                    <a:xfrm>
                      <a:off x="0" y="0"/>
                      <a:ext cx="3550920" cy="266319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Кемеровского Гидрометцентра, ночью с 16 на 17 марта на территории области местами сохранится ветер с порывами до 20 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сильном ветре, по возможности, переждите непогоду в капитальном строении. Находясь дома, закройте окна, в том числе и на балконе. Находясь на улице, обходите рекламные щиты, не укрывайтесь под деревьями, вблизи строящихся зданий, опор линий электропередач. Не прячьтесь от ветра около стен домов, так как возможно падение элементов конструкций крыш и фасадов здания, других каких-либо предме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аркуйте автомобиль в гараж, а при его отсутствии - оставляйте вдали от деревьев и слабоукрепленных конструк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важаемые кузбассовцы! Не пренебрегайте предупреждениями о погодных явлен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возникновении происшествий или чрезвычайных ситуаций немедленно сообщайте по телефонам «101» или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73">
        <w:r>
          <w:rPr>
            <w:rStyle w:val="InternetLink"/>
            <w:rFonts w:cs="Times New Roman" w:ascii="Times New Roman" w:hAnsi="Times New Roman"/>
            <w:sz w:val="28"/>
            <w:szCs w:val="28"/>
          </w:rPr>
          <w:t>ИЖ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ам пообещали дождливую пого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ИЖ АВОКАД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этой неделе в Кемеровской области будут идти дожд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нформации Кемеровского Гидрометцентра, завтра, во вторник, ожидается ночная температура в Кузбассе -0,-5, местами будет прохладно до -10, днем +1,+6. Ветер ночью западный, днем юго-восточный, ночью 8-13 м/с, местами порывы до 20 м/с, днем 4-9, местами до 15 м/с. Местами по области пройдут небольшие осадки в виде мокрого снега, днем с дождем. На дорогах местами гололед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реду температура в темное время суток -1,-6, местами до -11, в дневное время 0,+5. Ветер южный с переходом на западный, ночью 5-10 м/с, местами порывы ветра будут достигать 17 м/с, днем 9-14, местами до 20 м/с. В этот день ожидаются небольшие, местами умеренные осадки в виде дождя и мокрого сне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четверг ночью</w:t>
        <w:tab/>
        <w:t>-3,-8, местами -13, в дневные часы -1, +4. Ветер западный, 5-10 м/с, порывы до 17 м/с.</w:t>
        <w:tab/>
        <w:t>Ночью небольшой, местами умеренный, днем местами по области небольшой снег, мокрый сн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ятницу ночная температура воздуха -2,-7, местами -12, в светлое время суток 0,+5. Ветер юго-западный с переходом на юго-восточный, 4-9 м/с, порывы 15. Местами по области ожидаются небольшие и умеренные осадки, днем с дождем.</w:t>
      </w:r>
    </w:p>
    <w:sectPr>
      <w:headerReference w:type="default" r:id="rId75"/>
      <w:footerReference w:type="default" r:id="rId76"/>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6710" TargetMode="External"/><Relationship Id="rId3" Type="http://schemas.openxmlformats.org/officeDocument/2006/relationships/image" Target="media/image1.jpeg"/><Relationship Id="rId4" Type="http://schemas.openxmlformats.org/officeDocument/2006/relationships/hyperlink" Target="https://gazeta.a42.ru/lenta/news/76287_ne-smog-razbudit-zitelnica-kuzbassa-pogibla-na-pozare-v-mnogokvartirnom-dome" TargetMode="External"/><Relationship Id="rId5" Type="http://schemas.openxmlformats.org/officeDocument/2006/relationships/hyperlink" Target="https://avoka.do/posts/na-pozhare-v-kuzbasse-pogibla-zhenschina" TargetMode="External"/><Relationship Id="rId6" Type="http://schemas.openxmlformats.org/officeDocument/2006/relationships/hyperlink" Target="http://vesti42.ru/news/71082-v-kuzbasse-na-pozhare-pogibla-zhenshtina/" TargetMode="External"/><Relationship Id="rId7" Type="http://schemas.openxmlformats.org/officeDocument/2006/relationships/hyperlink" Target="https://sibdepo.ru/news/v-leninske-kuznetskom-nochyu-sgorela-banya.html" TargetMode="External"/><Relationship Id="rId8" Type="http://schemas.openxmlformats.org/officeDocument/2006/relationships/hyperlink" Target="https://novokuznetsk.ru/2020/03/16/v-leninske-kuznetskom-nochyu-sgorela-banya/" TargetMode="External"/><Relationship Id="rId9" Type="http://schemas.openxmlformats.org/officeDocument/2006/relationships/hyperlink" Target="https://www.mk-kuzbass.ru/incident/2020/03/16/pozhar-okhvativshiy-bolee-200-kvadratnykh-metrov-razgorelsya-segodnya-utrom-v-kuzbasse.html" TargetMode="External"/><Relationship Id="rId10" Type="http://schemas.openxmlformats.org/officeDocument/2006/relationships/hyperlink" Target="https://novokuznetsk.ru/2020/03/16/v-sibiri-snova-nachalis-pozhary/" TargetMode="External"/><Relationship Id="rId11" Type="http://schemas.openxmlformats.org/officeDocument/2006/relationships/hyperlink" Target="http://uznt42.ru/index.php?newsid=8" TargetMode="External"/><Relationship Id="rId12" Type="http://schemas.openxmlformats.org/officeDocument/2006/relationships/hyperlink" Target="https://gazeta.a42.ru/lenta/news/76271_kuzbasskuyu-koloniyu-ostrafovali-za-naruseniya-pozarnoi-bezopasnosti" TargetMode="External"/><Relationship Id="rId13" Type="http://schemas.openxmlformats.org/officeDocument/2006/relationships/hyperlink" Target="https://vashgorod.ru/novokuznetsk/news/1131520?from=main_feed" TargetMode="External"/><Relationship Id="rId14" Type="http://schemas.openxmlformats.org/officeDocument/2006/relationships/hyperlink" Target="http://vesti42.ru/news/71072-koronavirus--v-kuzbasse-vveden-rezhim-povishennoy-gotovnosti/" TargetMode="External"/><Relationship Id="rId15" Type="http://schemas.openxmlformats.org/officeDocument/2006/relationships/image" Target="media/image2.png"/><Relationship Id="rId16" Type="http://schemas.openxmlformats.org/officeDocument/2006/relationships/hyperlink" Target="https://gazeta.a42.ru/lenta/news/76274_v-kemerove-vveli-rezim-povy-sennaya-gotovnost-iz-za-situacii-s-koronavirusom" TargetMode="External"/><Relationship Id="rId17" Type="http://schemas.openxmlformats.org/officeDocument/2006/relationships/hyperlink" Target="https://kuzbass.aif.ru/society/na_territorii_kemerova_vveden_rezhim_povyshennoy_gotovnosti" TargetMode="External"/><Relationship Id="rId18" Type="http://schemas.openxmlformats.org/officeDocument/2006/relationships/hyperlink" Target="http://evo-rus.com/avto/exluzive/iz-za-koronavirusa-v-kemerove-vveli-rezhim-povyshennaya-gotovnost.html?utm_source=yxnews&amp;utm_medium=desktop&amp;utm_referrer=https%3A%2F%2Fyandex.ru%2Fnews" TargetMode="External"/><Relationship Id="rId19" Type="http://schemas.openxmlformats.org/officeDocument/2006/relationships/hyperlink" Target="https://yandex.ru/news/yandsearch?lr=64&amp;cl4url=evo-rus.com%2Favto%2Fexluzive%2Fiz-za-koronavirusa-v-kemerove-vveli-rezhim-povyshennaya-gotovnost.html&amp;text=&#1085;&#1086;&#1074;&#1086;&#1089;&#1090;&#1080; &#1050;&#1077;&#1084;&#1077;&#1088;&#1086;&#1074;&#1086;&amp;content=alldocs&amp;from=search" TargetMode="External"/><Relationship Id="rId20" Type="http://schemas.openxmlformats.org/officeDocument/2006/relationships/hyperlink" Target="http://vesti42.ru/news/71074-v-kemervoe-iz-za-situatsii-s-koronavirusom-vveli-rezhim-povishennaya-gotovnosty/" TargetMode="External"/><Relationship Id="rId21" Type="http://schemas.openxmlformats.org/officeDocument/2006/relationships/image" Target="media/image3.jpeg"/><Relationship Id="rId22" Type="http://schemas.openxmlformats.org/officeDocument/2006/relationships/hyperlink" Target="http://www.interfax-russia.ru/Siberia/news.asp?sec=1671&amp;id=1112265" TargetMode="External"/><Relationship Id="rId23" Type="http://schemas.openxmlformats.org/officeDocument/2006/relationships/hyperlink" Target="https://stoboy.ru/blog/news/18253" TargetMode="External"/><Relationship Id="rId24" Type="http://schemas.openxmlformats.org/officeDocument/2006/relationships/hyperlink" Target="https://ria.ru/20200316/1568647729.html" TargetMode="External"/><Relationship Id="rId25" Type="http://schemas.openxmlformats.org/officeDocument/2006/relationships/hyperlink" Target="https://avoka.do/posts/mediki-rasskazali-o-sostoyanii-bolnyh-koronavirusom-v-kemerove" TargetMode="External"/><Relationship Id="rId26" Type="http://schemas.openxmlformats.org/officeDocument/2006/relationships/hyperlink" Target="https://www.mk-kuzbass.ru/social/2020/03/16/sergey-civilyov-rasskazal-o-situacii-s-koronavirusom.html" TargetMode="External"/><Relationship Id="rId27" Type="http://schemas.openxmlformats.org/officeDocument/2006/relationships/hyperlink" Target="https://novokuznetsk.ru/2020/03/16/vlasti-otsenili-gotovnost-kuzbassa-k-rasprostraneniyu-koronavirusa/" TargetMode="External"/><Relationship Id="rId28" Type="http://schemas.openxmlformats.org/officeDocument/2006/relationships/hyperlink" Target="https://vashgorod.ru/novokuznetsk/news/1131522?from=main_feed" TargetMode="External"/><Relationship Id="rId29" Type="http://schemas.openxmlformats.org/officeDocument/2006/relationships/hyperlink" Target="https://yandex.ru/news/yandsearch?lr=64&amp;cl4url=https%3A%2F%2Fiz.ru%2F987281%2F2020-03-16%2Fv-kemerove-soobshchili-ob-uluchshenii-sostoianiia-zabolevshikh-koronavirusom&amp;text=&#1085;&#1086;&#1074;&#1086;&#1089;&#1090;&#1080; &#1050;&#1077;&#1084;&#1077;&#1088;&#1086;&#1074;&#1086;&amp;content=alldocs&amp;from=search" TargetMode="External"/><Relationship Id="rId30" Type="http://schemas.openxmlformats.org/officeDocument/2006/relationships/hyperlink" Target="https://www.mk-kuzbass.ru/social/2020/03/16/zamgubernatora-ozvuchil-rezultaty-pervichnykh-testov-provedyonnykh-s-lyudmi-kotorye-kontaktirovali-s-zarazhyonnymi.html" TargetMode="External"/><Relationship Id="rId31" Type="http://schemas.openxmlformats.org/officeDocument/2006/relationships/hyperlink" Target="https://novokuznetsk.ru/2020/03/16/stalo-izvestno-s-kakimi-simptomami-obratilis-v-bolnitsu-zabolevshie-koronavirusom-v-kuzbasse/" TargetMode="External"/><Relationship Id="rId32" Type="http://schemas.openxmlformats.org/officeDocument/2006/relationships/hyperlink" Target="https://news.ngs.ru/more/69032233/" TargetMode="External"/><Relationship Id="rId33" Type="http://schemas.openxmlformats.org/officeDocument/2006/relationships/hyperlink" Target="https://vashgorod.ru/kemerovo/news/1131537" TargetMode="External"/><Relationship Id="rId34" Type="http://schemas.openxmlformats.org/officeDocument/2006/relationships/hyperlink" Target="https://www.nsktv.ru/news/city/koronavirus_dobralsya_do_sibiri_500_chelovek_na_karantine_v_novosibirske_160320201151/" TargetMode="External"/><Relationship Id="rId35" Type="http://schemas.openxmlformats.org/officeDocument/2006/relationships/hyperlink" Target="https://yandex.ru/news/yandsearch?lr=64&amp;cl4url=sibkray.ru%2Fnews%2F1%2F933013%2F&amp;text=&#1085;&#1086;&#1074;&#1086;&#1089;&#1090;&#1080; &#1050;&#1077;&#1084;&#1077;&#1088;&#1086;&#1074;&#1086;&amp;content=alldocs&amp;from=search" TargetMode="External"/><Relationship Id="rId36" Type="http://schemas.openxmlformats.org/officeDocument/2006/relationships/hyperlink" Target="https://www.mk-kuzbass.ru/social/2020/03/16/kuzbasskie-vlasti-otvetili-na-voprosy-kuzbassovcev-po-povodu-koronavirusa.html" TargetMode="External"/><Relationship Id="rId37" Type="http://schemas.openxmlformats.org/officeDocument/2006/relationships/hyperlink" Target="https://www.mk-kuzbass.ru/incident/2020/03/16/stalo-izvestno-kakoe-kolichestvo-zarazhyonnykh-koronavirusom-smogut-prinyat-bolnicy-kuzbassa.html" TargetMode="External"/><Relationship Id="rId38" Type="http://schemas.openxmlformats.org/officeDocument/2006/relationships/hyperlink" Target="https://www.riopress.ru/news/8739.html" TargetMode="External"/><Relationship Id="rId39" Type="http://schemas.openxmlformats.org/officeDocument/2006/relationships/hyperlink" Target="https://yandex.ru/news/yandsearch?lr=64&amp;cl4url=https%3A%2F%2Fvse42.ru%2Fnews%2F31142872&amp;text=&#1085;&#1086;&#1074;&#1086;&#1089;&#1090;&#1080; &#1050;&#1077;&#1084;&#1077;&#1088;&#1086;&#1074;&#1086;&amp;content=alldocs&amp;from=search" TargetMode="External"/><Relationship Id="rId40" Type="http://schemas.openxmlformats.org/officeDocument/2006/relationships/hyperlink" Target="https://www.kuzpress.ru/ecology/16-03-2020/73654.html" TargetMode="External"/><Relationship Id="rId41" Type="http://schemas.openxmlformats.org/officeDocument/2006/relationships/hyperlink" Target="https://ako.ru/news/detail/novykh-sluchaev-zarazheniya-koronavirusnoy-infektsiey-na-territorii-kuzbassa-ne-vyyavleno-" TargetMode="External"/><Relationship Id="rId42" Type="http://schemas.openxmlformats.org/officeDocument/2006/relationships/hyperlink" Target="https://yandex.ru/news/yandsearch?lr=64&amp;cl4url=https%3A%2F%2Fria.ru%2F20200316%2F1568647729.html&amp;text=&#1085;&#1086;&#1074;&#1086;&#1089;&#1090;&#1080; &#1050;&#1077;&#1084;&#1077;&#1088;&#1086;&#1074;&#1086;&amp;content=alldocs&amp;from=search" TargetMode="External"/><Relationship Id="rId43" Type="http://schemas.openxmlformats.org/officeDocument/2006/relationships/hyperlink" Target="http://42.rospotrebnadzor.ru/content/777/92186/" TargetMode="External"/><Relationship Id="rId44" Type="http://schemas.openxmlformats.org/officeDocument/2006/relationships/image" Target="media/image4.png"/><Relationship Id="rId45" Type="http://schemas.openxmlformats.org/officeDocument/2006/relationships/hyperlink" Target="https://sibdepo.ru/news/v-kuzbasse-nachali-dezinfitsirovat-obshhestvennyj-transport.html" TargetMode="External"/><Relationship Id="rId46" Type="http://schemas.openxmlformats.org/officeDocument/2006/relationships/hyperlink" Target="https://gazeta.a42.ru/lenta/news/76281_me-r-kemerova-rasskazal-pro-obrabotku-obshhestvennogo-transporta-iz-za-situacii-s-koronavirusom" TargetMode="External"/><Relationship Id="rId47" Type="http://schemas.openxmlformats.org/officeDocument/2006/relationships/hyperlink" Target="https://vashgorod.ru/kemerovo/news/1131523" TargetMode="External"/><Relationship Id="rId48" Type="http://schemas.openxmlformats.org/officeDocument/2006/relationships/hyperlink" Target="https://yandex.ru/news/yandsearch?lr=64&amp;cl4url=http%3A%2F%2Fkuzpress.ru%2Fcity%2F16-03-2020%2F73655.html&amp;content=alldocs&amp;stid=JNKiqtZSzukP699XpcKN&amp;persistent_id=90664235&amp;from=story" TargetMode="External"/><Relationship Id="rId49" Type="http://schemas.openxmlformats.org/officeDocument/2006/relationships/hyperlink" Target="https://novokuznetsk.ru/2020/03/16/v-novokuznetske-voditelyam-vydali-osobennye-maski/" TargetMode="External"/><Relationship Id="rId50" Type="http://schemas.openxmlformats.org/officeDocument/2006/relationships/image" Target="media/image5.png"/><Relationship Id="rId51" Type="http://schemas.openxmlformats.org/officeDocument/2006/relationships/hyperlink" Target="https://www.city-n.ru/view/436678.html" TargetMode="External"/><Relationship Id="rId52" Type="http://schemas.openxmlformats.org/officeDocument/2006/relationships/hyperlink" Target="https://fedpress.ru/news/42/society/2453794" TargetMode="External"/><Relationship Id="rId53" Type="http://schemas.openxmlformats.org/officeDocument/2006/relationships/hyperlink" Target="http://uznt42.ru/index.php?newsid=7984" TargetMode="External"/><Relationship Id="rId54" Type="http://schemas.openxmlformats.org/officeDocument/2006/relationships/hyperlink" Target="http://vesti42.ru/news/71107-kuzbassovtsam-rasskazali-kak-vesti-sebya-pri-ugroze-rasprostraneniya-koronavirusa/" TargetMode="External"/><Relationship Id="rId55" Type="http://schemas.openxmlformats.org/officeDocument/2006/relationships/hyperlink" Target="http://shahter.ru/press-tsentr/novosti/46414/" TargetMode="External"/><Relationship Id="rId56" Type="http://schemas.openxmlformats.org/officeDocument/2006/relationships/hyperlink" Target="http://uznt42.ru/index.php?newsid=7984" TargetMode="External"/><Relationship Id="rId57" Type="http://schemas.openxmlformats.org/officeDocument/2006/relationships/hyperlink" Target="https://sibdepo.ru/news/v-kuzbasse-polki-spetstehniki-otpravili-na-borbu-s-pavodkom.html" TargetMode="External"/><Relationship Id="rId58" Type="http://schemas.openxmlformats.org/officeDocument/2006/relationships/hyperlink" Target="http://uznt42.ru/index.php?newsid=7985" TargetMode="External"/><Relationship Id="rId59" Type="http://schemas.openxmlformats.org/officeDocument/2006/relationships/hyperlink" Target="https://vashgorod.ru/novokuznetsk/news/1131519?from=main_feed" TargetMode="External"/><Relationship Id="rId60" Type="http://schemas.openxmlformats.org/officeDocument/2006/relationships/hyperlink" Target="http://vesti42.ru/news/71089-v-kemerove-zatopilo-ulitsu-nogradskuyu/" TargetMode="External"/><Relationship Id="rId61" Type="http://schemas.openxmlformats.org/officeDocument/2006/relationships/image" Target="media/image6.jpeg"/><Relationship Id="rId62" Type="http://schemas.openxmlformats.org/officeDocument/2006/relationships/hyperlink" Target="https://www.kuzpress.ru/city/16-03-2020/73653.html" TargetMode="External"/><Relationship Id="rId63" Type="http://schemas.openxmlformats.org/officeDocument/2006/relationships/image" Target="media/image7.jpeg"/><Relationship Id="rId64" Type="http://schemas.openxmlformats.org/officeDocument/2006/relationships/hyperlink" Target="https://vashgorod.ru/novokuznetsk/news/1131516?from=main_feed" TargetMode="External"/><Relationship Id="rId65" Type="http://schemas.openxmlformats.org/officeDocument/2006/relationships/image" Target="media/image8.jpeg"/><Relationship Id="rId66" Type="http://schemas.openxmlformats.org/officeDocument/2006/relationships/hyperlink" Target="https://www.city-n.ru/view/436679.html" TargetMode="External"/><Relationship Id="rId67" Type="http://schemas.openxmlformats.org/officeDocument/2006/relationships/image" Target="media/image9.jpeg"/><Relationship Id="rId68" Type="http://schemas.openxmlformats.org/officeDocument/2006/relationships/hyperlink" Target="https://www.city-n.ru/view/436675.html" TargetMode="External"/><Relationship Id="rId69" Type="http://schemas.openxmlformats.org/officeDocument/2006/relationships/image" Target="media/image10.jpeg"/><Relationship Id="rId70" Type="http://schemas.openxmlformats.org/officeDocument/2006/relationships/hyperlink" Target="https://ako.ru/news/detail/goszhilinspektsiya-kuzbassa-usilila-kontrol-za-ochistkoy-krovel-mnogokvartirnykh-domov-ot-snega-iz-z" TargetMode="External"/><Relationship Id="rId71" Type="http://schemas.openxmlformats.org/officeDocument/2006/relationships/hyperlink" Target="https://42.mchs.gov.ru/deyatelnost/press-centr/novosti/4106817" TargetMode="External"/><Relationship Id="rId72" Type="http://schemas.openxmlformats.org/officeDocument/2006/relationships/image" Target="media/image11.jpeg"/><Relationship Id="rId73" Type="http://schemas.openxmlformats.org/officeDocument/2006/relationships/hyperlink" Target="https://sibdepo.ru/news/v-kuzbasse-ozhidaetsya-shkvalistyj-veter.html" TargetMode="External"/><Relationship Id="rId74" Type="http://schemas.openxmlformats.org/officeDocument/2006/relationships/hyperlink" Target="https://avoka.do/posts/kuzbassovtsam-poobeschali-dozhdlivuyu-pogodu"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Doc11111</Template>
  <TotalTime>3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6T13:48:00Z</dcterms:modified>
  <cp:revision>5137</cp:revision>
  <dc:subject/>
  <dc:title/>
</cp:coreProperties>
</file>