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5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ая спортсменка Екатерина Ежелева стала призёром Всероссийских соревнований по пожарно-спасательному спорт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660" cy="188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е соревнования по пожарно-спасательному спорту на «Кубок МЧС России», «Кубок Центрального совета ВДПО» и «Кубок ФПСС России» прошли в городе Уфа. В соревнованиях приняли участие 12 команд, в числе которых более 350 спортсме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а Ежелева, представляющая Кемеровскую область, показала достойный результат, завоевав «бронзу» в дисциплине «100-метровая полоса с препятствиями». Обойти Ежелеву в этой дисциплине удалось спортсменкам из Московской и Ростовской обла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Три жилых дома пострадали от пожаров за прошедшие сут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их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4 по 5 марта в Кузбассе произошли три крупных возгорания. Погибших и серьезно пострадавших от огня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4 марта пожарных вызвали в деревню Креково Кемеровского муниципальн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гнал о возгорании в деревне Креково поступил в 13:51. На момент прибытия пожарных огнем была охвачена большая часть дома, обрушилась крыша. В 14:37 пожар удалось локализовать, а через 10 минут — потушить», — сообщили Сибдепо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же вечером пострадал частный дом в Кемеровском городском округ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х вызвали на улицу 4-я Камышинская в 22:21. Дом был задымлен, а общая площадь возгорания составила 18 кв.метров. Пожар был потушен через 20 минут после вызова работников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5 марта сгорел дом в деревне Пугачи Кемеровского райо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борцы выехали на улицу Центральная деревни Пугачи после сигнала, поступившего в 0:17. К их приезду дом горел открытым пламенем. Жителя строения до приезда пожарных спас сосед. В 1:11 ночи пожар был потушен усилиями 11 человек и трех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причины пожаров — нарушение условий технической эксплуатации и монтажа электрооборудования. ГУ МЧС России по Кемеровской области напоминает о соблюдении правил безопасности при выполнении подобных рабо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ЕЦ СПАС ЖЕНЩИНУ ЧЕРЕЗ ОКНО ИЗ ГОРЯЩЕГО ДОМ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5 марта в деревне Пугачи Кемеровского района загорелись частный жилой дом и веранда. Сообщение о пожаре на улице Центральной поступило в МЧС в 0:17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омент прибытия первого подразделения двухкомнатный рубленый дом горел открытым пламенем. В результате пожара обгорели стены внутри и снаружи, обрушилась деревянная обрешётка крыши, веранда сгорела полностью. Предварительная причина возгорания — нарушение правил эксплуатации электрооборудования, — сообщили корреспонденту A42.RU в ГУ МЧС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 добавили, что эвакуация не проводилась в связи с отсутствием необходимости. Ещё до прибытия пожарных сосед вытащил женщину через окно д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полностью удалось потушить в 1:11. На месте работали 11 человек и 3 единицы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18 пожарных тушили загоревшийся дом в Кемеров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произошел вчера поздно вечером в Заводском районе областного цент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едшую среду, 4 марта, в 22:21 пожарные получили сигнал о загоревшемся одноэтажном жилом доме на улице 4-я Камышинская в частном секторе Заводского района кузбасской столицы. Специалисты чрезвычайного ведомства срочно отправились по указанному адресу  на четырех пожарных автомобилях. К моменту прибытия на место происшествия первого подразделения на из-под крыши кирпичного здания шел слабый дым. Всего горящий дом тушили 18 человек. В 22:42 пожар был ликвидиров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 результате пожара обгорело потолочное перекрытие, также обгорели вещи и мебель на площади 18 квадратных метров, - сообщили корреспонденту AVOKADO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ричиной произошедшего в частном доме пожара сотрудники МЧС назвали нарушение правил технической эксплуатации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 уничтожил парк сельхозтехники в кузбасском сел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в ижморском селе Ольговке крупный пожар уничтожил кирпичный гараж с оставленными в нем трактор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5 марта в Ижморском муниципальном округе загорелся частный гараж. Спасателям о ЧП в селе Ольговке стало известно в 23:0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моменту прибытия пожарной техники на улицу Ленинскую кирпичный гараж размером 10 х 20 м горел открытым пламенем, – пояснили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часа потребовалось пяти огнеборцам, чтобы с помощью двух пожарных машин локализовать возгорание. Полностью потушить гаражный бокс с припаркованной в нем техникой пожарным удалось в 00:46 по местному врем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возгорания составила 200 кв. метров, – уточни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осудили водителя, из-за которого погибли горня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ТП на технологической дороге разреза "Распадский" в Кемеровской области. 8 февраля 2019. Архивное фот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, 5 мар - РИА Новости. Водитель вахтового автобуса в Кузбассе, из-за которого погибли восемь горняков, получил два года колонии-поселения, сообщает пресс-служба прокуратуры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резе "Распадский" в Междуреченске 8 февраля 2019 года упал в обрыв вахтовый автобус, перевозивший 23 работников угледобывающего предприятия. Погибли восемь человек, еще четверым был причинен тяжкий вред здоровью. Следствием установлено, что водитель не справился с управлением и съехал с площадки для бурения в забой с высоты около 10 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ронеже осудили водителя автобуса, из которого выпала пенсионер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еждуреченский городской суд… вынес приговор 50-летнему мужчине и признал его виновным в совершении преступления, предусмотренного ч. 3 ст. 217 УК РФ (нарушение требований промышленной безопасности опасных производственных объектов, повлекшее по неосторожности смерть двух и более лиц)… Суд назначил наказание в виде 2 лет лишения свободы в колонии-поселения", – говорится в сообщении надзорного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не вступил в законную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FlashSiberi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е во всех домах Анжеро-Судженска сегодня есть в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Рио 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ды вызвано порывом водовода диаметром 600 мл. Как пояснили в Управлении ЖКХ администрации Анжеро-Судженского городского округа, на месте аварии работает ремонтная бригада. Вода в город поступает, однако в те районы, где в подобных случаях водяной напор снижается, вода не доход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проблему коммунальщики обещали до конца д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Школьникам устроили экскурсию в пожарную ч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Ан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428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ильинском районе ежедневно проводят осмотры придомовых территор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БУ Управление по защите населения г.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марта в Новоильинском районе проведен рейд по профилактике пожарной безопасности, в ходе которого осмотрели придомовые территории, подвальные и чердачные помещения многоквартирных жилых домов, контейнерных площадок, подъездов к пожарным гидрантам по пр. Авиаторов 35, 37, 39, 41, 45, 49, 53, ул. Рокоссовского 1, 3, 7, 9, 11, 13. В рейде приняли участие начальник отдела по Новоильинскому району службы ОБЖ МБУ «Защита населения и территории» г. Новокузнецка Жаворонков С.В. и начальника отдела жилищно-коммунального хозяйства, благоустройства и строительства Анищенко Е.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го осмотрено 13 придомовых территорий. Проведены профилактические беседы. Нарушений требований пожарной безопасности и несанкционированных свалок твердых крупно-габаритных отходов (ТКО) не выявлено, проезды для спецтехники не загромождены. Открытых чердаков и подвалов не выявле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Шесть противоразмывных поездов будут контролировать паводок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дио Кузбасс ФМ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а будут работать на станциях Тайга, Асино, Артышта-II, Мундыбаш, Полосухино и Топки. Для их формирования выделено более 50 единиц подвижного состава. Вагоны укомплектуют необходимым инвентарем и материалами — щебнем и песком. Для предотвращения размыва железнодорожного полотна специалистам предстоит очистить от снега около 1000 километров кюветов и водоотводных канав. Кроме того, под контролем специалистов будут находиться все инженерные сооружения в зоне прохождения паводковых вод. В период до 7 марта железнодорожники проверят семь плотин в Новокузнецком, Беловском, Прокопьевском и Таштагольском районах, а также в Томском и Верхнекетском районах Томской области, расположенных рядом с железнодорожным полотном. Кроме этого, предстоит обследовать десятки крупных и сотни малых железнодорожных мостов в Кузбасс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СТС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дготовкак к паводку - 20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г.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арта, в большом зале администрации города состоялось  заседание комиссии по предупреждению и ликвидации чрезвычайных ситуаций и обеспечению пожарной безопасности г. Новокузнецка. Под председательством главы города, в присутствии  руководителей структурных подразделений администрации города, иных ответственных лиц, привлекаемых для проведения аварийно-спасательных работ в период ЧС, обсуждалась ситуация по подготовке к безопасному пропуску ледохода и паводковых вод в 2020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гда к предстоящему паводковому сезону все соответствующие службы готовятся заранее. Поскольку половодье может проходить по различному сценарию – от умеренного до чрезвычайного – прорабатывается весь спектр оперативных дейст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шедшие большие паводки в городе показали, что в зону затопления попадают 5 районов города (кроме Новоильинского). Ежегодно при прохождении паводка в нашем городе выявляется ряд серьёзных проблем. В любом случае, при подготовке к паводку 2020 года мы должны готовиться к наихудшему варианту развития ситуации. Наша задача – учесть всё в ходе подготовки, и главное – выполнить те превентивные мероприятия, которые нами запланированы», – отметил Сергей Кузнецов в своём выступл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формировании характера предстоящего половодья имеют погодные условия прошедшей зимы, а также предстоящих марта, апреля и мая. Тёплая и снежная зима нынешнего года, а также возможные весенние затяжные дожди, резкое повышение температуры воздуха в дневное время, положительная температура воздуха в ночное время способны привести к большому уровню воды в рек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ому прогнозу, имеющемуся у Новокузнецкой гидрометеорологической обсерватории, ситуация здесь складывается не самая обнадёживающая – активность таяния снегов, выпадение осадков и т.п. в этом году будут значительно превышать средние показател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новокузнецкого МБУ «Управление по защите населения и территории» в зону подтопления в 2020 году попадают 2094 дома (4668 человек, в том числе 1009 детей, 206 инвалидов).  В «проблемную» зону традиционно входят следующие территор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райо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ртолетная площадка, пос. Водны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крорайон 6 к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У Абагу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ий райо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ъезд Абагуровск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икрорайон реки Аба пос. Бунгу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икрорайон 6 км (район Аглофабрик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ий райо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. Форштад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райо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ижне-Островская площад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.Телеу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жоникидзевский райо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икрорайон Абаше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икрорайон Байдаев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У Притомск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ентивные мероприятия, реализуемые органами муниципальной власти и другими организациями и учреждениями, включают в себя целый комплекс мер, направленных на предотвращение возможной критической ситуации. Так, ежегодно проводятся комиссионные обследования гидротехнических сооружений города. Осуществляется очистка дренажной системы – выполняется очистка русел больших, малых рек, колодцев от бытового мусора и наносов, происходит промывка трубопроводов. Продолжаются работы по очистке от кустарниковой растительности откосов и полос отвода водозащитных Томских дамб. Реализуются и другие необходимые действ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проводятся подворовые обходы для уточнения количества домов, населения и домашних животных, находящихся в зоне возможного затопления (подтопления), определяются места для их отселения. Так, на территории Новокузнецкого городского округа на сегодняшний день организована работа 82 пунктов временного размещения, рассчитанных на прием 10598 человек, с возможностью предоставления медицинской помощи и горячего питания. Также организованы пункты приёма и для домашних живот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социальной защиты составляются и уточняются списки лиц, относящихся к маломобильным группам населения, проживающих на подтопляемых территориях. Проводится разъяснительная работа среди населения, раздаются памятки. Для возможной помощи при паводковой ситуации рекрутируются волонтёры. Также организована работа по страхованию имущества граждан, попадающих в зону возможного затопления (подтоплен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потребительского рынка и развития предпринимательства реализуются меры по организации обеспечения населения сухими пайками, двухразовым горячим питанием, вещевым имуществом и предметами личной гигиены: в общей сложности для бесперебойного обеспечения населения, попавшего в зоны затопления, привлечены 74 предприятия торговли и общественного пит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по защите населения и территории г. Новокузнецка регулярно проводятся учения с отработкой эвакуацион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овещения населения в случае необходимости будут задействованы 76 электросирен с автоматическим запуском, 8 ручных механических сирен, 47 автомобилей с установками громкоговорящей связи, рупорные громкоговорители, и т.д. Информация будет распространяться и через СМИ, соцсети, по автоматизированной системе оповещения, расположенной в различных объектах города – в том числе на 25 крупных торговых предприятиях (ТЦ, ТРЦ и т.д.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аводка в Новокузнецке планируется использовать 30 маломерных судов, готовых к участию в спасательных работах, из них 14 маломерных судов поисково-спасательной служб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ледохода на реках Томь и Кондома ЕДДС города начнёт сбор информации с 14-ти гидрологических постов, установленных в верховьях рек и в границах города. Также контроль уровня воды будет вестись через 9 видеокамер, работающих в режиме он-лайн. Вышеперечисленные средства контроля создадут запас времени для принятия оперативных решений: около 4-х часов – при зафиксированном подъёме воды в верховьях р. Томь г. Мыски,  около 6,5 часов – при зафиксированном подъёме воды в верховьях р. Кондома (пос. Кузедеев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ово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37 ЧЕЛОВЕК ОСТАЮТСЯ ПОД НАБЛЮДЕНИЕМ МЕДИКОВ ИЗ-ЗА РАСПРОСТРАНЕНИЯ КОРОНАВИРУ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Кузбасса, а также иностранцы, прибывающие в регион из Китая, Италии и Южной Кореи находятся под наблюдением медиков. Об усилении мер по недопущению распространения коронавируса рассказали в областном департаменте охраны здоровья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с 27 января по настоящее время завершено медицинское наблюдение 254 человек: 157 из них — жители Кузбасса, 27 — граждане Кит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3 марта под медицинским наблюдением остаются 37 человек, из них 27 человек — жители Кузбасса, 10 человек — граждане КНР, — сообщили в департамен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на новую коронавирусную инфекцию проводится в областном Центре гигиены и эпидемиологии. До настоящего момента случаев коронавируса в регионе не зафиксирова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д наблюдение взяты и студенты, являющиеся гражданами КНР и, соответственно, выезжающие домой на праздники и каникулы. Всего в трёх вузах Кузбасса учится 62 таких студента, 56 из них находятся на дистанционном обучении до 1 апр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емеровскую область прибыли из Южной Кореи 17 человек, из Италии — 11 человек. Все взяты под медицинское наблюдение, — добавили в департамен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ИХ ТУРИСТОВ ПРЕДУПРЕДИЛИ ОБ ОПАСНОСТИ ПОЕЗДОК В ЮЖНУЮ КОРЕЮ, ИРАН И ИТАЛИЮ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альном управлении Роспотребнадзора напомнили кузбассовцам, что в соответствии со статьёй 7 закона «О защите прав потребителей» каждый имеет право на безопасные туристские услуги. В то же время резкий рост числа заражённых новым вирусом COVID-19 в Южной Корее, Иране и Италии делает эти страны небезопасными для посе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, что любой турист, даже в случае транзита через указанные страны, вправе через суд потребовать расторжения туристского договора и обратиться за денежным возмещением расходов. Если договор расторгнут до начала путешествия, туристу обязаны вернуть полную сумму, если в ходе путешествия — часть суммы, пропорциональную объёму неоказанных услу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 силу соответствующих положений статьи 14 Закона № 132-ФЗ туристы, предполагающие совершить путешествие в страну временного пребывания, в которой они могут подвергнуться повышенному риску инфекционных заболеваний, обязаны проходить профилактику в соответствии с международными медицинскими требованиями, — сообщи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подробную консультацию по данному вопросу, а также помощь в составлении досудебной претензии или искового заявления можно обратившись в общественную приемную Управления Роспотребнадзора по Кемеровской области, в отдел защиты прав потребителей или в консультационный центр ФБУЗ «Центр гигиены и эпидемиологии в Кемеров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прошлом году в Кемерове 45 раз объявляли режим «черного неб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  застилало смогом больше 30 раз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риродных ресурсов Кемеровской области опубликовал доклад  «О состоянии и охране окружающей среды Кемеровской области — Кузбасса» за 2019 год. В нем специалисты проанализировали факторы загрязнения в регионе, влияющие на здоровье кузбассовце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мосферном воздухе крупнейших городов Кемеровской области концентрация некоторых вредных веществ серьезно превышает норму, сообщается в докладе. Так, в феврале прошлого года в Центральном районе Новокузнецка концентрация  бензапирена превысила допустимое значение на 3600%. В Кировском районе Кемерова этот показатель превышал норму в 14,6 раз. Примечательно, что доклад по 2019 году не включает в себя информацию по выбросам в атмосферу от стационарных источников и антропогенной нагрузке на ж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 только первая часть доклада. Остальные данные у нас в процессе накопления и обработки. Как только информация будет сформирована, мы выпустим вторую часть документа, и в объединенном докладе будет такое же наполнение, что и в докладе за 2018 год», — объяснили Сибдепо отсутствие данных в пресс-службе Департамента природных ресурсов и экологии Кемеровской области.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окладе присутствует статистика объявления режима неблагоприятных метеорологических условий. В Кемерове за прошлый год этот режим объявляли 45 раз, что несколько реже, чем в 2018 году. Новокузнецк же, наоборот, стал больше страдать от смога: за год количество подобных случаев выросло с 23 до 3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цев предупредили об усилении ветра до 20 метров в секунд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призывает водителей и пешеходов к бди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ДД Кузбасса предупреждает водителей и пешеходов о неблагоприятных погодных условиях. В пятницу, 6 марта, ожидается усиление северо-западного ветра до 20 метров в секун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 добавили, что помимо ветра прогнозируются снегопады и метели. В связи с этим на дорогах стоит быть особенно осторожными и внимательными. Водители должны учитывать погодные и дорожные условия, когда выбирают скорость движения, безопасный интервал т дистанцию до транспорта, идущего впереди. А во время движения следует избегать резких маневров, которые чреваты потерей управления автомоби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шим участникам движения стоит переходить проезжую часть только в специально отведенных для этого места. – отметили в Госавтоинспекции. - Перед тем, как вступить на дорогу, убедитесь, что водители вас увидели, а транспортные средства остановились. При движении в темное время суток и в непогоду используйте световозвращающие элементы, чтобы быть заметнее для в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иФ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рассказали о погоде на 8 марта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ждет легкий весенний морозец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Кемеровского гидрометцентра дали прогноз погоды на выходной 8 марта. Плюсовой температуры ожидать не сто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воскресенье по области прогнозируется -15…-20 градусов мороза. Днем воздух прогреется до -4…-9 градусов. Будет дуть западный ветер, временами сменяя направление на юго-западное. Ночью его скорость составит 3-8 метра в секунду, ожидаются порывы до 14 метров. Днем ветер усилится до 5-10 метров в секунду, местами до 12-17 метров. Ночью будет преимущественно без осадков, днем местами пройдет небольшой сне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тобо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sectPr>
      <w:headerReference w:type="default" r:id="rId52"/>
      <w:footerReference w:type="default" r:id="rId53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4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7568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kemerovo.bezformata.com/listnews/ezheleva-stala-prizyorom-vserossijskih/82056272/" TargetMode="External"/><Relationship Id="rId5" Type="http://schemas.openxmlformats.org/officeDocument/2006/relationships/hyperlink" Target="https://mchsrf.ru/news/636457-kuzbasskaya-sportsmenka-ekaterina-ejeleva-stala-prizrom-vserossiyskih-sorevnovaniy-po-pojarno-spasatelnomu.html" TargetMode="External"/><Relationship Id="rId6" Type="http://schemas.openxmlformats.org/officeDocument/2006/relationships/hyperlink" Target="https://sibdepo.ru/news/tri-zhilyh-doma-postradali-ot-pozharov-za-proshedshie-sutki.html" TargetMode="External"/><Relationship Id="rId7" Type="http://schemas.openxmlformats.org/officeDocument/2006/relationships/hyperlink" Target="https://gazeta.a42.ru/lenta/news/75515_kuzbassovec-spas-zenshhinu-cerez-okno-iz-goryashhego-doma" TargetMode="External"/><Relationship Id="rId8" Type="http://schemas.openxmlformats.org/officeDocument/2006/relationships/hyperlink" Target="https://vse42.ru/news/31132416" TargetMode="External"/><Relationship Id="rId9" Type="http://schemas.openxmlformats.org/officeDocument/2006/relationships/hyperlink" Target="http://kuzbass85.ru/2020/03/05/kuzbassovecz-spas-sosedku-iz-goryashhego-doma/" TargetMode="External"/><Relationship Id="rId10" Type="http://schemas.openxmlformats.org/officeDocument/2006/relationships/hyperlink" Target="https://avoka.do/posts/18-pozharnyh-tushili-zagorevshiysya-dom-v-kemerove" TargetMode="External"/><Relationship Id="rId11" Type="http://schemas.openxmlformats.org/officeDocument/2006/relationships/hyperlink" Target="https://vse42.ru/news/31132357" TargetMode="External"/><Relationship Id="rId12" Type="http://schemas.openxmlformats.org/officeDocument/2006/relationships/hyperlink" Target="https://vse42.ru/news/31132250" TargetMode="External"/><Relationship Id="rId13" Type="http://schemas.openxmlformats.org/officeDocument/2006/relationships/hyperlink" Target="https://www.mk-kuzbass.ru/incident/2020/03/05/krupnyy-pozhar-ploshhad-kotorogo-sostavila-200-kvadratnykh-metrov-proizoshyol-v-kuzbasskom-sele.html" TargetMode="External"/><Relationship Id="rId14" Type="http://schemas.openxmlformats.org/officeDocument/2006/relationships/hyperlink" Target="https://ria.ru/20200305/1568175589.html" TargetMode="External"/><Relationship Id="rId15" Type="http://schemas.openxmlformats.org/officeDocument/2006/relationships/hyperlink" Target="http://flashsiberia.com/news/voditel-avtobusa-v-kuzbasse-poluchil-dva-goda-kolonii-poseleniya-za-gibel-8-shahterov" TargetMode="External"/><Relationship Id="rId16" Type="http://schemas.openxmlformats.org/officeDocument/2006/relationships/hyperlink" Target="https://www.kem.kp.ru/online/news/3786825/" TargetMode="External"/><Relationship Id="rId17" Type="http://schemas.openxmlformats.org/officeDocument/2006/relationships/hyperlink" Target="https://vashgorod.ru/novokuznetsk/news/1131201?from=main_feed" TargetMode="External"/><Relationship Id="rId18" Type="http://schemas.openxmlformats.org/officeDocument/2006/relationships/hyperlink" Target="https://www.riopress.ru/news/8720.html" TargetMode="External"/><Relationship Id="rId19" Type="http://schemas.openxmlformats.org/officeDocument/2006/relationships/hyperlink" Target="https://anzherka.tv/?id=9176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uznt42.ru/index.php?newsid=7965" TargetMode="External"/><Relationship Id="rId22" Type="http://schemas.openxmlformats.org/officeDocument/2006/relationships/hyperlink" Target="http://kuzbassfm.ru/news/67936" TargetMode="External"/><Relationship Id="rId23" Type="http://schemas.openxmlformats.org/officeDocument/2006/relationships/hyperlink" Target="https://kuzbass1.ru/news/70314" TargetMode="External"/><Relationship Id="rId24" Type="http://schemas.openxmlformats.org/officeDocument/2006/relationships/hyperlink" Target="https://www.admnkz.info/web/guest/news/one/-/asset_publisher/JE0WkfMvNUCn/content/id/2825451" TargetMode="External"/><Relationship Id="rId25" Type="http://schemas.openxmlformats.org/officeDocument/2006/relationships/hyperlink" Target="https://novokuzneck.bezformata.com/listnews/podgotovkak-k-pavodku-2020/82049048/" TargetMode="External"/><Relationship Id="rId26" Type="http://schemas.openxmlformats.org/officeDocument/2006/relationships/hyperlink" Target="https://www.kem.kp.ru/online/news/3786711/" TargetMode="External"/><Relationship Id="rId27" Type="http://schemas.openxmlformats.org/officeDocument/2006/relationships/hyperlink" Target="https://vashgorod.ru/novokuznetsk/news/1131177?from=inner_feed" TargetMode="External"/><Relationship Id="rId28" Type="http://schemas.openxmlformats.org/officeDocument/2006/relationships/hyperlink" Target="http://www.novotv.ru/news/4704" TargetMode="External"/><Relationship Id="rId29" Type="http://schemas.openxmlformats.org/officeDocument/2006/relationships/hyperlink" Target="https://gazeta.a42.ru/lenta/news/75572_v-kuzbasse-37-celovek-ostayutsya-pod-nablyudeniem-medikov-iz-za-rasprostraneniya-koronavirusa" TargetMode="External"/><Relationship Id="rId30" Type="http://schemas.openxmlformats.org/officeDocument/2006/relationships/hyperlink" Target="https://vse42.ru/news/31132432" TargetMode="External"/><Relationship Id="rId31" Type="http://schemas.openxmlformats.org/officeDocument/2006/relationships/hyperlink" Target="https://www.mk-kuzbass.ru/social/2020/03/05/mediki-iz-kuzbassa-pomestili-37-chelovek-na-karantin-izza-podozreniy-na-koronavirus.html" TargetMode="External"/><Relationship Id="rId32" Type="http://schemas.openxmlformats.org/officeDocument/2006/relationships/hyperlink" Target="https://gazeta.a42.ru/lenta/news/75572_v-kuzbasse-37-celovek-ostayutsya-pod-nablyudeniem-medikov-iz-za-rasprostraneniya-koronavirusa" TargetMode="External"/><Relationship Id="rId33" Type="http://schemas.openxmlformats.org/officeDocument/2006/relationships/hyperlink" Target="https://www.kem.kp.ru/online/news/3787115/" TargetMode="External"/><Relationship Id="rId34" Type="http://schemas.openxmlformats.org/officeDocument/2006/relationships/hyperlink" Target="https://gazeta.a42.ru/lenta/news/75513_kuzbasskix-turistov-predupredili-ob-opasnosti-poezdok-v-yuznuyu-koreyu-iran-i-italiyu" TargetMode="External"/><Relationship Id="rId35" Type="http://schemas.openxmlformats.org/officeDocument/2006/relationships/hyperlink" Target="https://www.kem.kp.ru/online/news/3786652/" TargetMode="External"/><Relationship Id="rId36" Type="http://schemas.openxmlformats.org/officeDocument/2006/relationships/hyperlink" Target="https://sibdepo.ru/news/za-proshlyj-god-v-kemerove-45-raz-obyavlyali-rezhim-chernogo-neba.html" TargetMode="External"/><Relationship Id="rId37" Type="http://schemas.openxmlformats.org/officeDocument/2006/relationships/hyperlink" Target="https://kemerovo.bezformata.com/listnews/godu-v-kemerove-45-raz-obyavlyali/82061035/" TargetMode="External"/><Relationship Id="rId38" Type="http://schemas.openxmlformats.org/officeDocument/2006/relationships/hyperlink" Target="https://www.kem.kp.ru/online/news/3787234/" TargetMode="External"/><Relationship Id="rId39" Type="http://schemas.openxmlformats.org/officeDocument/2006/relationships/hyperlink" Target="https://kuzbass.aif.ru/society/na_vyhodnyh_v_kuzbasse_poholodaet_do_-23_s" TargetMode="External"/><Relationship Id="rId40" Type="http://schemas.openxmlformats.org/officeDocument/2006/relationships/hyperlink" Target="https://www.city-n.ru/view/436424.html" TargetMode="External"/><Relationship Id="rId41" Type="http://schemas.openxmlformats.org/officeDocument/2006/relationships/hyperlink" Target="https://avoka.do/posts/snegopady-meteli-i-silnyy-veter-prognoziruyut-v-kuzbasse" TargetMode="External"/><Relationship Id="rId42" Type="http://schemas.openxmlformats.org/officeDocument/2006/relationships/hyperlink" Target="https://vse42.ru/news/31132504" TargetMode="External"/><Relationship Id="rId43" Type="http://schemas.openxmlformats.org/officeDocument/2006/relationships/hyperlink" Target="https://gazeta.a42.ru/lenta/news/75573_kuzbasskix-voditelei-predupredili-o-silnom-vetre" TargetMode="External"/><Relationship Id="rId44" Type="http://schemas.openxmlformats.org/officeDocument/2006/relationships/hyperlink" Target="https://www.kem.kp.ru/online/news/3786940/" TargetMode="External"/><Relationship Id="rId45" Type="http://schemas.openxmlformats.org/officeDocument/2006/relationships/hyperlink" Target="https://gazeta.a42.ru/lenta/news/75508_kuzbasskie-sinoptiki-rasskazali-o-pogode-na-8-marta" TargetMode="External"/><Relationship Id="rId46" Type="http://schemas.openxmlformats.org/officeDocument/2006/relationships/hyperlink" Target="https://avoka.do/posts/sinoptiki-dali-prognoz-na-8-marta-v-kuzbasse" TargetMode="External"/><Relationship Id="rId47" Type="http://schemas.openxmlformats.org/officeDocument/2006/relationships/hyperlink" Target="https://vse42.ru/news/31132361" TargetMode="External"/><Relationship Id="rId48" Type="http://schemas.openxmlformats.org/officeDocument/2006/relationships/hyperlink" Target="https://stoboy.ru/blog/news/18195" TargetMode="External"/><Relationship Id="rId49" Type="http://schemas.openxmlformats.org/officeDocument/2006/relationships/hyperlink" Target="http://vesti42.ru/news/70718-v-kuzbasse-ozhidayut-silynie-meteli/" TargetMode="External"/><Relationship Id="rId50" Type="http://schemas.openxmlformats.org/officeDocument/2006/relationships/hyperlink" Target="https://kemerovo.bezformata.com/listnews/voditelej-predupredili-o-silnom-vetre/82062574/" TargetMode="External"/><Relationship Id="rId51" Type="http://schemas.openxmlformats.org/officeDocument/2006/relationships/hyperlink" Target="https://vse42.ru/news/31132504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7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5T17:08:00Z</dcterms:modified>
  <cp:revision>4407</cp:revision>
  <dc:subject/>
  <dc:title/>
</cp:coreProperties>
</file>