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804" w:leader="none"/>
        </w:tabs>
        <w:spacing w:lineRule="auto" w:line="240" w:before="0" w:after="0"/>
        <w:ind w:right="-35" w:hanging="0"/>
        <w:jc w:val="center"/>
        <w:rPr>
          <w:rFonts w:ascii="Franklin Gothic Medium" w:hAnsi="Franklin Gothic Medium" w:cs="Franklin Gothic Medium"/>
          <w:color w:val="1F4E79"/>
          <w:sz w:val="40"/>
          <w:szCs w:val="40"/>
        </w:rPr>
      </w:pPr>
      <w:r>
        <w:rPr>
          <w:rFonts w:cs="Franklin Gothic Medium" w:ascii="Franklin Gothic Medium" w:hAnsi="Franklin Gothic Medium"/>
          <w:color w:val="1F4E79"/>
          <w:sz w:val="40"/>
          <w:szCs w:val="40"/>
        </w:rPr>
        <w:t>МОНИТОРИНГ СРЕДСТВ МАССОВОЙ ИНФОРМАЦ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center"/>
        <w:rPr>
          <w:rFonts w:ascii="Franklin Gothic Medium" w:hAnsi="Franklin Gothic Medium" w:cs="Franklin Gothic Medium"/>
          <w:b/>
          <w:b/>
          <w:color w:val="1F4E79"/>
          <w:sz w:val="40"/>
          <w:szCs w:val="40"/>
        </w:rPr>
      </w:pPr>
      <w:r>
        <w:rPr>
          <w:rFonts w:cs="Franklin Gothic Medium" w:ascii="Franklin Gothic Medium" w:hAnsi="Franklin Gothic Medium"/>
          <w:b/>
          <w:color w:val="1F4E79"/>
          <w:sz w:val="40"/>
          <w:szCs w:val="40"/>
        </w:rPr>
        <w:t>(КУЗБАСС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center"/>
        <w:rPr>
          <w:rFonts w:ascii="Franklin Gothic Medium" w:hAnsi="Franklin Gothic Medium" w:cs="Franklin Gothic Medium"/>
          <w:b/>
          <w:b/>
          <w:color w:val="1F4E79"/>
          <w:sz w:val="40"/>
          <w:szCs w:val="40"/>
        </w:rPr>
      </w:pPr>
      <w:r>
        <w:rPr>
          <w:rFonts w:cs="Franklin Gothic Medium" w:ascii="Franklin Gothic Medium" w:hAnsi="Franklin Gothic Medium"/>
          <w:b/>
          <w:color w:val="1F4E79"/>
          <w:sz w:val="40"/>
          <w:szCs w:val="40"/>
        </w:rPr>
        <w:t xml:space="preserve">06 марта 2020 ГОДА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color w:val="1F4E79"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color w:val="1F4E79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Подразделения МЧС России переведены на усиленный режим рабо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МЧС России по Кемеровской области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выходных и праздничных дней Главное управление МЧС России по Кемеровской области и его подчиненные подразделения переведены в режим функционирования «Повышенная готовность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режим вводится для обеспечения высокой степени готовности сил и средств ведомства к действиям по ликвидации последствий возможных ЧС и происшеств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действия режима «Повышенная готовность» в боевые расчеты введена резервная техника и дополнительное пожарно-техническое вооружение, усилен состав дежурно-диспетчерских сме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проведения праздничных мероприятий будут нести дежурство сотрудники МЧС Росс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Чтобы праздники прошли в безопасном режиме спасатели обращаются к кузбассовцам с убедительной просьбой неукоснительно следовать правилам безопасности, обращая особое внимание на пожарную безопасность в быту. В случае возникновения происшествий или чрезвычайных ситуаций немедленно сообщайте по телефону «01» или «101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Спасатели рекомендуют избегать катания вне подготовленных горнолыжных трас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МЧС России по Кемеровской области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год растет число любителей катания на горных лыжах и сноуборде. Безопасности на горнолыжных склонах традиционно уделяется повышенное внимание. Тем не менее, в поисках экстрима более опытные спортсмены зачастую выбирают неподготовленные трассы. Фрирайдеры, выбирая спуск по нетронутому снегу, подвергают свою жизнь опасности – высок риск встречи с лавиной при меньшей возможности рассчитывать на скорую оперативную помощ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тдых не обернулся трагедией - сотрудники аварийно-спасательных формирований настоятельно рекомендуют любителям горнолыжного отдыха выбирать только специально оборудованные места для спусков с гор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 о необходимости соблюдения основных правил безопасности на горнолыжных склонах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корость спуска и маневры на трассе должны отвечать физической и технической подготовке лыжник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ыжник должен контролировать свою скорость и средство передвижения в соответствии с крутизной склона, погодными условиями и наличием препятствий, таким образом, чтобы не создавать опасность на склоне другим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бывание на трассе в состоянии алкогольного, наркотического или токсического опьянения категорически запрещаетс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езжать стоящего ниже лыжника, или того, который медленно двигается, следует на расстоянии не менее 5 метров, предупреждая голосом о себе. Лыжника, который движется справа, следует объезжать слева и наоборот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ыжник, двигаясь вниз по склону, должен выбирать направление движения так, чтобы лыжники, которые находятся перед ним, были уверены в своей безопасност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мните, что во время столкновения всегда виноват тот, кто находится выше по склону, и контролирует ситуацию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Если Вас объезжают, когда Вы не двигаетесь, оставайтесь на месте, если же вы двигаетесь, не меняйте направления движ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дниматься по трассе без использования горнолыжного подъемника необходимо справа по краю склона, не мешая лыжникам, которые спускаютс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 пересечении склона контролируйте верхнюю от себя его часть. Спортивные трассы во время соревнований пересекать запрещаетс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прещается «подрезать» лыжников и сноубордистов, так как это может привести к травме последнего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е останавливайтесь на узких участках трасс, и тех отрезках, которые плохо просматриваются, на виражах и за холмами потому, что лыжник, который спускается, Вас не види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возникновения экстремальной ситуации, сообщите об этом по телефону «101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Юрге спасатели сняли со льда 8 челове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МЧС России по Кемеровской области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шествие произошло на реке Томь в районе села Поломошное. Сигнал о помощи поступил в единую дежурно-диспетчерскую службу. На место выехали спасатели Юргинского поисково-спасательного отряда «Агентства по защите населения и территории Кемеровской области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мья из восьми человек направлялась с правого берега от села Поломошное на левый берег в сторону Юрги. Они добрались до острова Межевской, а дальше двигаться уже не могли. Из-за теплой погоды образовалась полынья. На риск пошел глава семейства, в результате чего провалился под лед. Вместе с ним у берега находились еще взрослые и трое детей», - рассказывает Сергей Наумов, начальник Юргинского поисково-спасательного отря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негоходе спасатели добрались до места происшествия и эвакуировали всех людей с остро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ловам специалистов, в полутра километрах от происшествия действует санкционированная ледовая переправа. Но кузбассовцы предпочли сократить путь, тем самым, поставив под угрозу собственные жизн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стани в Юрге всех спасенных ожидали специалисты скорой медицинской помощ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государственной инспекции по маломерным судам МЧС России напоминают: переход по льду в несанкционированных местах - опасен для жизн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ежать происшествий можно, если соблюдать правила безопас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ход по льду в опасных для жизни местах, обозначенных запрещающими знаками, не допускае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переходе по льду необходимо пользоваться оборудованными ледовыми переправ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езопасным для пешехода является лед с зеленоватым оттенком и толщиной не менее 7 сантиметр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 время движения по льду следует обращать внимание на его поверхность, обходить опасные места и участки, покрытые толстым слоем сне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переходе по льду необходимо следовать друг за другом на расстоянии 5-6 метров и быть готовым оказать немедленную помощь идущему вперед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е провала льда под ногами, необходимо действовать быстро и решительно, широко расставить руки, удержаться на поверхности льда, без резких движений стараться выползти на твердый лед, а затем, лежа на спине или груди, продвигаться в сторону, откуда пришел, одновременно призывая на помощ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оказании помощи провалившемуся под лед опасно подходить к нему близко. К пострадавшему нужно приближаться лежа, с раскинутыми в сторону руками и ногами. Для оказания помощи следует использовать доски, лестницы, шесты, веревки, багры, любые подручные средства, если этих средств нет под руками, то два-три человека ложатся на лед и цепочкой продвигаются к пострадавшему, удерживая друг друга за ноги, а первый подает пострадавшему ремень, шарф, куртку и т.п. Вытащив человека из полыньи, помогите ему добраться до теплого помещения, переодеть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исшествия на воде сообщайте спасателям по номеру «101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МЧС Меди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Семья с детьми оказалась заблокирована на острове в Кузбасс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 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32580" cy="2160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цидент произошел в Юргинском районе. Восемь человек, в том числе трое детей, не смогли переправиться с острова на берег реки из-за образовавшейся полынь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нуне помощь спасателей потребовалась кузбассовцам, застрявшим на острове на реке Томь. Как выяснилось, семья из восьми человек направлялась из села Поломошное в сторону Юрги. Они благополучно добрались до острова Межевской, а дальше путь им преградила большая полынья. Глава семейства вышел на лед и в результате оказался в ледяной вод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збассовцы предпочли сократить путь и не пошли по санкционированной переправе, а отправились через Томь своей тропой, тем самым поставив под угрозу собственные жизни, – прокомментировали ЧП в пресс-службе ГУ МЧС по Кеме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омощь кузбассовцам направились спасатели Юргинского поисково-спасательного отряда "Агентство по защите населения и территории Кемеровской области"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асатели добрались до места происшествия на снегоходе и эвакуировали взрослых и находившихся с ними трех детей с острова, – сообщился начальник Юргинского поисково-спасательного отряда Сергей Наум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стани в Юрге всех эвакуированных с острова передали врачам скорой медицинской помощ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омсомольская правда в Кузбасс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ибДеп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 Тоб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Новокузнецк.р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МК в Кузбасс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Информ Тайг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Вести Кузбас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Регну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НК ТВ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Пожарные показали свои умения и навык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Ново ТВ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вокузнецком пожарно-спасательном гарнизоне определили лучшее подразделение по проведению аварийно-спасательных работ при ликвидации последствий дорожно-транспортных происшествий. Соревнования по традиции были разбиты на два этапа, теоретический и практический. В них приняли участие девять команд пожарно-спасательных подразделений. Команда победитель будет представлять наш город на областных состязания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lang w:val="en-US" w:eastAsia="en-US"/>
        </w:rPr>
        <w:drawing>
          <wp:inline distT="0" distB="0" distL="0" distR="0">
            <wp:extent cx="3218180" cy="2427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"В роли статистов использовались не манекены, а живые люди"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КузПрес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4225" cy="22167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атели Новокузнецка учились вызволять пострадавших, заблокированных в автомобил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вокузнецком пожарно-спасательном гарнизоне определили лучшее подразделение по проведению аварийно-спасательных работ при ликвидации последствий дорожно-транспортных происшеств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, кто практически ежедневно приходит на помощь попавшим в аварии на дорогах нашего города и Новокузнецкого района, предстояло показать свои умения и навыки не только в скорости ее оказания, но и в правильности ее выполнения. Всего в соревнованиях приняли участие девять команд пожарно-спасательных подраздел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по традиции были разбиты на два этапа, теоретический и практический. Для начала участникам команд предстояло показать свои знания материально-технической базы спасательного оборудования, вывозимого на боевых машинах пожарных подразделений и правил оказания первой доврачебной помощи. И уже после теории - умение применять все это на практик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ктического этапа было подготовлена имитация дорожно-транспортного происшествия, в котором оказалось двое пострадавших, заблокированных в автомобил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влечения и оказания помощи попавшим в аварию необходимо было не только использовать практически весь арсенал спасательного оборудования, имеющегося у пожарных, но и сделать это, работая командой из четырех человек, быстро и самое главное, максимально безопасно для себя и пострадавших. Усложняло задание то, что в роли статистов на ДТП использовались не манекены, а живые люди, коллеги участников соревнований. К тому же, на итог влияло даже больше не быстрота выполнения упражнения, а правильность его выполнения. За каждое нарушение правил безопасности командам начислялись штрафные баллы, которые добавляли немало времени к итоговому результату забе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сех с задачей справились сотрудники 5 пожарно-спасательной части, охраняющие Новоильинский район, победитель соревнований прошлого года. Второе место заняли опытные пожарные-спасатели ТУ "Листвяги" из 9 ПСЧ, замкнула тройку призеров огнеборцы Куйбышевского района из 8 пожарно-спасательной ч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стые условия соревнований, включающих в себя максимальный объем работ, выполняемых при проведении работ при ДТП, все команды выполнили, показав не только хорошие слаженные действия, но и высокий уровень знаний, необходимый для правильного выполнения заданного упражн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гарнизонных соревнований определена команда, которая будет представлять наш пожарный гарнизон на областных состязаниях, которые пройдут так же в нашем городе 27 мар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Легковой автомобиль сгорел в Новокузнецк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 42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нуне в Заводском районе Новокузнецка загорелся легковой автомобиль. На месте происшествия работали восемь сотрудников МЧ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П произошло 5 марта на улице Промстроевской. Как сообщили спасателям местные жители, около 20:30 загорелся припаркованный на улице частный автомобил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тушению пожара в транспортном средстве от МЧС России привлекались восемь человек и две единицы техники, – уточнили в пресс-службе ГУ МЧС по Кеме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бывшие на место происшествия спасатели локализовали возгорание в 20:41. Полностью потушить автомобиль удалось в 20:43 по местному времени.</w:t>
      </w:r>
      <w:r>
        <w:rPr>
          <w:rFonts w:cs="Times New Roman" w:ascii="Times New Roman" w:hAnsi="Times New Roman"/>
          <w:sz w:val="28"/>
          <w:szCs w:val="28"/>
        </w:rPr>
        <w:t xml:space="preserve"> Причину возгорания предстоит установить экспертам. Информации о пострадавших н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НОЧЬЮ В КЕМЕРОВСКОМ ДВОРЕ ЗАГОРЕЛСЯ MERCEDES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чь на пятницу, 6 марта, в одном из дворов по бульвару Строителей загорелся автомобиль. Сигнал о происшествии поступил спасателям в 4:48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втомобиль Mercedes-Benz GL-450 2007 года выпуска. На момент прибытия первого подразделения у автомобиля горел моторный отсек. В результате пожара обгорел моторный отсек, приборная панель, лакокрасочное покрытие передней части автомобиля, — рассказали A42.RU в ГУ МЧС России по Кеме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жар был локализован в 4:57, полностью потушен в 4:58. На месте работали семь человек и две единицы техни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</w:rPr>
        <w:t>В качестве предварительной причины возгорания специалисты называют неисправность электрооборудования транспортного сред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Кузбассе горят машин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ибДеп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трое суток — четыре пострадавших автомоби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емеровской области произошло четыре случая возгорания машин за трое суток. С 4 по 6 марта одна машина сгорела в Кемерове и три — в Новокузнецк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депо писал о двух сгоревших на улице Кирова в Новокузнецке  автомобилях, что произошли 4 март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гонь охватил два рядом стоящих автомобиля автомобиля: Sudzuki Grand Vitara  и Toyota Land Cruiser. У Sudzuki обгорела передняя часть корпуса: бампер, фары, радиатор. У соседней машины оплавилось переднее боковое стекло», — сообщили Сибдепо в пресс-службе ГУ МЧС по Кемеровской области.+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ом 5 марта в Новокузнецке произошел еще один подобный случай, на этот раз на улице Промстроевска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игнал поступил в 20:32. К моменту прибытия пожарного расчета автомобиль ВАЗ — 2101 был полностью охвачен огнем. Спустя несколько минут после локализации возгорание было потушено, но автомобиль серьезно пострадал», — прокомментировали этот случай в пресс-службе кемеровского МЧ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ю автомобиль загорелся уже в Кемерово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общение о горящем на бульваре Строителей Mercedes Benz GL450 поступило  6 марта в 4:48 утра. Силами 7 пожарных и 2 единиц техники огонь был потушен. У машины обгорел моторный отсек и приборная панель», — рассказали корреспонденту Сибдепо в пресс-службе ГУ МЧС России по Кеме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варительной информации, причинами всех четырех случаев стали умышленные поджо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Новокузнецк.ру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Шесть человек тушили загоревшуюся иномарку в Ленинске-Кузнецком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 42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нинске-Кузнецком днем 6 марта загорелся автомобиль Toyota, припаркованный на улице Калини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пожаре в иномарке спасатели получили в 10:02 по местному времени. На место ЧП были направлены шесть сотрудников МЧС Кузбасса и две единицы спецтехни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моменту прибытия первого пожарного подразделения из салона автомобиля Toyota Estima 2002 года выпуска шел дым, – рассказали в пресс-службе ГУ МЧС по Кеме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ликвидацию ЧП специалистам потребовалось меньше 10 минут – в 10:09 автомобиль был потушен. В результате пожара пострадал салон транспортного средства, общая площадь возгорания составила один квадратный метр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в происшествии не пострадали. По предварительному заключению экспертов, пожар в иномарке возник из-за прочих причин, связанных с нарушением правил устройства и эксплуатации газового оборуд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МК в Кузбассе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За ночь в Кузбассе загорелись две квартир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ибДеп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человек пострада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горания произошли в поселке Новый Городок Беловского городского округа и на проспекте Октябрьском в городе Кемерово. В обоих случаях загорелись квартиры в многоэтажных дома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вом Городке пожарных вызвали в 1:15 ноч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В поступившем МЧС сообщении говорилось о дыме, идущем из окон двухкомнатной квартиры в доме по улице Тухачевского. Спасатели локализовали пожар в 1:33 и через пять минут ликвидировали его. Площадь возгорания составила 4 кв.м. По предварительным данным, причиной случившегося стало нарушение эксплуатации электрооборудования», — сообщили Сибдепо в пресс-службе ГУ МЧС России по Кеме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роде Кемерово МЧС приняло вызов утром в 5:51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ызвавшие пожарных граждане жаловались на задымление. В квартире на проспекте Октябрьский загорелся матрас, позже полностью сгоревший. Сотрудники МЧС передали хозяина квартиры медикам для оказания помощи. Причиной пожара стало курение в неположенном месте», — рассказали в пресс-службе МЧ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Кемерове и Новокузнецке ночью сгорели машины, писало Сибдеп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Новокузнецк.ру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23 ЧЕЛОВЕКА ТУШИЛИ ПОЖАР В КЕМЕРОВСКОЙ МНОГОЭТАЖКЕ НА ОКТЯБРЬСКОМ ПРОСПЕКТ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о утром в Кемерове произошёл пожар в одноподъездном девятиэтажном доме на Октябрьском проспекте. Сигнал о происшествии спасателям поступил в 5:51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момент прибытия первого подразделения в квартире на третьем этаже наблюдалось слабое задымление. В результате возгорания в комнате обгорел матрас, общая площадь пожара составила 2 кв.м, — рассказали A42.RU в ГУ МЧС России по Кеме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жар был локализован в 6:03, потушен в 6:06. На месте работали 23 человека и семь единиц техники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ачестве предварительной причины пожара называется неосторожность при курен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МК в Кузбассе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Анжеро-Судженске выгорел двор одного из дом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Новокузнецк.ру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сторожное обращение с огнем едва не привело к трагед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атели МЧС России получили сигнал о возгорании в частном доме по улице Воронежская в городе Анжеро-Судженск 5 марта в 19:55.  Тушить пожар отправились 13 человек и 4 единицы техни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жар был локализован в 20:12. Огонь охватил надворные постройки и перекинулся на жилой дом. В течение 10 минут пожарным удалось потушить пламя. По предварительным данным, причиной возгорания стало неосторожное обращение с огнем одного из жителей дома. Пострадавших нет», — сообщили Сибдепо в пресс-службе ГУ МЧС по Кеме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В ночь с 5 на 6 марта также сгорели две квартиры в Кемерове и Беловском городском округе, писало Сибдепо. ГУ МЧС России напоминает о соблюдении мер безопасности при обращении с открытым пламене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Тонкий лед уносит жизн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администрации Промышленновского М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елям округа необходимо подготовиться к паводку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омальная зима заявила о себе всему миру: европейские страны завалило снегом, медведи проснулись раньше обычного… Лед на некоторых водоемах так и не успел окрепнуть и уже наделал много бед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авно на Беловском водохранилище утонул пожилой мужчина. Утопленника накануне вечером обнаружили местные жители и сообщили спасателя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олазы выехали на место, но тело погибшего удалось выловить значительно ниже по теч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января во Владивостоке почт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автомобилей провалились под лед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ое нарушение техники безопасности транслировал Первый канал. К счастью, пострадали лишь автомобили любителей подледного лова. Людям медицинская помощь не потребовалась. За нарушение запрета выезда на лед рыбаков оштрафовал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верной столице ищут тело утонувшей школьниц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тербурге во время вечерней прогулки по озеру под лед провалились двое детей. Подростки отошли от берега почти на километр. Одного удалось спасти. 14-летнего мальчика из воды достали сотрудники МЧС. С серьезным переохлаждением пострадавшего поместили в реанимац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ынье спасатели обнаружили еще один рюкзак. Но тело девочки найти не удалось, хотя работы на озере велись всю ноч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автомобиля провалились под лед, пересекая реку Амур в пригороде Хабаровска по нелегальной переправе. Одному человеку удалось спастись, двое погибл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ми росгвардеец спас двух детей, провалившихся под лед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отдела ГО, ЧС и мобилизационной подготовки администрации Промышленновского округа Константин Дзалбо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Промышленновском округе проходит четвертый этап акции «Безопасный лед», в рамках которой контролируются места рыбной ловли, организовано регулярное патрулирование ледовых переправ. Также в образовательных учреждениях района проводятся профилактические беседы с детьми о безопасности на льд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целях профилактики ЧС проходит плановая контрольная проверка пешеходных ледовых переправ в Титове и Тарасове. На переправах установлены аншлаги, информирующие граждан о правилах поведения на льду, действиях в случае Ч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Междуреченске проверяют ледовые переправ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Вести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ые проверки состояния ледовых переправ проводятся в Кузбассе. Так, в Междуреченске в этом году из-за тёплой зимы сложилась нетипичная гидрологическая ситуация, и толщина покрова реки не дошла до привычных значений. Хотя пока ещё все маршруты от одного берега до другого безопас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lang w:val="en-US" w:eastAsia="en-US"/>
        </w:rPr>
        <w:drawing>
          <wp:inline distT="0" distB="0" distL="0" distR="0">
            <wp:extent cx="3712210" cy="2057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 Кузбассе укрепляют дамб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Вести Кузбас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383280" cy="18516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В регионе строят и укрепляют дамбы. Кузбасс готовится к весеннему половодью. Сегодня стало известно военные, в том числе кемеровской области вошли в состав подрывных команд. По  Сибири их сформировано 10-ть. Силы будут направлены в Томск, Новосибирскую область, Алтайский край, и Тыву, чтобы обеспечить беспрепятсвенное прохождение ледох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ВОДИТЕЛЬ ВАЗА ПОГИБ В ДТП С ГРУЗОВИКОМ НА ТРАССЕ КЕМЕРОВО — МАРИИНСК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азета Кемерова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6 марта на автодороге Кемерово — Мариинск столкнулись грузовик DAF и легковой автомобиль ВАЗ-2112. В результате аварии водитель второго транспортного средства скончался на мест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полиции, ДТП сучилось в 9:40 на территории Ижморского района. По предварительным данным, 23-летний водитель ВАЗа, двигаясь в сторону Кемерова, выполнял обгон и не успел вернуться в свою полосу. В результате машина столкнулась с грузовик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стоящее время сотрудники полиции устанавливают все обстоятельства дорожно-транспортного происшествия. Проводится проверка, по результатам которой будет принято решение в соответствии с законодательством, — сообщили в ГУ МВД Кузбасс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ей призывают быть внимательными на дороге и соблюдать скоростной режим, дистанцию и боковой интерва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 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ГУ МВД России по К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Правоохранительный портал Кузбас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Вести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Два человека погибли при столкновении фуры-холодильника и легковушки на трассе Новосибирск-Ленинск-Кузнецкий-Кемерово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азета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ятницу, 6 марта, в Ленинск-Кузнецком районе на 187 километре автодороги «Новосибирск – Ленинск-Кузнецкий – Кемерово — Юрга» около 20.30  столкнулись грузовик-рефрижератор и автомобиль Nissan Juke.  В результате столкновения погиб водитель фуры-холодильника и пассажирка легковушки.  Еще два человека, в том числе шестилетняя девочка из японского автомобиля, получили травмы различной степени тяжести и попали в больниц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ГУ МВД Кемеровской области,  предварительно установлено, что именно водитель рефрижератора, направлявшийся в Новосибирск, не справился с управлением и выехал на встречную полос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устанавливаются все обстоятельства происшествия. Проводится проверка, по результатам которой будет принято процессуальное реше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случаем, полиция Кузбасса рекомендует водителям быть предельно внимательными на дороге, соблюдать скоростной режим, дистанцию, избегать резких маневров и торможений, а также выполнять предписания дорожных знак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 ГУ МВД России по К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ибДеп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РИА Новости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Междугородний автобус сломался на кузбасской трасс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 42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ьница областного центра обратись в редакцию VSE42.Ru с сообщением о том, что пассажирский автобус, на котором она с другими кузбассовцами направлялась в Киселевск, сломался на трассе Кемерово-Новокузнец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цидент произошел с автобусом, направляющимся по направлению Кемерово-Киселевск. На момент обращения, пассажиры, которые не знают, где конкретно находятся, ожидают, что их заберет другой автобус, который обещали прислать через 20 минут с момента поломки. Однако, по сообщению свидетельницы, она с другими пассажирами находится на трассе уже два с половиной час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еще ждать, не ясно. Водитель сказал, что у автобуса оторвало стремянку, – сообщает кемеровчан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Также женщина возмущается, что несмотря на близкое расположение к городу – по словам пассажирки, они поехали не более 30 минут – помощь им так и не была оказа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Синоптики выяснили, чем дышали кузбассовцы в феврал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Все 42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еорологи опубликовали данные о составе воздуха, которым дышали в феврале жители Кемерова, Новокузнецка и Прокопьевска. Согласно проведенному анализу, в феврале 2020 года концентрация вредных веществ в атмосфере этих городов в несколько раз превысила предельно допустимые знач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Кемеровского гидрометцентра проверили воздух трех промышленных центров Кузбасса на уровень содержащихся в нем вредных примесей. Напомним, жители Кемерова и Новокузнецка неоднократно жаловались на ухудшение самочувствия из-за тумана с посторонним привкусом. Согласно проведенному анализу, химический запах туману придали оксид углерода, аммиак и фторид углер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 Кемерове повышенный уровень загрязнения оксидом углерода был выявлен в Заводском, Центральном и Рудничном районах. Максимальная концентрация этой примеси составила 1,9 ПД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, в Заводском районе проведенные исследования зафиксировали загрязнение воздуха аммиак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ая концентрация этой примеси в воздухе областного центра составила 1,6 ПДК, – уточнили в пресс-службе Кемеровского метеоцент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вокузнецке во всех районах, кроме Куйбышевского, был выявлен повышенный уровень содержания фторида водорода. Превышение допустимой нормы этого вещества в воздухе южной столицы Кузбасса составило 3,9 ПД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прошедшем месяце в Центральном и Кузнецком районах Новокузнецка в 2,8 раза было превышено содержание оксида углерода. Вместе с тем в Центральном районе синоптики выявили повышенный уровень пыли в воздухе. Ее максимальная концентрация составила 1,2 ПД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тмосфере Прокопьевска метеорологи отметили вредную концентрацию угарного газа и пыли. Так, концентрация оксида углерода в воздухе Центрального района составила 1,8 ПДК, повышенное в 1,2 ПДК загрязнение воздуха пылью эксперты отметили в Рудничном районе гор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ним, с начала февраля в Кузбассе был введен особый режим неблагоприятных метеоусловий, согласно которому промпредприятия Кемерова, Новокузнецка и Прокопьевска должны были сократить выбросы вредных веществ в атмосферу на 15 ‒ 20%. Режим с небольшими перерывами действовал весь месяц, отличившийся аномально теплой и безветренной погодой, и завершился 26 февра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арте подобный режим в регионе не вводился, однако кузбассовцы активно делятся в Сети кадрами темной пелены, которую регулярно наблюдают в небе над областной столиц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ЕДДС обещает жителям Кузбасса до -26 градусов мороза предстоящей ночью, 7 март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Пресса.ру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аясь на информацию, полученную от Кемеровского ЦГМС, Единая дежурно-диспетчерская служба сообщает, что ожидается переменная облачност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ю местами пройдет небольшой снег, завтра днем небольшой и умеренный снег, мокрый снег, местами в Кузбассе метел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воздуха составит -16...-21 градус, при прояснениях до -26 градусов мороз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бботу, 7 марта, в дневные часы воздух на территории региона прогреется до -6...-11 градусов, по северу Кемеровской области ожидается до -16 мороз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северо-западный будет дуть со скоростью 4-9 метров в секунду, местами порывы достигнут 14 м/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Город Новост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hyperlink r:id="rId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СибДепо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Кузбасские врачи подозревают коронавирус у 51 человек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А ФедералПрес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збасские медики проверили 259 кузбассовцев на коронавирусКузбасские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басские медики подозревают коронавирус у полусотни человек. Но ни одного подтвержденного случая заболевания инфекцией в регионе н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момента возникновения эпидемии в Китае до настоящего момента кузбасские врачи и эпидемиологи обследовали на наличие вируса 259 жителей региона. При этом только у шести человек, прибывших из КНР, зафиксировали симптомы ОРЗ. До 20 февраля кузбассовцев с подозрением на коронавирус помещали под медицинское наблюдение. Сейчас граждан, прибывших из стран повышенного риска: Китая, Италии, Ирана, Южной Кореи, проверяют при помощи тест-системы новосибирского центра вирусологии «Вектор». Этим способом в области обследовали 137 человек. </w:t>
      </w:r>
      <w:r>
        <w:rPr>
          <w:rFonts w:cs="Times New Roman" w:ascii="Times New Roman" w:hAnsi="Times New Roman"/>
          <w:b/>
          <w:sz w:val="28"/>
          <w:szCs w:val="28"/>
        </w:rPr>
        <w:t>Ни у одного кузбассовца лабораторных признаков коронавируса не нашли, рассказала журналистам Маргарита Новоселова, начальник отдела эпидемиологического надзора кузбасского управления Роспотребнадзо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на пояснила, что сейчас на домашнем карантине под медицинским наблюдением находится 51 человек, прибывший из стран с неблагополучной эпидситуацией.</w:t>
      </w:r>
      <w:r>
        <w:rPr>
          <w:rFonts w:cs="Times New Roman" w:ascii="Times New Roman" w:hAnsi="Times New Roman"/>
          <w:sz w:val="28"/>
          <w:szCs w:val="28"/>
        </w:rPr>
        <w:t xml:space="preserve"> При этом прибытие из Ирана, Южной Кореи, Италии или КНР - это единственное основание для обследования граждан на данную инфекцию. Обследоваться в ближайшей поликлинике обычным людям не получится. По словам главного областного специалисты по инфекционным заболеваниям Ольги Бородкиной, это клинически бесполезно и экономически нецелесообразно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озрение на коронавирусную инфекцию – это очень серьезно и требует разворачивания серьезных изолирующих превентивных мероприятий. Обследуем только группу риска в определенные дни, так как может не совпасть временной фактор. И на самом деле это могут напрасные траты сил и ресурсов. Оно ничего не принес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обавила Ольга Бородкина, коронавирус существует давно, это мутировавшая вирусная инфекция не страшнее гриппа, периодически вызывающая повышенный подъем заболеваемости. Летальность при нынешнем коронавирусе немногим выше смертности при грипп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 нас были эпидемии атипичной пневмонии, в Саудовской Аравии несколько лет назад эпидемия MERS, у которых смертность была намного выше. Это все коронавирусные инфекции. У эпидемии MERS летальность достигала 30 %, а у Эболы вообще 60 %. Летальность гриппа в зависимости от патогенности составляет от 0,3 до 2 %, при коронавирусной инфекции – от 1,5 % до 3 %», – пояснила врач.+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рифинге развеяли и миф о том, что масками можно уберечься от коронавирусной инфекции. По словам доктора медицинских наук, главного внештатного специалиста-эпидемиолога Минздрава России в СФО Елены Брусиной, самое безопасное место – это улица, так как возбудитель очень недолго живет в подобной сред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«Аптечную маску надо надевать тогда, когда у вас есть ОРЗ любой этиологии, чтобы не распространять вирус на тех, кто находится рядом с вами близко и постоянно, в полутора метрах. Это ваша семья, постоянные контакты. Маску имеет смысл стоит надевать в местах массового скопления людей, например, в аэропорту. И то: она защищает не вас, а окружающих. В остальных случаях ношение маски неэффективно и не оправдан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дио Кузбасс ФМ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азета Кузбас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hyperlink r:id="rId55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Вести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Семейная пара из Кемерова находится на карантине по коронавирусу в Санкт-Петербург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56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В Вести Кузбасс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ая пара из Кемерова находится на карантине по коронавирусу в Санкт-Петербурге. Там закрыли целое общежитие из-за итальянца, у которого обнаружено заболевание. Отмечу, молодожены  несколько лет живут в северной столиц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sectPr>
      <w:headerReference w:type="default" r:id="rId57"/>
      <w:footerReference w:type="default" r:id="rId58"/>
      <w:type w:val="nextPage"/>
      <w:pgSz w:w="11906" w:h="16838"/>
      <w:pgMar w:left="1080" w:right="1133" w:gutter="0" w:header="142" w:top="1440" w:footer="7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-577850</wp:posOffset>
          </wp:positionH>
          <wp:positionV relativeFrom="paragraph">
            <wp:posOffset>-424180</wp:posOffset>
          </wp:positionV>
          <wp:extent cx="7505700" cy="878205"/>
          <wp:effectExtent l="0" t="0" r="0" b="0"/>
          <wp:wrapTight wrapText="bothSides">
            <wp:wrapPolygon edited="0">
              <wp:start x="21516" y="0"/>
              <wp:lineTo x="20721" y="3750"/>
              <wp:lineTo x="19624" y="7509"/>
              <wp:lineTo x="18062" y="11268"/>
              <wp:lineTo x="14608" y="16899"/>
              <wp:lineTo x="11100" y="21120"/>
              <wp:lineTo x="11100" y="21359"/>
              <wp:lineTo x="21600" y="21359"/>
              <wp:lineTo x="21600" y="0"/>
              <wp:lineTo x="21516" y="0"/>
            </wp:wrapPolygon>
          </wp:wrapTight>
          <wp:docPr id="7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505700" cy="878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margin">
            <wp:posOffset>-7383145</wp:posOffset>
          </wp:positionH>
          <wp:positionV relativeFrom="page">
            <wp:posOffset>3810</wp:posOffset>
          </wp:positionV>
          <wp:extent cx="7383145" cy="1628140"/>
          <wp:effectExtent l="0" t="0" r="0" b="0"/>
          <wp:wrapTight wrapText="bothSides">
            <wp:wrapPolygon edited="0">
              <wp:start x="137" y="0"/>
              <wp:lineTo x="-2" y="629"/>
              <wp:lineTo x="-27" y="21472"/>
              <wp:lineTo x="21570" y="21472"/>
              <wp:lineTo x="21600" y="1387"/>
              <wp:lineTo x="21514" y="500"/>
              <wp:lineTo x="21403" y="0"/>
              <wp:lineTo x="137" y="0"/>
            </wp:wrapPolygon>
          </wp:wrapTight>
          <wp:docPr id="6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383145" cy="162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cc">
    <w:name w:val="hcc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ignature">
    <w:name w:val="signatur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42.mchs.gov.ru/deyatelnost/press-centr/novosti/4097384" TargetMode="External"/><Relationship Id="rId3" Type="http://schemas.openxmlformats.org/officeDocument/2006/relationships/hyperlink" Target="https://42.mchs.gov.ru/deyatelnost/press-centr/novosti/4097365" TargetMode="External"/><Relationship Id="rId4" Type="http://schemas.openxmlformats.org/officeDocument/2006/relationships/hyperlink" Target="https://42.mchs.gov.ru/deyatelnost/press-centr/novosti/4098493" TargetMode="External"/><Relationship Id="rId5" Type="http://schemas.openxmlformats.org/officeDocument/2006/relationships/hyperlink" Target="http://www.mchsmedia.ru/news/item/6632333/" TargetMode="External"/><Relationship Id="rId6" Type="http://schemas.openxmlformats.org/officeDocument/2006/relationships/hyperlink" Target="https://vse42.ru/news/31134351" TargetMode="External"/><Relationship Id="rId7" Type="http://schemas.openxmlformats.org/officeDocument/2006/relationships/image" Target="media/image1.png"/><Relationship Id="rId8" Type="http://schemas.openxmlformats.org/officeDocument/2006/relationships/hyperlink" Target="https://www.kem.kp.ru/online/news/3788254/" TargetMode="External"/><Relationship Id="rId9" Type="http://schemas.openxmlformats.org/officeDocument/2006/relationships/hyperlink" Target="https://gazeta.a42.ru/lenta/news/75643_v-kuzbasse-semya-iz-vosmi-celovek-okazalas-v-ledovoi-lovuske-na-tomi" TargetMode="External"/><Relationship Id="rId10" Type="http://schemas.openxmlformats.org/officeDocument/2006/relationships/hyperlink" Target="https://sibdepo.ru/news/vosem-chelovek-v-kuzbasse-okazalis-zablokirovannymi-na-ldine.html" TargetMode="External"/><Relationship Id="rId11" Type="http://schemas.openxmlformats.org/officeDocument/2006/relationships/hyperlink" Target="https://stoboy.ru/blog/news/18210" TargetMode="External"/><Relationship Id="rId12" Type="http://schemas.openxmlformats.org/officeDocument/2006/relationships/hyperlink" Target="https://novokuznetsk.ru/2020/03/06/vosem-chelovek-v-kuzbasse-okazalis-zablokirovannymi-na-ldine/" TargetMode="External"/><Relationship Id="rId13" Type="http://schemas.openxmlformats.org/officeDocument/2006/relationships/hyperlink" Target="https://www.mk-kuzbass.ru/incident/2020/03/06/semya-iz-vosmi-chelovek-byla-spasena-sotrudnikami-mchs.html" TargetMode="External"/><Relationship Id="rId14" Type="http://schemas.openxmlformats.org/officeDocument/2006/relationships/hyperlink" Target="https://inftaiga.ru/vosem-chelovek-v-kuzbasse-okazalis-zablokirovannymi-na-ldine/" TargetMode="External"/><Relationship Id="rId15" Type="http://schemas.openxmlformats.org/officeDocument/2006/relationships/hyperlink" Target="https://vesti42.ru/news/70796-v-kuzbasse-na-tomi-spasli-vosemy-chelovek/" TargetMode="External"/><Relationship Id="rId16" Type="http://schemas.openxmlformats.org/officeDocument/2006/relationships/hyperlink" Target="https://regnum.ru/news/2877227.html" TargetMode="External"/><Relationship Id="rId17" Type="http://schemas.openxmlformats.org/officeDocument/2006/relationships/hyperlink" Target="https://nk-tv.com/233611.html" TargetMode="External"/><Relationship Id="rId18" Type="http://schemas.openxmlformats.org/officeDocument/2006/relationships/hyperlink" Target="http://www.novotv.ru/cast/novosti/98738761" TargetMode="External"/><Relationship Id="rId19" Type="http://schemas.openxmlformats.org/officeDocument/2006/relationships/image" Target="media/image2.png"/><Relationship Id="rId20" Type="http://schemas.openxmlformats.org/officeDocument/2006/relationships/hyperlink" Target="http://www.kuzpress.ru/incident/06-03-2020/73479.html" TargetMode="External"/><Relationship Id="rId21" Type="http://schemas.openxmlformats.org/officeDocument/2006/relationships/image" Target="media/image3.jpeg"/><Relationship Id="rId22" Type="http://schemas.openxmlformats.org/officeDocument/2006/relationships/hyperlink" Target="https://vse42.ru/news/31134233" TargetMode="External"/><Relationship Id="rId23" Type="http://schemas.openxmlformats.org/officeDocument/2006/relationships/hyperlink" Target="https://gazeta.a42.ru/lenta/news/75617_nocyu-v-kemerovskom-dvore-zagorelsya-mercedes" TargetMode="External"/><Relationship Id="rId24" Type="http://schemas.openxmlformats.org/officeDocument/2006/relationships/hyperlink" Target="https://sibdepo.ru/news/v-kuzbasse-goryat-mashiny.html" TargetMode="External"/><Relationship Id="rId25" Type="http://schemas.openxmlformats.org/officeDocument/2006/relationships/hyperlink" Target="https://novokuznetsk.ru/2020/03/06/v-kuzbasse-goryat-mashiny/" TargetMode="External"/><Relationship Id="rId26" Type="http://schemas.openxmlformats.org/officeDocument/2006/relationships/hyperlink" Target="https://vse42.ru/news/31134346" TargetMode="External"/><Relationship Id="rId27" Type="http://schemas.openxmlformats.org/officeDocument/2006/relationships/hyperlink" Target="https://www.mk-kuzbass.ru/incident/2020/03/06/inomarka-v-kuzbasse-zagorelas-izza-neispravnosti-gazovogo-oborudovaniya.html" TargetMode="External"/><Relationship Id="rId28" Type="http://schemas.openxmlformats.org/officeDocument/2006/relationships/hyperlink" Target="https://sibdepo.ru/news/za-noch-v-kuzbasse-zagorelis-dve-kvartiry.html" TargetMode="External"/><Relationship Id="rId29" Type="http://schemas.openxmlformats.org/officeDocument/2006/relationships/hyperlink" Target="https://novokuznetsk.ru/2020/03/06/za-noch-v-kuzbasse-zagorelis-dve-kvartiry/" TargetMode="External"/><Relationship Id="rId30" Type="http://schemas.openxmlformats.org/officeDocument/2006/relationships/hyperlink" Target="https://gazeta.a42.ru/lenta/news/75623_23-celoveka-tusili-pozar-v-kemerovskoi-mnogoe-tazke-na-oktyabrskom-prospekte" TargetMode="External"/><Relationship Id="rId31" Type="http://schemas.openxmlformats.org/officeDocument/2006/relationships/hyperlink" Target="https://www.mk-kuzbass.ru/incident/2020/03/06/pozhar-v-kemerove-tushili-23-cheloveka.html" TargetMode="External"/><Relationship Id="rId32" Type="http://schemas.openxmlformats.org/officeDocument/2006/relationships/hyperlink" Target="https://novokuznetsk.ru/2020/03/06/v-anzhero-sudzhenske-vygorel-dvor-odnogo-iz-domov/" TargetMode="External"/><Relationship Id="rId33" Type="http://schemas.openxmlformats.org/officeDocument/2006/relationships/hyperlink" Target="http://admprom.ru/news/&#1090;&#1086;&#1085;&#1082;&#1080;&#1081;-&#1083;&#1077;&#1076;-&#1091;&#1085;&#1086;&#1089;&#1080;&#1090;-&#1078;&#1080;&#1079;&#1085;&#1080;/" TargetMode="External"/><Relationship Id="rId34" Type="http://schemas.openxmlformats.org/officeDocument/2006/relationships/hyperlink" Target="http://vesti42.ru/news/70791-v-mezhdurechenske-proveryayut-ledovie-perepravi/" TargetMode="External"/><Relationship Id="rId35" Type="http://schemas.openxmlformats.org/officeDocument/2006/relationships/image" Target="media/image4.png"/><Relationship Id="rId36" Type="http://schemas.openxmlformats.org/officeDocument/2006/relationships/hyperlink" Target="https://vesti42.ru/news/70795-v-kuzbasse-ukreplyayut-dambi/" TargetMode="External"/><Relationship Id="rId37" Type="http://schemas.openxmlformats.org/officeDocument/2006/relationships/image" Target="media/image5.png"/><Relationship Id="rId38" Type="http://schemas.openxmlformats.org/officeDocument/2006/relationships/hyperlink" Target="https://gazeta.a42.ru/lenta/news/75654_voditel-vaza-pogib-v-dtp-s-gruzovikom-na-trasse-kemerovo-mariinsk" TargetMode="External"/><Relationship Id="rId39" Type="http://schemas.openxmlformats.org/officeDocument/2006/relationships/hyperlink" Target="https://vse42.ru/news/31134378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https://zakon-kuzbass.ru/robots/news/v-izhmorskom-rajone-stolknulis-legkovushka-i-gruzovik-odin-chelovek-pogib" TargetMode="External"/><Relationship Id="rId42" Type="http://schemas.openxmlformats.org/officeDocument/2006/relationships/hyperlink" Target="http://vesti42.ru/news/70789-na-kuzbasskoy-trasse-proizoshla-strashnaya-avariya/" TargetMode="External"/><Relationship Id="rId43" Type="http://schemas.openxmlformats.org/officeDocument/2006/relationships/hyperlink" Target="http://kuzbass85.ru/2020/03/06/dva-cheloveka-pogibli-pri-stolknovenii-fury-holodilnika-i-legkovushki-na-trasse-novosibirsk-leninsk-kuzneczkij-kemerovo/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https://sibdepo.ru/news/na-trasse-v-kuzbasse-pogibli-dva-cheloveka-eshhyo-dvoe-raneny.html" TargetMode="External"/><Relationship Id="rId46" Type="http://schemas.openxmlformats.org/officeDocument/2006/relationships/hyperlink" Target="https://ria.ru/20200306/1568267993.html" TargetMode="External"/><Relationship Id="rId47" Type="http://schemas.openxmlformats.org/officeDocument/2006/relationships/hyperlink" Target="https://vse42.ru/news/31134391" TargetMode="External"/><Relationship Id="rId48" Type="http://schemas.openxmlformats.org/officeDocument/2006/relationships/hyperlink" Target="https://vse42.ru/news/31134239" TargetMode="External"/><Relationship Id="rId49" Type="http://schemas.openxmlformats.org/officeDocument/2006/relationships/hyperlink" Target="http://ugpressa.ru/20863-edds-obeschaet-zhitelyam-kuzbassa-do-28-moroza-predstoyaschey-nochyu.html" TargetMode="External"/><Relationship Id="rId50" Type="http://schemas.openxmlformats.org/officeDocument/2006/relationships/hyperlink" Target="https://www.city-n.ru/view/436452.html" TargetMode="External"/><Relationship Id="rId51" Type="http://schemas.openxmlformats.org/officeDocument/2006/relationships/hyperlink" Target="https://sibdepo.ru/news/predprazdnichnyj-den-v-kuzbasse-budet-moroznym.html" TargetMode="External"/><Relationship Id="rId52" Type="http://schemas.openxmlformats.org/officeDocument/2006/relationships/hyperlink" Target="https://fedpress.ru/news/42/society/2448146" TargetMode="External"/><Relationship Id="rId53" Type="http://schemas.openxmlformats.org/officeDocument/2006/relationships/hyperlink" Target="http://kuzbassfm.ru/news/67957" TargetMode="External"/><Relationship Id="rId54" Type="http://schemas.openxmlformats.org/officeDocument/2006/relationships/hyperlink" Target="http://kuzbass85.ru/2020/03/06/137-chelovek-v-kuzbasse-proverili-na-koronavirus/" TargetMode="External"/><Relationship Id="rId55" Type="http://schemas.openxmlformats.org/officeDocument/2006/relationships/hyperlink" Target="http://vesti42.ru/news/70800-v-kemerove-proshel-brifing-posvyashtenniy-epidemiologicheskoy-situatsii-v-regione/" TargetMode="External"/><Relationship Id="rId56" Type="http://schemas.openxmlformats.org/officeDocument/2006/relationships/hyperlink" Target="http://vesti42.ru/news/70774-semeynaya-para-iz-kemerova-nahoditsya-na-karantine-po-koronavirusu-v-sankt-peterburge/" TargetMode="External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<Relationship Id="rId6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1111</Template>
  <TotalTime>28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7:08:00Z</dcterms:created>
  <dc:creator>R1</dc:creator>
  <dc:description/>
  <cp:keywords/>
  <dc:language>en-US</dc:language>
  <cp:lastModifiedBy>user</cp:lastModifiedBy>
  <dcterms:modified xsi:type="dcterms:W3CDTF">2020-03-06T16:52:00Z</dcterms:modified>
  <cp:revision>4464</cp:revision>
  <dc:subject/>
  <dc:title/>
</cp:coreProperties>
</file>