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17 марта 2020 ГОДА  </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Осинниках определили, кто представит гарнизон на областных соревнованиях по проведению аварийно-спасательных работ при ДТП</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городе Осинники состоялись гарнизонные соревнования на звание «Лучшая команда по проведению аварийно-спасательных работ при ликвидации последствий дорожно-транспортных происшествий в 2020 го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оревнованиях приняли участие девять команд. Состязания проходили в два этапа – проверка теоретических знаний и выполнение аварийно-спасательных работ при ликвидации последствий ДТП. Первый этап, традиционно, в виде тестирования. Участники показали уровень теоретических знаний, касающихся оказания первой помощи, правил спасения пострадавших при ДТП, использования специального оборудов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втором этапе бойцам была дана легенда о ДТП. На дистанции команды демонстрировали умение работать со специальным инструментом и оборудованием, с помощью которого они проводят спасательные работы: извлекают условно пострадавших из поврежденного автомобиля и оказывают им первую помощ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каждом этапе соревнований работу команд оценивала судейская бригада. Судьи проверяли стабилизацию автомобиля, наличие установленных противооткатов, правильность наложения шин пострадавшим, качество обеспеченной защиты от срабатывания подушки безопасности водителя, особое внимание было уделено правильности выполнения упражне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Лучшие результаты показали бойцы первой пожарно-спасательной части, второе место у команды второй пожарно-спасательной части, третье место досталось так же пожарным из первой пожарно-спасательной ч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манда, занявшая первое место, будет представлять Осинниковский пожарно-спасательный гарнизон на областных соревнованиях, которые состоятся в 27 марта в городе Новокузнец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еосторожное обращение с огнем - причина более 40 процентов пожаров, произошедших в Кузбассе за минувшую недел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
        <w:r>
          <w:rPr>
            <w:rStyle w:val="InternetLink"/>
            <w:rFonts w:cs="Times New Roman" w:ascii="Times New Roman" w:hAnsi="Times New Roman"/>
            <w:sz w:val="28"/>
            <w:szCs w:val="28"/>
          </w:rPr>
          <w:t>Сай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на из распространённых причин возникновения пожаров – неосторожное обращение с огнем. По оперативным данным, за неделю из-за неосторожного обращения с огнем произошло 27 происшествий – это более 40% от общего числа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небрежение мерами пожарной безопасности при курении, пользовании свечами, зажигалками, спичками, оставление не залитой водой золы часто приводят к пожар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обенно опасно нарушение требований пожарной безопасности в чердачных помещениях, коридорах (сенях), кладовых и различных хозяйственных постройках, так как там может быть бесконтрольное развитие очага возгор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сегодня ночью из-за неосторожного обращения с огнем в пгт Инской в городе Белово произошел пожар в частном жилом доме. Огонь нанёс серьезный ущерб владельцам жилья - дом и веранда сгорели полностью, общая площадь возгорания составила более 70 квадратных мет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тоит выделить причину возникновения пожара в результате неосторожного обращения с огнем при курении. Часто можно видеть, как люди бросают не потушенные спички и окурки на деревянные предметы или вблизи вещей, которые могут воспламениться при малейшем соприкосновении с огнём, курят в не отведенных для этого местах. Установлено, что, вызвав тление горючего материала, сам окурок через некоторое время гаснет. Но образованный им очаг тления через некоторое время превращается в пожа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редко пожары возникают на балконах и лоджиях жилых домов, где жильцы хранят ненужную мебель, домашние вещи и различную утварь. Причиной этих пожаров также могут стать не затушенные спички и окурки, брошенные с вышерасположенных этажей или балконов. При таких пожарах огонь, как правило, распространяется и в квартир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ециалисты Главного управления МЧС России по Кемеровской области напоминают, что загорания и пожары могут быть предупреждены благодаря проведению профилактических мероприятий. Лучшей профилактической мерой предотвращения пожаров являются элементарные меры предосторожности, самодисциплина, внимание, чувство ответственности, а также повышение культуры поведения людей при обращении с огнем.</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ильный пожар сняли на видео жители кузбасского посел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чь на 17 марта сильный пожар уничтожил частный жилой дом в поселке Инской Беловского городского округа. Кадры пожара местные жители опубликовали в Се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асателям о пожаре стало известно в 00:52 по местному времени. Горожане пояснили, что на улице Тюленина горит деревянный жилой дом с пристроенной веранд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моменту прибытия первого пожарного подразделения крыша дома и веранда горели открытым пламенем по всей площади, – рассказали в пресс-службе ГУ МЧС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 тушению были привлечены четыре спецмашины и 14 пожарных. Остановить распространение огня им удалось в 01:05, в 01:10 строение полностью потушили. В результате пожара обгорела и обрушилась обрешетка крыши, пострадали стены дома внутри и снаружи, веранда сгорела полность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площадь возгорания составила 72 кв. метра, – уточнили в ведомст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формации о пострадавших нет. По предварительному заключению экспертов, дом загорелся из-за прочих причин, связанных с неосторожным обращением с огн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Соц.сети ВК Газета «Все про В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pPr>
      <w:hyperlink r:id="rId10">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сюж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Из горевшей в Междуреченске квартиры спасли челове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ИА М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ногоэтажном доме, расположенном в Междуреченском городском округе, загорелось помещение. Сотрудниками службы пожарной безопасности было установлено, что внутри задымлённой квартиры находится живой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 горевшей в Междуреченске квартиры спасли человекафото: https://pixabay.com/</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Чуть ранее «МК» писал о пожаре, произошедшем накануне. В жилом многоквартирном доме на улице Вокзальной разгорелся пожар. Сообщение об этом пришло на дежурный пульт МЧС в 17:12. На тушение огня отправились восемь сотрудников спасательной службы и три пожарные маши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бывшие на место ЧП пожарные установили, что из квартиры на третьем этаже идет слабый дым, и направили туда специалистов газодымозащитной службы», – уточнили подробности инцидента в пресс-службе ГУ МЧС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мимо этого выяснилось, что огонь внутри комнаты перекинулся на вещи и мебель. Сотрудникам спасательной службы удалось отыскать хозяина квартиры в задымленном помещении и вынести его к медикам, которые дежурили возле подъезда. Общая площадь пожара составила 4 квадратных мет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порт о полной ликвидации очага возгорания поступил на базу в 17:23. Предварительно было установлено, что пожар мог произойти из-за неосторожности при кур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горит разрез</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2669540" cy="2931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14370" t="15930" r="57120" b="28427"/>
                    <a:stretch>
                      <a:fillRect/>
                    </a:stretch>
                  </pic:blipFill>
                  <pic:spPr bwMode="auto">
                    <a:xfrm>
                      <a:off x="0" y="0"/>
                      <a:ext cx="2669540" cy="293179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 этом сообщили жители Киселёвска, которые задыхаются от едкого ды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едакцию ВашГород.ру горожанин прислал видео, на котором видно, что на территории «Шахты № 12» горит угол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словам местных жителей, там порода горит уже не первый день, но меры никакие не принимаю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справки: «Шахта № 12» — старейшее из действующих угледобывающих предприятий России. С 25 октября 1917 года ведет разработку участка недр юго-восточной части Киселевского каменноугольного месторождения. В состав АО «Стройсервис» вошла в августе 2009 года. В 2013 году было принято решение о развитии направления открытых горных рабо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прошлой неделе журналисты попытались сделать фото разреза, так охранник угольного предприятия в грубой форме запретил это дела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в прошлом году в Киселёвске несколько месяцев пытались потушить другой подземный пожар в районе Подземгаз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жилом многоэтажном доме Кузбасса произошло возгора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ИА М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згорание произошло 16 марта в Междуреченском городском округе. Пожар там разгорелся в одном из многоквартирных домов, в котором проживают люд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информации пресс-службы ГУ МЧС по Кемеровской области, на пульт дежурного МЧС сообщение о происшествии поступило в 17:12. Свидетели ЧП сообщили о том, что пожар разгорается в одном из домов, находящихся на Вокзальной улице. На тушение пожара отправились восемь специалистов пожарной бригады на трёх единицах специализированной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чаг возгорания удалось полностью ликвидировать спустя 11 минут. На данный момент проводятся все нужные экспертизы, направленные на выяснение обстоятельств и причин инциден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икакой информации о пострадавших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период каникул напомните ребенку о правилах пожарной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Сайт Управления образования Администрации Яйского М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Наступили каникулы, а это значит, что  в этот период дети часто находятся без присмотра родителей, проводят время в кругу сверстников, организуют свой отдых самостоятельно. При этом детей и подростков сопровождает масса различных опасностей, угрожающих их жизни и здоровью.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В 2019 году на территории Анжеро-Судженского городского округа произошло три пожара по причине детской шалости с огнем.   Уважаемые родители объясните детям, чем опасен огонь, и объясните основные правила пожарной безопасности! Не разрешайте детям играть со спичками, разводить костры.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язательно расскажите, что нужно делать в случае возникновения пожара. Самое главное – это быстро позвонить в пожарную охрану, с мобильного телефона набрать "101". При этом следует рассказать диспетчеру о том, что горит, назвать адрес места происшествия и сообщить свои контактные данные, нужно незамедлительно покинуть помещение. Напомните детям, что при пожаре ни в коем случае нельзя прятаться в укромные места (в шкафы, под кровати), так как это затруднит их поиск и спас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Не разрешайте своему ребенку самостоятельно пользоваться газовыми и электрическими приборами, растапливать печи.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Занимаясь хозяйственными делами, не забывайте, что ребенок не должен быть предоставлен сам себе. Постоянно будьте в курсе, где и с кем ваш ребёнок, контролируйте место пребывания детей.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важаемые родители, чем чаще вы напоминаете ребёнку самые элементарные меры безопасности и правила поведения в экстренных ситуациях, тем больше вероятность, что он их запомнит и будет применя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ы и сами своим поведением должны показывать пример детям. Сохранение жизни и здоровья детей - главная обязанность взрослы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авительство Кузбасса разрабатывает меры по обеспечению пожарной безопасности в лесах реги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седание Комиссии по предупреждению и ликвидации чрезвычайных ситуаций и обеспечению пожарной безопасности провел первый заместитель губернатора Вячеслав Телегин. В мероприятии приняли участие члены комиссии, представители органов исполнительной власти и органов местного самоуправл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елегин напомнил, что в 2019 году в Кузбассе произошло 56 лесных пожаров (2018 год – 4 лесных пожара). Резкое увеличение связано с устойчивой теплой сухой погодой, отсутствием осадков, а основной причиной возникновения пожаров послужил человеческий фактор. В основном очаги возгорания фиксировались вдоль автодорог и в местах отдыха людей у воды. При этом пожары были ликвидированы в первые сутки, это предотвратило возникновение 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 мерах по обеспечению пожарной безопасности на землях лесного фонда в Кузбассе и готовности к пожароопасному сезону 2020 года доложил заместитель губернатора по агропромышленному комплексу Алексей Харитон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епартаментом лесного комплекса Кузбасса уже разработаны и утверждены планы тушения лесных пожаров на территории 19 лесничеств, также разработан и согласован с Федеральным агентством лесного хозяйства сводный план тушения лесных пожаров в регионе. Контроль за соблюдением правил пожарной безопасности и ходом тушения пожаров в лесах осуществляют специалисты ведом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Харитонов дополнил, что в 2020 году запланированы строительство еще 20 км лесных дорог противопожарного назначения, устройство почти 1,7 тыс. км противопожарных минерализованных полос. В регионе благоустроят 40 лесных зон для отдыха граждан, установят 757 аншлагов на противопожарную тематику. Кроме того, для эффективной охраны лесов Кузбасса планируется заключить государственные контракты на аренду двух воздушных судов и привлечь парашютно-пожарную и десантно-пожарную службу Агентства по защите населения и территории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координации действий наземных и авиационных сил и средств пожаротушения на территории земель лесного фонда действует в круглосуточном режиме Кемеровская региональная диспетчерская служба. Диспетчеры приняли участие в соответствующих федеральных оперативно-штабных учениях – их работу назвали в числе лучших среди диспетчерских служб лесного хозяйства страны. Также тактико-специальные учения прошли Юргинском райо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текущем году в Кузбассе для предупреждения и ликвидации ЧС при пожарах в лесах будут привлечены свыше 2 тыс. специалистов и более 1 тыс. единиц техники. Объем финансового обеспечения на охрану от пожаров и их тушение в лесах составит 127,1 млн рублей, в том числе 116,1 млн рублей федеральных средст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Временно исполняющий обязанности начальника ГУ МЧС России по Кемеровской области </w:t>
      </w:r>
      <w:r>
        <w:rPr>
          <w:rFonts w:cs="Times New Roman" w:ascii="Times New Roman" w:hAnsi="Times New Roman"/>
          <w:b/>
          <w:sz w:val="28"/>
          <w:szCs w:val="28"/>
        </w:rPr>
        <w:t>Евгений Дедюхин</w:t>
      </w:r>
      <w:r>
        <w:rPr>
          <w:rFonts w:cs="Times New Roman" w:ascii="Times New Roman" w:hAnsi="Times New Roman"/>
          <w:sz w:val="28"/>
          <w:szCs w:val="28"/>
        </w:rPr>
        <w:t xml:space="preserve"> дополнил, что силы и средства федеральной и территориальной подсистем РСЧС составляют свыше 16 тыс. человек и более 2 тыс. автомобильной, специальной и инженерной техники, 8 единиц авиации, 15 беспилотных авиационных систем. От МЧС будут задействованы 802 человека личного состава, 162 единицы техники, 3 квадрокопте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контроля за пожароопасной обстановкой и оперативного реагирования в муниципальных образованиях планируют создать специальные группы общей численностью свыше 3 тыс. человек и 788 единиц техники. За прошедший год такими группами совершено более 16 тыс. патрулирований и ликвидировано почти 700 палов сухой растительности.</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rPr>
        <w:t xml:space="preserve">Дедюхин </w:t>
      </w:r>
      <w:r>
        <w:rPr>
          <w:rFonts w:cs="Times New Roman" w:ascii="Times New Roman" w:hAnsi="Times New Roman"/>
          <w:sz w:val="28"/>
          <w:szCs w:val="28"/>
        </w:rPr>
        <w:t>также напомнил главам муниципалитетов, что до наступления противопожарного периода, который в Кузбассе запланирован с 15 апреля до 1 июня 2020 года, необходимо подготовить и утвердить паспорта пожарной безопасности. За не предоставление документа предусмотрен административный штраф до 200 тыс. рублей. В период противопожарного режима также будут увеличены штрафные санкции за несоблюдение правил пожарной безопасности для граждан от 2 до 4 тыс. рублей, для должностных лиц – от 15 до 30 тыс. рублей, для юридических лиц – от 200 до 400 тыс.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выше тысячи единиц техники и двух тысяч человек готовы тушить лесные пожары в Кузбассе.</w:t>
      </w:r>
    </w:p>
    <w:p>
      <w:pPr>
        <w:pStyle w:val="Normal"/>
        <w:tabs>
          <w:tab w:val="clear" w:pos="708"/>
          <w:tab w:val="left" w:pos="709" w:leader="none"/>
        </w:tabs>
        <w:spacing w:lineRule="auto" w:line="240" w:before="0" w:after="0"/>
        <w:ind w:right="-35" w:hanging="0"/>
        <w:jc w:val="both"/>
        <w:rPr/>
      </w:pPr>
      <w:hyperlink r:id="rId17">
        <w:r>
          <w:rPr>
            <w:rStyle w:val="InternetLink"/>
            <w:rFonts w:cs="Times New Roman" w:ascii="Times New Roman" w:hAnsi="Times New Roman"/>
            <w:sz w:val="28"/>
            <w:szCs w:val="28"/>
          </w:rPr>
          <w:t>Сайт Департамента лесного хозяйства КО</w:t>
        </w:r>
      </w:hyperlink>
    </w:p>
    <w:p>
      <w:pPr>
        <w:pStyle w:val="Normal"/>
        <w:tabs>
          <w:tab w:val="clear" w:pos="708"/>
          <w:tab w:val="left" w:pos="709" w:leader="none"/>
        </w:tabs>
        <w:spacing w:lineRule="auto" w:line="240" w:before="0" w:after="0"/>
        <w:ind w:right="-35" w:hanging="0"/>
        <w:jc w:val="both"/>
        <w:rPr>
          <w:rStyle w:val="InternetLink"/>
        </w:rPr>
      </w:pPr>
      <w:hyperlink r:id="rId18">
        <w:r>
          <w:rPr/>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 к сезону лесных пожаров, взаимодействие сил и средств пожаротушения при возникновении лесных пожаров обсудили на заседании Комиссии по чрезвычайным ситуациям Правительства Кузбасса. В случае чрезвычайных ситуаций в 2020 году на борьбу с огнем в регионе мобилизуют 1025 единиц техники и оборудования и 2287 человек. Для наземного патрулирования территорий и обнаружения лесных пожаров департаментом лесного комплекса сформированы лесопожарные бригады в количестве. В их составе 254 лесных пожарных, на вооружении 197 единиц техники, в том числе 113 единиц лесопожарной техники и оборудования, поступивших в 2019 году в рамках национального проекта «Экология». Объем финансового обеспечения на охрану лесов от пожаров и их тушение на территории Кузбасса в 2020 году составит 127,1 млн. рублей, в том числе 116,1 млн. рублей - средства субвенций федерального бюджета, 11,0 млн.рублей - средства арендаторов лесных участков на выполнение мероприятий по противопожарному обустройству лесов. В Кузбассе уже утвердили Планы тушения лесных пожаров на территории 19 лесничеств. Сводный план тушения лесных пожаров на территории Кузбасса разработан и согласован с Федеральным агентством лесного хозяйства. Кроме того, на согласование в Правительстве Кузбасса направлен план мероприятий по охране лесов от пожаров на территории Кемеровской области-Кузбасса в 2020 году. Департаментом лесного комплекса перевыполнены мероприятия по повышению пожарной безопасности в лесах. Для полной готовности к пожароопасному сезону 2020 года построили 65,4 км лесных дорог противопожарного назначения (план 20,0 км), проложили 1731,0 км противопожарных минерализованных полос (план 1694,0 км), провели уход за противопожарными минерализованными полосами протяженностью 3633,8 км (план 3388,0 км) и выполнили другие профилактические мероприятия в полном объеме. В текущем году продолжат выполнять противопожарные мероприятия в том же объеме. Помимо этого планируется создать 85 пунктов сосредоточения противопожарного инвентаря, благоустроустроить 40 зон отдыха граждан для пребывания в лесах, установить в лесах 757 аншлагов на противопожарную тематику. До наступления пожароопасного сезона департамент проведет оценку готовности своих подведомственных учреждений к работам по тушению лесных пожаров, исправность техники и оборудования, обеспеченность лесопожарных бригад противопожарным снаряжением и инвентарем. Для охраны лесов с воздуха планируется привлечь два воздушных судна Ан-2 и Аэропракт 22 и 25 парашютистов- есантников ГКУ «Агентство по защите населения и территории Кемеровской области», которые уже приступили к тренировкам. Для предотвращения лесных пожаров в Кузбассе проведут агитационную кампанию «Останови огонь», во время которой ознакомят людей с правилами пожарной безопасности в лесах при помощи телевидения, уличной рекламы, средств наглядной агитации, и оповещения на транспорте. Для координации действий наземных и авиационных сил и средств пожаротушения на территории земель лесного фонда действует в круглосуточном режиме Кемеровская региональная диспетчерская служба, диспетчеры которой по результатам федеральных оперативно-штабных учений названы в числе лучших в Российской Федерации. Кроме того, 13 марта в районе села Алаево Юргинского района состоялись тактико-специальные учения по организации взаимодействия территориальных органов МЧС России и органов исполнительной власти, направленных на предупреждение и ликвидацию природных пожа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ликвидировано девять ледовых перепра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mediakuzbass.ru/inbox/106419.html" \l "/news-tex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айт Медиа Кузбасс</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ГУМЧС России по области, сейчас в регионе действуют 35 из 44 переправ. Закрыты уже девять ледовых дорог в Промышленновском, Чебулинском, Яшкинском, Крапивинском, Кемеровском муниципальных округах. 17 марта в плановом режиме перестанут действовать еще нескольк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 состоянием переправ ежедневно следят: чистят от снега, замеряют толщину льда. Сотрудники государственной инспекции по маломерным судам МЧС России контролируют соблюдение мер безопасности на этих объектах и проводят рейды в местах массового выхода людей на лед, чтобы предотвратить нарушения кузбассовцам правил безопасного поведения на зимних водоем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униципалитеты проводят распиловку льда и ослабляют ледовое поле с помощью бурения лунок. В Таштагольском районе в минувшие выходные пропиливание льда началось на реках Мрассу в поселке Усть-Кабырза, Безымянная в поселке Мрассу и Мунжа в поселке Алтамаш. В поселке Алгаин запланировано продавливание ледового поля с помощью тяжелого трактора на реке Амзас, сообщает пресс-служба райадминистра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ом муниципальном районе провели распиловку льда на затороопасных участках, в том числе в поселке Кузедеево на реке Кондома. До конца этой недели пройдет распиловка льда в поселке Осиновое Плесо на реке Верхняя Терсь. По данным пресс-службы муниципалитета, в конце этой недели и начале следующей запланированы чернение и ослабление льда на ледовых переправах, обустроенных на реках Чумыш (поселок Костенково), Кондома (поселок Корчагол), Средняя Терсь и Верхняя Терсь (поселок Осиновое Плес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отмечает областной департамент по ЧС, для контроля за паводковой обстановкой на север и юг области ближе к началу ледохода намечено направить две оперативные группы спасате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Сайт Администрации Правительсь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И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ИА АиФ</w:t>
        </w:r>
      </w:hyperlink>
    </w:p>
    <w:p>
      <w:pPr>
        <w:pStyle w:val="Normal"/>
        <w:tabs>
          <w:tab w:val="clear" w:pos="708"/>
          <w:tab w:val="left" w:pos="709" w:leader="none"/>
        </w:tabs>
        <w:spacing w:lineRule="auto" w:line="240" w:before="0" w:after="0"/>
        <w:ind w:right="-35" w:hanging="0"/>
        <w:jc w:val="both"/>
        <w:rPr/>
      </w:pPr>
      <w:hyperlink r:id="rId24">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сюжет)</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аводок не за гор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ТВ Ново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949700"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2" t="-3" r="-2" b="-3"/>
                    <a:stretch>
                      <a:fillRect/>
                    </a:stretch>
                  </pic:blipFill>
                  <pic:spPr bwMode="auto">
                    <a:xfrm>
                      <a:off x="0" y="0"/>
                      <a:ext cx="3949700" cy="222186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Новокузнецка готовятся к встрече паводка. В верховьях Томи и Кондома, снегозапасы составляют до 200 процентов от нормы. Кроме того, осложнить ситуацию могут проливные дожди, поэтому все подразделения полностью приведены в режим повышенной готовности. Немного сглаживает ситуацию устоявшийся температурный режим, благодаря которому влага будет уходить в не промерзшую почву. Однако город должен быть готов встретить паводок во всеоружи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 паводку гото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ИА Кузнецкий рабочи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миссия Главного управления МЧС России по Кемеровской области оценила подготовку к паводку в Новокузнец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управление защиты населения и территории Новокузнецка, состояние готовности к паводковой ситуации в муниципальных образованиях, где высока вероятность возникновения наводнения в связи c паводком, ГУ МЧС России проверяет ежегодно в март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обое внимание при этом уделяется готовности сил и средств, выполнению всех превентивных мероприятий, оснащенности необходимой техникой и средствами, достаточности количества спасателей и персонала, задействованного в противопаводковых мероприятиях. Основные мероприятия превентивного характера — подготовка и проверка состояния гидротехнических сооружений (ГТС) и пунктов временного размещения населения (ПВ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Рекам в помощ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ИА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реках под Новокузнецком начали распиловку льда на затороопасных участк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спиловку уже провели в Кузедеево на реке Кондома. До конца этой недели пройдет распиловка льда в поселке Осиновое Плесо на реке Верхняя Терсь, в конце этой недели и начале следующей запланированы чернение и ослабление льда на ледовых переправах, обустроенных на реках Чумыш (поселок Костенково), Кондома (поселок Корчагол), Средняя Терсь и Верхняя Терсь (поселок Осиновое Плес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боты начались и в Таштагольском районе, где ослабляют ледовое поле с помощью бурения лунок. В минувшие выходные пропиливание льда началось на реках Мрассу в поселке Усть-Кабырза, Безымянная в поселке Мрассу и Мунжа в поселке Алтамаш. В поселке Алгаин запланировано продавливание ледового поля с помощью тяжелого трактора на реке Амза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в Кузбассе активно закрываются ледовые переправы. Тридцать пять из сорока четырех переправ по-прежнему действуют, но их число сократится в ближайшие дни. Закрыты уже девять ледовых дорог в Промышленновском, Чебулинском, Яшкинском, Крапивинском, Кемеровском муниципальных округ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 состоянием переправ ежедневно следят: чистят от снега, замеряют толщину льда. Сотрудники государственной инспекции по маломерным судам МЧС России контролируют соблюдение мер безопасности на этих объектах и проводят рейды в местах массового выхода людей на лед, чтобы предотвратить нарушения кузбассовцам правил безопасного поведения на зимних водоем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как уточнила пресс-служба администрации Правительства Кузбасса, для контроля за паводковой обстановкой на север и юг области ближе к началу ледохода намечено направить две оперативные группы спасате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аводок и разрез</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ИА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Чиновники Новокузнецкого района при подготовке к предстоящему половодью не включили в зону риска угрозу поселкам Алексеевка и Апанас Загорской сельской территор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официальным данным в зону подтопления попадает 33 населенных пункта, где проживают более 3,5 тысячи человек. В результате подъема воды могут быть отрезаны от инфраструктуры района поселок Мутный, села Ячменюха и Анисимово. В связи с этим в данных населенных пунктах будет заблаговременно создан запас продуктов, медикаментов и топлива, заранее будет выплачена пенсия, решены вопросы жизнеобеспечения насел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зработаны мероприятия, обеспечивающие безаварийный пропуск паводковых вод. Это распиловка льда на затороопасных участках, возле опор мостов Терсинского, Кузедеевского сельских поселений, на реке Кондома в районе Калтана, чернение льда на переправе в с. Костенково, п. Корчагол, с. Осиновое плесо. До 20 марта будут ликвидированы ледовые переправы в поселках Корчагол, Загадное и Костенков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жду тем из поселка Алексеевка Загорской сельской территории вновь поступил тревожный сигнал: разрез Апанасовский возобновил откачку воды в пруд возле населенного пункта. По технологии откачиваемая вода должна не накапливаться в не предназначенном для этих целей водоеме, а проходить через очистные сооружения и потом сбрасываться в реку Чумыш.</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 местные жители заявляют о том, что точка сброса не согласована. Учитывая, что минувшая зима на снегопады не скупилась, а весна обещает быть ранней и дружной, высок риск переполнения озера, в том числе и карьерной водой. Если вода размоет насыпь, то, как опасаются жители, поток хлынет на дома Алексеевки и нижних улиц Апана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торой вариант развития ситуации: под предлогом предотвращения ЧС разрез начнет сброс в Чумыш неочищенных стоков, что чревато загрязнением ре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контроля за гидрологической обстановкой на территории района будут задействованы 3 стационарных гидрологических поста (Росгидромет) и 11 временных постов сельских поселений. В случае необходимости количество временных постов будет увеличено. Также действует камера видеонаблюдения за уровнем реки Кондома в п. Кузедеево, где можно будет следить за ситуацией в режиме он-лай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айоне поселков Алексеевка и Апанас ситуацию "мониторят" местные жители. Они и начали бить тревогу.</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МЧС пока безмолвству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инаида Светла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в ноябре 2019-го года губернатор Кузбасса Сергей Цивилев заявил, что разработки месторождения "Апанасовское" не будет. "Моя позиция, позиция правительства Кузбасса - мы против реализации этого проекта, требования жителей законны и справедливы, и мы разрешения на отработку не дадим!.. Мы против реализации этого проекта. Установленным законом порядком мы заблокируем развитие этой лицензии. Обращение об отзыве этой лицензии находится на рассмотрении в Роснедрах. В этом вопросе я полностью на стороне жите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ГУФСИН РОССИИ ПО КЕМЕРОВСКОЙ ОБЛАСТИ ПРОШЛО ЗАСЕДАНИЕ КОМИССИИ ПО ПРЕДУПРЕЖДЕНИЮ И ЛИКВИДАЦИИ ЧС В РЕЖИМЕ ВИДЕОКОНФЕРЕНЦСВЯЗИ ПО ВОПРОСУ ПОДГОТОВКИ ПОДВЕДОМСТВЕННЫХ УЧРЕЖДЕНИЙ, ПОДВЕРГАЮЩИХСЯ УГРОЗЕ ПОДТОПЛЕНИЯ, К ВЕСЕННЕМУ ПОЛОВОДЬЮ 2020 Г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Сайт ГУФСИН РОССИИ ПО КЕМЕРОВСКОЙ ОБЛА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УИС Кузбасса подвергаются угрозе подтопления 4 учреждения: ФКУ ЛИУ-16, СИЗО-2 (г. Новокузнецк), ИК-22,  БМТиВС (г. Кемеров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На заседании рассмотрен анализ предпосылок и предварительный прогноз развития возможной обстановки в период вскрытия рек и во время весеннего половодья на территории Кемеровской области в 2020 году, подготовленные Агентством по защите населения и территорий Кемеровской области.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обое внимание было уделено организации и проведению подготовительных мероприятий; подготовке сил и средств к возможной передислокации спецконтингента из учреждений ФКУ ИК-22 и ФКУ ЛИУ-16 при угрозе подтопления в другие учреждения; проведению разъяснительной работы с работниками УИС, проживающими в зонах возможного подтопления, о необходимости страхования имущества; проведению занятия с работниками УИС об опасностях, возникающих в период весеннего половодья, в т.ч. выхода (выезда) на ле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в 2020 году вскрытие рек ожидается в сроки близкие к ранним, в третьей декаде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СЛЕДСТВИЯ СТОЛКНОВЕНИЯ TOYOTA LAND CRUISER И ПОЕЗДА В КУЗБАССЕ ПОПАЛИ НА ВИДЕ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оследствия дорожного происшествия недалеко от междуреченского посёлка Камешок сняли на видео. Там грузовой состав в буквальном смысле смял иномарку.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кадрах записи видно, как техника увозит повреждённый автомобиль, на месте работают сотрудники дорожных служб.</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писал A42.RU, водитель Toyota Land Cruiser выехала на железнодорожный переезд на запрещающий сигнал светофора. В результате происшествия женщина получила травмы, автомобиль — серьёзные поврежд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Соц. сети Регион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СТЕНА ГАРАЖА РУХНУЛА НА АВТОМОБИЛ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ЧП произошло на улице Шевченко в Анжеро-Судженске. Там бетонная стена гаража придавила припаркованную рядом иномар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Фотографии происшествия появились в соцсетях. По словам очевидцев, строение не выдержало тяжести накопившегося снега. Также сообщается, что гараж был капитальный, на шесть маши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происшествие обошлось без пострадавших. Причинён только материальный ущерб.</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Соц. сети ВК Газета Все про В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Газета С 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ОВОЕ ЗЕМЛЕТРЯСЕНИЕ ЗАФИКСИРОВАЛИ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ТВ НК-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чером 16 марта сейсмостанции зафиксировали толчки в Прокопьевском районе, недалеко от села Большая Талда. О сейсмособытии сообщили в Алтае-Саянском филиале геофизической службы Р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официальным данным, землетрясение произошло в точке с координатами 54.14 широты и 87.10 долготы в 20:16 по местному времени. Его магнитуда составила 2,3.</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тмечается, что сейсмособытие не было делом рук человека, но носило естественный характер: его тип обозначен как earthquake («землетряс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ИА Городо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Роспотребнадзор опроверг информацию о массовых контактах заболевших коронавирусом кемеровч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ИА Городо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регионального управления Роспотребнадзора Надежда Кутькина опровергла информацию о том, что кемеровчане, у которых обнаружен коронавирус, до изоляции контактировали с большим количеством людей, включая детей. Об этом сообщает «Газета Кемерова». Издание отмечает, что вопрос к руководителю возник на основании слухов в местных телеграмм-канал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ин человек находился на даче, другой дома. У нас нет подтверждения тому, что заболевшие покидали места самоизоляции», — отметила Надежда Кутькина, добавив, что информация о массовых контактах является недостоверн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речь идет о двух заболевших кемеровчанах, которые вернулись с отдыха в Италии. Сейчас они изолированы и находятся под контролем меди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 минувшие сутки состояние их здоровья незначительно улучшило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Соц. сети ВК ЧП и ДТ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РОСПОТРЕБНАДОР ДАЛ СОВЕТЫ СЛУЖБАМ КЕМЕРОВА ИЗ-ЗА СИТУАЦИИ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ласти Кемерова обсудили на еженедельном аппаратном совещании рекомендации по профилактике новой коронавирусной инфекции. Специалисты Роспотребнадзора также дали советы службам гор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уководителям и сотрудникам рекомендовали следить за гигиеной рук, отстранять от работы специалистов с признаками инфекционного заболевания, оставаться дома работникам, прибывшим из стран, где зарегистрированы случаи коронавирусной инфекции. В организациях важно регулярно проветривать помещения, качественно обрабатывать посуду в столовой. Также отдельно они поговорили о рекомендациях по проведению уборки и дезинфекции, сообщили в мэр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глава Кемерова подписал постановление «О введении режима „Повышенная готовность“ на территории г. Кемерово и мерам по противодействию распространения новой коронавирусной инфекции (COVID-19)». В городе запрещены культурные, спортивные и другие массовые мероприят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базе оздоровительно-реабилитационного комплекса «Таргай» развернули ПВР (фо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Сайт МБУ Управление по защите населения и тернритории г. 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е идет активная подготовка к возможному паводку. К числу основных превентивных мероприятий относится подготовка пунктов временного размещения населения (далее – ПВР). На днях комиссия, в состав которой вошли начальник и ведущий специалист отдела по Центральному району службы ОБЖ МБУ «Защита населения и территории» г. Новокузнецка (С.И. Захарченко и Е.В. Гилева), начальник отдела ЖКХБ и С администрации А.В. Мещеряков и начальник отдела торговли и развития предпринимательства администрации района О.Н. Шульга, осуществила проверку ПВР I очереди на базе МКУ «Центр реабилитации детей и подростков с ограниченными возможностями», расположенном в оздоровительно-реабилитационном комплексе «Таргай» (ул. Соснова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миссия оценила действия персонала ПВР по приему "пострадавшего населения", проверила места для пребывания граждан, приема пищи, санитарно-бытовые и медицинские комнаты и отметила, что персонал обладает необходимыми знаниями, а значит ПВР к приему пострадавших при чрезвычайной ситуации го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ких пациентов, которые находятся на карантине, готовят к выписке</w:t>
      </w:r>
    </w:p>
    <w:p>
      <w:pPr>
        <w:pStyle w:val="Normal"/>
        <w:tabs>
          <w:tab w:val="clear" w:pos="708"/>
          <w:tab w:val="left" w:pos="709" w:leader="none"/>
        </w:tabs>
        <w:spacing w:lineRule="auto" w:line="240" w:before="0" w:after="0"/>
        <w:ind w:right="-35" w:hanging="0"/>
        <w:jc w:val="both"/>
        <w:rPr/>
      </w:pPr>
      <w:hyperlink r:id="rId45">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сюж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 только что стало известно: четырёх пациентов, которые находятся на карантине, готовят к выписке. Напомним, их тесты на коронавирус отрицательные. По-прежнему в инфекционной больнице находятся мужчина и женщина, у которых подтвердился диагноз. Добавлю, за прошедшие сутки новых случаев не выявлено. В регионе по решению Сергея Цивилева введён режим повышенной готов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ИА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ИА Регнум</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ИА 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И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айт Администрации Тайгинского Г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3">
        <w:r>
          <w:rPr>
            <w:rStyle w:val="InternetLink"/>
            <w:rFonts w:cs="Times New Roman" w:ascii="Times New Roman" w:hAnsi="Times New Roman"/>
            <w:sz w:val="28"/>
            <w:szCs w:val="28"/>
          </w:rPr>
          <w:t>ТВ Ново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ШТАБ ПО ОХРАНЕ ЗДОРОВЬЯ НАСЕЛЕНИЯ ПЕРЕШЁЛ В РЕЖИМ КРУГЛОСУТОЧНЫЙ РЕЖИМ РАБО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17 марта созданный в Кузбассе штаб по охране здоровья населения в условиях коронавирусной инфекции перешёл на круглосуточный режим работы. Об этом сообщил губернатор Сергей Цивилёв в ходе заседания штаб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е регулярные заседания штаба — раз в неделю, по вторникам, но штаб работает 24 часа в сутки … Тут вопрос не про деньги, не про наши трудозатраты, тут вопрос про человеческую жизнь, — заявил губернато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по состоянию на 17 марта в Кузбассе выявлено двое заражённых, оба изолированы, получают всё необходимое леч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6">
        <w:r>
          <w:rPr>
            <w:rStyle w:val="InternetLink"/>
            <w:rFonts w:cs="Times New Roman" w:ascii="Times New Roman" w:hAnsi="Times New Roman"/>
            <w:sz w:val="28"/>
            <w:szCs w:val="28"/>
          </w:rPr>
          <w:t>И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7">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Где в Новокузнецке сдать анализ на коронавиру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8">
        <w:r>
          <w:rPr>
            <w:rStyle w:val="InternetLink"/>
            <w:rFonts w:cs="Times New Roman" w:ascii="Times New Roman" w:hAnsi="Times New Roman"/>
            <w:sz w:val="28"/>
            <w:szCs w:val="28"/>
          </w:rPr>
          <w:t>ИА 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унктов приёма людей, желающих провериться на наличие инфекции, в городе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следнее время среди новокузнечан возникает много вопросов относительно тестирования коронавирусной инфекции. Многие отмечают, что по прилёту в Россию у горожан не были взяты анализы, а в карантин никто не отправлен. Такая ситуация замечается не только в Новокузнецке, но и в целом по стране. В большинстве случаев прибывшие из-за границы граждане инструктируются о правилах поведения в период эпидемии и отправляются дом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ы прилетели из Въетнама. Спустя несколько дней у ребёнка проявились признаки ОРЗ. Зная про коронавирус, мы позвонили в поликлинику», — поделилась своей историей Светла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медицинском учреждении новокузнечанке сообщили, что тестов на выявления инфекции в городе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подобными историями сталкивались и другие горожа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накомая недавно прилетела. Ни на какой карантин её не отправили, даже температуру не померили, данные не взяли», — рассказала Евгения 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других российских городах складывается такая же ситуация. У людей, которые самостоятельно пытаются сдать анализ на коронавирус после возвращения на родину, брать его отказываются. В случае проявления симптомов горожанам советуют обратиться в поликлинику по месту жительства или же вызвать скорую помощ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едакция Новокузнецк.ru решила понять, в чём причина с одной стороны такого безразличия к прилетевшим гражданам, а с другой стороны перехода на дистанционное обучение всех образовательных учреждений и активное распространение информации об опасном вирусе. На горячей линии по коронавирусу пояснили, что анализ на наличие инфекции берётся далеко не у всех прилетевших горожан. Кроме того, самостоятельная сдача анализа на коронавирус не предусмотрена. В случае прибытия новокузнечан из стран, которые являются эпицентром пандемии, анализ берут врачи из поликлики. Медики приходят нам д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елается два анализа, на седьмые и десятые сутки. Прибывшим из-за границы людям, следует самоизолироваться. Выходить можно в случае сильной нужды: выкинуть мусор или сходить в магазин. Если граждане прибыли из стран, закрытых на карантин, то позвонив на горячую линию по коронавирусу, они могут получить больничный», — сообщили на горячей ли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ресс-службе медицины катастрофы Кемеровской области уточнили, что больничный лист получают лишь те горожане, которые прибыли закрытых на карантин стран: Китая, Южной Кореи, Ирана, Италии, Испании, Германии и Франции. Листок нетрудоспособности будет оплаче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ходящиеся на карантине из-за коронавируса будут получать аванс по больничному листу в каждый пятый рабочий день, оплата будет производиться до закрытия листа нетрудоспособности,» — сообщила вице-премьер России Татьяна Голикова на заседании координационного совета по противодействию распространению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лучае появления любых симптомов ОРЗ нужно обращаться в поликлинику или вызывать скорую помощь. Особенно это касается тех, кто прибыл из стран, которые не находятся на карантине, такие как Вьетнам, Тайланд и т.д. Мало ли какой вирус они там подхватили. Самостоятельно сдавать анализ на коронавирус не нужно. Если человек оказывается в списке возможных заражённых лиц, то медики сами приходят к нему в квартиру», — добавили на горячей ли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в конце декабря 2019 года в Китае была зафиксирована вспышка вируса 2019-nCoV пневмонии. По последним данным сейчас в России насчитывает 93 человека. Об этом сообщила вице-премьер Татьяна Голиков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ласти опровергают слухи о новых зараженных коронавирусом в Кузбассе</w:t>
      </w:r>
    </w:p>
    <w:p>
      <w:pPr>
        <w:pStyle w:val="Normal"/>
        <w:tabs>
          <w:tab w:val="clear" w:pos="708"/>
          <w:tab w:val="left" w:pos="709" w:leader="none"/>
        </w:tabs>
        <w:spacing w:lineRule="auto" w:line="240" w:before="0" w:after="0"/>
        <w:ind w:right="-35" w:hanging="0"/>
        <w:jc w:val="both"/>
        <w:rPr/>
      </w:pPr>
      <w:hyperlink r:id="rId59">
        <w:r>
          <w:rPr>
            <w:rStyle w:val="InternetLink"/>
            <w:rFonts w:cs="Times New Roman" w:ascii="Times New Roman" w:hAnsi="Times New Roman"/>
            <w:sz w:val="28"/>
            <w:szCs w:val="28"/>
          </w:rPr>
          <w:t>ИА ИНТЕРФАКС-СИБИРЬ</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спространяемая в соцсетях информация о новых жителях Кузбасса, зараженных коронавирусом, и их госпитализации не соответствует действительности, сообщает пресс-служба Департамента охраны здоровья населения Кемеровской области во втор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явилась информация о том, что в Кузбассе выявлены новые случаи заражения коронавирусной инфекцией, а десятки людей госпитализированы в Центр отдыха "Притомье". Эта информация не соответствует действительности. В Кузбассе выявлено всего два случая заражения новой коронавирусной инфекцией. Пациенты находятся в Кемеровской областной инфекционной больнице. Их состояние стабильно, отмечена положительная динамика", - говорится в сообщ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департамента, медучреждения готовы развернуть 900 коек для пациентов и 500 дополнительных мест в экстренном случае. При необходимости все медучреждения Кузбасса будут готовы экстренно перепрофилироваться для приема пациентов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вою очередь, глава Кемерово Илья Середюк в соцсетях опровергает информацию о нехватке продуктов питания в магазинах гор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Фотографии в социальных сетях пустых полок в магазинах встревожили горожан. По информации руководителей торговых предприятий и управления потребительского рынка города Кемерово, товарный запас продуктов обеспечен, а также пополняется ежедневно и рассчитывается в зависимости от темпов продаж", - написал Середю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градоначальника, все магазины, супермаркеты и гипермаркеты города работают в обычном режиме, в них имеются значительные запасы муки, сахара, круп и масел. Также организован ежедневный мониторинг торговых точек для недопущение роста цен на товар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лось, в понедельник кузбасский Роспотребнадзор назвал фейком информацию о нарушении заразившимися коронавирусом в Кемерово режима изоля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чером 13 марта двое жителей Кемерово были госпитализированы с подозрением на коронавирус, на следующий день диагноз подтвердился. Кроме того, с подозрением на инфицирование были госпитализированы девять человек, в том числе житель Новокузнецка. Заболевшие заразились на отдыхе в Итал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ячеслав Петров: «Главный приоритет сейчас – вопросы здоровья и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0">
        <w:r>
          <w:rPr>
            <w:rStyle w:val="InternetLink"/>
            <w:rFonts w:cs="Times New Roman" w:ascii="Times New Roman" w:hAnsi="Times New Roman"/>
            <w:sz w:val="28"/>
            <w:szCs w:val="28"/>
          </w:rPr>
          <w:t>Сайт Заканодательного собрания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седатель Парламента Кузбасса Вячеслав Петров принял участие в работе оперативного штаба по борьбе с коронавирусом при Губернаторе Кузбасса Сергее Цивилеве. Также сегодня прошло заседание координационного совета Парламента Кузбасса. На нем руководитель профильного комитета, профессор, доктор медицинских наук Глеб Колпинский рассказал членам совета о ситуации с пандемией, а также дал ряд конкретных советов по профилакти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ячеслав Петровотмети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ажно не допустить волн паники. Для этого надо тиражировать среди кузбассовцев правильную информацию о борьбе с вирусом. Поэтому мы вышлем коллегам-депутатам в территории рекомендации от нашего профильного комите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ходе заседания члены координационного совета проголосовали единогласно «за» введение ограничительных профилактических ме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мероприятиях Парламента Кузбасса смогут принимать участие только непосредственно депутаты Парламента Кузбасса, сотрудники аппарата Парламента, члены консультативно-совещательных органов при Парламенте, сотрудники федеральных ведомств, главный федеральный инспектор по Кемеровской области – Кузбассу, члены Правительства Кузбасса, сотрудники администрации Правительства, представители СМИ. На общую работу негативно это никак не повлияет. В этом нам помогут современные технологии: другие участники будут с нами работать по видеоконференцсвязи, а все наши заседания транслируются «онлайн» на сайте Парламент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ам всех уровней рекомендовано проводить личные приемы граждан через Интернет: с помощью Скайпа, мессенджеров или электронной поч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ячеслав Петровпрокомментирова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читаю, что сейчас эти меры оправданы. Ведь мы, депутаты, каждый день общаемся с людьми и находимся в постоянном контакте. Поэтому главный приоритет сейчас – вопросы здоровья и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1">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Упавший с крыши лёд пробил голову мужчине в Кемерове — очевидц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2">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ообществе «Инцидент Кузбасс» появилась видеозапись, которую опубликовала местная жительниц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на сообщила, что с крыши пятиэтажного дома № 75 на улице Ленина в Центральном районе начал сходить снег и лёд. На протяжении 10 минут с карниза дома падала наледь, кусок которой пробил голову мужчи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пала льдина на мужчину. Пробило голову ему до крови. ЖЭК — бездействует. Тут уже не в первый раз такая ситуация, когда льдины падают», — заявила женщ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стояние пострадавшего уточня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Штормовой ветер вернется в Кузбасс с мокрым снег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3">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иноптики предупредили жителей Кузбасса об усилении ветра до штормовых показателей. Также в ближайшие дни в области ожидается мокрый снег и гололе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нем, 18 марта 2020 года, на территории Кемеровской области местами ожидается усиление западного ветра до 22 м/с, – предупредили жителей региона кузбасские метеоролог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гласно их прогнозу, в ночь на 18 марта температура воздуха будет колебаться от – 4 до +1 °C, днем ожидается потепление до +5°C. Среда на этой неделе будет облачной, в течение суток пройдут небольшие, местами умеренные осадки в виде мокрого снег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е ночью ожидается – 1, – 3°С, днем +1, +3°С. Скорость западного ветра в областной столице в ночь на 18 марта –5 – 10 м/с, днем усилится до 9 – 14 м/с, а при порывах вырастет до 20 м/с. Также в столице Кузбасса ожидаются умеренные осадки в виде дождя и мокрого снег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в связи с ухудшением погодных условий кузбассовцам рекомендуется не ставить автомобили под деревьями, рекламными щитами и у мусорных контейнеров. Окна и балконные двери лучше держать закрытыми, а предметы, находящиеся на балконах и подоконниках, стоит надежно закрепить, чтобы не допустить их падения на проходящих у домов люд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4">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5">
        <w:r>
          <w:rPr>
            <w:rStyle w:val="InternetLink"/>
            <w:rFonts w:cs="Times New Roman" w:ascii="Times New Roman" w:hAnsi="Times New Roman"/>
            <w:sz w:val="28"/>
            <w:szCs w:val="28"/>
          </w:rPr>
          <w:t>ИА КП</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6">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7"/>
      <w:footerReference w:type="default" r:id="rId68"/>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07571" TargetMode="External"/><Relationship Id="rId3" Type="http://schemas.openxmlformats.org/officeDocument/2006/relationships/hyperlink" Target="https://42.mchs.gov.ru/deyatelnost/press-centr/novosti/4107851" TargetMode="External"/><Relationship Id="rId4" Type="http://schemas.openxmlformats.org/officeDocument/2006/relationships/hyperlink" Target="https://vse42.ru/news/31143648?utm_source=yxnews&amp;utm_medium=desktop&amp;utm_referrer=https%3A%2F%2Fyandex.ru%2Fnews" TargetMode="External"/><Relationship Id="rId5" Type="http://schemas.openxmlformats.org/officeDocument/2006/relationships/hyperlink" Target="https://yandex.ru/turbo?text=https%3A%2F%2Fgazeta.a42.ru%2Flenta%2Fnews%2F76395_nocnoi-pozar-v-zilom-dome-v-kuzbasse-snyali-na-video&amp;d=1&amp;utm_source=yxnews&amp;utm_medium=desktop&amp;utm_referrer=https%3A%2F%2Fyandex.ru%2Fnews" TargetMode="External"/><Relationship Id="rId6" Type="http://schemas.openxmlformats.org/officeDocument/2006/relationships/hyperlink" Target="https://avoka.do/posts/brevenchatyy-dom-vspyhnul-nochyu-v-kuzbasskom-poselke-video?utm_source=yxnews&amp;utm_medium=desktop&amp;utm_referrer=https%3A%2F%2Fyandex.ru%2Fnews" TargetMode="External"/><Relationship Id="rId7" Type="http://schemas.openxmlformats.org/officeDocument/2006/relationships/hyperlink" Target="https://vk.com/gazeta_vseprovse?w=wall-52308180_1743" TargetMode="External"/><Relationship Id="rId8" Type="http://schemas.openxmlformats.org/officeDocument/2006/relationships/hyperlink" Target="https://kemerovo.bezformata.com/listnews/kuzbasse-sgorel-zhiloj-dom/82340667/" TargetMode="External"/><Relationship Id="rId9" Type="http://schemas.openxmlformats.org/officeDocument/2006/relationships/hyperlink" Target="https://sibdepo.ru/news/video-v-kuzbasse-sgorel-zhiloj-dom.html" TargetMode="External"/><Relationship Id="rId10" Type="http://schemas.openxmlformats.org/officeDocument/2006/relationships/hyperlink" Target="http://vesti42.ru/news/71148-v-poselke-inskoy-gorel-zhiloy-dom/" TargetMode="External"/><Relationship Id="rId11" Type="http://schemas.openxmlformats.org/officeDocument/2006/relationships/hyperlink" Target="https://www.mk-kuzbass.ru/incident/2020/03/17/iz-gorevshey-v-mezhdurechenske-kvartiry-spasli-cheloveka.html" TargetMode="External"/><Relationship Id="rId12" Type="http://schemas.openxmlformats.org/officeDocument/2006/relationships/hyperlink" Target="https://vashgorod.ru/kemerovo/news/1131539?from=main_feed" TargetMode="External"/><Relationship Id="rId13" Type="http://schemas.openxmlformats.org/officeDocument/2006/relationships/image" Target="media/image1.png"/><Relationship Id="rId14" Type="http://schemas.openxmlformats.org/officeDocument/2006/relationships/hyperlink" Target="https://www.mk-kuzbass.ru/incident/2020/03/17/v-zhilom-mnogoetazhnom-dome-kuzbassa-proizoshlo-vozgoranie.html" TargetMode="External"/><Relationship Id="rId15" Type="http://schemas.openxmlformats.org/officeDocument/2006/relationships/hyperlink" Target="http://uoyaya.ucoz.ru/news/vnimanie_roditeli/2020-03-17-392" TargetMode="External"/><Relationship Id="rId16" Type="http://schemas.openxmlformats.org/officeDocument/2006/relationships/hyperlink" Target="https://ako.ru/news/detail/pravitelstvo-kuzbassa-razrabatyvaet-mery-po-obespecheniyu-pozharnoy-bezopasnosti-v-lesakh-regiona-" TargetMode="External"/><Relationship Id="rId17" Type="http://schemas.openxmlformats.org/officeDocument/2006/relationships/hyperlink" Target="http://kemles.ru/lenta/show/svyishe-tyisyachi-edinits-tehniki-i-dvuh-tyisyach-chelovek-gotovyi-tushit-lesnyie-pozharyi-v-kuzbasse.html" TargetMode="External"/><Relationship Id="rId18" Type="http://schemas.openxmlformats.org/officeDocument/2006/relationships/hyperlink" Target="http://kemles.ru/lenta/show/svyishe-tyisyachi-edinits-tehniki-i-dvuh-tyisyach-chelovek-gotovyi-tushit-lesnyie-pozharyi-v-kuzbasse.html" TargetMode="External"/><Relationship Id="rId19" Type="http://schemas.openxmlformats.org/officeDocument/2006/relationships/hyperlink" Target="https://kemerovo.bezformata.com/listnews/likvidirovano-devyat-ledovih-pereprav/82342121/" TargetMode="External"/><Relationship Id="rId20" Type="http://schemas.openxmlformats.org/officeDocument/2006/relationships/hyperlink" Target="https://ako.ru/news/detail/v-kuzbasse-likvidirovano-devyat-ledovykh-pereprav" TargetMode="External"/><Relationship Id="rId21" Type="http://schemas.openxmlformats.org/officeDocument/2006/relationships/hyperlink" Target="https://sibdepo.ru/news/v-kuzbasse-zakryli-9-ledovyh-dorog.html" TargetMode="External"/><Relationship Id="rId22" Type="http://schemas.openxmlformats.org/officeDocument/2006/relationships/hyperlink" Target="https://www.kem.kp.ru/online/news/3799109/" TargetMode="External"/><Relationship Id="rId23" Type="http://schemas.openxmlformats.org/officeDocument/2006/relationships/hyperlink" Target="https://kuzbass.aif.ru/society/v_kemerovskoy_oblasti_zakryty_devyat_ledovyh_pereprav" TargetMode="External"/><Relationship Id="rId24" Type="http://schemas.openxmlformats.org/officeDocument/2006/relationships/hyperlink" Target="http://vesti42.ru/news/71176-v-kuzbasse-zakrili-srazu-neskolyko-ledovih-pereprav/" TargetMode="External"/><Relationship Id="rId25" Type="http://schemas.openxmlformats.org/officeDocument/2006/relationships/hyperlink" Target="http://www.novotv.ru/cast/novosti/98738856" TargetMode="External"/><Relationship Id="rId26" Type="http://schemas.openxmlformats.org/officeDocument/2006/relationships/image" Target="media/image2.png"/><Relationship Id="rId27" Type="http://schemas.openxmlformats.org/officeDocument/2006/relationships/hyperlink" Target="https://kuzrab.ru/rubriki/novosti/k-pavodku-gotovy/" TargetMode="External"/><Relationship Id="rId28" Type="http://schemas.openxmlformats.org/officeDocument/2006/relationships/hyperlink" Target="https://www.kuzpress.ru/ecology/17-03-2020/73683.html" TargetMode="External"/><Relationship Id="rId29" Type="http://schemas.openxmlformats.org/officeDocument/2006/relationships/hyperlink" Target="https://www.kuzpress.ru/city/17-03-2020/73648.html" TargetMode="External"/><Relationship Id="rId30" Type="http://schemas.openxmlformats.org/officeDocument/2006/relationships/hyperlink" Target="http://42.fsin.su/news/detail.php?ELEMENT_ID=502269" TargetMode="External"/><Relationship Id="rId31" Type="http://schemas.openxmlformats.org/officeDocument/2006/relationships/hyperlink" Target="https://kemerovo.bezformata.com/listnews/ugroze-podtopleniya-k-vesennemu-polovodyu/82340144/" TargetMode="External"/><Relationship Id="rId32" Type="http://schemas.openxmlformats.org/officeDocument/2006/relationships/hyperlink" Target="https://gazeta.a42.ru/lenta/news/76463_posledstviya-stolknoveniya-toyota-land-cruiser-i-poezda-v-kuzbasse-popali-na-video" TargetMode="External"/><Relationship Id="rId33" Type="http://schemas.openxmlformats.org/officeDocument/2006/relationships/hyperlink" Target="https://vk.com/auto_42?w=wall-70683182_1772600" TargetMode="External"/><Relationship Id="rId34" Type="http://schemas.openxmlformats.org/officeDocument/2006/relationships/hyperlink" Target="https://gazeta.a42.ru/lenta/news/76401_v-kuzbasse-stena-garaza-ruxnula-na-avtomobil" TargetMode="External"/><Relationship Id="rId35" Type="http://schemas.openxmlformats.org/officeDocument/2006/relationships/hyperlink" Target="https://vk.com/gazeta_vseprovse?w=wall-52308180_1742" TargetMode="External"/><Relationship Id="rId36" Type="http://schemas.openxmlformats.org/officeDocument/2006/relationships/hyperlink" Target="https://stoboy.ru/blog/news/18262" TargetMode="External"/><Relationship Id="rId37" Type="http://schemas.openxmlformats.org/officeDocument/2006/relationships/hyperlink" Target="https://nk-tv.com/234012.html" TargetMode="External"/><Relationship Id="rId38" Type="http://schemas.openxmlformats.org/officeDocument/2006/relationships/hyperlink" Target="https://novokuzneck.bezformata.com/listnews/zemletryasenie-zafiksirovali/82340617/" TargetMode="External"/><Relationship Id="rId39" Type="http://schemas.openxmlformats.org/officeDocument/2006/relationships/hyperlink" Target="https://gorodok.bz/news/866755/" TargetMode="External"/><Relationship Id="rId40" Type="http://schemas.openxmlformats.org/officeDocument/2006/relationships/hyperlink" Target="https://kiselevsk.bezformata.com/listnews/prokopevskom-rajone-proizoshlo/82344212/" TargetMode="External"/><Relationship Id="rId41" Type="http://schemas.openxmlformats.org/officeDocument/2006/relationships/hyperlink" Target="https://gorodok.bz/news/866751/" TargetMode="External"/><Relationship Id="rId42" Type="http://schemas.openxmlformats.org/officeDocument/2006/relationships/hyperlink" Target="https://vk.com/dtp42?w=wall-80473819_9493" TargetMode="External"/><Relationship Id="rId43" Type="http://schemas.openxmlformats.org/officeDocument/2006/relationships/hyperlink" Target="https://gazeta.a42.ru/lenta/news/76446_rospotrebnador-dal-sovety-sluzbam-kemerova-iz-za-situacii-s-koronavirusom" TargetMode="External"/><Relationship Id="rId44" Type="http://schemas.openxmlformats.org/officeDocument/2006/relationships/hyperlink" Target="http://uznt42.ru/index.php?newsid=7989" TargetMode="External"/><Relationship Id="rId45" Type="http://schemas.openxmlformats.org/officeDocument/2006/relationships/hyperlink" Target="http://vesti42.ru/news/71154-kuzbasskih-patsientov-kotorie-nahodyatsya-na-karantine-gotovyat-k-vipiske/?utm_source=yxnews&amp;utm_medium=desktop&amp;utm_referrer=https%3A%2F%2Fyandex.ru%2Fnews" TargetMode="External"/><Relationship Id="rId46" Type="http://schemas.openxmlformats.org/officeDocument/2006/relationships/hyperlink" Target="https://avoka.do/posts/gubernator-kuzbassa-soobschil-o-sostoyanii-zabolevshih-koronavirusom-kemerovchan?utm_source=yxnews&amp;utm_medium=desktop&amp;utm_referrer=https%3A%2F%2Fyandex.ru%2Fnews" TargetMode="External"/><Relationship Id="rId47" Type="http://schemas.openxmlformats.org/officeDocument/2006/relationships/hyperlink" Target="https://regnum.ru/news/2886256.html?utm_source=yxnews&amp;utm_medium=desktop&amp;utm_referrer=https%3A%2F%2Fyandex.ru%2Fnews" TargetMode="External"/><Relationship Id="rId48" Type="http://schemas.openxmlformats.org/officeDocument/2006/relationships/hyperlink" Target="https://yandex.ru/turbo?text=https%3A%2F%2Fgazeta.a42.ru%2Flenta%2Fnews%2F76436_mediki-opublikovali-novy-e-danny-e-o" TargetMode="External"/><Relationship Id="rId49" Type="http://schemas.openxmlformats.org/officeDocument/2006/relationships/hyperlink" Target="http://kuzbass85.ru/2020/03/17/chetveryh-kuzbassovczev-u-kotoryh-ne-podtverdilsya-koronavirus-sobirayutsya-vypisyva" TargetMode="External"/><Relationship Id="rId50" Type="http://schemas.openxmlformats.org/officeDocument/2006/relationships/hyperlink" Target="https://www.kem.kp.ru/online/news/3798966/?utm_source=yxnews&amp;utm_medium=desktop&amp;utm_referrer=https%3A%2F%2Fyandex.ru%2Fnews" TargetMode="External"/><Relationship Id="rId51" Type="http://schemas.openxmlformats.org/officeDocument/2006/relationships/hyperlink" Target="https://vse42.ru/news/31143762?utm_source=yxnews&amp;utm_medium=desktop&amp;utm_referrer=https%3A%2F%2Fyandex.ru%2Fnews" TargetMode="External"/><Relationship Id="rId52" Type="http://schemas.openxmlformats.org/officeDocument/2006/relationships/hyperlink" Target="http://adm-tayga.ru/101-gorod/informatsiya/novosti/4252-koronavirusnaya-infektsiya-ne-podtverdilas-u-semerykh-zhitelej-kuzbassa" TargetMode="External"/><Relationship Id="rId53" Type="http://schemas.openxmlformats.org/officeDocument/2006/relationships/hyperlink" Target="http://www.novotv.ru/cast/novosti" TargetMode="External"/><Relationship Id="rId54" Type="http://schemas.openxmlformats.org/officeDocument/2006/relationships/hyperlink" Target="https://gazeta.a42.ru/lenta/news/76459_v-kuzbasse-stab-po-oxrane-zdorovya-naseleniya-peresyol-v-rezim-kruglosutocny-i-rezim-raboty" TargetMode="External"/><Relationship Id="rId55" Type="http://schemas.openxmlformats.org/officeDocument/2006/relationships/hyperlink" Target="https://sibdepo.ru/news/sergej-tsivilev-v-usloviyah-koronavirusa-opershtab-budet-rabotat-kruglosutochno.html" TargetMode="External"/><Relationship Id="rId56" Type="http://schemas.openxmlformats.org/officeDocument/2006/relationships/hyperlink" Target="https://www.kem.kp.ru/online/news/3799803/" TargetMode="External"/><Relationship Id="rId57" Type="http://schemas.openxmlformats.org/officeDocument/2006/relationships/hyperlink" Target="https://novokuznetsk.ru/2020/03/17/sergej-tsivilev-v-usloviyah-koronavirusa-opershtab-budet-rabotat-kruglosutochno/" TargetMode="External"/><Relationship Id="rId58" Type="http://schemas.openxmlformats.org/officeDocument/2006/relationships/hyperlink" Target="https://novokuznetsk.ru/2020/03/17/gde-v-novokuznetske-sdat-analiz-na-koronavirus/" TargetMode="External"/><Relationship Id="rId59" Type="http://schemas.openxmlformats.org/officeDocument/2006/relationships/hyperlink" Target="http://www.interfax-russia.ru/Siberia/news.asp?id=1112998&amp;sec=1671" TargetMode="External"/><Relationship Id="rId60" Type="http://schemas.openxmlformats.org/officeDocument/2006/relationships/hyperlink" Target="https://www.zskuzbass.ru/press-czentr/novosti/novosti-sobraniya/5800" TargetMode="External"/><Relationship Id="rId61" Type="http://schemas.openxmlformats.org/officeDocument/2006/relationships/hyperlink" Target="https://kemerovo.bezformata.com/listnews/vyacheslav-petrov-glavnij-prioritet/82359376/" TargetMode="External"/><Relationship Id="rId62" Type="http://schemas.openxmlformats.org/officeDocument/2006/relationships/hyperlink" Target="https://vashgorod.ru/kemerovo/news/1131602?from=main_feed" TargetMode="External"/><Relationship Id="rId63" Type="http://schemas.openxmlformats.org/officeDocument/2006/relationships/hyperlink" Target="https://vse42.ru/news/31143948?utm_source=yxnews&amp;utm_medium=desktop&amp;utm_referrer=https%3A%2F%2Fyandex.ru%2Fnews" TargetMode="External"/><Relationship Id="rId64" Type="http://schemas.openxmlformats.org/officeDocument/2006/relationships/hyperlink" Target="https://vashgorod.ru/kemerovo/news/1131590?from=main_feed" TargetMode="External"/><Relationship Id="rId65" Type="http://schemas.openxmlformats.org/officeDocument/2006/relationships/hyperlink" Target="https://www.kem.kp.ru/online/news/3799585/" TargetMode="External"/><Relationship Id="rId66" Type="http://schemas.openxmlformats.org/officeDocument/2006/relationships/hyperlink" Target="http://vesti42.ru/news/71157-na-kuzbass-nadvigaetsya-silyniy-veter/"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1111</Template>
  <TotalTime>3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3-17T17:55:00Z</dcterms:modified>
  <cp:revision>5188</cp:revision>
  <dc:subject/>
  <dc:title/>
</cp:coreProperties>
</file>