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color w:val="1F4E79"/>
          <w:sz w:val="40"/>
          <w:szCs w:val="40"/>
        </w:rPr>
        <w:t>МОНИТОРИНГ СРЕДСТВ МАССОВОЙ ИНФОРМА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>(КУЗБАСС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 xml:space="preserve">08 марта 2020 ГОДА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color w:val="1F4E79"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color w:val="1F4E79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МЧС России поздравляет женщин с Международным женским днём!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ГУ МЧС России по Кемеровскй област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19830" cy="23374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83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ердечно поздравляет с 8 Марта женщин, которые наряду с мужчинами несут нелегкую и благородную службу в МЧС Росс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не раз доказывала, что красота и женственность прекрасно сочетаются с такими качествами, как отвага и мужеств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чрезвычайного ведомства трудно представить без женской чуткости и заботы. Женщины-кинологи, психологи, диспетчеры, медработники, инспекторы, спасатели и пилоты профессионально выполняют сложные и порой рискованные задачи для обеспечения безопасности гражда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 решая множество служебных вопросов, вы наполняете этот мир своей любовью и жизненной энергией, согреваете его нежностью и душевной щедростью, создаете атмосферу уюта и гармонии в своих семьях, воспитываете детей и придаете мужчинам решительность и сил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Желаем вам доброго здоровья, семейного благополучия, успехов на службе и счастья в личной жизни!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Юрге определили лучшую команду по ликвидации последствий дорожно-транспортных происшестви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ГУ МЧС России по Кемеровскй област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03650" cy="25298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ревнованиях на звание «Лучшая команда 10 пожарно-спасательного отряда по проведению аварийно-спасательных работ при ликвидации последствий дорожно-транспортных происшествий в 2020 году» приняли участие три команды юргинского пожарно-спасательного гарниз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теоретической части участники соревнований показывали свои знания по оказанию первой помощи пострадавшим в дорожно-транспортном происшествии и отвечали на вопросы о правилах работы с гидравлическим аварийно-спасательным инструмент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 этап профессиональных состязаний был максимально приближен к реальности. По замыслу соревнований - в результате ДТП пострадал автомобиль, в котором заблокированными остались люди. Их нужно было не только извлечь из повреждённого транспорта, но и оказать первую помощь. Для этого спасатели выполняли определенный алгоритм действий, используя специальный аварийно-спасательный инструмен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акими ситуациями сотрудники МЧС сталкиваются достаточно часто, прибывая на место автоаварииодними из первых.От их грамотных и четких действий нередко зависят исход ДТП, а иногда и чья-то жизнь. Самое главное для них -оперативность, слаженность и понимание друг друга с полуслова, что и отрабатывается на ежегодных соревнования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соревнований лучшей была признана команда второй пожарно-спасательной части. «Серебро» взяли огнеборцы отдельного поста. На третьем местебойцы первой пожарно-спасательной ч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Два соседних дома загорелись в Новокузнецк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81450" cy="26479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8 марта пожарные дважды побывали на улице Даурской в Новокузнецке – там загорелись два соседних дом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о пожаре в частном жилом доме на улице Даурской на пульт диспетчера экстренных служб поступил в 05:21. К месту происшествия прибыли 12 спасателей и четыре пожарные маши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 был локализован в 05:55 по местному времени, ликвидирован – в 06:30, – уточнили в пресс-службе ГУ МЧС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через полчаса местные жители сообщили, что на этой же улице загорелся еще один жилой дом. На помощь прибыли 13 сотрудников МЧС Кузбасса и четыре единицы спецтехн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ть распространение огня спасателям удалось в 07:10. Полностью ликвидировали пожар в 07:15 по местному време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страдавших уточняется. Эксперты устанавливают причины и обстоятельства возникновения пожара в дом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С КузПре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НОВОКУЗНЕЦКЕ ПРОИЗОШЁЛ ПОЖАР В МНОГОКВАРТИРНОМ ДОМ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693795" cy="24707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ём 8 марта в Новокузнецке произошёл пожар в многоквартирном доме по улице Клименко. О ЧП сообщается в оперативной сводке МЧС по Кемеровской област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гнал о возгорании поступил в 12:02. На место выехали подразделения пожарной охраны. Огонь был потушен в 12:14. На месте работали 11 человек и четыре единицы техники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Данных о пострадавших нет. Сейчас специалисты выясняют причину пож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Горящий автомобиль в кузбасском городе попал на виде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Огонь уничтожил иномарку [видео]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збассе, в городе Белово, огонь уничтожил иномарку. То, как горел автомобиль, очевидцы сняли на виде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щий автомобиль в кузбасском городе попал на виде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 в частном легковом автомобиле начался в одиннадцатом часу утра. Сигнал о горящей машине на улице Юности в Беловском городском округе на поступил на пульт диспетчера в 10.20. На место тут же выдвинулись шесть человек и одна единица техники. Полностью ликвидировать пожар удалось в 10.27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драх видео, которое сняли очевидцы, зафиксирована полыхающая иномарка. Охваченная огнем машина стоит рядом с жилыми домами. От нее на высоту нескольких метров поднимаются густой дым и языки пламе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общают очевидцы, при инциденте никто не пострадал. Сейчас специалисты устанавливают причины и обстоятельства начала пож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Полицейские Кузбасса на руках выносили детей из горящего дом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ВОКУЗНЕЦКИЕ.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помощи инспекторов ГИБДД эвакуировано 20 челове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Госавтоинспекции Кузбасса спасли людей на пожаре. Возгорание в жилом многоквартирном доме в Белове произошло ночью, когда большинство жильцов уже спал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гнал о пожаре по улице Тухачевского поступил в 01.15. На момент прибытия первого подразделения из окна квартиры шёл дым. В результате пожара в комнате обгорел пол, окна, мебель, вещи на площади 4 м2. Пострадавших нет», — сообщили в пресс-службе регионального МЧ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ртв удалось избежать во многом благодаря оперативным действиям сотрудников Госавтоинспекции. Около часа ночи инспекторы ГИБДД Дамир Хайруллов и Александр Сидоров, находясь на маршруте патрулирования, заметили огонь в окнах квартиры на втором этаже жилого дома. Полицейские немедленно сообщили о возгорании в дежурную часть и бросились на помощь жильц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женщин, проживавшая на третьем этаже, выбежала на балкон и стала звать на помощь. Лестничная клетка была сильно задымлена. И мать с маленькими дочками не могла выбраться из квартиры. Полицейские поднялись на верхний этаж. Дамир Хайруллов и Александр Сидоров помогли выйти матери и на руках вынесли девочек из горящего здания. Посадив их в патрульный автомобиль, полицейские вернулись в дом. Затем они помогли выйти на улицу ещё одной семье из соседней квартир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его при содействии сотрудников полиции из горящего здания было эвакуировано двадцать жильцов. Благодаря профессиональным и грамотным действиям полицейских никто из граждан не пострадал», — сообщила официальный представитель МВД России Ирина Вол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ловами благодарности в адрес полицейских обратилась одна из жительниц дома, спасённая в ту ночь вместе с ребёнк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ипаж проезжал мимо и увидел, что дымится квартира. Они разбудили всех соседей. Мы с сыном проснулись от сильного стука в дверь. Когда я подошла к ней, то почувствовала запах дыма. Посмотрела в глазок, но кроме дыма ничего не было видно. Одев сына, мы хотели выбежать на улицу, но открыв дверь поняла, что это невозможно. С кухни квартира стала заполняться дымом. Мы вышли на балкон и начали кричать. Двое мужчин в форме поднялись, схватили моего сына на руки и вывели нас на улицу. Помимо моего ребёнка они спасли ещё двоих детей 3-х и 4-х лет», — рассказала женщи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тили в Кузбасском МЧС  пожар был ликвидирован в 01.38. К тушению привлекались 10 человек и 3 единицы техники. Предварительная причина возгорания — нарушение техники эксплуатации электрооборуд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Ж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ГУ МВД России по Кемеровской област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Кузбассовцев ничему не научил опыт «Зимней вишни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ашГород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почти два года назад в Кемерове произошла трагедия — дети погибли в торговом центре «Зимняя вишня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по стране прокатилась волна проверок, все заговорили о пожарной безопасности и учениях, чтобы отработать алгоритм поведения у посетителей в случае Ч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 факту ничего не изменилось. Житель Новокузнецка опубликовал видео, как в торговом центре «Сити Молл» посетители игнорируют призывы покинуть здание из-за пожарной трево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точнили ВашГород.ру, тревога была учебной. Между тем горожане отмечают, что устали от учений и предлагают на таких тренировках пускать дым для правдоподоб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равки: пожар в ТРЦ «Зимняя вишня» произошёл 25 марта 2018 года на площади 1600 квадратных метров с последующим обрушением кровли, перекрытий между четвёртым и третьим этажами. Пожару был присвоен третий номер сложности по пятибалльной шкале, а на территории региона был введён режим чрезвычайной ситуации федерального уровня и объявлен федеральный уровень реагир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ожара погибло 60 человек, большая часть — это де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Новокузнецке 8-летняя девочка погибла под колёсами поез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ашГород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гедия произошла 6 мар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второго класса одной из новокузнецких школ 6 марта попала под поезд. Спасти ребёнка не удалось, девочка погибла на месте, сообщают местные С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тили в линейном отделе полиции, сейчас все обстоятельства трагедии выясняются. Предварительно установлено, что ребёнок переходит через жд пути и подошёл слишком близко к рельс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известно, что девочку воспитывал отец, мать была лишено родительских прав. Кроме погибшей в семье воспитываются ещё двое дет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 Новостей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емерово в бассейне произошла утечка хлорсодержащей жидко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ИА Новост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О, 8 мар - РИА Новости. Утечка хлорсодержащей жидкости произошла в комнате для подготовки воды в бассейне "Сибирь" в Кемерово, эвакуированы 30 человек, сообщили РИА Новости в пресс-службе ГУ МЧС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 комнате для подготовки воды произошла утечка из емкости 10 литров хлорсодержащей жидкости. 30 человек находилось в бассейне, все эвакуированы", – сообщили РИА Новости в пресс-службе ведом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ница агентства добавила, что на месте работало одно отделение сотрудников МЧ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ни провели смывку хлорсодержащего раствора", – уточнили в пресс-служб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ю очередь, в пресс-службе регионального центра медицины катастроф РИА Новости сообщили, что два человека, взрослый и ребенок, доставлены в медучрежд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ва человека, взрослый и ребенок, доставлены в санпропускник областной клинической больницы скорой медицинской помощи имени М. А. Подгорбунского и в данный момент они проходят обследование", – сказал пресс-секретарь центра Антон Дужи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РАСНАЯ ВЕСН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понедельник Кузбасс накроет ненасть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иноптики предупреждают о сильном ветре, снегопадах и ухудшении видим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Ж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ий гидрометцентр опубликовал прогноз погода на завтра, 9 мар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чь с 8 на 9 марта столбик термометра опуститься до -3, -8 °С. Местами до -13 °С. Днём в Кузбассе потеплеет. Температура поднимется до +2 °С. В Кемерове ночью будет -6, -8 °С. Днём в столице Кузбасса -1, -3°С.+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общаем, что 9 марта на территории Кемеровской области ожидаются снегопады, местами метели, усиление ветра до 15-20 м/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ах гололедица и ухудшение видимости. Это связано с прохождением по региону тёплого фронта. Он принёс метели и ветер», — сообщили синоптики Кемеровского ЦГМ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 Новостей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РГ Городок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КОПЬЕВСК.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ВОКУЗНЕЦК.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sectPr>
      <w:headerReference w:type="default" r:id="rId30"/>
      <w:footerReference w:type="default" r:id="rId31"/>
      <w:type w:val="nextPage"/>
      <w:pgSz w:w="11906" w:h="16838"/>
      <w:pgMar w:left="1080" w:right="1133" w:gutter="0" w:header="142" w:top="1440" w:footer="7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77850</wp:posOffset>
          </wp:positionH>
          <wp:positionV relativeFrom="paragraph">
            <wp:posOffset>-424180</wp:posOffset>
          </wp:positionV>
          <wp:extent cx="7505700" cy="878205"/>
          <wp:effectExtent l="0" t="0" r="0" b="0"/>
          <wp:wrapTight wrapText="bothSides">
            <wp:wrapPolygon edited="0">
              <wp:start x="21516" y="0"/>
              <wp:lineTo x="20721" y="3750"/>
              <wp:lineTo x="19624" y="7509"/>
              <wp:lineTo x="18062" y="11268"/>
              <wp:lineTo x="14608" y="16899"/>
              <wp:lineTo x="11100" y="21120"/>
              <wp:lineTo x="11100" y="21359"/>
              <wp:lineTo x="21600" y="21359"/>
              <wp:lineTo x="21600" y="0"/>
              <wp:lineTo x="21516" y="0"/>
            </wp:wrapPolygon>
          </wp:wrapTight>
          <wp:docPr id="6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505700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-7383145</wp:posOffset>
          </wp:positionH>
          <wp:positionV relativeFrom="page">
            <wp:posOffset>3810</wp:posOffset>
          </wp:positionV>
          <wp:extent cx="7383145" cy="1628140"/>
          <wp:effectExtent l="0" t="0" r="0" b="0"/>
          <wp:wrapTight wrapText="bothSides">
            <wp:wrapPolygon edited="0">
              <wp:start x="137" y="0"/>
              <wp:lineTo x="-2" y="629"/>
              <wp:lineTo x="-27" y="21472"/>
              <wp:lineTo x="21570" y="21472"/>
              <wp:lineTo x="21600" y="1387"/>
              <wp:lineTo x="21514" y="500"/>
              <wp:lineTo x="21403" y="0"/>
              <wp:lineTo x="137" y="0"/>
            </wp:wrapPolygon>
          </wp:wrapTight>
          <wp:docPr id="5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38314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cc">
    <w:name w:val="hc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ignature">
    <w:name w:val="signatu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42.mchs.gov.ru/deyatelnost/press-centr/novosti/4099937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42.mchs.gov.ru/deyatelnost/press-centr/novosti/4098455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kem.kp.ru/online/news/3789521/" TargetMode="External"/><Relationship Id="rId7" Type="http://schemas.openxmlformats.org/officeDocument/2006/relationships/hyperlink" Target="https://vse42.ru/news/31134479" TargetMode="External"/><Relationship Id="rId8" Type="http://schemas.openxmlformats.org/officeDocument/2006/relationships/image" Target="media/image3.jpeg"/><Relationship Id="rId9" Type="http://schemas.openxmlformats.org/officeDocument/2006/relationships/hyperlink" Target="https://www.mk-kuzbass.ru/incident/2020/03/08/v-novokuznecke-za-chas-zagorelis-dva-doma.html" TargetMode="External"/><Relationship Id="rId10" Type="http://schemas.openxmlformats.org/officeDocument/2006/relationships/hyperlink" Target="http://kuzpress.ru/incident/08-03-2020/73507.html" TargetMode="External"/><Relationship Id="rId11" Type="http://schemas.openxmlformats.org/officeDocument/2006/relationships/hyperlink" Target="https://gazeta.a42.ru/lenta/news/75741_v-novokuznecke-proizosyol-pozar-v-mnogokvartirnom-dome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s://www.kem.kp.ru/online/news/3789504/" TargetMode="External"/><Relationship Id="rId14" Type="http://schemas.openxmlformats.org/officeDocument/2006/relationships/hyperlink" Target="https://novokuznetsk.ru/2020/03/08/politsejskie-kuzbassa-na-rukah-vynosili-detej-iz-goryashhego-doma/" TargetMode="External"/><Relationship Id="rId15" Type="http://schemas.openxmlformats.org/officeDocument/2006/relationships/hyperlink" Target="https://sibdepo.ru/news/politsejskie-kuzbassa-na-rukah-vynosili-detej-iz-goryashhego-doma.html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https://gazeta.a42.ru/lenta/news/75737_kuzbasskie-policeiskie-spasli-iz-goryashhego-doma-dvux-zenshhin-s-malenkimi-detmi" TargetMode="External"/><Relationship Id="rId18" Type="http://schemas.openxmlformats.org/officeDocument/2006/relationships/hyperlink" Target="https://vashgorod.ru/novokuznetsk/news/1131246?from=main_feed" TargetMode="External"/><Relationship Id="rId19" Type="http://schemas.openxmlformats.org/officeDocument/2006/relationships/hyperlink" Target="https://vashgorod.ru/novokuznetsk/news/1131278?from=main_feed" TargetMode="External"/><Relationship Id="rId20" Type="http://schemas.openxmlformats.org/officeDocument/2006/relationships/hyperlink" Target="https://www.city-n.ru/view/436471.html" TargetMode="External"/><Relationship Id="rId21" Type="http://schemas.openxmlformats.org/officeDocument/2006/relationships/hyperlink" Target="https://ria.ru/20200308/1568316123.html" TargetMode="External"/><Relationship Id="rId22" Type="http://schemas.openxmlformats.org/officeDocument/2006/relationships/hyperlink" Target="https://rossaprimavera.ru/news/be347e97" TargetMode="External"/><Relationship Id="rId23" Type="http://schemas.openxmlformats.org/officeDocument/2006/relationships/hyperlink" Target="https://sibdepo.ru/news/v-ponedelnik-kuzbass-nakroet-nenaste.html" TargetMode="External"/><Relationship Id="rId24" Type="http://schemas.openxmlformats.org/officeDocument/2006/relationships/hyperlink" Target="https://vse42.ru/news/31134495" TargetMode="External"/><Relationship Id="rId25" Type="http://schemas.openxmlformats.org/officeDocument/2006/relationships/hyperlink" Target="https://www.city-n.ru/view/436477.html" TargetMode="External"/><Relationship Id="rId26" Type="http://schemas.openxmlformats.org/officeDocument/2006/relationships/hyperlink" Target="https://gorodok.bz/news/861958/" TargetMode="External"/><Relationship Id="rId27" Type="http://schemas.openxmlformats.org/officeDocument/2006/relationships/hyperlink" Target="https://prokopievsk.ru/news/obschestvo/sinoptiki-ozhidayutsya-sneg-i-silnyy-veter/" TargetMode="External"/><Relationship Id="rId28" Type="http://schemas.openxmlformats.org/officeDocument/2006/relationships/hyperlink" Target="https://novokuznetsk.ru/2020/03/08/v-ponedelnik-kuzbass-nakroet-nenaste/" TargetMode="External"/><Relationship Id="rId29" Type="http://schemas.openxmlformats.org/officeDocument/2006/relationships/hyperlink" Target="https://gazeta.a42.ru/lenta/news/75739_meteli-i-uxudsenie-vidimosti-sinoptiki-kuzbassa-dali-prognoz-pogody-na-ponedelnik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1111</Template>
  <TotalTime>28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08:00Z</dcterms:created>
  <dc:creator>R1</dc:creator>
  <dc:description/>
  <cp:keywords/>
  <dc:language>en-US</dc:language>
  <cp:lastModifiedBy>user</cp:lastModifiedBy>
  <dcterms:modified xsi:type="dcterms:W3CDTF">2020-03-08T13:59:00Z</dcterms:modified>
  <cp:revision>4573</cp:revision>
  <dc:subject/>
  <dc:title/>
</cp:coreProperties>
</file>