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09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Это должен знать каждый: действия по сигналам оповещения гражданской обороны. «Внимание всем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ельным сигналом гражданской обороны является сигнал «Внимание всем!». Он подается с целью привлечения внимания всего населения об аварии, катастрофе, стихийном бедствии, угрозе нападения противн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подается способом включения сирен, прерывистых гудков, транспортных и других средств через установки громкоговорящей связи с последующей передачей речевой информации.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Сигнал передаётся по каналам связи и радиотрансляционным сетям, а также через местные радиовещательные стан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селения: услышав звучание сирен, гудков и других сигнальных средств, немедленно включите радио, телевизор и прослушайте сообщение отдела обеспечения безопасности жизнедеятельности городского округа, муниципального района (штаба гражданской обороны) о порядке действий. Полученную информацию, по возможности, передайте соседям, а затем действуйте согласно полученным данн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Уроки безопасности для детей: в Кузбассе сотрудники МЧС России рассказывают детям об опасностях тонкого ль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есенних рисков под особым вниманием спасателей - тонкий лед. С приходом тепла лед становится рыхлым и непрочным, представляя реальную опасность. Об этом школьникам напоминают сотрудники государственной инспекции по маломерным судам МЧС Ро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е занятие прошло в одной из школ Кемерово. Специалисты рассказали ребятам о правилах поведения на льду и методах спасения тонущего челове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а задача - трагедию предотвратить. И если взрослый осознанно делает шаг и выходит на весенний лед, например, отправляясь на рыбалку, то детей чаще всего ведет самое простое любопытство. И мы рассказываем: какие внешние признаки имеет тонкий лед, какие места на акваториях наиболее опасны и многое другое», - рассказывает Александр Скрипнюк, старший государственный инспектор Центра ГИМС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отрудники МЧС России уделили отработке практических навыков. Школьники познакомились с такими средствами спасения, как конец Александрова, спасательный круг и жилет. Некоторые из ребят попробовали собственными силами при помощи спасательных средств спасти «условно» тонущего человека, в роли которых были их однокласс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lightGray"/>
        </w:rPr>
        <w:t>Добровольные пожарные Кузбасса ликвидировали пожа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годня бойцы добровольной пожарной команды села Топки Топкинского муниципального округа участвовали в тушении пожара частной надворной построй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лучившемся по телефону в оперативную службу МЧС России сообщил очевидец. Сотрудники пожарной части немедленно выехали на вызов. Вместе с тем, сигнал о возгорании был передан добровольным пожарным. Расстояние до ближайшего подразделения пожарной охраны составляет 10 километров, поэтому к месту возгорания первыми прибыли добровольцы. На момент прибытия первого подразделения горела одна из стен постройки. Добровольцы до приезда профессиональных пожарных локализовали и ликвидировали пожар, не дав ему распространиться на большую площадь. Прибывшие на место пожарные провели проливку конструкций. В результате пожара обгорела стена постройки снаружи на площади 2 кв. м. Пострадавших в результате возгорания нет. По предварительным данным, причиной пожара стало - прочие причины, связанные с неосторожным обращением с огн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ое управление МЧС России по Кемеровской области напоминает гражданам, что только ответственное отношением к правилам пожарной безопасности в быту может быть залогом безопасности вашей жизни и имуще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бнаружении признаков горения незамедлительно сообщите об этом по телефону службы спасения – 112 (для мобильных телефонов) или в пожарную охрану – «01»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lightGray"/>
        </w:rPr>
        <w:t>Неисправная электроника привела к пожару в легковушке в Кемеров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, 9 марта в Кемерове произошел пожар, в результате которого сгорел легковой автомобиль. Причиной возгорания транспортного средства могло стать неисправное электрооборуд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сказали сайту VSE42.Ru в пресс-службе ГУ МЧС России по Кемеровской области, инцидент произошел минувшей ночью. Сигнал о возгорании в автомобиле ВАЗ-2114 поступил на пульт дежурного в 4:3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менту прибытия первого подразделения моторный отсек транспортного средства был объят огнем. Силами семи человек и двух единиц спецтехники пожар удалось ликвидировать за 12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ЧП обгорела обшивка салона, а также моторный отсек и лакокрасочное покрытие передней части автомобиля. По предварительной версии, возгорание в транспортном средстве произошло из-за неисправного электрооборудования. Точную причину инцидента предстоит выяснить эксперт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емерове загорелась квартира в многоэтаж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кресенье, 8 марта, в Кемерове произошёл пожар в жилом доме на улице Радищева. Очевидцы выложили в Сеть фото с места происшеств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жный, улица Радищева, 14. Сгорел диван, — написал автор сним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шут пользователи, никто из жильцов не пострад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МЧС по Кемеровской области, сигнал о возгорании поступил в службу в 14:46. Огонь был потушен в 14:53. На месте работали четыре человека и две единицы техник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пециалисты выясняют причину случившего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иселевске огнеборцы выезжали на тушение пожара в частной бан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О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о пожаре в частной бане поступил спасателям 8 марта в 23:5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произошло на улице Поперечная в Киселевске. Огнеборцам удалось ликвидировать пожар в 00:0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к тушению пожара от МЧС России привлекались три человека и 1 автоцистер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кузнецке немножко горела Комета (ВИДЕО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я по тому, что официальная информация отсутствует в оперативной сводке ГУ МЧС РФ по КО, работникам ТЦ удалось самостоятельно потушить загоревшийся угол з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причине произошло возгорание, информации 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Микроавтобус уничтожил внедорожник на кузбасской тр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збасской трассе произошло серьезное ДТП с участием кроссовера и пассажирского автомобиля, в результате чего транспортные средства получили значительные повре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, 9 марта, на автодороге между Юргой и Болотным не поделили проезжую часть внедорожник Nissan X-Trail и микроавтобус. Очевидцы поделились видеозаписью с места собы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ель внедорожника врезался в микроавтобус, в результате удара последний улетел в отбойник, а у Nissan разбита вся морда, – рассказал свидетель в соцсет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радавших людях ничего не сообщается. На место прибыли правоохранители, выясняются все обстоятельства произошедше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сты отметили, что движение по данному участку оказалось наруше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. сети ВК Регион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ТРИ МАШИНЫ СТОЛКНУЛИСЬ НА КУЗБАССКОЙ ТР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Style w:val="InternetLink"/>
        </w:rPr>
      </w:pPr>
      <w:hyperlink r:id="rId20">
        <w:r>
          <w:rPr/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П с участием трёх автомобилей произошло сегодня в Кузбассе. Очевидцы происшествия выложили в Сеть фото с места ава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ьёзное ДТП с тремя машинами на «Полысаевском» повороте, — написали автор сним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пользователя, столкнулись автомобили Lada 2115, Volkswagen и праворукий минивен. Все машины получили повреждения. Кроме того, пострадали светофор и огра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аварии работают врачи скорой помощи, сотрудники полиции и МЧС. По словам очевидцев, на скорой увезли водителя российской маши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уточня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.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СЛЕДСТВИЯ ДТП В КУЗБАССКОМ ГОРОДЕ ПОПАЛИ НА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жеро-Судженске столкнулись сразу несколько машин. Авария произошла сегодня днём на улице Кемсе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появилось видео с места происшеств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ловам очевидцев, дорогу не смогли поделить три машины. Одна из них в результате столкновения перегородила проезжую час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работники службы спасения помогают выбраться водителю из автомобиля. Также на месте аварии работает бригада скорой помощи и сотрудники ГИБДД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уточня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Авария с автобусом: подробности от правоохранителе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ссе Кемерово-Анжеро-Судженск столкнулись пассажирский автобус и  Honda Civic, в результате столкновения автобус вылетел на обочину, а у «легковушки» смяло переднюю часть. Об этом мы писали ране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варительно установлено, что женщина, водитель Honda Civic не справилась с управлением и выехала на встречную полосу. В момент ДТП в автобусе находилось десять человек, никто из них не пострадал», – сообщили в ГИБДД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острадавших оказалась только водитель легкового автомоби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КУЗНЕЦКЕ СТОЛКНУЛИСЬ ТРАМВАЙ И ЛЕГКОВОЙ АВТОМОБИЛ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ое происшествие с участием трамвая произошло в Новокузнецке в понедельник днём. В Сети появились фотографии с места авар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чевидцев, трамвай и легковой автомобиль столкнулись на Запсибе в районе детской поликлиники. Обстоятельства, при которых произошла авария, неизвестны. Судя по фото, в результате ДТП, машина получила серьёзные повре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аварии работали сотрудники ГИБД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пострадавших 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ая многоэтажка осталась без крыши в снегопад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ля отсутствует на доме в Ленинск-Кузнецке по адресу проспект Ленина, 76А. Фотографии дома появились в соцсет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круга отреагировала на сооб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плановых работах по очистке кровли от снега был выявлен прогиб стропильной системы», — сообщили в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компания в курсе проблемы, уже решили менять пришедшие в негодность перекрытия. Для начала крышу очистили от снега и демонтировали шиферное покрытие. Чтобы во время ремонта не затопило верхние этажи, участок накрыли плёнк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арта планируют полностью выполнить все работы: демонтировать старую стропильную систему, заменить обрешётку и покрыть крышу шифе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vokuznetsk.su/news/city/1583725939" \l "kyzbasskaya-mnogoetajka-ostalas-bez-krishi-v-snegopadi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А Новокузнецк.с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рачи отпустили домой госпитализированных из бассейна в Кемеров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отпустили домой троих госпитализированных для медицинского наблюдения из-за утечки хлорсодержащей жидкости в бассейне "Сибирь" в Кемерово, сообщил РИА Новости пресс-секретарь регионального центра медицины катастроф Антон Дужи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сообщалось, что утечка хлорсодержащей жидкости произошла в комнате для подготовки воды, из бассейна были эвакуированы 30 человек, на месте работало одно отделение сотрудников МЧС, которое произвело смывку хлорсодержащего веще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человека из бассейна были доставлены в медучреждение, еще двое вызвали "скорую" на дом. Трое из четырех обратившихся были госпитализированы под наблюдение врачей с признаками отравления хлором, один человек от госпитализации отказался. На этапе стационара у поступивших признаков </w:t>
      </w:r>
      <w:r>
        <w:rPr>
          <w:rFonts w:cs="Times New Roman" w:ascii="Times New Roman" w:hAnsi="Times New Roman"/>
          <w:b/>
          <w:sz w:val="28"/>
          <w:szCs w:val="28"/>
        </w:rPr>
        <w:t>отравления хлором врачи не выявили</w:t>
      </w:r>
      <w:r>
        <w:rPr>
          <w:rFonts w:cs="Times New Roman" w:ascii="Times New Roman" w:hAnsi="Times New Roman"/>
          <w:sz w:val="28"/>
          <w:szCs w:val="28"/>
        </w:rPr>
        <w:t>. Все были оставлены под наблюдение, как контактировавшие с реаген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иФ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узПре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. сети ВК Регион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КУЗНЕЦКЕ ПРОШЛИ ПОЖАРНО-СПАС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ОРЕВНОВАНИЯ ПО ЛИКВИДАЦИИ ПОСЛЕДСТВИЙ ДТ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сти Кузбасс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кузнецком пожарно-спасательном гарнизоне определили лучшее подразделение по проведению аварийно-спасательных работ при ликвидации последствий дорожно-транспортных происшеств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практически ежедневно приходит на помощь попавшим в аварии на дорогах нашего города и Новокузнецкого района, предстояло показать свои умения и навыки не только в скорости ее оказания, но и в правильности ее выполнения. Всего в соревнованиях приняли участие девять команд пожарно-спасательных подраздел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традиции были разбиты на два этапа, теоретический и практический. Для начала участникам команд предстояло показать свои знания материально-технической базы спасательного оборудования, вывозимого на боевых машинах пожарных подразделений и правил оказания первой доврачебной помощи. И уже после теории - умение применять все это на практи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ктического этапа было подготовлена имитация дорожно-транспортного происшествия, в котором оказалось двое пострадавших, заблокированных в автомобиле. Для извлечения и оказания помощи попавшим в аварию необходимо было не только использовать практически весь арсенал спасательного оборудования, имеющегося у пожарных, но и сделать это, работая командой из четырех человек, быстро и самое главное, максимально безопасно для себя и пострадавших. Усложняло задание то, что в роли статистов на ДТП использовались не манекены, а живые люди, коллеги участников соревнований. К тому же, на итог влияло даже больше не быстрота выполнения упражнения, а правильность его выполнения. За каждое нарушение правил безопасности командам начислялись штрафные баллы, которые добавляли немало времени к итоговому результату забе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с задачей справились сотрудники 5 пожарно-спасательной части, охраняющие Новоильинский район, победитель соревнований прошлого года. Второе место заняли опытные пожарные-спасатели ТУ «Листвяги» из 9 ПСЧ, замкнула тройку призе-ров огнеборцы Куйбышевского района из 8 пожарно-спасательно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стые условия соревнований, включающих в себя максимальный объем работ, выполняемых при проведении работ при ДТП, все команды выполнили, показав не только хорошие слаженные действия, но и высокий уровень знаний, необходимый для правильного выполнения заданного упр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гарнизонных соревнований определена команда, которая будет представлять новокузнецкий пожарный гарнизон на областных состязаниях, которые пройдут 27 мар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Из-за снегопадов на кузбасской трассе ограничено движение транспор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неблагоприятных погодных условий на кузбасской трассе временно ограничено движение грузового транспорта и автобусов. Об этом сообщили в областной Госавтоинспекции в воскресенье, 8 мар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негопадами и усилением ветра со стороны Алтайского края по автодорог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-Мартыново-Кузедеево-Новокузнецк движение ограничено. Автомобилистам рекомендовано отказаться от междугородних поезд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автоинпекция Кемеровской области обращается к участникам дорожного движения с просьбой заранее выбирать маршрут для движения, а также быть особенно внимательными при движении в плохих погодных условиях, - говорится в сообщении ведом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ранее «Комсомолка» писала о том, что в понедельник, 9 марта, в Кузбассе потеплеет до +2 градусов. При этом ожидаются снегопады, метели и порывы ветра до 15-20 метров в секун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.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. сеть ВК газета «Все про Все»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. сети ВК «Инцидент Кемерово»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sectPr>
      <w:headerReference w:type="default" r:id="rId60"/>
      <w:footerReference w:type="default" r:id="rId61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095758" TargetMode="External"/><Relationship Id="rId3" Type="http://schemas.openxmlformats.org/officeDocument/2006/relationships/hyperlink" Target="https://kemerovo.bezformata.com/listnews/signalam-opovesheniya-grazhdanskoj-oboroni/82132444" TargetMode="External"/><Relationship Id="rId4" Type="http://schemas.openxmlformats.org/officeDocument/2006/relationships/hyperlink" Target="https://42.mchs.gov.ru/deyatelnost/press-centr/novosti/4098451" TargetMode="External"/><Relationship Id="rId5" Type="http://schemas.openxmlformats.org/officeDocument/2006/relationships/hyperlink" Target="https://kemerovo.bezformata.com/listnews/rasskazivayut-detyam-ob-opasnostyah-tonkogo/82132437/" TargetMode="External"/><Relationship Id="rId6" Type="http://schemas.openxmlformats.org/officeDocument/2006/relationships/hyperlink" Target="https://42.mchs.gov.ru/deyatelnost/press-centr/novosti/4101131" TargetMode="External"/><Relationship Id="rId7" Type="http://schemas.openxmlformats.org/officeDocument/2006/relationships/hyperlink" Target="https://vse42.ru/news/31136292?utm_source=yxnews&amp;utm_medium=desktop&amp;utm_referrer=https%3A%2F%2Fyandex.ru%2Fnews" TargetMode="External"/><Relationship Id="rId8" Type="http://schemas.openxmlformats.org/officeDocument/2006/relationships/hyperlink" Target="https://sibdepo.ru/news/v-kemerove-nochyu-zagorelsya-legkovoj-avtomobil.html?utm_source=yxnews&amp;utm_medium=desktop&amp;utm_referrer=https%3A%2F%2Fyandex.ru%2Fnews" TargetMode="External"/><Relationship Id="rId9" Type="http://schemas.openxmlformats.org/officeDocument/2006/relationships/hyperlink" Target="https://novokuznetsk.ru/2020/03/09/v-kemerove-nochyu-zagorelsya-legkovoj-avtomobil/" TargetMode="External"/><Relationship Id="rId10" Type="http://schemas.openxmlformats.org/officeDocument/2006/relationships/hyperlink" Target="https://yandex.ru/turbo?text=https%3A%2F%2Fgazeta.a42.ru%2Flenta%2Fnews%2F75749_v-kemerove-zagorelas-kvartira-v-mnogoe-tazke&amp;d=1&amp;utm_source=yxnews&amp;utm_medium=desktop&amp;utm_referrer=https%3A%2F%2Fyandex.ru%2Fnews" TargetMode="External"/><Relationship Id="rId11" Type="http://schemas.openxmlformats.org/officeDocument/2006/relationships/hyperlink" Target="https://kemerovo.bezformata.com/listnews/kemerove-zagorelas-kvartira-v-mnogoetazhke/82132576" TargetMode="External"/><Relationship Id="rId12" Type="http://schemas.openxmlformats.org/officeDocument/2006/relationships/hyperlink" Target="https://www.kem.kp.ru/online/news/3790000/?utm_source=yxnews&amp;utm_medium=desktop&amp;utm_referrer=https%3A%2F%2Fyandex.ru%2Fnews" TargetMode="External"/><Relationship Id="rId13" Type="http://schemas.openxmlformats.org/officeDocument/2006/relationships/hyperlink" Target="https://gorodok.bz/news/861998/" TargetMode="External"/><Relationship Id="rId14" Type="http://schemas.openxmlformats.org/officeDocument/2006/relationships/hyperlink" Target="https://kiselevsk.bezformata.com/listnews/tushenie-pozhara-v-chastnoj-bane/82135400/" TargetMode="External"/><Relationship Id="rId15" Type="http://schemas.openxmlformats.org/officeDocument/2006/relationships/hyperlink" Target="https://www.city-n.ru/view/436488.html" TargetMode="External"/><Relationship Id="rId16" Type="http://schemas.openxmlformats.org/officeDocument/2006/relationships/hyperlink" Target="https://vse42.ru/news/31136298" TargetMode="External"/><Relationship Id="rId17" Type="http://schemas.openxmlformats.org/officeDocument/2006/relationships/hyperlink" Target="https://www.kem.kp.ru/online/news/3790243/" TargetMode="External"/><Relationship Id="rId18" Type="http://schemas.openxmlformats.org/officeDocument/2006/relationships/hyperlink" Target="https://vk.com/auto_42?w=wall-70683182_1764663" TargetMode="External"/><Relationship Id="rId19" Type="http://schemas.openxmlformats.org/officeDocument/2006/relationships/hyperlink" Target="https://gazeta.a42.ru/lenta/news/75768_tri-masiny-stolknulis-na-kuzbasskoi-trasse" TargetMode="External"/><Relationship Id="rId20" Type="http://schemas.openxmlformats.org/officeDocument/2006/relationships/hyperlink" Target="https://gazeta.a42.ru/lenta/news/75768_tri-masiny-stolknulis-na-kuzbasskoi-trasse" TargetMode="External"/><Relationship Id="rId21" Type="http://schemas.openxmlformats.org/officeDocument/2006/relationships/hyperlink" Target="https://kemerovo.bezformata.com/listnews/mashini-stolknulis-na-kuzbasskoj/82136505/" TargetMode="External"/><Relationship Id="rId22" Type="http://schemas.openxmlformats.org/officeDocument/2006/relationships/hyperlink" Target="https://kemerovo.bezformata.com/listnews/kuzbasse-proizoshlo-trojnoe-dtp/82136500/" TargetMode="External"/><Relationship Id="rId23" Type="http://schemas.openxmlformats.org/officeDocument/2006/relationships/hyperlink" Target="https://sibdepo.ru/news/foto-v-kuzbasse-proizoshlo-trojnoe-dtp.html" TargetMode="External"/><Relationship Id="rId24" Type="http://schemas.openxmlformats.org/officeDocument/2006/relationships/hyperlink" Target="https://vse42.ru/news/31136301" TargetMode="External"/><Relationship Id="rId25" Type="http://schemas.openxmlformats.org/officeDocument/2006/relationships/hyperlink" Target="https://avoka.do/posts/kuzbassovets-poydet-pod-sud-za-zhelanie-podzarabotat-v-prazdniki" TargetMode="External"/><Relationship Id="rId26" Type="http://schemas.openxmlformats.org/officeDocument/2006/relationships/hyperlink" Target="https://novokuznetsk.ru/2020/03/09/foto-v-kuzbasse-proizoshlo-trojnoe-dtp/" TargetMode="External"/><Relationship Id="rId27" Type="http://schemas.openxmlformats.org/officeDocument/2006/relationships/hyperlink" Target="http://kuzbass85.ru/2020/03/09/tri-mashiny-stolknulis-v-polysaeve-est-postradavshie/" TargetMode="External"/><Relationship Id="rId28" Type="http://schemas.openxmlformats.org/officeDocument/2006/relationships/hyperlink" Target="https://gazeta.a42.ru/lenta/news/75770_posledstviya-dtp-v-kuzbasskom-gorode-popali-na-video" TargetMode="External"/><Relationship Id="rId29" Type="http://schemas.openxmlformats.org/officeDocument/2006/relationships/hyperlink" Target="https://vse42.ru/news/31136302" TargetMode="External"/><Relationship Id="rId30" Type="http://schemas.openxmlformats.org/officeDocument/2006/relationships/hyperlink" Target="https://www.kem.kp.ru/online/news/3790354/" TargetMode="External"/><Relationship Id="rId31" Type="http://schemas.openxmlformats.org/officeDocument/2006/relationships/hyperlink" Target="https://novokuznetsk.ru/2020/03/09/foto-v-kuzbasse-proizoshlo-ocherednoe-massovoe-dtp/" TargetMode="External"/><Relationship Id="rId32" Type="http://schemas.openxmlformats.org/officeDocument/2006/relationships/hyperlink" Target="https://sibdepo.ru/news/avariya-s-avtobusom-podrobnosti-ot-pravoohranitelej.html" TargetMode="External"/><Relationship Id="rId33" Type="http://schemas.openxmlformats.org/officeDocument/2006/relationships/hyperlink" Target="https://gazeta.a42.ru/lenta/news/75772_v-novokuznecke-stolknulis-tramvai-i-legkovoi-avtomobil" TargetMode="External"/><Relationship Id="rId34" Type="http://schemas.openxmlformats.org/officeDocument/2006/relationships/hyperlink" Target="https://vashgorod.ru/kemerovo/news/1131287?from=main_feed" TargetMode="External"/><Relationship Id="rId35" Type="http://schemas.openxmlformats.org/officeDocument/2006/relationships/hyperlink" Target="http://kuzbass85.ru/2020/03/09/dyra-v-kryshe-zhilogo-doma-v-leninske-kuzneczkom-remont-ili-halatnost/" TargetMode="External"/><Relationship Id="rId36" Type="http://schemas.openxmlformats.org/officeDocument/2006/relationships/hyperlink" Target="https://www.city-n.ru/view/436479.html" TargetMode="External"/><Relationship Id="rId37" Type="http://schemas.openxmlformats.org/officeDocument/2006/relationships/hyperlink" Target="https://ria.ru/20200309/1568333280.html?utm_source=yxnews&amp;utm_medium=desktop&amp;utm_referrer=https%3A%2F%2Fyandex.ru%2Fnews" TargetMode="External"/><Relationship Id="rId38" Type="http://schemas.openxmlformats.org/officeDocument/2006/relationships/hyperlink" Target="https://sibdepo.ru/news/v-kemerovskom-bassejne-proizoshla-utechka-hlorsoderzhashhego-rastvora.html?utm_source=yxnews&amp;utm_medium=desktop&amp;utm_referrer=https%3A%2F%2Fyandex.ru%2Fnews" TargetMode="External"/><Relationship Id="rId39" Type="http://schemas.openxmlformats.org/officeDocument/2006/relationships/hyperlink" Target="https://yandex.ru/turbo?text=https%3A%2F%2Fgazeta.a42.ru%2Flenta%2Fnews%2F75757_v-kemerovskom-basseine-proizosla-utecka-xlorsoderzashhei-zidkosti&amp;d=1&amp;utm_source=yxnews&amp;utm_medium=" TargetMode="External"/><Relationship Id="rId40" Type="http://schemas.openxmlformats.org/officeDocument/2006/relationships/hyperlink" Target="https://vse42.ru/news/31136294?utm_source=yxnews&amp;utm_medium=desktop&amp;utm_referrer=https%3A%2F%2Fyandex.ru%2Fnews" TargetMode="External"/><Relationship Id="rId41" Type="http://schemas.openxmlformats.org/officeDocument/2006/relationships/hyperlink" Target="https://www.kem.kp.ru/online/news/3790065/?utm_source=yxnews&amp;utm_medium=desktop&amp;utm_referrer=https%3A%2F%2Fyandex.ru%2Fnews" TargetMode="External"/><Relationship Id="rId42" Type="http://schemas.openxmlformats.org/officeDocument/2006/relationships/hyperlink" Target="https://kemerovo.bezformata.com/listnews/bassejne-proizoshla-utechka-hlorsoderzhashego/82133845/" TargetMode="External"/><Relationship Id="rId43" Type="http://schemas.openxmlformats.org/officeDocument/2006/relationships/hyperlink" Target="https://www.city-n.ru/view/436483.html" TargetMode="External"/><Relationship Id="rId44" Type="http://schemas.openxmlformats.org/officeDocument/2006/relationships/hyperlink" Target="https://novokuznetsk.ru/2020/03/09/v-kemerovskom-bassejne-proizoshla-utechka-hlorsoderzhashhego-rastvora/" TargetMode="External"/><Relationship Id="rId45" Type="http://schemas.openxmlformats.org/officeDocument/2006/relationships/hyperlink" Target="https://vashgorod.ru/kemerovo/news/1131290?from=main_feed" TargetMode="External"/><Relationship Id="rId46" Type="http://schemas.openxmlformats.org/officeDocument/2006/relationships/hyperlink" Target="https://kuzbass.aif.ru/incidents/details/v_kemerove_proizoshla_utechka_hlorsoderzhashchey_zhidkosti_v_basseyne" TargetMode="External"/><Relationship Id="rId47" Type="http://schemas.openxmlformats.org/officeDocument/2006/relationships/hyperlink" Target="http://www.kuzpress.ru/incident/09-03-2020/73522.html" TargetMode="External"/><Relationship Id="rId48" Type="http://schemas.openxmlformats.org/officeDocument/2006/relationships/hyperlink" Target="https://vk.com/auto_42?w=wall-70683182_1764683" TargetMode="External"/><Relationship Id="rId49" Type="http://schemas.openxmlformats.org/officeDocument/2006/relationships/hyperlink" Target="http://www.kuzbassnews.ru/news/v-novokuznecke-proshli-pozharno-spasatelnye-sorevnovaniya-po-likvidacii-posledstviy-dtp" TargetMode="External"/><Relationship Id="rId50" Type="http://schemas.openxmlformats.org/officeDocument/2006/relationships/hyperlink" Target="https://kemerovo.bezformata.com/listnews/pozharno-spasatelnie-sorevnovaniya/82132650/" TargetMode="External"/><Relationship Id="rId51" Type="http://schemas.openxmlformats.org/officeDocument/2006/relationships/hyperlink" Target="https://www.kem.kp.ru/online/news/3789984/?utm_source=yxnews&amp;utm_medium=desktop&amp;utm_referrer=https%3A%2F%2Fyandex.ru%2Fnews" TargetMode="External"/><Relationship Id="rId52" Type="http://schemas.openxmlformats.org/officeDocument/2006/relationships/hyperlink" Target="https://vashgorod.ru/novokuznetsk/news/1131284?from=main_feed" TargetMode="External"/><Relationship Id="rId53" Type="http://schemas.openxmlformats.org/officeDocument/2006/relationships/hyperlink" Target="https://novokuzneck.bezformata.com/listnews/kuzbasse-iz-za-nepogodi-zakrili-trassu/82132635/" TargetMode="External"/><Relationship Id="rId54" Type="http://schemas.openxmlformats.org/officeDocument/2006/relationships/hyperlink" Target="https://avoka.do/posts/avtomobilnoe-soobschenie-ogranicheno-mezhdu-kuzbassom-i-altayskim-kraem" TargetMode="External"/><Relationship Id="rId55" Type="http://schemas.openxmlformats.org/officeDocument/2006/relationships/hyperlink" Target="https://vk.com/gazeta_vseprovse?w=wall-52308180_1570" TargetMode="External"/><Relationship Id="rId56" Type="http://schemas.openxmlformats.org/officeDocument/2006/relationships/hyperlink" Target="https://vse42.ru/news/31136284?utm_source=yxnews&amp;utm_medium=desktop&amp;utm_referrer=https%3A%2F%2Fyandex.ru%2Fnews" TargetMode="External"/><Relationship Id="rId57" Type="http://schemas.openxmlformats.org/officeDocument/2006/relationships/hyperlink" Target="https://www.city-n.ru/view/436478.html" TargetMode="External"/><Relationship Id="rId58" Type="http://schemas.openxmlformats.org/officeDocument/2006/relationships/hyperlink" Target="https://vk.com/incident_42?w=wall-119333353_721500" TargetMode="External"/><Relationship Id="rId59" Type="http://schemas.openxmlformats.org/officeDocument/2006/relationships/hyperlink" Target="https://www.mk-kuzbass.ru/social/2020/03/09/na-kuzbasskoy-trasse-bylo-ogranicheno-dvizhenie.html" TargetMode="External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29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09T17:23:00Z</dcterms:modified>
  <cp:revision>4621</cp:revision>
  <dc:subject/>
  <dc:title/>
</cp:coreProperties>
</file>