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6804" w:leader="none"/>
        </w:tabs>
        <w:spacing w:lineRule="auto" w:line="240" w:before="0" w:after="0"/>
        <w:ind w:right="-35" w:hanging="0"/>
        <w:jc w:val="center"/>
        <w:rPr>
          <w:rFonts w:ascii="Franklin Gothic Medium" w:hAnsi="Franklin Gothic Medium" w:cs="Franklin Gothic Medium"/>
          <w:color w:val="1F4E79"/>
          <w:sz w:val="40"/>
          <w:szCs w:val="40"/>
        </w:rPr>
      </w:pPr>
      <w:r>
        <w:rPr>
          <w:rFonts w:cs="Franklin Gothic Medium" w:ascii="Franklin Gothic Medium" w:hAnsi="Franklin Gothic Medium"/>
          <w:color w:val="1F4E79"/>
          <w:sz w:val="40"/>
          <w:szCs w:val="40"/>
        </w:rPr>
        <w:t>МОНИТОРИНГ СРЕДСТВ МАССОВОЙ ИНФОРМАЦИИ</w:t>
      </w:r>
    </w:p>
    <w:p>
      <w:pPr>
        <w:pStyle w:val="Normal"/>
        <w:tabs>
          <w:tab w:val="clear" w:pos="708"/>
          <w:tab w:val="left" w:pos="709" w:leader="none"/>
        </w:tabs>
        <w:spacing w:lineRule="auto" w:line="240" w:before="0" w:after="0"/>
        <w:ind w:right="-35" w:hanging="0"/>
        <w:jc w:val="center"/>
        <w:rPr>
          <w:rFonts w:ascii="Franklin Gothic Medium" w:hAnsi="Franklin Gothic Medium" w:cs="Franklin Gothic Medium"/>
          <w:b/>
          <w:b/>
          <w:color w:val="1F4E79"/>
          <w:sz w:val="40"/>
          <w:szCs w:val="40"/>
        </w:rPr>
      </w:pPr>
      <w:r>
        <w:rPr>
          <w:rFonts w:cs="Franklin Gothic Medium" w:ascii="Franklin Gothic Medium" w:hAnsi="Franklin Gothic Medium"/>
          <w:b/>
          <w:color w:val="1F4E79"/>
          <w:sz w:val="40"/>
          <w:szCs w:val="40"/>
        </w:rPr>
        <w:t>(КУЗБАСС)</w:t>
      </w:r>
    </w:p>
    <w:p>
      <w:pPr>
        <w:pStyle w:val="Normal"/>
        <w:tabs>
          <w:tab w:val="clear" w:pos="708"/>
          <w:tab w:val="left" w:pos="709" w:leader="none"/>
        </w:tabs>
        <w:spacing w:lineRule="auto" w:line="240" w:before="0" w:after="0"/>
        <w:ind w:right="-35" w:hanging="0"/>
        <w:jc w:val="center"/>
        <w:rPr>
          <w:rFonts w:ascii="Franklin Gothic Medium" w:hAnsi="Franklin Gothic Medium" w:cs="Franklin Gothic Medium"/>
          <w:b/>
          <w:b/>
          <w:color w:val="1F4E79"/>
          <w:sz w:val="40"/>
          <w:szCs w:val="40"/>
        </w:rPr>
      </w:pPr>
      <w:r>
        <w:rPr>
          <w:rFonts w:cs="Franklin Gothic Medium" w:ascii="Franklin Gothic Medium" w:hAnsi="Franklin Gothic Medium"/>
          <w:b/>
          <w:color w:val="1F4E79"/>
          <w:sz w:val="40"/>
          <w:szCs w:val="40"/>
        </w:rPr>
        <w:t xml:space="preserve">10 марта 2020 ГОДА  </w:t>
      </w:r>
    </w:p>
    <w:p>
      <w:pPr>
        <w:pStyle w:val="Normal"/>
        <w:tabs>
          <w:tab w:val="clear" w:pos="708"/>
          <w:tab w:val="left" w:pos="709" w:leader="none"/>
        </w:tabs>
        <w:spacing w:lineRule="auto" w:line="240" w:before="0" w:after="0"/>
        <w:ind w:right="-35" w:hanging="0"/>
        <w:jc w:val="both"/>
        <w:rPr>
          <w:rFonts w:ascii="Times New Roman" w:hAnsi="Times New Roman" w:cs="Times New Roman"/>
          <w:b/>
          <w:b/>
          <w:color w:val="1F4E79"/>
          <w:sz w:val="28"/>
          <w:szCs w:val="28"/>
          <w:highlight w:val="lightGray"/>
        </w:rPr>
      </w:pPr>
      <w:r>
        <w:rPr>
          <w:rFonts w:cs="Times New Roman" w:ascii="Times New Roman" w:hAnsi="Times New Roman"/>
          <w:b/>
          <w:color w:val="1F4E79"/>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 Новокузнецке определили лучшую команду при ликвидации последствий дорожно-транспортных происшестви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
        <w:r>
          <w:rPr>
            <w:rStyle w:val="InternetLink"/>
            <w:rFonts w:cs="Times New Roman" w:ascii="Times New Roman" w:hAnsi="Times New Roman"/>
            <w:sz w:val="28"/>
            <w:szCs w:val="28"/>
          </w:rPr>
          <w:t>Сайт МЧС России по Кемеровской области</w:t>
        </w:r>
      </w:hyperlink>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lang w:val="en-US" w:eastAsia="en-US"/>
        </w:rPr>
        <w:drawing>
          <wp:inline distT="0" distB="0" distL="0" distR="0">
            <wp:extent cx="4577080" cy="2691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10" t="-17" r="-10" b="-17"/>
                    <a:stretch>
                      <a:fillRect/>
                    </a:stretch>
                  </pic:blipFill>
                  <pic:spPr bwMode="auto">
                    <a:xfrm>
                      <a:off x="0" y="0"/>
                      <a:ext cx="4577080" cy="2691130"/>
                    </a:xfrm>
                    <a:prstGeom prst="rect">
                      <a:avLst/>
                    </a:prstGeom>
                  </pic:spPr>
                </pic:pic>
              </a:graphicData>
            </a:graphic>
          </wp:inline>
        </w:drawing>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Новокузнецком пожарно-спасательном гарнизоне определили лучшее под-разделение по проведению аварийно-спасательных работ при ликвидации по-следствий дорожно-транспортных происшествий. В соревнованиях приняли участие девять команд.</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Бойцы продемонстрировали навыки и умения не только в скорости оказания помощи, но и в правильности ее выполнени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Традиционно, состязания проходили в два этапа – теоретический и практический. В первую очередь, участники показали свои знания материально-технической базы спасательного оборудования и правил оказания первой помощи. После – демонстрировали умение применять все это на практик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а практическом этапе было сымитировано дорожно-транспортное происшествие, в котором оказалось двое пострадавших, заблокированных в автомобиле. Пожарным необходимо было извлечь условно пострадавших и оказать им первую помощь. Время и пра-вильность выполнения упражнений – основные критерии. В результате, лучшие показатели у сотрудников 5 пожарно-спасательной части (ПСЧ), которая стоит на охране Новоильинского района – они же победители соревнований прошлого года. Второе место заняли пожарные-спасатели 9 ПСЧ, замкнули тройку призеров огнеборцы Куйбышевского района из 8 пожарно-спасательной част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о мнению специалистов, оценивающих ход проведения работ во время соревнований, все команды показали высокий уровень знаний и слаженность действий.</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Лучшие спасател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
        <w:r>
          <w:rPr>
            <w:rStyle w:val="InternetLink"/>
            <w:rFonts w:cs="Times New Roman" w:ascii="Times New Roman" w:hAnsi="Times New Roman"/>
            <w:sz w:val="28"/>
            <w:szCs w:val="28"/>
          </w:rPr>
          <w:t>Сайт Администрации г. Новокузнецка</w:t>
        </w:r>
      </w:hyperlink>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lang w:val="en-US" w:eastAsia="en-US"/>
        </w:rPr>
        <w:drawing>
          <wp:inline distT="0" distB="0" distL="0" distR="0">
            <wp:extent cx="4467225" cy="25717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10" t="-17" r="-10" b="-17"/>
                    <a:stretch>
                      <a:fillRect/>
                    </a:stretch>
                  </pic:blipFill>
                  <pic:spPr bwMode="auto">
                    <a:xfrm>
                      <a:off x="0" y="0"/>
                      <a:ext cx="4467225" cy="2571750"/>
                    </a:xfrm>
                    <a:prstGeom prst="rect">
                      <a:avLst/>
                    </a:prstGeom>
                  </pic:spPr>
                </pic:pic>
              </a:graphicData>
            </a:graphic>
          </wp:inline>
        </w:drawing>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Новокузнецком пожарно-спасательном гарнизоне определили лучшее подразделение по проведению аварийно-спасательных работ при ликвидации последствий дорожно-транспортных происшестви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Тем, кто практически ежедневно приходит на помощь попавшим в аварии на дорогах нашего города и Новокузнецкого района, предстояло показать свои умения и навыки не только в скорости ее оказания, но и в правильности ее выполнения. Всего в соревнованиях приняли участие девять команд пожарно-спасательных подразделени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оревнования по традиции были разбиты на два этапа, теоретический и практический. Для начала участникам команд предстояло показать свои знания материально-технической базы спасательного оборудования, вывозимого на боевых машинах пожарных подразделений, и правил оказания первой доврачебной помощи. И уже после теории – умение применять все это на практик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Для практического этапа было подготовлена имитация дорожно-транспортного происшествия, в котором оказалось двое пострадавших, заблокированных в автомобиле. Для извлечения и оказания помощи попавшим в аварию необходимо было не только использовать практически весь арсенал спасательного оборудования, имеющегося у пожарных, но и сделать это, работая командой из четырех человек, быстро и, самое главное, максимально безопасно для себя и пострадавших. Усложняло задание то, что в роли статистов на ДТП использовались не манекены, а живые люди, коллеги участников соревнований. К тому же, на итог влияла не только быстрота выполнения упражнения, но и правильность его выполнени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Лучше всех с задачей справились сотрудники 5 пожарно-спасательной части, охраняющие Новоильинский район, победитель соревнований прошлого года. Второе место заняли опытные пожарные-спасатели ТУ «Листвяги» из 9 ПСЧ, замкнули тройку призеров огнеборцы Куйбышевского района из 8 пожарно-спасательной част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епростые условия соревнований, включающих в себя максимальный объем работ, выполняемых при проведении работ при ДТП, все команды выполнили, показав не только хорошие слаженные действия, но и высокий уровень знаний, необходимый для правильного выполнения заданного упражнени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r>
        <w:rPr>
          <w:rFonts w:cs="Times New Roman" w:ascii="Times New Roman" w:hAnsi="Times New Roman"/>
          <w:sz w:val="28"/>
          <w:szCs w:val="28"/>
        </w:rPr>
        <w:t>По результатам гарнизонных соревнований определена команда, которая будет представлять наш пожарный гарнизон на областных состязаниях, которые пройдут так же в нашем городе 27 марта.</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Успели: добровольные пожарные в Кузбассе спасли дом от пожар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6">
        <w:r>
          <w:rPr>
            <w:rStyle w:val="InternetLink"/>
            <w:rFonts w:cs="Times New Roman" w:ascii="Times New Roman" w:hAnsi="Times New Roman"/>
            <w:sz w:val="28"/>
            <w:szCs w:val="28"/>
          </w:rPr>
          <w:t>ИА Комсомольская правда в Кузбассе</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Они не дали огню распространиться на большей площад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понедельник, 9 марта, добровольные пожарные в Топках предотвратили крупный пожар. Они вовремя успели на место ЧП.</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игнал о том, что в частной надворной постройке на улице Лесной в Топках начался пожар, поступил на пульт диспетчера в 15.53. До места ЧП пожарным нужно было проделать неблизкий путь, поэтому сигнал одновременно с профессионалами получили и добровольные пожарные. Сотрудники МЧС еще спешили по вызову, когда добровольцы прибыли на пожар.</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rPr>
        <w:t>- На момент прибытия первого подразделения горела одна из стен постройки. Добровольцы до приезда профессиональных пожарных локализовали и ликвидировали пожар, не дав ему распространиться на большую площадь, - сообщает пресс-служба ГУ МЧС России по Кемеровской области. - Прибывшие на место пожарные провели проливку конструкций.</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rPr>
        <w:t>Ликвидировать пожар удалось в 16.06. Благодаря слаженным действиям добровольцев и профессионалов удалось избежать масштабного ЧП. В результате пожара пострадала лишь стена постройки: она обгорела снаружи на площади два квадратных метра. По предварительным данным, причиной пожара стало - прочие причины, связанные с неосторожным обращением с огнем.</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Сотрудники ГИБДД спасли пять человек на пожаре в Белове</w:t>
      </w:r>
    </w:p>
    <w:p>
      <w:pPr>
        <w:pStyle w:val="Normal"/>
        <w:tabs>
          <w:tab w:val="clear" w:pos="708"/>
          <w:tab w:val="left" w:pos="709" w:leader="none"/>
        </w:tabs>
        <w:spacing w:lineRule="auto" w:line="240" w:before="0" w:after="0"/>
        <w:ind w:right="-35" w:hanging="0"/>
        <w:jc w:val="both"/>
        <w:rPr/>
      </w:pPr>
      <w:hyperlink r:id="rId7">
        <w:r>
          <w:rPr>
            <w:rStyle w:val="InternetLink"/>
            <w:rFonts w:cs="Times New Roman" w:ascii="Times New Roman" w:hAnsi="Times New Roman"/>
            <w:sz w:val="28"/>
            <w:szCs w:val="28"/>
          </w:rPr>
          <w:t>ТВ Вести Кузбасс</w:t>
        </w:r>
      </w:hyperlink>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lang w:val="en-US" w:eastAsia="en-US"/>
        </w:rPr>
        <w:drawing>
          <wp:inline distT="0" distB="0" distL="0" distR="0">
            <wp:extent cx="3785235" cy="2479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3" t="-20" r="-13" b="-20"/>
                    <a:stretch>
                      <a:fillRect/>
                    </a:stretch>
                  </pic:blipFill>
                  <pic:spPr bwMode="auto">
                    <a:xfrm>
                      <a:off x="0" y="0"/>
                      <a:ext cx="3785235" cy="2479040"/>
                    </a:xfrm>
                    <a:prstGeom prst="rect">
                      <a:avLst/>
                    </a:prstGeom>
                  </pic:spPr>
                </pic:pic>
              </a:graphicData>
            </a:graphic>
          </wp:inline>
        </w:drawing>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Белове удалось избежать трагедии благодаря героическому поступку сотрудников ГИБДД. Во время ночного патрулирования инспекторы увидели, что из окна многоэтажки идёт дым, и бросились в дом. Что было дальше, расскажет Андрей Свиридо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hyperlink r:id="rId9">
        <w:r>
          <w:rPr>
            <w:rStyle w:val="InternetLink"/>
            <w:rFonts w:cs="Times New Roman" w:ascii="Times New Roman" w:hAnsi="Times New Roman"/>
            <w:sz w:val="28"/>
            <w:szCs w:val="28"/>
          </w:rPr>
          <w:t>Радио Кузбасс ФМ</w:t>
        </w:r>
      </w:hyperlink>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Стала известна причина возгорания ТЦ в Новокузнецк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0">
        <w:r>
          <w:rPr>
            <w:rStyle w:val="InternetLink"/>
            <w:rFonts w:cs="Times New Roman" w:ascii="Times New Roman" w:hAnsi="Times New Roman"/>
            <w:sz w:val="28"/>
            <w:szCs w:val="28"/>
          </w:rPr>
          <w:t>ИА Ваш Город</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озгорание произошло в  минувшие выходные, 9  марта.</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rPr>
        <w:t>9  марта к  ТЦ «Комета», что на  улице Павловского, прибыли пожарные расчёты. Как выяснилось, возгорание возникло не  в  самом ТЦ, я  на  территории рядом со  зданием. Как пояснили в  пресс-службе МЧС, загорелся мусор на  улице. После чего огонь уже перекинулся на  обшивку здания самой «Кометы».</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rPr>
        <w:t>Пострадало около 10 квадратных метров обшивки, отметили в  ведомстве. В  результате  ЧП никто не  пострадал. Предварительная причина возгорания  — неосторожное обращение с  огнё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1">
        <w:r>
          <w:rPr>
            <w:rStyle w:val="InternetLink"/>
            <w:rFonts w:cs="Times New Roman" w:ascii="Times New Roman" w:hAnsi="Times New Roman"/>
            <w:sz w:val="28"/>
            <w:szCs w:val="28"/>
          </w:rPr>
          <w:t>ИА Все 42</w:t>
        </w:r>
      </w:hyperlink>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осемь человек тушили строительный вагончик в Новокузнецк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2">
        <w:r>
          <w:rPr>
            <w:rStyle w:val="InternetLink"/>
            <w:rFonts w:cs="Times New Roman" w:ascii="Times New Roman" w:hAnsi="Times New Roman"/>
            <w:sz w:val="28"/>
            <w:szCs w:val="28"/>
          </w:rPr>
          <w:t>ИА Все 42</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ночь на 10 марта в Новокузнецке загорелся частный вагончик, который использовался под бытовку для строительной бригады. На помощь прибыли восемь спасателе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10 марта, в 00:10 в диспетчерский пункт экстренных служб поступил сигнал о пожаре на Есауловском шоссе в Новокузнецке. Как сообщили очевидцы, около полуночи там загорелся частный строительный вагончик.</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К моменту прибытия первого подразделения из бытовки шел дым, – прокомментировали происшествие в пресс-службе ГУ МЧС по Кемеровской области.</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rPr>
        <w:t>В результате пожара внутри металлического вагончика обгорели деревянная обшивка стен и пол на площади 5 кв. метров. К тушению пожара от МЧС России привлекались восемь человек и две пожарные машины, возгорание было ликвидировано в 00:31 по местному времени. О пострадавших информации нет.</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rPr>
        <w:t>По предварительным данным, пожар в бытовке начался из-за нарушения правил безопасности при эксплуатации печи.</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Сейчас будет вообще жесть»: ЧП в новокузнецкой пятиэтажке сняли на видео</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3">
        <w:r>
          <w:rPr>
            <w:rStyle w:val="InternetLink"/>
            <w:rFonts w:cs="Times New Roman" w:ascii="Times New Roman" w:hAnsi="Times New Roman"/>
            <w:sz w:val="28"/>
            <w:szCs w:val="28"/>
          </w:rPr>
          <w:t>ИА Город Новостей</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Опасность возникла в многоквартирном доме в Центральном районе город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егодня, 10 марта, в центре Новокузнецка было слышно сирены автомобилей экстренных служб. Находившиеся в них специалисты спешили на помощь жителям пятиэтажного дома по адресу ул. Кузнецова, 29. Там в середине дня в квартире на втором этаже разгорелся крупный пожар. Происходящее сняли на видео жители соседнего дома.</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rPr>
        <w:t>«Информация об инциденте в настоящее время уточняется. Известно, что сигнал о возгорании поступил в 14:00. Из дома до прибытия пожарных самостоятельно эвакуировались девять человек. Приехавшим на указанный адрес огнеборцам удалось справиться с пламенем. В результате случившегося в квартире обгорели мебель и вещи на общей площади 15 квадратных метров», – сообщили Сити-н предварительные данные о происшествии в ГУ МЧС России по Кемеровской област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r>
        <w:rPr>
          <w:rFonts w:cs="Times New Roman" w:ascii="Times New Roman" w:hAnsi="Times New Roman"/>
          <w:sz w:val="28"/>
          <w:szCs w:val="28"/>
        </w:rPr>
        <w:t>О наличии пострадавших в результате ЧП информации нет. По сведениям ИА «Город Nовостей», одной из рассматриваемых причин пожара является детская шалость с огнём.</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Ещё две ледовые переправы закрыты в Кузбасс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4">
        <w:r>
          <w:rPr>
            <w:rStyle w:val="InternetLink"/>
            <w:rFonts w:cs="Times New Roman" w:ascii="Times New Roman" w:hAnsi="Times New Roman"/>
            <w:sz w:val="28"/>
            <w:szCs w:val="28"/>
          </w:rPr>
          <w:t>Сайт МЧС России по Кемеровской области</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Из 44 переправ, которые были организованы в муниципальных образованиях области для передвижения людей и транспорта, закрыты - 4. Сейчас на территории области эксплуатируются 40 переправ и 2 наплавных моста – их ликвидация планируется к 1 апрел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Уже закрыты две переправы в Крапивинском районе и две переправы в Чебулинском районе. Все они пешеходные. В связи с завершением эксплуатации данных переправ были выполнены все необходимые работы для обеспечения требований безопасности: специалисты провели распиловку, чтобы у людей не было возможности пройти в местах бывших переправ, подвергая тем самым свою жизнь опасност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За состоянием действующих ледовых дорог ежедневно следят их владельцы (чистят от снега, замеряют толщину льда). Сотрудники Государственной инспекции по маломерным судам МЧС России по Кемеровской области осуществляют контроль за соблюдением мер безопасности на этих объектах, а также проводят рейды и патрулирования по местам массового выхода людей на лед в целях пресечения нарушений правил безопасности на льду.</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rPr>
        <w:t>Главное управление МЧС России по Кемеровской области напоминает кузбассовцам об опасности выхода на весенний лёд! Для передвижения по льду необходимо использовать только специально оборудованные места.</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rPr>
        <w:t>При возникновении экстремальных ситуаций на водных объектах незамедлительно звоните по единому телефону службы экстренного реагирования – 101 (с мобильного).</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 Кузбассе закрываются ледовые переправы</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5">
        <w:r>
          <w:rPr>
            <w:rStyle w:val="InternetLink"/>
            <w:rFonts w:cs="Times New Roman" w:ascii="Times New Roman" w:hAnsi="Times New Roman"/>
            <w:sz w:val="28"/>
            <w:szCs w:val="28"/>
          </w:rPr>
          <w:t>ТВ Вести 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lang w:val="en-US" w:eastAsia="en-US"/>
        </w:rPr>
        <w:drawing>
          <wp:inline distT="0" distB="0" distL="0" distR="0">
            <wp:extent cx="3858260" cy="22218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rcRect l="-9" t="-16" r="-9" b="-16"/>
                    <a:stretch>
                      <a:fillRect/>
                    </a:stretch>
                  </pic:blipFill>
                  <pic:spPr bwMode="auto">
                    <a:xfrm>
                      <a:off x="0" y="0"/>
                      <a:ext cx="3858260" cy="2221865"/>
                    </a:xfrm>
                    <a:prstGeom prst="rect">
                      <a:avLst/>
                    </a:prstGeom>
                  </pic:spPr>
                </pic:pic>
              </a:graphicData>
            </a:graphic>
          </wp:inline>
        </w:drawing>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Уже четыре ледовые переправы региона закрыты. На прошлой неделе движение по зимним дорогам запретили в Крапивинском округе. Сегодня — в Чебулинском. Специалисты сделали распиловку, чтобы жители не подвергали себя опасности. За состоянием действующих следят владельцы. Сотрудники МЧС проводят рейды.</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7">
        <w:r>
          <w:rPr>
            <w:rStyle w:val="InternetLink"/>
            <w:rFonts w:cs="Times New Roman" w:ascii="Times New Roman" w:hAnsi="Times New Roman"/>
            <w:sz w:val="28"/>
            <w:szCs w:val="28"/>
          </w:rPr>
          <w:t>ИА СибДепо</w:t>
        </w:r>
      </w:hyperlink>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hyperlink r:id="rId18">
        <w:r>
          <w:rPr>
            <w:rStyle w:val="InternetLink"/>
            <w:rFonts w:cs="Times New Roman" w:ascii="Times New Roman" w:hAnsi="Times New Roman"/>
            <w:sz w:val="28"/>
            <w:szCs w:val="28"/>
          </w:rPr>
          <w:t>ИА Все 42</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19">
        <w:r>
          <w:rPr>
            <w:rStyle w:val="InternetLink"/>
            <w:rFonts w:cs="Times New Roman" w:ascii="Times New Roman" w:hAnsi="Times New Roman"/>
            <w:sz w:val="28"/>
            <w:szCs w:val="28"/>
          </w:rPr>
          <w:t>ИА МК в Кузбассе</w:t>
        </w:r>
      </w:hyperlink>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0">
        <w:r>
          <w:rPr>
            <w:rStyle w:val="InternetLink"/>
            <w:rFonts w:cs="Times New Roman" w:ascii="Times New Roman" w:hAnsi="Times New Roman"/>
            <w:sz w:val="28"/>
            <w:szCs w:val="28"/>
          </w:rPr>
          <w:t>ИА АиФ</w:t>
        </w:r>
      </w:hyperlink>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Спасение на льду</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1">
        <w:r>
          <w:rPr>
            <w:rStyle w:val="InternetLink"/>
            <w:rFonts w:cs="Times New Roman" w:ascii="Times New Roman" w:hAnsi="Times New Roman"/>
            <w:sz w:val="28"/>
            <w:szCs w:val="28"/>
          </w:rPr>
          <w:t>ИА Юрга Онлайн</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ab/>
        <w:t>5 марта в 21 час 59 минут на центральный пункт пожарной связи от оператора «112» поступило сообщение о том, что по реке Томь со стороны села Поломошное в сторону города движется семья в количестве 8 человек (пять взрослых и трое детей). Недалеко от берега (со стороны Юрги) мужчина провалился в полынью. Дальнейшее передвижение по реке было затруднено, решили оставаться на месте. Обратились за помощью.</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ab/>
        <w:t>К месту происшествия выехали спасатели поискового аварийно-спасательного отряда, оперативная группа Юргинского пожарно-спасательного гарнизона, дежурный караул 1-ой пожарно-спасательной части, сотрудники полиции, управления по делам ГО и ЧС города, бригады скорой медицинской помощи. Всего в проведении спасательной операции было задействовано 29 человек, 11 единиц техник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ab/>
        <w:t>Сразу местоположение людей определить не удалось. Разбившись на группы, охватив территорию от понтонного моста до мемориала, участники спасательной операции приступили к поиску людей. После их обнаружения сотрудники поискового аварийно-спасательного отряда на снегоходе поочередно эвакуировали людей в безопасное место. Сначала помощь была оказана детям 4, 6 и 14 лет. Дети и одна из женщин были госпитализированы в детское отделение юргинской районной больницы, их состояние удовлетворительно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ab/>
        <w:t>Еще четверо взрослых были госпитализированы в травматологическое отделение юргинской городской больницы. Состояние трех из них - удовлетворительное, состояние одного мужчины из-за переохлаждения вследствие промокания - средней степени тяжест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ab/>
        <w:t>Все 8 человек - жители Юрги. Они возвращались с противоположной стороны реки Томь с пикника, который благодаря совместной помощи специалистов служб жизнеобеспечения закончился благополучно.</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ab/>
        <w:t>Сотрудники МЧС напоминают юргинцам о необходимости строго соблюдать элементарные меры безопасности. Выходить и, тем более, выезжать на лед можно только в специально оборудованных местах - освидетельствованных ледовых переправах. За пределами официально организованной переправы никто не может гарантировать безопасную толщину льда, отсутствие промоин, трещин, наледей, припорошенных снего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r>
        <w:rPr>
          <w:rFonts w:cs="Times New Roman" w:ascii="Times New Roman" w:hAnsi="Times New Roman"/>
          <w:sz w:val="28"/>
          <w:szCs w:val="28"/>
        </w:rPr>
        <w:tab/>
        <w:t>Пренебрежение правилами безопасности на льду может привести к трагедии. В случае возникновения происшествий на водоемах звоните в оперативные службы спасения по телефону «112».</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Подготовка к весеннему половодью</w:t>
      </w:r>
    </w:p>
    <w:p>
      <w:pPr>
        <w:pStyle w:val="Normal"/>
        <w:tabs>
          <w:tab w:val="clear" w:pos="708"/>
          <w:tab w:val="left" w:pos="709" w:leader="none"/>
        </w:tabs>
        <w:spacing w:lineRule="auto" w:line="240" w:before="0" w:after="0"/>
        <w:ind w:right="-35" w:hanging="0"/>
        <w:jc w:val="both"/>
        <w:rPr/>
      </w:pPr>
      <w:hyperlink r:id="rId22">
        <w:r>
          <w:rPr>
            <w:rStyle w:val="InternetLink"/>
            <w:rFonts w:cs="Times New Roman" w:ascii="Times New Roman" w:hAnsi="Times New Roman"/>
            <w:sz w:val="28"/>
            <w:szCs w:val="28"/>
          </w:rPr>
          <w:t>ТВ Ново ТВ</w:t>
        </w:r>
      </w:hyperlink>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lang w:val="en-US" w:eastAsia="en-US"/>
        </w:rPr>
        <w:drawing>
          <wp:inline distT="0" distB="0" distL="0" distR="0">
            <wp:extent cx="3492500" cy="22117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3"/>
                    <a:srcRect l="-12" t="-19" r="-12" b="-19"/>
                    <a:stretch>
                      <a:fillRect/>
                    </a:stretch>
                  </pic:blipFill>
                  <pic:spPr bwMode="auto">
                    <a:xfrm>
                      <a:off x="0" y="0"/>
                      <a:ext cx="3492500" cy="2211705"/>
                    </a:xfrm>
                    <a:prstGeom prst="rect">
                      <a:avLst/>
                    </a:prstGeom>
                  </pic:spPr>
                </pic:pic>
              </a:graphicData>
            </a:graphic>
          </wp:inline>
        </w:drawing>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r>
        <w:rPr>
          <w:rFonts w:cs="Times New Roman" w:ascii="Times New Roman" w:hAnsi="Times New Roman"/>
          <w:sz w:val="28"/>
          <w:szCs w:val="28"/>
        </w:rPr>
        <w:t>Этой зимой выпало аномальное количество осадков, что может спровоцировать возникновение обильного паводка. О предварительных прогнозах и текущей подготовительной работе - в следующем материале.</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 ожидании большой воды: какие прогнозы дают специалисты?</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4">
        <w:r>
          <w:rPr>
            <w:rStyle w:val="InternetLink"/>
            <w:rFonts w:cs="Times New Roman" w:ascii="Times New Roman" w:hAnsi="Times New Roman"/>
            <w:sz w:val="28"/>
            <w:szCs w:val="28"/>
          </w:rPr>
          <w:t>ТВ 10 канал</w:t>
        </w:r>
      </w:hyperlink>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lang w:val="en-US" w:eastAsia="en-US"/>
        </w:rPr>
        <w:drawing>
          <wp:inline distT="0" distB="0" distL="0" distR="0">
            <wp:extent cx="3529330" cy="20059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5"/>
                    <a:srcRect l="-12" t="-21" r="-12" b="-21"/>
                    <a:stretch>
                      <a:fillRect/>
                    </a:stretch>
                  </pic:blipFill>
                  <pic:spPr bwMode="auto">
                    <a:xfrm>
                      <a:off x="0" y="0"/>
                      <a:ext cx="3529330" cy="2005965"/>
                    </a:xfrm>
                    <a:prstGeom prst="rect">
                      <a:avLst/>
                    </a:prstGeom>
                  </pic:spPr>
                </pic:pic>
              </a:graphicData>
            </a:graphic>
          </wp:inline>
        </w:drawing>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r>
        <w:rPr>
          <w:rFonts w:cs="Times New Roman" w:ascii="Times New Roman" w:hAnsi="Times New Roman"/>
          <w:sz w:val="28"/>
          <w:szCs w:val="28"/>
        </w:rPr>
        <w:t>С началом весны синоптики и спасатели составляют прогнозы, но точно сказать, когда начнется паводок и каким он будет, не может никто. Поэтому готовятся все, в том числе и жители, чьи дома находятся там, куда может прийти большая вода. Почему синоптики и спасатели говорят о том, что стоит готовиться к худшему сценарию? Повторится ли рекордный паводок 1977 года?</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нимание, паводок!</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6">
        <w:r>
          <w:rPr>
            <w:rStyle w:val="InternetLink"/>
            <w:rFonts w:cs="Times New Roman" w:ascii="Times New Roman" w:hAnsi="Times New Roman"/>
            <w:sz w:val="28"/>
            <w:szCs w:val="28"/>
          </w:rPr>
          <w:t>Сайт Администрации г. Юрг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Основной водный объект, который может представлять угрозу на территории города - р. Томь. Большую часть питания река Томь получает от таяния снегов и от дождевых вод. Весеннее половодье продолжается 1,5-2,5 месяца. Высота подъема воды может составить 5-10 м над меженным уровнем. В течение летних месяцев могут быть дождевые паводки с амплитудой колебания уровня от 1 до 3 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2020 году весенний ледоход на реке Томь в районе города Юрги ожидается в конце первой начале второй декады апреля. В эти сроки вскроется р. Томь со своими равнинными притоками. В это время ожидается первый разлив за счет талых вод с полей и равнин, а также собственной поймы.</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торой весенний разлив возможен в конце апреля начале мая, когда начнётся таяние горных снегов. В зависимости от колебаний метеоусловий и повторяемости сильных проливных дождей основные реки области (Томь, Кондома, Мрас-Су) выходят из берегов 2-3 раз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ри резком подъеме паводковых вод выше критического возможно подтоплени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 юго-восточной части города в границах территории - устье р. Искитимки - ул. Овражная - плотина на р. Искитимка - ул. Тургенева площадью до 1,5 кв.км, с населением около 270 чел.</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 восточной части города - ул. Набережная, ул. Береговая, ул. Молодежная площадью 0,3 кв.к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паводковый период (март - апрель) вследствие перепада дневных и ночных температур возможно образование наледи в русле реки Юргинки и ручья Ягодный. При интенсивном таянии снега вода выйдет из берегов и возможно подтопление до 15 жилых домов по улицам Интернациональная, Калинина, Красноармейская, пер. Линейный.</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огласно Постановлению Администрации города Юрги «О мерах по обеспечению безопасного пропуска ледохода и паводковых вод в 2020 году» проводятся следующие мероприяти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1. В подготовительный период проводится уточнение списков проживающих в зонах возможного подтопления с вручением памяток по действиям при подтоплени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2. Оповещение населения об угрозе подтопления будет осуществляться с использованием системы оповещения и привлечением автомобилей противопожарной службы и отдела внутренних дел с громкоговорящими установками по маршрутам оповещени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3. Для размещения пострадавшего от паводка населения предусмотрены пункты временного пребывани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4. Патрулирование зон возможного подтопления возлагается на службу охраны общественного порядк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r>
        <w:rPr>
          <w:rFonts w:cs="Times New Roman" w:ascii="Times New Roman" w:hAnsi="Times New Roman"/>
          <w:sz w:val="28"/>
          <w:szCs w:val="28"/>
        </w:rPr>
        <w:t>Обращаемся к жителям города с просьбой заранее позаботиться о страховании своего имущества на случай подтопления, обратившись в страховые компании города, потому что страхование - это единственная возможность получить в полном объеме средства на восстановление утраченного или поврежденного имущества.</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Обследование лавиноопасных участков</w:t>
      </w:r>
    </w:p>
    <w:p>
      <w:pPr>
        <w:pStyle w:val="Normal"/>
        <w:tabs>
          <w:tab w:val="clear" w:pos="708"/>
          <w:tab w:val="left" w:pos="709" w:leader="none"/>
        </w:tabs>
        <w:spacing w:lineRule="auto" w:line="240" w:before="0" w:after="0"/>
        <w:ind w:right="-35" w:hanging="0"/>
        <w:jc w:val="both"/>
        <w:rPr/>
      </w:pPr>
      <w:hyperlink r:id="rId27">
        <w:r>
          <w:rPr>
            <w:rStyle w:val="InternetLink"/>
            <w:rFonts w:cs="Times New Roman" w:ascii="Times New Roman" w:hAnsi="Times New Roman"/>
            <w:sz w:val="28"/>
            <w:szCs w:val="28"/>
          </w:rPr>
          <w:t>ТВ Ново ТВ</w:t>
        </w:r>
      </w:hyperlink>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lang w:val="en-US" w:eastAsia="en-US"/>
        </w:rPr>
        <w:drawing>
          <wp:inline distT="0" distB="0" distL="0" distR="0">
            <wp:extent cx="3236595" cy="22009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8"/>
                    <a:srcRect l="-11" t="-16" r="-11" b="-16"/>
                    <a:stretch>
                      <a:fillRect/>
                    </a:stretch>
                  </pic:blipFill>
                  <pic:spPr bwMode="auto">
                    <a:xfrm>
                      <a:off x="0" y="0"/>
                      <a:ext cx="3236595" cy="2200910"/>
                    </a:xfrm>
                    <a:prstGeom prst="rect">
                      <a:avLst/>
                    </a:prstGeom>
                  </pic:spPr>
                </pic:pic>
              </a:graphicData>
            </a:graphic>
          </wp:inline>
        </w:drawing>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r>
        <w:rPr>
          <w:rFonts w:cs="Times New Roman" w:ascii="Times New Roman" w:hAnsi="Times New Roman"/>
          <w:sz w:val="28"/>
          <w:szCs w:val="28"/>
        </w:rPr>
        <w:t>В связи с обильными снегопадами специалисты управления по защите населения усилили контроль за лавиноопасными участками города. Накануне там провели выездные проверки. О результатах мониторинга - в сюжете.</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ДВА ЧЕЛОВЕКА ПОГИБЛИ В ДТП С ДРЕЗИНОЙ В КУЗБАСС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29">
        <w:r>
          <w:rPr>
            <w:rStyle w:val="InternetLink"/>
            <w:rFonts w:cs="Times New Roman" w:ascii="Times New Roman" w:hAnsi="Times New Roman"/>
            <w:sz w:val="28"/>
            <w:szCs w:val="28"/>
          </w:rPr>
          <w:t>ИА Газета Кемеров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Кемеровском областном центре медицины катастроф рассказали подробности о пострадавших в дорожном происшествии в Промышленновском районе. Как писал A42.RU, ранее стало известно, что там столкнулись автомобиль и дрезин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 xml:space="preserve">По уточнённым данным, ДТП произошло в 16:13 недалеко от села Васьково.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 нерегулируемом переезде столкнулись дрезина и автомобиль УАЗ. Пострадавших трое, все взрослые. Мужчина и женщина скончались до прибытия бригады скорой медицинской помощи, ещё одну женщину госпитализировали в Промышленновскую районную больницу, — сообщили A42.RU в КОЦМК.</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ыяснение обстоятельств происшествия продолжаетс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0">
        <w:r>
          <w:rPr>
            <w:rStyle w:val="InternetLink"/>
            <w:rFonts w:cs="Times New Roman" w:ascii="Times New Roman" w:hAnsi="Times New Roman"/>
            <w:sz w:val="28"/>
            <w:szCs w:val="28"/>
          </w:rPr>
          <w:t>ИА СибДеп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1">
        <w:r>
          <w:rPr>
            <w:rStyle w:val="InternetLink"/>
            <w:rFonts w:cs="Times New Roman" w:ascii="Times New Roman" w:hAnsi="Times New Roman"/>
            <w:sz w:val="28"/>
            <w:szCs w:val="28"/>
          </w:rPr>
          <w:t>ИА Кемерова</w:t>
        </w:r>
      </w:hyperlink>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2">
        <w:r>
          <w:rPr>
            <w:rStyle w:val="InternetLink"/>
            <w:rFonts w:cs="Times New Roman" w:ascii="Times New Roman" w:hAnsi="Times New Roman"/>
            <w:sz w:val="28"/>
            <w:szCs w:val="28"/>
          </w:rPr>
          <w:t>ИА Интерфакс</w:t>
        </w:r>
      </w:hyperlink>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3">
        <w:r>
          <w:rPr>
            <w:rStyle w:val="InternetLink"/>
            <w:rFonts w:cs="Times New Roman" w:ascii="Times New Roman" w:hAnsi="Times New Roman"/>
            <w:sz w:val="28"/>
            <w:szCs w:val="28"/>
          </w:rPr>
          <w:t>ИА Комсомольская правда в Кузбассе</w:t>
        </w:r>
      </w:hyperlink>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hyperlink r:id="rId34">
        <w:r>
          <w:rPr>
            <w:rStyle w:val="InternetLink"/>
            <w:rFonts w:cs="Times New Roman" w:ascii="Times New Roman" w:hAnsi="Times New Roman"/>
            <w:sz w:val="28"/>
            <w:szCs w:val="28"/>
          </w:rPr>
          <w:t>ИА КузПре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5">
        <w:r>
          <w:rPr>
            <w:rStyle w:val="InternetLink"/>
            <w:rFonts w:cs="Times New Roman" w:ascii="Times New Roman" w:hAnsi="Times New Roman"/>
            <w:sz w:val="28"/>
            <w:szCs w:val="28"/>
          </w:rPr>
          <w:t>ИА Ваш Город</w:t>
        </w:r>
      </w:hyperlink>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6">
        <w:r>
          <w:rPr>
            <w:rStyle w:val="InternetLink"/>
            <w:rFonts w:cs="Times New Roman" w:ascii="Times New Roman" w:hAnsi="Times New Roman"/>
            <w:sz w:val="28"/>
            <w:szCs w:val="28"/>
          </w:rPr>
          <w:t>ИА ТАСС</w:t>
        </w:r>
      </w:hyperlink>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7">
        <w:r>
          <w:rPr>
            <w:rStyle w:val="InternetLink"/>
            <w:rFonts w:cs="Times New Roman" w:ascii="Times New Roman" w:hAnsi="Times New Roman"/>
            <w:sz w:val="28"/>
            <w:szCs w:val="28"/>
          </w:rPr>
          <w:t>ИА Российская газета</w:t>
        </w:r>
      </w:hyperlink>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8">
        <w:r>
          <w:rPr>
            <w:rStyle w:val="InternetLink"/>
            <w:rFonts w:cs="Times New Roman" w:ascii="Times New Roman" w:hAnsi="Times New Roman"/>
            <w:sz w:val="28"/>
            <w:szCs w:val="28"/>
          </w:rPr>
          <w:t>ИА Новокузнецк.ру</w:t>
        </w:r>
      </w:hyperlink>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39">
        <w:r>
          <w:rPr>
            <w:rStyle w:val="InternetLink"/>
            <w:rFonts w:cs="Times New Roman" w:ascii="Times New Roman" w:hAnsi="Times New Roman"/>
            <w:sz w:val="28"/>
            <w:szCs w:val="28"/>
          </w:rPr>
          <w:t>ИА РИА Сибирь</w:t>
        </w:r>
      </w:hyperlink>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 ПОЛИЦИИ РАСКРЫЛИ ПОДРОБНОСТИ ДТП С ДВУМЯ ПОГИБШИМИ НА ПЕРЕЕЗДЕ В КУЗБАСС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0">
        <w:r>
          <w:rPr>
            <w:rStyle w:val="InternetLink"/>
            <w:rFonts w:cs="Times New Roman" w:ascii="Times New Roman" w:hAnsi="Times New Roman"/>
            <w:sz w:val="28"/>
            <w:szCs w:val="28"/>
          </w:rPr>
          <w:t>ИА Газета Кемеров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ГУ МВД по Кемеровской области рассказали подробности аварии, произошедшей сегодня, 10 марта, в 16:30 около деревни Титово Промышленновского района. На железнодорожном переезде столкнулись автомобиль УАЗ и дрезина. На место происшествия срочно выехали сотрудники ГИБДД и полици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варительно установлено, что водитель УАЗа выехал на переезд при запрещающем сигнале светофора, в результате чего совершил столкновение с двигавшейся дрезиной, — сообщила корреспонденту А42 пресс-служба регионального МВД.</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о время столкновения в машине находились три человека. Двоих из них, включая водителя, погибли. Третий человек получил травмы различной степени тяжест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r>
        <w:rPr>
          <w:rFonts w:cs="Times New Roman" w:ascii="Times New Roman" w:hAnsi="Times New Roman"/>
          <w:sz w:val="28"/>
          <w:szCs w:val="28"/>
        </w:rPr>
        <w:t>На данный момент сотрудники полиции устанавливают все обстоятельства ДТП.</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Четыре человека пострадали в массовом ДТП в Кузбасс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1">
        <w:r>
          <w:rPr>
            <w:rStyle w:val="InternetLink"/>
            <w:rFonts w:cs="Times New Roman" w:ascii="Times New Roman" w:hAnsi="Times New Roman"/>
            <w:sz w:val="28"/>
            <w:szCs w:val="28"/>
          </w:rPr>
          <w:t>ИА Все 42</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акануне днем в Полысаеве произошло массовое дорожно-транспортное происшествие. Как стало известно, при столкновении трех автомобилей пострадали двое взрослых и ребенок.</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понедельник, 9 марта, на улице Копровой в Полысаеве столкнулись ВАЗ, Volkswagen и Nissan. Авария произошла около 15:00 у дома № 17.</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ак уже сообщал сайт VSЕ42.Ru, столкнувшиеся автомобили сбили дорожное ограждение и повалили светофор.</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Как предварительно установили сотрудники ГИБДД Кузбасса, водитель автомобиля Volkswagen Passat при движении со стороны улицы Крупской не учел погодные условия и не выбрал безопасный скоростной режим, что привело к столкновению с попутно движущимся автомобилем Nissan NV200 Vanette. От удара Nissan вылетел на полосу встречного движения, где он совершил столкновение с автомобилем ВАЗ-2115, а Volkswagen совершил наезд на светофор.</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результате ДТП травмы получили трое участников дорожного движения: 35-летний водитель Volkswagen, водитель и несовершеннолетний пассажир отечественного автомобиля, – уточнили в отделе пропаганды ГИБДД Кемеровской област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острадавших доставили в медицинское учреждение. Как уточнили в ведомстве, водитель Volkswagen Passat от освидетельствования на состояние опьянения отказалс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Эвакуация произошла на кемеровском автовокзал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2">
        <w:r>
          <w:rPr>
            <w:rStyle w:val="InternetLink"/>
            <w:rFonts w:cs="Times New Roman" w:ascii="Times New Roman" w:hAnsi="Times New Roman"/>
            <w:sz w:val="28"/>
            <w:szCs w:val="28"/>
          </w:rPr>
          <w:t>ИА Все 42</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о вторник, 10 марта из здания автовокзала в Кемерове были эвакуированы все посетители. Кадрами с места инцидента поделился с редакцией VSE42.Ru постоянный читатель.</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О произошедшем стало известно около 18:30. По словам источника редакции, всех посетителей и пассажиров вывели на улицу, а к зданию вокзала уже прибыли сотрудники силовых ведомст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о предположению горожан, инцидент связан с анонимным сообщением о заложенной бомбе. В настоящее время на территорию автовокзала никого не пускают.</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r>
        <w:rPr>
          <w:rFonts w:cs="Times New Roman" w:ascii="Times New Roman" w:hAnsi="Times New Roman"/>
          <w:sz w:val="28"/>
          <w:szCs w:val="28"/>
        </w:rPr>
        <w:t>Подробности инцидента выясняются.</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На Кузбасс надвигается непогод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3">
        <w:r>
          <w:rPr>
            <w:rStyle w:val="InternetLink"/>
            <w:rFonts w:cs="Times New Roman" w:ascii="Times New Roman" w:hAnsi="Times New Roman"/>
            <w:sz w:val="28"/>
            <w:szCs w:val="28"/>
          </w:rPr>
          <w:t>ИА Ваш Город</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иноптики предупреждают кузбассовцев о непогоде в ближайшие дн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есмотря на то, что днём с 11 по 13 марта будет тепло, от -6 до +4, по ночам будет прохладно, от -5 до -11 градусов, а при прояснениях до -17.</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се эти дни будет ветер порывами до 16 метров в секунду. 11 и 12 марта ожидается мокрый снег и метели, а на дорогах гололёд.</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связи со сложными погодными условиями автомобилистов просят быть внимательнее. Лучше снизить скорость, держать дистанцию и не совершать резких манёвро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о время сильного ветра не рекомендуют парковать машины под деревьями и возле мусорных баков.</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4">
        <w:r>
          <w:rPr>
            <w:rStyle w:val="InternetLink"/>
            <w:rFonts w:cs="Times New Roman" w:ascii="Times New Roman" w:hAnsi="Times New Roman"/>
            <w:sz w:val="28"/>
            <w:szCs w:val="28"/>
          </w:rPr>
          <w:t>ТВ Вести Кузбасс</w:t>
        </w:r>
      </w:hyperlink>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hyperlink r:id="rId45">
        <w:r>
          <w:rPr>
            <w:rStyle w:val="InternetLink"/>
            <w:rFonts w:cs="Times New Roman" w:ascii="Times New Roman" w:hAnsi="Times New Roman"/>
            <w:sz w:val="28"/>
            <w:szCs w:val="28"/>
          </w:rPr>
          <w:t>ИА АиФ</w:t>
        </w:r>
      </w:hyperlink>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Синоптики прокомментировали весенние снегопады в Кузбасс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6">
        <w:r>
          <w:rPr>
            <w:rStyle w:val="InternetLink"/>
            <w:rFonts w:cs="Times New Roman" w:ascii="Times New Roman" w:hAnsi="Times New Roman"/>
            <w:sz w:val="28"/>
            <w:szCs w:val="28"/>
          </w:rPr>
          <w:t>ТВ Вести 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раздничные выходные в Кемеровской области запомнились жителям сильными снегопадам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Так, в Международный женский день в регионе был сильный ветер с порывами до 24 метров в секунду. Мокрый снег и метели изрядно осложнили жизнь автомобилистам.  Больше всего 8-го марта выпало снега в посёлке Кондома Таштагольского района– 10 мм. На следующий день 9 марта снежные рекорды зафиксированы в Междуреченске —11 м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ночь на 10 марта снегом засыпало Междуреченск, Крапивинский и Кемеров. При этом количество осадков в норме. Просто идет накопление. Оно и  создает впечатление о том, что снега много, цитирует синоптиков А42.Ru.</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7">
        <w:r>
          <w:rPr>
            <w:rStyle w:val="InternetLink"/>
            <w:rFonts w:cs="Times New Roman" w:ascii="Times New Roman" w:hAnsi="Times New Roman"/>
            <w:sz w:val="28"/>
            <w:szCs w:val="28"/>
          </w:rPr>
          <w:t>ТВ Вести 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Последствия обильных снегопадов ликвидируют коммунальщики Кузбасс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8">
        <w:r>
          <w:rPr>
            <w:rStyle w:val="InternetLink"/>
            <w:rFonts w:cs="Times New Roman" w:ascii="Times New Roman" w:hAnsi="Times New Roman"/>
            <w:sz w:val="28"/>
            <w:szCs w:val="28"/>
          </w:rPr>
          <w:t>ИА СибДеп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Рекордсменом по количеству выпавшего снега стал Междуреченск.</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Минувшие выходные в Кузбассе выдались снежными. Предупреждения специалистов Кемеровского гидрометцентра о ветре, метелях и снегопадах оправдались. Снег пошёл в регионе днём, 8 марта. И продолжался все праздник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воскресенье, 8 марта, по области наблюдались снег, мокрый снег и метели. Ветер усиливался до 22 м/с. Больше всего осадков в этот день выпало в посёлке Кондома Таштагольского района — 10 мм. На следующий день снег шёл по всей области. Ветер достигал 18 м/с. Наибольшее количество осадков 9 марта зафиксировали в Междуреченске. Там, за сутки выпало 11 мм. Снег не прекратился и в ночь с 9 на 10 марта. Больше всего осадков зафиксировано опять же в Междуреченске — 9 мм. В Кемерове в эту ночь выпало немного меньше — 7 мм.», — сообщила Сибдепо Светлана Наумова, начальник отдела гидрометобеспечения Кемеровского ЦГМС.</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о мнению синоптиков, количество выпавших осадков находится в пределах нормы. Однако все силы и средства коммунальщиков региона брошены на борьбу с последствиями стихии. Дорожники, в свою очередь, просят горожан обращать внимание на временные знаки, запрещающие парковку.</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а снегоуборочных работах в Кузбассе заняты 2,2 тысячи человек и 1,2 тысячи машин», — сообщили в пресс-службе первого замгубернатора Кузбасса Вячеслава Телегин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ведомстве подчеркнули, что за зиму в регионе вывезли почти 3,7 млн. кубометров снега. Стоит отметить, что в ближайшие сутки синоптики вновь прогнозируют небольшие осадки, местами мокрый снег и метели</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 xml:space="preserve">В Кузбассе диспетчерская отправляла людям в Камешек один за другим автобусы, а они застревали в снегу </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49">
        <w:r>
          <w:rPr>
            <w:rStyle w:val="InternetLink"/>
            <w:rFonts w:cs="Times New Roman" w:ascii="Times New Roman" w:hAnsi="Times New Roman"/>
            <w:sz w:val="28"/>
            <w:szCs w:val="28"/>
          </w:rPr>
          <w:t>ИА Город Новостей</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зрослые не смогли уехать на работу, а дети в школы.</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Жители посёлка Камешек под Междуреченском сегодня стали свидетелями абсурдной ситуации: автобусы застревали в снегу, а им присылали другие, которые тоже застревали в снегу. При этом почистить дорогу от снежных завалов никто не догадался. Люди добирались кто на чём смог и опоздали на работу.</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зрослые и дети из отдаленных посёлков не смогли сегодня уехать на работу и в школу. На конечной остановке в п. Камешек застряли автобусы, а "заботливая" диспетчерская отправляла следующие на маршруты. В итоге образовалась пробка из четырёх автобусов, из-за нечищенных дорог!</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Некоторые школьники и взрослые пошли пешком в сторону города, искать по дороге попутку..."</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идео, подтверждающее транспортный коллапс, появилось в группе Типичный Междуреченск.</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hyperlink r:id="rId50">
        <w:r>
          <w:rPr>
            <w:rStyle w:val="InternetLink"/>
            <w:rFonts w:cs="Times New Roman" w:ascii="Times New Roman" w:hAnsi="Times New Roman"/>
            <w:sz w:val="28"/>
            <w:szCs w:val="28"/>
          </w:rPr>
          <w:t>ИА МК в Кузбассе</w:t>
        </w:r>
      </w:hyperlink>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 Новокузнецке открыли участок дороги, соединяющей два район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1">
        <w:r>
          <w:rPr>
            <w:rStyle w:val="InternetLink"/>
            <w:rFonts w:cs="Times New Roman" w:ascii="Times New Roman" w:hAnsi="Times New Roman"/>
            <w:sz w:val="28"/>
            <w:szCs w:val="28"/>
          </w:rPr>
          <w:t>ТВ Вести 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r>
        <w:rPr>
          <w:rFonts w:cs="Times New Roman" w:ascii="Times New Roman" w:hAnsi="Times New Roman"/>
          <w:sz w:val="28"/>
          <w:szCs w:val="28"/>
        </w:rPr>
        <w:t>В Новокузнецке открыли участок дороги, соединяющей Кузнецкий и Заводской районы, раньше, чем планировали. Напомню, ограничения ввели накануне и до 16-ти часов вторника из-за сильного снегопада. Водителям рекомендовали выбирать другие маршруты. Сейчас движение восстановлено полностью.</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 Ленинске-Кузнецком восстанавливают кровлю, которая обрушилась наканун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2">
        <w:r>
          <w:rPr>
            <w:rStyle w:val="InternetLink"/>
            <w:rFonts w:cs="Times New Roman" w:ascii="Times New Roman" w:hAnsi="Times New Roman"/>
            <w:sz w:val="28"/>
            <w:szCs w:val="28"/>
          </w:rPr>
          <w:t>ТВ Вести Кузбас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r>
        <w:rPr>
          <w:rFonts w:cs="Times New Roman" w:ascii="Times New Roman" w:hAnsi="Times New Roman"/>
          <w:sz w:val="28"/>
          <w:szCs w:val="28"/>
        </w:rPr>
        <w:t>Работы по ремонту кровли продолжаются, уложен новый шифер. Как рассказали рабочие, на крыше подломилась одна из подпорок. В результате пришлось менять всю конструкцию. Работы шли несколько дней, однако местные жители утверждают, они слышали какой-то странный громкий хлопок, более того никаких работ на кровле в последние дни не велось. Что это было ,плановые работы или чрезвычайное происшествие? Все подробности в нашем итоговом выпуске.</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 КЕМЕРОВЕ ИЗ-ЗА АВАРИИ ОГРАНИЧИЛИ ТЕПЛОСНАБЖЕНИЕ ТРЁХ ДОМОВ И ДЕТСАД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3">
        <w:r>
          <w:rPr>
            <w:rStyle w:val="InternetLink"/>
            <w:rFonts w:cs="Times New Roman" w:ascii="Times New Roman" w:hAnsi="Times New Roman"/>
            <w:sz w:val="28"/>
            <w:szCs w:val="28"/>
          </w:rPr>
          <w:t>ИА Газета Кемерова</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10 марта в Кемерове рядом с домом на Ленина, 49 произошло повреждение квартального трубопровода теплосети. Сейчас на месте работают специалисты, рассказали корреспонденту А42.RU в пресс-службе СГК.</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о предварительным данным, из-за аварии под ограничение теплоснабжения попали три дома и детский сад. При этом горячее водоснабжение там будет сохраняться в полном объёме.</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В компании добавили, что ремонтные работы планируется завершить до конца дн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4">
        <w:r>
          <w:rPr>
            <w:rStyle w:val="InternetLink"/>
            <w:rFonts w:cs="Times New Roman" w:ascii="Times New Roman" w:hAnsi="Times New Roman"/>
            <w:sz w:val="28"/>
            <w:szCs w:val="28"/>
          </w:rPr>
          <w:t>ИА Все 42</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Бассейн в кузбасском детсаду закрыли из-за 30-кратного превышения норм по бактерия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5">
        <w:r>
          <w:rPr>
            <w:rStyle w:val="InternetLink"/>
            <w:rFonts w:cs="Times New Roman" w:ascii="Times New Roman" w:hAnsi="Times New Roman"/>
            <w:sz w:val="28"/>
            <w:szCs w:val="28"/>
          </w:rPr>
          <w:t>ИА Интерфакс</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удебные приставы в Междуреченске (Кузбасс) временно приостановили работу бассейна в местном детском саду из-за превышения норм содержания бактерий в воде, сообщает пресс-служба Управления Федеральной службы судебных приставов по региону во вторник.</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о данным ведомства, сотрудники Роспотребнадзора взяли анализы воды бассейна, в которых обнаружили не соответствие требованиям качества и безопасности по микробиологическим показателям.</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о результатам лабораторных исследований было установлено, что в воде бассейна на поверхности содержание колиформных бактерий превышает ному в 35,3 раза, а на глубине в 33,3 раза. Данные нарушения представляют собой угрозу здоровью детей", - говорится в сообщении.</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highlight w:val="lightGray"/>
        </w:rPr>
      </w:pPr>
      <w:r>
        <w:rPr>
          <w:rFonts w:cs="Times New Roman" w:ascii="Times New Roman" w:hAnsi="Times New Roman"/>
          <w:sz w:val="28"/>
          <w:szCs w:val="28"/>
        </w:rPr>
        <w:t>Согласно решению суда, дошкольное учреждение признано виновным по ст. 6.4 КоАП РФ (нарушение санитарно-эпидемиологических требований), работа бассейна приостановлена на 30 суток.</w:t>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highlight w:val="lightGray"/>
        </w:rPr>
        <w:t>В Кузбассе ведётся работа по недопущению завоза и распространения коронавирус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6">
        <w:r>
          <w:rPr>
            <w:rStyle w:val="InternetLink"/>
            <w:rFonts w:cs="Times New Roman" w:ascii="Times New Roman" w:hAnsi="Times New Roman"/>
            <w:sz w:val="28"/>
            <w:szCs w:val="28"/>
          </w:rPr>
          <w:t>ТВ Ново ТВ</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Роспотребнадзор рекомендовал российским туроператорам приостановить продажу путевок в Южную Кореюя, Иран, Италию, до нормализации эпидемиологической обстановки. Агенты обязаны информировать потребителей о вспышке коронавируса. Гражданам России, которые планируют поездку или сейчас находятся на территории этих стран необходимо принимать меры, направленные на обеспечение личной безопасности, в частности - не покидать гостиничных комплексов. А по возвращении обеспечить самоизоляцию на срок 14 дней - не посещать работу, учебу, минимизировать посещение общественных мест. При появлении первых респираторных симптомов необходимо незамедлительно обратиться за помощью, без посещения медицинских организаций. Добавлю, в России число инфицированных на сегодняшний день достигло 20 человек. В кузбассе разработан план поэтапного развёртывания медицинских организаций для оказания медицинской помощи больным при выявлении случаев заражения. Первый этап: для госпитализации единичных больных с подозрением на новую коронавирусную инфекцию определены 14 медицинских организаций на 273 койки (мельцеровские боксы и боксированные палаты). Второй этап: для массовой госпитализации больных предусмотрено дополнительное развертывания 1120 коек.</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right="-35" w:hanging="0"/>
        <w:jc w:val="both"/>
        <w:rPr>
          <w:rFonts w:ascii="Times New Roman" w:hAnsi="Times New Roman" w:cs="Times New Roman"/>
          <w:b/>
          <w:b/>
          <w:sz w:val="28"/>
          <w:szCs w:val="28"/>
        </w:rPr>
      </w:pPr>
      <w:r>
        <w:rPr>
          <w:rFonts w:cs="Times New Roman" w:ascii="Times New Roman" w:hAnsi="Times New Roman"/>
          <w:b/>
          <w:sz w:val="28"/>
          <w:szCs w:val="28"/>
        </w:rPr>
        <w:t>Появился единый номер телефона «горячей линии» для кузбассовцев, прибывших из стран с неблагоприятной эпидемиологической ситуацией - Здравоохранение Кузбасса</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hyperlink r:id="rId57">
        <w:r>
          <w:rPr>
            <w:rStyle w:val="InternetLink"/>
            <w:rFonts w:cs="Times New Roman" w:ascii="Times New Roman" w:hAnsi="Times New Roman"/>
            <w:sz w:val="28"/>
            <w:szCs w:val="28"/>
          </w:rPr>
          <w:t>Сайт Департамента охраны здоровья населения КО</w:t>
        </w:r>
      </w:hyperlink>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С 10 марта на базе Кемеровского областного центра медицины катастроф открыт единый номер «горячей линии»: 8 800 201-25-22 . Он предназначен для обращений жителей региона, прибывших из эпидемически неблагополучных по новой коронавирусной инфекции стран.</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t>По указанному номеру телефона кузбассовцы, находившиеся на территории с неблагоприятной эпидемиологической ситуацией, должны сообщить о стране пребывания и дате пересечения государственной границы Российской Федерации. В свою очередь, специалисты проведут консультацию о профилактике завоза и распространении инфекции: они расскажут о правилах временной изоляция в течение 14 дней в домашних условиях, получении листка временной нетрудоспособности, сроках обследования на новую коронавирусную инфекцию и медицинского наблюдения.</w:t>
      </w:r>
    </w:p>
    <w:p>
      <w:pPr>
        <w:pStyle w:val="Normal"/>
        <w:tabs>
          <w:tab w:val="clear" w:pos="708"/>
          <w:tab w:val="left" w:pos="709" w:leader="none"/>
        </w:tabs>
        <w:spacing w:lineRule="auto" w:line="24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58"/>
      <w:footerReference w:type="default" r:id="rId59"/>
      <w:type w:val="nextPage"/>
      <w:pgSz w:w="11906" w:h="16838"/>
      <w:pgMar w:left="1080" w:right="1133" w:gutter="0" w:header="142" w:top="1440" w:footer="70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Franklin Gothic Mediu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4">
          <wp:simplePos x="0" y="0"/>
          <wp:positionH relativeFrom="column">
            <wp:posOffset>-577850</wp:posOffset>
          </wp:positionH>
          <wp:positionV relativeFrom="paragraph">
            <wp:posOffset>-424180</wp:posOffset>
          </wp:positionV>
          <wp:extent cx="7505700" cy="878205"/>
          <wp:effectExtent l="0" t="0" r="0" b="0"/>
          <wp:wrapTight wrapText="bothSides">
            <wp:wrapPolygon edited="0">
              <wp:start x="21516" y="0"/>
              <wp:lineTo x="20721" y="3750"/>
              <wp:lineTo x="19624" y="7509"/>
              <wp:lineTo x="18062" y="11268"/>
              <wp:lineTo x="14608" y="16899"/>
              <wp:lineTo x="11100" y="21120"/>
              <wp:lineTo x="11100" y="21359"/>
              <wp:lineTo x="21600" y="21359"/>
              <wp:lineTo x="21600" y="0"/>
              <wp:lineTo x="21516" y="0"/>
            </wp:wrapPolygon>
          </wp:wrapTight>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1"/>
                  <a:srcRect l="-5" t="-41" r="-5" b="-41"/>
                  <a:stretch>
                    <a:fillRect/>
                  </a:stretch>
                </pic:blipFill>
                <pic:spPr bwMode="auto">
                  <a:xfrm>
                    <a:off x="0" y="0"/>
                    <a:ext cx="7505700" cy="8782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0">
          <wp:simplePos x="0" y="0"/>
          <wp:positionH relativeFrom="margin">
            <wp:posOffset>-7383145</wp:posOffset>
          </wp:positionH>
          <wp:positionV relativeFrom="page">
            <wp:posOffset>3810</wp:posOffset>
          </wp:positionV>
          <wp:extent cx="7383145" cy="1628140"/>
          <wp:effectExtent l="0" t="0" r="0" b="0"/>
          <wp:wrapTight wrapText="bothSides">
            <wp:wrapPolygon edited="0">
              <wp:start x="137" y="0"/>
              <wp:lineTo x="-2" y="629"/>
              <wp:lineTo x="-27" y="21472"/>
              <wp:lineTo x="21570" y="21472"/>
              <wp:lineTo x="21600" y="1387"/>
              <wp:lineTo x="21514" y="500"/>
              <wp:lineTo x="21403" y="0"/>
              <wp:lineTo x="137" y="0"/>
            </wp:wrapPolygon>
          </wp:wrapTight>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1"/>
                  <a:srcRect l="-5" t="-22" r="-5" b="-22"/>
                  <a:stretch>
                    <a:fillRect/>
                  </a:stretch>
                </pic:blipFill>
                <pic:spPr bwMode="auto">
                  <a:xfrm>
                    <a:off x="0" y="0"/>
                    <a:ext cx="7383145" cy="1628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9">
    <w:name w:val="Основной шрифт абзаца"/>
    <w:qFormat/>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Style12">
    <w:name w:val="Текст выноски Знак"/>
    <w:qFormat/>
    <w:rPr>
      <w:rFonts w:ascii="Tahoma" w:hAnsi="Tahoma" w:cs="Tahoma"/>
      <w:sz w:val="16"/>
      <w:szCs w:val="16"/>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Style15">
    <w:name w:val="Без интервала Знак"/>
    <w:qFormat/>
    <w:rPr>
      <w:rFonts w:eastAsia="Times New Roman"/>
      <w:sz w:val="22"/>
      <w:szCs w:val="22"/>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Слабое выделение"/>
    <w:qFormat/>
    <w:rPr>
      <w:i/>
      <w:iCs/>
      <w:color w:val="808080"/>
    </w:rPr>
  </w:style>
  <w:style w:type="character" w:styleId="StrongEmphasis">
    <w:name w:val="Strong"/>
    <w:qFormat/>
    <w:rPr>
      <w:b/>
      <w:bCs/>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4">
    <w:name w:val="Заголовок 4 Знак"/>
    <w:qFormat/>
    <w:rPr>
      <w:rFonts w:ascii="Calibri" w:hAnsi="Calibri" w:eastAsia="Times New Roman" w:cs="Times New Roman"/>
      <w:b/>
      <w:bCs/>
      <w:sz w:val="28"/>
      <w:szCs w:val="28"/>
    </w:rPr>
  </w:style>
  <w:style w:type="character" w:styleId="Hcc">
    <w:name w:val="hcc"/>
    <w:qFormat/>
    <w:rPr/>
  </w:style>
  <w:style w:type="character" w:styleId="Emphasis">
    <w:name w:val="Emphasis"/>
    <w:qFormat/>
    <w:rPr>
      <w:i/>
      <w:iC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rPr>
      <w:rFonts w:ascii="Cambria" w:hAnsi="Cambria" w:eastAsia="Times New Roman" w:cs="Cambria"/>
      <w:i/>
      <w:iCs/>
      <w:color w:val="4F81BD"/>
      <w:spacing w:val="15"/>
      <w:sz w:val="24"/>
      <w:szCs w:val="24"/>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3">
    <w:name w:val="Абзац списка"/>
    <w:basedOn w:val="Normal"/>
    <w:qFormat/>
    <w:pPr>
      <w:ind w:left="708" w:hanging="0"/>
    </w:pPr>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Signature">
    <w:name w:val="signature"/>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42.mchs.gov.ru/deyatelnost/press-centr/novosti/4101576" TargetMode="External"/><Relationship Id="rId3" Type="http://schemas.openxmlformats.org/officeDocument/2006/relationships/image" Target="media/image1.jpeg"/><Relationship Id="rId4" Type="http://schemas.openxmlformats.org/officeDocument/2006/relationships/hyperlink" Target="https://www.admnkz.info/web/guest/news/-/asset_publisher/QwEY5cTALd58/content/id/2831592" TargetMode="External"/><Relationship Id="rId5" Type="http://schemas.openxmlformats.org/officeDocument/2006/relationships/image" Target="media/image2.jpeg"/><Relationship Id="rId6" Type="http://schemas.openxmlformats.org/officeDocument/2006/relationships/hyperlink" Target="https://www.kem.kp.ru/online/news/3790616/" TargetMode="External"/><Relationship Id="rId7" Type="http://schemas.openxmlformats.org/officeDocument/2006/relationships/hyperlink" Target="http://vesti42.ru/news/70873-sotrudniki-gibdd-spasli-pyaty-chelovek-na-pozhare-v-belove/" TargetMode="External"/><Relationship Id="rId8" Type="http://schemas.openxmlformats.org/officeDocument/2006/relationships/image" Target="media/image3.png"/><Relationship Id="rId9" Type="http://schemas.openxmlformats.org/officeDocument/2006/relationships/hyperlink" Target="http://kuzbassfm.ru/news/67968" TargetMode="External"/><Relationship Id="rId10" Type="http://schemas.openxmlformats.org/officeDocument/2006/relationships/hyperlink" Target="https://vashgorod.ru/novokuznetsk/news/1131312" TargetMode="External"/><Relationship Id="rId11" Type="http://schemas.openxmlformats.org/officeDocument/2006/relationships/hyperlink" Target="https://vse42.ru/news/31136388" TargetMode="External"/><Relationship Id="rId12" Type="http://schemas.openxmlformats.org/officeDocument/2006/relationships/hyperlink" Target="https://vse42.ru/news/31136378" TargetMode="External"/><Relationship Id="rId13" Type="http://schemas.openxmlformats.org/officeDocument/2006/relationships/hyperlink" Target="https://www.city-n.ru/view/436550.html" TargetMode="External"/><Relationship Id="rId14" Type="http://schemas.openxmlformats.org/officeDocument/2006/relationships/hyperlink" Target="https://42.mchs.gov.ru/deyatelnost/press-centr/novosti/4101507" TargetMode="External"/><Relationship Id="rId15" Type="http://schemas.openxmlformats.org/officeDocument/2006/relationships/hyperlink" Target="http://vesti42.ru/news/70892-v-kuzbasse-zakrivayutsya-ledovie-perepravi/" TargetMode="External"/><Relationship Id="rId16" Type="http://schemas.openxmlformats.org/officeDocument/2006/relationships/image" Target="media/image4.png"/><Relationship Id="rId17" Type="http://schemas.openxmlformats.org/officeDocument/2006/relationships/hyperlink" Target="https://sibdepo.ru/news/v-kuzbasse-nachali-zakryvat-ledovye-perepravy-2.html" TargetMode="External"/><Relationship Id="rId18" Type="http://schemas.openxmlformats.org/officeDocument/2006/relationships/hyperlink" Target="https://vse42.ru/news/31136444" TargetMode="External"/><Relationship Id="rId19" Type="http://schemas.openxmlformats.org/officeDocument/2006/relationships/hyperlink" Target="https://novokuznetsk.ru/2020/03/10/v-kuzbasse-nachali-zakryvat-ledovye-perepravy-2/" TargetMode="External"/><Relationship Id="rId20" Type="http://schemas.openxmlformats.org/officeDocument/2006/relationships/hyperlink" Target="https://kuzbass.aif.ru/society/v_kemerovskoy_oblasti_zakryvayut_ledovye_perepravy" TargetMode="External"/><Relationship Id="rId21" Type="http://schemas.openxmlformats.org/officeDocument/2006/relationships/hyperlink" Target="http://www.yugs.ru/novosti_2020/novosti_yurgi_i_yurginskogo_rajona/spasenie_na_ldu/" TargetMode="External"/><Relationship Id="rId22" Type="http://schemas.openxmlformats.org/officeDocument/2006/relationships/hyperlink" Target="http://www.novotv.ru/cast/novosti/98738782" TargetMode="External"/><Relationship Id="rId23" Type="http://schemas.openxmlformats.org/officeDocument/2006/relationships/image" Target="media/image5.png"/><Relationship Id="rId24" Type="http://schemas.openxmlformats.org/officeDocument/2006/relationships/hyperlink" Target="https://www.10kanal.ru/news/society/pavodok/171053.html" TargetMode="External"/><Relationship Id="rId25" Type="http://schemas.openxmlformats.org/officeDocument/2006/relationships/image" Target="media/image6.png"/><Relationship Id="rId26" Type="http://schemas.openxmlformats.org/officeDocument/2006/relationships/hyperlink" Target="https://www.yurga.org/news.html?nwid=6874" TargetMode="External"/><Relationship Id="rId27" Type="http://schemas.openxmlformats.org/officeDocument/2006/relationships/hyperlink" Target="http://www.novotv.ru/cast/novosti/98738781" TargetMode="External"/><Relationship Id="rId28" Type="http://schemas.openxmlformats.org/officeDocument/2006/relationships/image" Target="media/image7.png"/><Relationship Id="rId29" Type="http://schemas.openxmlformats.org/officeDocument/2006/relationships/hyperlink" Target="https://gazeta.a42.ru/lenta/news/75860_dva-celoveka-pogibli-v-dtp-s-drezinoi-v-kuzbasse" TargetMode="External"/><Relationship Id="rId30" Type="http://schemas.openxmlformats.org/officeDocument/2006/relationships/hyperlink" Target="https://sibdepo.ru/news/v-kuzbasse-stolknulis-uaz-i-drezina-est-pogibshie.html" TargetMode="External"/><Relationship Id="rId31" Type="http://schemas.openxmlformats.org/officeDocument/2006/relationships/hyperlink" Target="https://gazeta.a42.ru/lenta/news/75857_v-kuzbasse-stolknulis-avtomobil-i-poezd-est-postradavsie" TargetMode="External"/><Relationship Id="rId32" Type="http://schemas.openxmlformats.org/officeDocument/2006/relationships/hyperlink" Target="http://www.interfax-russia.ru/Siberia/news.asp?id=1110745&amp;sec=1672" TargetMode="External"/><Relationship Id="rId33" Type="http://schemas.openxmlformats.org/officeDocument/2006/relationships/hyperlink" Target="https://www.kem.kp.ru/online/news/3791520/" TargetMode="External"/><Relationship Id="rId34" Type="http://schemas.openxmlformats.org/officeDocument/2006/relationships/hyperlink" Target="http://kuzpress.ru/incident/10-03-2020/73548.html" TargetMode="External"/><Relationship Id="rId35" Type="http://schemas.openxmlformats.org/officeDocument/2006/relationships/hyperlink" Target="https://vashgorod.ru/novokuznetsk/news/1131332?from=main_feed" TargetMode="External"/><Relationship Id="rId36" Type="http://schemas.openxmlformats.org/officeDocument/2006/relationships/hyperlink" Target="https://tass.ru/sibir-news/7937647" TargetMode="External"/><Relationship Id="rId37" Type="http://schemas.openxmlformats.org/officeDocument/2006/relationships/hyperlink" Target="https://rg.ru/2020/03/10/reg-sibfo/v-kuzbasse-dvoe-pogibli-v-dtp-na-zheleznodorozhnom-pereezde.html" TargetMode="External"/><Relationship Id="rId38" Type="http://schemas.openxmlformats.org/officeDocument/2006/relationships/hyperlink" Target="https://novokuznetsk.ru/2020/03/10/v-kuzbasse-stolknulis-uaz-i-drezina-est-pogibshie/" TargetMode="External"/><Relationship Id="rId39" Type="http://schemas.openxmlformats.org/officeDocument/2006/relationships/hyperlink" Target="http://ria-sibir.ru/viewnews/73122.html" TargetMode="External"/><Relationship Id="rId40" Type="http://schemas.openxmlformats.org/officeDocument/2006/relationships/hyperlink" Target="https://gazeta.a42.ru/lenta/news/75863_v-policii-raskry-li-podrobnosti-dtp-s-dvumya-pogibsimi-na-pereezde-v-kuzbasse" TargetMode="External"/><Relationship Id="rId41" Type="http://schemas.openxmlformats.org/officeDocument/2006/relationships/hyperlink" Target="https://vse42.ru/news/31136386" TargetMode="External"/><Relationship Id="rId42" Type="http://schemas.openxmlformats.org/officeDocument/2006/relationships/hyperlink" Target="https://vse42.ru/news/31136502" TargetMode="External"/><Relationship Id="rId43" Type="http://schemas.openxmlformats.org/officeDocument/2006/relationships/hyperlink" Target="https://vashgorod.ru/novokuznetsk/news/1131318?from=main_feed" TargetMode="External"/><Relationship Id="rId44" Type="http://schemas.openxmlformats.org/officeDocument/2006/relationships/hyperlink" Target="http://vesti42.ru/news/70878-v-kuzbass-idet-poteplenie/" TargetMode="External"/><Relationship Id="rId45" Type="http://schemas.openxmlformats.org/officeDocument/2006/relationships/hyperlink" Target="https://kuzbass.aif.ru/auto/kuzbasskih_avtomobilistov_preduprezhdayut_o_slozhnyh_meteousloviyah" TargetMode="External"/><Relationship Id="rId46" Type="http://schemas.openxmlformats.org/officeDocument/2006/relationships/hyperlink" Target="http://vesti42.ru/news/70852-sinoptiki-prokommentirovali-vesennie-snegopadi-v-kuzbasse/" TargetMode="External"/><Relationship Id="rId47" Type="http://schemas.openxmlformats.org/officeDocument/2006/relationships/hyperlink" Target="http://vesti42.ru/news/70861-v-kuzbass-vernulisy-meteli-i-snegopadi/" TargetMode="External"/><Relationship Id="rId48" Type="http://schemas.openxmlformats.org/officeDocument/2006/relationships/hyperlink" Target="https://sibdepo.ru/news/posledstviya-obilnyh-snegopadov-likvidiruyut-kommunalshhiki-kuzbassa.html" TargetMode="External"/><Relationship Id="rId49" Type="http://schemas.openxmlformats.org/officeDocument/2006/relationships/hyperlink" Target="https://www.city-n.ru/view/436530.html" TargetMode="External"/><Relationship Id="rId50" Type="http://schemas.openxmlformats.org/officeDocument/2006/relationships/hyperlink" Target="https://www.mk-kuzbass.ru/social/2020/03/10/zhiteli-kuzbasskogo-posyolka-ne-smogli-dobratsya-na-rabotu-segodnya-utrom-izza-zasnezhennoy-dorogi.html" TargetMode="External"/><Relationship Id="rId51" Type="http://schemas.openxmlformats.org/officeDocument/2006/relationships/hyperlink" Target="http://vesti42.ru/news/70872-v-novokuznetske-otkrili-uchastok-dorogi-soedinyayushtey-dva-rayona/" TargetMode="External"/><Relationship Id="rId52" Type="http://schemas.openxmlformats.org/officeDocument/2006/relationships/hyperlink" Target="http://vesti42.ru/news/70877-v-leninske-kuznetskom-vosstanavlivayut-krovlyu-kotoraya-obrushilasy-nakanune/" TargetMode="External"/><Relationship Id="rId53" Type="http://schemas.openxmlformats.org/officeDocument/2006/relationships/hyperlink" Target="https://gazeta.a42.ru/lenta/news/75812_v-kemerove-iz-za-avarii-ogranicili-teplosnabzenie-tryox-domov-i-detsada" TargetMode="External"/><Relationship Id="rId54" Type="http://schemas.openxmlformats.org/officeDocument/2006/relationships/hyperlink" Target="https://vse42.ru/news/31136408" TargetMode="External"/><Relationship Id="rId55" Type="http://schemas.openxmlformats.org/officeDocument/2006/relationships/hyperlink" Target="http://www.interfax-russia.ru/Siberia/news.asp?id=1110528&amp;sec=1672" TargetMode="External"/><Relationship Id="rId56" Type="http://schemas.openxmlformats.org/officeDocument/2006/relationships/hyperlink" Target="http://www.novotv.ru/cast/novosti/98738779" TargetMode="External"/><Relationship Id="rId57" Type="http://schemas.openxmlformats.org/officeDocument/2006/relationships/hyperlink" Target="https://kuzdrav.ru/activity/news/27266/" TargetMode="External"/><Relationship Id="rId58" Type="http://schemas.openxmlformats.org/officeDocument/2006/relationships/header" Target="header1.xml"/><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9.png"/>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Doc11111</Template>
  <TotalTime>29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07:08:00Z</dcterms:created>
  <dc:creator>R1</dc:creator>
  <dc:description/>
  <cp:keywords/>
  <dc:language>en-US</dc:language>
  <cp:lastModifiedBy>user</cp:lastModifiedBy>
  <dcterms:modified xsi:type="dcterms:W3CDTF">2020-03-10T17:09:00Z</dcterms:modified>
  <cp:revision>4677</cp:revision>
  <dc:subject/>
  <dc:title/>
</cp:coreProperties>
</file>