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color w:val="1F4E79"/>
          <w:sz w:val="40"/>
          <w:szCs w:val="40"/>
        </w:rPr>
        <w:t>МОНИТОРИНГ СРЕДСТВ МАССОВОЙ ИНФОРМ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>(КУЗБАСС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 xml:space="preserve">09 февраля 2020 ГОДА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color w:val="1F4E79"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color w:val="1F4E79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Главное управление МЧС России по Кемеровской области напоминает порядок вызова экстренных служб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ЧС России по Кемеровской обла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636645" cy="2418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зова служб экстренного реагирования с мобильных телефонов необходимо набирать трехзначный номер. Так, при звонке в пожарно-спасательную службу МЧС России нужно набирать «101», номер полиции – «102», скорой медицинской помощи – «103», аварийной газовой службы – «104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телефон вызова экстренных служб – 11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вониться в экстренные службы можно без сим-карты в телефоне. Звонки на данные номера бесплат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спользования привычных номеров «01», «02», «03» и «04» для стационарных телефонов сохраня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зове пожарных необходимо назвать точный адрес (район города, улицу, дом и номер квартиры, код для входа в подъезд), а также имя, фамилию и телефон лица, вызывающего пожарную охра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указать место пожара (квартира, подъезд, подвал) и что горит (мусоропровод, почтовый ящик, кладовая и т.д.). Диспетчер может задать уточняющие вопрос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в разговор, постарайтесь не занимать телефонную линию, с которой вы звонили, если в этом нет необходимости. Диспетчеру может понадобиться связаться с вами и попросить дополнительную информа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После звонка необходимо встретить прибывших пожарных, чтобы помочь быстро сориентироваться в чрезвычайной ситуации. Если пожар произошел в жилом доме, следует открыть дверь в подъезде, если на ней установлен домоф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10 февраля состоится плановая проверка работоспособности технических средств оповещения населения Кемер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ЧС России по Кемеровской обла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78580" cy="256921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«Агентства по защите населения и территории Кемеровской области», завтра, 10 февраля, в период с 15-00 до 16-00 местного времени будет проводиться плановая комплексная техническая проверка готовности региональной автоматизированной системы централизованного оповещения населения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исправности технических средств оповещения производится включение сирен. Звучание сирены означает сигнал: «Внимание всем». По завершению звучания сирен по каналам радио, телевидения, каналам проводного вещания, а также местным трансляционным сетям передается информация о порядке действия населения при возникновении или угрозе возникновения чрезвычайной ситу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Специалисты Агентства по защите населения и территории Кемеровской области обращаются к кузбассовцам: во время включения сирен не паниковать и соблюдать спокойств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 Новосте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ОК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се источники - 7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ечером 8 февраля в поселке Верх-Чумыш КГО горела частная ба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ОК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90925" cy="2389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февраля - ГОРОДОК. 8 февраля в 22:37 в службу МЧС поступило сообщение о пожаре в частной бане на улице Отдельная в поселке Верх- Чумыш Киселевского городского округ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 был ликвидирован в 22-57 вечера. В тушении пожара участвовало 5 человек и 1 единица техники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личии пострадавших в ведомстве не сообщаю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 подготовлены ЦУКС ГУ МЧС России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ожар в административном здании в Кемерове тушили более 20 челове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омогали им пять единиц техник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емерове 21 человек тушили пламя в административном здании, расположенном на советском проспекте. Справиться им помогли пять единиц техн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рассказали в ГУ МЧС по Кемеровской области, утром 8 февраля в 05.55 по местному времени в региональное управление поступило сообщение о пожаре в помещении административного здания, расположенного на проспекте Советский. На происшествие выехали 21 человек и пять единиц техн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кализовали пламя уже через одиннадцать минут после получения информации о возгорании, а полностью потушили – еще через минуту, – рассказали в ведомств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частью, пострадавших нет. Материальных потерь эксперты тоже не обнаружили – результате пожара только обгорел вентилятор в помещении, площадь которого равна 50 квадратным сантиметр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Отметим, сейчас специалисты устанавливают все обстоятельства произошедшего. Пока предварительно установлена, что причиной чрезвычайной ситуации могло стать нарушение правил пожарной безопасности при эксплуатации бытовых электроприбор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узбасская семья осталась без дома из-за неправильного использования печ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вшей ночью в Новокузнецке произошел пожар, в результате которого сгорел дом с верандой. Об этом VSE42.Ru сообщили в экстренных службах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собеседника, в 02:22 на пульт дежурного поступил сигнал о возгорании на улице Майкопская. К прибытию на место первого пожарного подразделения из окон частного жилого дома вырывалось пламя, крыша здания обрушилас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пожара сгорела и обрушилась обрешетка крыши, обгорело потолочное перекрытие, обгорели стены внутри и снаружи на всей площади, веранда сгорела полностью, Общая площадь пожара 45 кв.м., – сообщили в ГУ МЧС России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По предварительным данным, возгорание произошло из-за нарушения правил пожарной безопасности при эксплуатации печей. Обстоятельства случившегося устанавливаю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Горящий угольный отвал безвреден?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V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об отсутствии даже минимального негативноговоздействия на окружающую среду горящего угольного отвала можно сделать, читая ответ Роспотребнадз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м филиала ФГБУЗ «Центр гигиены и эпидемиологии в Кемеровской области» 28 января 2020 года были взяты пробы воды из реки Углеп, которая протекает возле горящего несколько лет угольного отвала. Кроме того, по требованию прокуратуры была проведена гамма-съемкатерритории отвала и радиологическое исследование воды в реке Угле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что жители поселка Апанас спустя несколько лет активных выступлений смогли добиться того, что горящим отвалом наконец-то заинтересовались специалисты. Сейчас начата работа по подготовке к разработке проекта тушения и рекультивации этого страшного наследия угольного разреза. Вышеуказанные пробы были взяты именно в рамках этих изыск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исследований оказалось, что содержание в пробах воды нефтепродуктов, хлоридов, сульфатов, ртути, кадмия, свинца и мышьяка соответствует гигиеническим нормам. Удельная суммарная альфа-активность воды почти в три раза ниже допустимой нормы, суммарная бета-активность тоже в разы ниже максимально допустимого значения. При этом и мощность внешнего гамма-излучения (гамма-фона) не превышает допустимый уровень. Другими словами, рядом с угольным отвалом хоть оздоровительный курорт открывай, а из Углепа черпай живую исцеляющую все недуги воду!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тем именно с горящим отвалом местные жители связывают многочисленные смерти односельчан от онкологических заболеваний. Причем недуг развивается практически молниеносно – человек сгорает за месяц. Апанасовцы обратили внимание на то, что рак «разгулялся» на той улице, вдоль которой по логу ветер протягивает дым горящего отвала. Письмо Роспотребнадзора развенчало народные опасения: продукты горения угольного отвала вредных для организма людей составляющих не имеют. Оснований для опасений нет. Дышите полной грудью, дорогие селяне! Даешь Кузбассу больше новых угольных отвалов безобидных и безвредных!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то и видео промоина на реке Углеп у подножия угольного отвала. Судя по бурлению, можно предположить, что именно в этом месте происходит очищение воды от вредных примесей, попавших в речку выше по течению. Не может же Роспотребнадзор скрывать от населения реальную угрозу, ведь это чревато привлечением к ответственности по статье 237 УК РФ (Сокрытие информации об обстоятельствах, создающих опасность для жизни или здоровья людей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Для справки: река Углеп это левосторонний приток реки Чумыш протяженностью 10 км. Ихтиофауна представлена следующими видами рыб: окунь, щука, налим, елец, плова, карась, пескарь, голец, сибирская щиповка, гольян. Река является местом нереста, нагула и зимовки перечисленных видов водных биологических ресурс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Число пострадавших в ДТП в Кемеровской области выросло до 29 челове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ИА Ново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9 фев - РИА Новости. После ДТП с участием автобуса и фуры на трассе в Кузбассе, в результате которой погибли два человека, за помощью врачей обратились уже 29 человек, сообщает пресс-служба ГИБДД РФ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сообщалось, что автобус и фура столкнулись лоб в лоб на 60-м километре автодороги Кемерово – Анжеро-Судженск в воскресенье. Водитель большегрузного автомобиля погиб на месте, 71-летняя пассажирка автобуса скончалась на операционном сто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ополнительная информация по ДТП в Кемеровской области: в районной больнице скончался пассажир автобуса, всего за медицинской помощью обратилось 29 человек, тяжесть телесных повреждений устанавливается", - говорится в сообще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в региональном центре медицины катастроф рассказали, что среди пострадавших двое находятся в тяжелом состоя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LIFE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ашГород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ТР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тал МЧС МЕДИ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се источники - 109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острадавших в ДТП в Кемеровской области перевезут в спецмедучрежд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ИА НОВО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О, 9 фев - РИА Новости. Пять автомобилей санавиации и медицины катастроф выехали в Анжеро-Судженск, чтобы эвакуировать пассажиров автобуса, пострадавших в ДТП с фурой, сообщил РИА Новости пресс-секретарь регионального центра медицины катастроф Антон Дужи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сообщалось, что автобус и фура столкнулись лоб в лоб на 60 километре автодороги Кемерово – Анжеро-Судженск. В результате ДТП водитель фуры погиб на месте, четыре пассажира автобуса госпитализированы с травмами различной степени тяжести. Позже стало известно, что одна из пассажирок скончалась на операционном столе. Десяти пассажирам оказывают помощь в приемном отделении, еще десять в состоянии легкой степени получают помощь в травмпункте. Следственный комитет по данному факту организовал доследственную провер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ять автомобилей санавиации и медицины катастроф едут в горбольнцу Анжеро-Судженска, чтобы забрать нуждающихся пострадавших в специализированные медицинские учреждения области", – рассказал пресс-секретар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Он добавил, что также на место приехал директор центра медицины катастроф по Кемеровской области Сергей Малиновский для решения вопроса об эвакуации нуждающихся в специализированной медицинской помощ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ергей Цивилев выехал в Анжеро-Судженскую больниц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азета «Кузбасс»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Кузбасса Сергей Цивилев, узнав о серьезном ДТП с междугородным автобусом,   выехал в  Анжеро-Судженскую больницу, куда были доставлены четверо наиболее пострадавших в авар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сегодня в 15.50 в Яшкинском районе на 60-м километре автодороги «Кемерово-Андеро-Судженск»  водитель большегрузного автомобиля выехал на встречную полосу и врезался в пассажирский междугородный автобус, направлявшийся из райцентра в столицу Кузбасс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человек — водитель фуры погиб, четверо — в  тяжелом состоянии доставлены  в больницу, остальные — по последней информации центра медицины и катастроф, 29 человек получили легкие травмы — ушибы и ссадины, в  госпитализации не нуждаю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Цивилёв выступил после аварии автобуса с детской спортивной командо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ашГород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ассе Кузбасса столкнулись автомобиль «Лада» и автобус «Хёндай». В последнем находились дети, которые возвращались с соревнов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бласти Сергей Цивилёв написал в своей группе в социальной сети, какая помощь оказывается пострадавшим детям-сноубордист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микроавтобусе находились дети: юные сноубордисты возвращались из Таштагола в Магадан, ехали в аэропорт. Всех пассажиров микроавтобуса незамедлительно отправили в больницу города Осинники для обследования. К счастью, никто серьёзно не пострадал — врачи диагностировали легкие травмы. Переговорил по телефону с губернатором Магаданской области Сергеем Носовым. Ситуация под моим личным контролем. Детям оказывается вся необходимая помощь, и скоро мы отправим их домой, к родным», — написал губернатор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что ребята возвращались направлялись с соревнований в Таштаголе в аэропорт, чтобы улететь в Магадан. Однако на трассе их автобус столкнулся с легковым автомобилем. По предварительным данным, «Лада» выехала на встречную полосу движ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Сейчас следователи возбудили уголовное дело. В качестве подозреваемого опрашивается тренер коман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Из-за ДТП под Новокузнецком, в котором пострадали дети, возбудили дел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ашГород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следствия, у двоих школьников диагностировали травмы средней тяжести. Остальные дети отделались ссадинами и ушиб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 данному факту следственными органами Следственного комитета Российской Федерации по Кемеровской области — Кузбассу возбуждено уголовное дело по признакам преступления, предусмотренного ч. 1 ст. 238 УК РФ (оказание услуг, не отвечающих требованиям безопасности жизни или здоровья потребителей)», — сообщили в пресс-службе регионального управления СК Росс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варительной информации, водитель «Лады» выехал на встречную полосу движения. Там он и столкнулся с автобусом «Хёндай», в котором магаданская детская спортивная команда по сноуборду и их тренер возвращались после соревнований в аэропор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ледовании уголовного дела следствие будет выяснять, были ли нарушены правила перевозки пассажиров. В ближайшее время в качестве подозреваемого опросят тренера команды. Также следователи назначат автотехническую экспертизу, чтобы определить техническое состояние автобус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Город.ру уже рассказывал, что вечером 7 февраля на 213 километре автодороги «Бийск — Мартыново — Новокузнецк» столкнулись автомобиль «Лада» и микроавтобус «Хёндай». В последнем находилась детская команда. От полученных травм водитель «Лады» скончался на месте. Семь пассажиров автобуса доставлены в больницу. Из них шестеро — де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ход снега с крыши кузбасском городе попал на виде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Это было «красиво, но страшно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Ж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альных сетях появилось видео обильного схода снега прямо посреди улицы в Ленинске-Кузнецком. Видно, как люди проходят рядом с местом обрушения снега за несколько секун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ментариях под постом люди отметили, что это «красиво, но страшно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управление МЧС предупреждает кузбассовцев, что при выходе из зданий нужно обязательно обращать внимание на скопление снежных масс на крышах. Услышав подозрительный шум, нельзя останавливаться и проверять, что там случилось, а как можно скорее прижаться к стене или отбежа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ТР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«На голову упал кусок мокрого снега»: в Кузбассе начался внезапный сход снега с крыш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ашГород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альных сетях стали распространяться фотографии и жалобы кузбассовцев, которые пострадали из-за схода неубранного с крыш сне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Город.ру рассказывал, что с середины недели температура начала повышаться. А 8 февраля в Кузбассе был самый тёплый день зимы в этом году. Из-за плюсовой температуры снег начал резко таять, что привело к внезапным падающим сугроб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всего подобных сообщений поступило из Ленинска-Кузнецкого. В социальной сети «Вконтакте» в паблике «ЧП Ленинск-Кузнецкий» появились публикации, в которых местные жители пожаловались на сход с крыш сугробов на улицах Кирова и Коммунистическ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одной анонимной публикации заявила, что с козырька дома № 77 на улице Кирова на неё упал снег. Однако попал он на плечо. Ещё одна местная жительница заявила, что около дома № 26 на проспекте Кирова на её голову упала глыба мокрого снега. Эта и аналогичная с ней ситуация произошли накануне, 8 февра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годня на мою голову упал кусок мокрого снега, было весьма больно. Слава богу, не на моего двухмесячного ребёнка. Я, конечно, понимаю: погода, снег тает. Но разве [муниципальные предприятия] не должны убирать этот самый снег. К слову, шла не под самым козырьком, а дальше», — уточнила пострадавша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управляющие компании все-таки убирают снег с крыш домов. Тем не менее, оставшиеся после расчистки сугробы так и лежат на тротуарах вокруг зд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ОО УК „Арбат“. Несколько дней скидывают снег с крыши дома №11 на Коммунистическом проспекте: убрали снег от первого подъезда, а угловой подъезд завалили так, что люди не могли открыть дверь в подъезд. Двое соседей вышли и как смогли отгребли снег, но выйти и зайти в подъезд пожилые люди, семьи с детьми, а тем более инвалиды не могут. Ранее рабочими управляющей компании чистили подходы к подъездам», — сообщила 7 февраля местная жительница. По её словам, обращение в диспетчерскую службу компании не принесло результа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несёнными подходами к домам столкнулись и жители Кемерова. По словам автора публикации, которая появилась 8 февраля в сообществе «Инцидент Кемерово», ремонтно-эксплуатационное управление почистило дороги рядом с домами № 153, 155 и 157 на улице Гагарина только один раз за всю зиму. Из-за этого многие школьники, которые по этой улице добирались до пешеходных переходов, переходят дорогу в неположенных мест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 7 февраля в паблике «Типичный Междуреченск» появилось сообщение горожанки, которая пожаловалась на упавший с крыши лёд. По словам автора публикации, она проходила рядом с домом № 5 на проспекте 50 лет Комсомола. А в Полысаево местные жители требуют, чтобы при уборке снега с крыш рабочие ставили огражд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е менее, по словам рабочих жилищно-коммунального хозяйства, горожане срывают объявления об уборке снега. Также они не обращают внимания и на огражд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ботаю в ЖКХ. Чистим внутри двора дорогу. Так вышло, что дорога проездная. Все загородили [машинами], срывая ленту [ограждения] заезжают во двор. Давайте жить дружно, давайте уважать труд других», — написал 8 февраля дорожник в сообществе «6 рукопожатий Кемерово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ли иначе, жители Кузбасса неоднократно обращались в администрации своих городов или писали в социальных сетях региональным чиновникам. Кузбассовцы просят, чтобы городские мэрии повлияли на ответственные муниципальные предприят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Город.ру рассказывал, куда обращаться жителям Новокузнецка, если на улицах и крышах не убирают сне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Два человека пострадали после обрушения снега с крыши кафе в Шерегеш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ашГород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на место происшествия выехал заместитель главы Таштагольского района Кемеровской области, чтобы разобраться в ситу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них, предварительно, ушибы спины. Одну отвезли в районную больницу в Таштагол для более тщательного обследования, чтобы провести рентген, а вторая обошлась травматологом в Шерегешской поселковой больнице», — сообщили изданию РИА «Новости» в пресс-службе администрации Таштаголь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что снег сошёл с крыши кафе «Сусанин». Оно находится у подножия горы Зелёная на секторе «Е». В этот момент рядом с заведением находились люди. Посетители помогали откапывать тех, кого засыпало снег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ОК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ергей Цивилёв спустился в шахту (ФОТО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 Новосте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побывал на шахте "Распадская"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й Цивилёв рассказал в ВК о своём визите на предприяти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Шахта «Распадская» — флагман угольной промышленности Кузбасса. Она изначально строилась, как крупнейшая в СССР, и сегодня держит гордое звание самой большой шахты в стране. Именно поэтому здесь применяются самые современные технологии в добыче угля и 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и безопасности горняков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угольной компании обсудил сегодня с инженерно-техническими работниками. Поводом для встречи стала годовщина трагедии на разрезе «Распадский», поэтому </w:t>
      </w:r>
      <w:r>
        <w:rPr>
          <w:rFonts w:cs="Times New Roman" w:ascii="Times New Roman" w:hAnsi="Times New Roman"/>
          <w:b/>
          <w:sz w:val="28"/>
          <w:szCs w:val="28"/>
        </w:rPr>
        <w:t>тема безопасности прежде всег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и разреза сделали серьёзные выводы из трагедии. Они доложили, что полностью обновили автопарк вахтовых автомобилей. Новая техника оснащена рамками безопасности, которые защищают кузов при опрокидывании, дополнительным освещением и маяками. На планшете водитель видит расположение другой техники. И это тоже возможность снизить риск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на предприятии введены новые меры безопасности: видеонаблюдение на горных работах и запрет вахтовым автомобилям заезжать на буровые площадки, где нет возможности сделать бровк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 шахта тоже модернизируется. Только в 2019 году в её развитие инвестировали 2,3 млрд рублей. Здесь действуют современные системы пылеулавливания, совершенствуются системы дегазации и вентиляции. Чтобы исключить трагедии, связанные с человеческим фактором, в забоях смонтированы системы видеонаблюде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решил увидеть все собственными глазами, поэтому спустился в шахту вместе с горняками. Дошли до добычного участка, прямо на рабочих местах пообщался с шахтерами. Они с гордостью рассказали про современное оборудование, на котором работают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на предприятии готовится большой инвестиционный проект по развитию нового блока шахты. А значит в будущем работой горняки обеспечены"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губернатор встретился с родными погибших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Ровно год назад угольную отрасль Кузбасса потрясла новость: на разрезе «Распадский» в Междуреченске разбился вахтовый автомобиль. Погибли 8 горняков, 16 человек пострадал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довщину трагедии я встретился с родственниками погибших. Мне было важно услышать от них, все ли меры поддержки оказываютс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хотя предприятие старается помочь всем, у людей все же были личные вопросы. А ещё поступило предложение установить памятник на территории предприятия, эту просьбу обязательно выполним. После разговора мы вместе возложили цветы к мемориалу «Шахтёрская слава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встретился с пострадавшими горняками. До сих пор не всем из них оформили регресс, при этом они продолжают лечиться и не могут работать. Поручил главе города Владимиру Чернову разобраться в ситуации. Оформление регресса нужно ускорить и выяснить, почему оно так затянулось. Он будет встречаться с горняками каждый месяц, а о результатах докладывать лично мн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 важно, чтобы люди, оказавшиеся в подобных ситуациях, не оставались один на один с проблемой. Есть воинский закон: поддерживать пострадавших и родственников тех, кто погиб. И мы не будем о нем забывать"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ТР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объявлено штормовое предупрежд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синоптиков Кемеровской области, в регионе ожидаются осадки и сильный ветер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 кемеровского гидрометцентра опубликовали предупреждение. Согласно распространенной информации, 9 февраля на территории Кузбасса ожидаются метели, гололедные явления и мокрый сне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чь на воскресенье с сохранением на первую половину дня в регионе прогнозируется усиленный ветер с порывами до 25 м/с. Днем сила ветра уменьшится до 15-20 м/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общалось ранее, в Кемеровской области в ближайшее время ожидается сохранение плюсовой температур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иноптики дали прогноз погоды на понедельник в Кузбасс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ашГород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птики Кемеровского гидрометцентра дали прогноз погоды на понедельник, 10 февра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чь на первый рабочий день недели будет тепло — от -2 до -7, местами до -15 градусов. Днём столбик термометра приблизится к нул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 небольшой и умеренный снег, порывы ветра достигнут 17 метров в секунду. Местами будут метел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ВашГород.ру писал, что часть кемеровских школ закрыли на каранти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Ж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С КузПре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се источники - 4</w:t>
        </w:r>
      </w:hyperlink>
    </w:p>
    <w:sectPr>
      <w:headerReference w:type="default" r:id="rId44"/>
      <w:footerReference w:type="default" r:id="rId45"/>
      <w:type w:val="nextPage"/>
      <w:pgSz w:w="11906" w:h="16838"/>
      <w:pgMar w:left="1080" w:right="1133" w:gutter="0" w:header="142" w:top="1440" w:footer="7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577850</wp:posOffset>
          </wp:positionH>
          <wp:positionV relativeFrom="paragraph">
            <wp:posOffset>-424180</wp:posOffset>
          </wp:positionV>
          <wp:extent cx="7505700" cy="878205"/>
          <wp:effectExtent l="0" t="0" r="0" b="0"/>
          <wp:wrapTight wrapText="bothSides">
            <wp:wrapPolygon edited="0">
              <wp:start x="21516" y="0"/>
              <wp:lineTo x="20721" y="3750"/>
              <wp:lineTo x="19624" y="7509"/>
              <wp:lineTo x="18062" y="11268"/>
              <wp:lineTo x="14608" y="16899"/>
              <wp:lineTo x="11100" y="21120"/>
              <wp:lineTo x="11100" y="21359"/>
              <wp:lineTo x="21600" y="21359"/>
              <wp:lineTo x="21600" y="0"/>
              <wp:lineTo x="21516" y="0"/>
            </wp:wrapPolygon>
          </wp:wrapTight>
          <wp:docPr id="5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0570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posOffset>-7383145</wp:posOffset>
          </wp:positionH>
          <wp:positionV relativeFrom="page">
            <wp:posOffset>3810</wp:posOffset>
          </wp:positionV>
          <wp:extent cx="7383145" cy="1628140"/>
          <wp:effectExtent l="0" t="0" r="0" b="0"/>
          <wp:wrapTight wrapText="bothSides">
            <wp:wrapPolygon edited="0">
              <wp:start x="137" y="0"/>
              <wp:lineTo x="-2" y="629"/>
              <wp:lineTo x="-27" y="21472"/>
              <wp:lineTo x="21570" y="21472"/>
              <wp:lineTo x="21600" y="1387"/>
              <wp:lineTo x="21514" y="500"/>
              <wp:lineTo x="21403" y="0"/>
              <wp:lineTo x="137" y="0"/>
            </wp:wrapPolygon>
          </wp:wrapTight>
          <wp:docPr id="4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38314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cc">
    <w:name w:val="hc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ignature">
    <w:name w:val="signatu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42.mchs.gov.ru/deyatelnost/press-centr/novosti/4075606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42.mchs.gov.ru/deyatelnost/press-centr/novosti/4077233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city-n.ru/view/435439.html" TargetMode="External"/><Relationship Id="rId7" Type="http://schemas.openxmlformats.org/officeDocument/2006/relationships/hyperlink" Target="https://gorodok.bz/news/850856/" TargetMode="External"/><Relationship Id="rId8" Type="http://schemas.openxmlformats.org/officeDocument/2006/relationships/hyperlink" Target="https://vse42.ru/news/31092033" TargetMode="External"/><Relationship Id="rId9" Type="http://schemas.openxmlformats.org/officeDocument/2006/relationships/hyperlink" Target="https://www.kem.kp.ru/online/news/3759896/" TargetMode="External"/><Relationship Id="rId10" Type="http://schemas.openxmlformats.org/officeDocument/2006/relationships/hyperlink" Target="https://yandex.ru/news/yandsearch?lr=64&amp;cl4url=https%3A%2F%2Fgazeta.a42.ru%2Flenta%2Fnews%2F73482_v-ponedelnik-v-gorodah-kuzbassa-zavoyut-sireny&amp;content=alldocs&amp;stid=KMSGziGydeScFLabicSz&amp;persistent_id=87356306&amp;from=story" TargetMode="External"/><Relationship Id="rId11" Type="http://schemas.openxmlformats.org/officeDocument/2006/relationships/hyperlink" Target="https://gorodok.bz/news/850852/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s://www.kem.kp.ru/online/news/3759851/" TargetMode="External"/><Relationship Id="rId14" Type="http://schemas.openxmlformats.org/officeDocument/2006/relationships/hyperlink" Target="https://vse42.ru/news/31092030" TargetMode="External"/><Relationship Id="rId15" Type="http://schemas.openxmlformats.org/officeDocument/2006/relationships/hyperlink" Target="https://nk-tv.com/232586.html" TargetMode="External"/><Relationship Id="rId16" Type="http://schemas.openxmlformats.org/officeDocument/2006/relationships/hyperlink" Target="https://ria.ru/20200209/1564462885.html?utm_source=yxnews&amp;utm_medium=desktop&amp;utm_referrer=https%3A%2F%2Fyandex.ru%2Fnews" TargetMode="External"/><Relationship Id="rId17" Type="http://schemas.openxmlformats.org/officeDocument/2006/relationships/hyperlink" Target="https://life.ru/p/1306698?utm_source=yxnews&amp;utm_medium=desktop&amp;utm_referrer=https%3A%2F%2Fyandex.ru%2Fnews" TargetMode="External"/><Relationship Id="rId18" Type="http://schemas.openxmlformats.org/officeDocument/2006/relationships/hyperlink" Target="https://gazeta.a42.ru/lenta/news/73494_poyavilos-video-s-mesta-stolknoveniya-passazhirskogo-avtobus" TargetMode="External"/><Relationship Id="rId19" Type="http://schemas.openxmlformats.org/officeDocument/2006/relationships/hyperlink" Target="https://vse42.ru/news/31092049" TargetMode="External"/><Relationship Id="rId20" Type="http://schemas.openxmlformats.org/officeDocument/2006/relationships/hyperlink" Target="https://vashgorod.ru/novokuznetsk/news/1130361?from=main_feed" TargetMode="External"/><Relationship Id="rId21" Type="http://schemas.openxmlformats.org/officeDocument/2006/relationships/hyperlink" Target="http://vesti42.ru/news/69777-strashnaya-avariya-s-uchastiem-avtobusa-proizoshla-v-kuzbasse/" TargetMode="External"/><Relationship Id="rId22" Type="http://schemas.openxmlformats.org/officeDocument/2006/relationships/hyperlink" Target="http://www.mchsmedia.ru/news/item/6630882/?utm_source=yxnews&amp;utm_medium=desktop&amp;utm_referrer=https%3A%2F%2Fyandex.ru%2Fnews" TargetMode="External"/><Relationship Id="rId23" Type="http://schemas.openxmlformats.org/officeDocument/2006/relationships/hyperlink" Target="https://yandex.ru/news/yandsearch?lr=64&amp;cl4url=https%3A%2F%2Ftass.ru%2Fproisshestviya%2F7719771&amp;text=&#1085;&#1086;&#1074;&#1086;&#1089;&#1090;&#1080; &#1050;&#1077;&#1084;&#1077;&#1088;&#1086;&#1074;&#1086;&amp;content=alldocs&amp;from=search" TargetMode="External"/><Relationship Id="rId24" Type="http://schemas.openxmlformats.org/officeDocument/2006/relationships/hyperlink" Target="https://ria.ru/20200209/1564458680.html" TargetMode="External"/><Relationship Id="rId25" Type="http://schemas.openxmlformats.org/officeDocument/2006/relationships/hyperlink" Target="http://kuzbass85.ru/2020/02/09/sergej-czivilev-vyehal-v-anzhero-sudzhenskuyu-bolniczu/?utm_source=yxnews&amp;utm_medium=desktop&amp;utm_referrer=https%3A%2F%2Fyandex.ru%2Fnews" TargetMode="External"/><Relationship Id="rId26" Type="http://schemas.openxmlformats.org/officeDocument/2006/relationships/hyperlink" Target="https://www.kem.kp.ru/online/news/3760098/" TargetMode="External"/><Relationship Id="rId27" Type="http://schemas.openxmlformats.org/officeDocument/2006/relationships/hyperlink" Target="https://vashgorod.ru/novokuznetsk/news/1130349?from=main_feed" TargetMode="External"/><Relationship Id="rId28" Type="http://schemas.openxmlformats.org/officeDocument/2006/relationships/hyperlink" Target="https://vashgorod.ru/novokuznetsk/news/1130348?from=main_feed" TargetMode="External"/><Relationship Id="rId29" Type="http://schemas.openxmlformats.org/officeDocument/2006/relationships/hyperlink" Target="https://sibdepo.ru/news/shod-snega-s-kryshi-kuzbasskom-gorode-popal-na-video.html" TargetMode="External"/><Relationship Id="rId30" Type="http://schemas.openxmlformats.org/officeDocument/2006/relationships/hyperlink" Target="http://vesti42.ru/news/69775-strashno-no-krasivo--obrushenie-snega-v-kuzbasse-popalo-na-video/" TargetMode="External"/><Relationship Id="rId31" Type="http://schemas.openxmlformats.org/officeDocument/2006/relationships/hyperlink" Target="https://vashgorod.ru/novokuznetsk/news/1130352?from=main_feed" TargetMode="External"/><Relationship Id="rId32" Type="http://schemas.openxmlformats.org/officeDocument/2006/relationships/hyperlink" Target="https://vashgorod.ru/novokuznetsk/news/1130350?from=main_feed" TargetMode="External"/><Relationship Id="rId33" Type="http://schemas.openxmlformats.org/officeDocument/2006/relationships/hyperlink" Target="https://gorodok.bz/news/850851/" TargetMode="External"/><Relationship Id="rId34" Type="http://schemas.openxmlformats.org/officeDocument/2006/relationships/hyperlink" Target="https://www.city-n.ru/view/435438.html" TargetMode="External"/><Relationship Id="rId35" Type="http://schemas.openxmlformats.org/officeDocument/2006/relationships/hyperlink" Target="https://www.kem.kp.ru/online/news/3759804/?utm_source=yxnews&amp;utm_medium=desktop&amp;utm_referrer=https%3A%2F%2Fyandex.ru%2Fnews" TargetMode="External"/><Relationship Id="rId36" Type="http://schemas.openxmlformats.org/officeDocument/2006/relationships/hyperlink" Target="http://vesti42.ru/news/69773-sergey-tsivilev-spustilsya-pod-zemlyu-na-shahte-raspadskaya/" TargetMode="External"/><Relationship Id="rId37" Type="http://schemas.openxmlformats.org/officeDocument/2006/relationships/hyperlink" Target="https://vse42.ru/news/31092019" TargetMode="External"/><Relationship Id="rId38" Type="http://schemas.openxmlformats.org/officeDocument/2006/relationships/hyperlink" Target="https://vashgorod.ru/novokuznetsk/news/1130324?from=main_feed" TargetMode="External"/><Relationship Id="rId39" Type="http://schemas.openxmlformats.org/officeDocument/2006/relationships/hyperlink" Target="https://sibdepo.ru/news/sinoptiki-rasskazali-o-pogode-na-ponedelnik.html" TargetMode="External"/><Relationship Id="rId40" Type="http://schemas.openxmlformats.org/officeDocument/2006/relationships/hyperlink" Target="https://vse42.ru/news/31092040" TargetMode="External"/><Relationship Id="rId41" Type="http://schemas.openxmlformats.org/officeDocument/2006/relationships/hyperlink" Target="https://gazeta.a42.ru/lenta/news/73489_kuzbasskie-sinoptiki-dali-prognoz-pogody-na-ponedelnik" TargetMode="External"/><Relationship Id="rId42" Type="http://schemas.openxmlformats.org/officeDocument/2006/relationships/hyperlink" Target="http://www.kuzpress.ru/ecology/09-02-2020/72939.html" TargetMode="External"/><Relationship Id="rId43" Type="http://schemas.openxmlformats.org/officeDocument/2006/relationships/hyperlink" Target="https://yandex.ru/news/yandsearch?lr=64&amp;cl4url=https%3A%2F%2Fgazeta.a42.ru%2Flenta%2Fnews%2F73489_kuzbasskie-sinoptiki-dali-prognoz-pogody-na-ponedelnik&amp;content=alldocs&amp;stid=D0iksZbZy0pj8UHrX4OP&amp;persistent_id=87821029&amp;from=story" TargetMode="External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1111</Template>
  <TotalTime>17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08:00Z</dcterms:created>
  <dc:creator>R1</dc:creator>
  <dc:description/>
  <cp:keywords/>
  <dc:language>en-US</dc:language>
  <cp:lastModifiedBy>user</cp:lastModifiedBy>
  <dcterms:modified xsi:type="dcterms:W3CDTF">2020-02-09T16:16:00Z</dcterms:modified>
  <cp:revision>2526</cp:revision>
  <dc:subject/>
  <dc:title/>
</cp:coreProperties>
</file>